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rPr>
          <w:sz w:val="12"/>
        </w:rPr>
      </w:pPr>
      <w:r>
        <w:rPr>
          <w:b/>
          <w:sz w:val="12"/>
        </w:rPr>
        <w:t>1. Хозяйство древних</w:t>
      </w:r>
      <w:r>
        <w:rPr>
          <w:sz w:val="12"/>
        </w:rPr>
        <w:t xml:space="preserve"> </w:t>
      </w:r>
      <w:r>
        <w:rPr>
          <w:b/>
          <w:sz w:val="12"/>
        </w:rPr>
        <w:t>германцев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Франки были одной из кон</w:t>
        <w:softHyphen/>
        <w:t>федераций германских племен, осевших в Галлии. Имеется много археологических и лингвистических материалов по истории древ</w:t>
        <w:softHyphen/>
        <w:t>них германцев. Однако основными источниками являются «За</w:t>
        <w:softHyphen/>
        <w:t>писки о галльской войне» Ю. Цезаря (середина I в. до н. э.), трактат К. Тацита «О происхождении и местожительстве герман</w:t>
        <w:softHyphen/>
        <w:t>цев» (98 г. н. э.), а также его «Анналы» и «Истории»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По сведениям Цезаря, германцы жили к востоку от Рейна. Их материальная культура была примитивной, господствовали родовые отношения. Так, говоря о племени свевов, Цезарь писал, ,( что «земля у них не поделена в частную собственность, и им нель</w:t>
        <w:softHyphen/>
        <w:t>зя оставаться более года на одном месте». Земледелие было переложным. Гораздо большее значение имели охота и скотовод</w:t>
        <w:softHyphen/>
        <w:t>ство. Германцы не были вполне оседлым народом и могли часто менять свое местожительство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Германское общество эпохи Цезаря было бесклассовым, от</w:t>
        <w:softHyphen/>
        <w:t>сутствовала какая-либо отчетливо выраженная экономическая дифференциация. В своих «Записках» Цезарь отмечал, что каж</w:t>
        <w:softHyphen/>
        <w:t>дый германец «видит, что в имущественном отношении он равен самым могущественным людям». Деньги не приобрели сколько-нибудь значительной социальной силы. Торговля сводилась к сбы</w:t>
        <w:softHyphen/>
        <w:t>ту награбленного. Лишь у некоторых племен существовала коро</w:t>
        <w:softHyphen/>
        <w:t>левская власть, да и то короли выбирались лишь на время войн. Главными представителями власти в мирное время являлись родо-племенные старейшины и вожди. По выводу Ф. Энгельса, германцы эпохи Цезаря достигли стадии варварства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К концу I в. н. э. германские племена в своем развитии про</w:t>
        <w:softHyphen/>
        <w:t>двинулись вперед. В земледелии стал использоваться плуг с же</w:t>
        <w:softHyphen/>
        <w:t>лезным лемехом, начинало распространяться известкование почвы. Однако главную роль в жизни германцев продолжало играть ско</w:t>
        <w:softHyphen/>
        <w:t>товодство. Некоторое значение имело ремесло (добыча металлов» кузнечное и гончарное дело, ткачество и т. д.). Германцы вели сравнительно ограниченную торговлю (преимущественно меновую) с соседними племенами и Римом. Римляне привозили в Германию изделия из металла, драгоценности, вина, а вывозили рабов, про</w:t>
        <w:softHyphen/>
        <w:t>дукты скотоводства. Тацит отмечал, что «германцы не знают отдачи денег в рост и наращивания процентов». Их хозяйство "оставалось глубоко натуральным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Со времени, прошедшем с эпохи Цезаря, социально-экономи</w:t>
        <w:softHyphen/>
        <w:t>ческие отношения древних германцев сильно изменились. Продол</w:t>
        <w:softHyphen/>
        <w:t>жала сохраняться коллективная собственность на землю, однако она находилась в пользовании отдельных «больших семей» (со</w:t>
        <w:softHyphen/>
        <w:t>стоявших обычно из трех поколений родственников). Периодиче</w:t>
        <w:softHyphen/>
        <w:t>ски производились переделы пахотной земли, по приусадебная земля фактически стала собственностью «больших семей». В 1 в. н. э. началось социальное расслоение германцев. В древнегерманском обществе существовало рабство, в значительной мере напоминавшее крепостничество. Тацит писал, что у герман</w:t>
        <w:softHyphen/>
        <w:t>цев «каждый из рабов распоряжается в своем доме, в своем хо</w:t>
        <w:softHyphen/>
        <w:t>зяйстве. Господин только облагает его, подобно колону, известным количеством хлеба, или мелкого скота, или одежды (в виде об</w:t>
        <w:softHyphen/>
        <w:t>рока) и лишь в этом выражается его обязанность как раба». Древнегерманское рабство в большинстве случаев имело патриар</w:t>
        <w:softHyphen/>
        <w:t>хальный характер и не вышло за рамки уклада. Оно сохранялось в последующий период и сыграло некоторую роль в генезисе западноевропейского феодализма. У германцев были и вольноотпу</w:t>
        <w:softHyphen/>
        <w:t>щенники, однако, как пишет Тацит, они «немногим выше рабов.. Редко они имеют значение в доме и никогда — в государстве».</w:t>
      </w:r>
    </w:p>
    <w:p>
      <w:pPr>
        <w:pStyle w:val="Normal1"/>
        <w:spacing w:lineRule="auto" w:line="218"/>
        <w:ind w:firstLine="240"/>
        <w:rPr>
          <w:sz w:val="12"/>
        </w:rPr>
      </w:pPr>
      <w:r>
        <w:rPr>
          <w:sz w:val="12"/>
        </w:rPr>
        <w:t>Основную массу населения составляли свободные общинники. Однако среди них началось имущественное расслоение. Данные археологии и свидетельства Тацита подтверждают наличие у гер</w:t>
        <w:softHyphen/>
        <w:t>манцев в I в. и. э. родовой знати. У целого ряда племен королев</w:t>
        <w:softHyphen/>
        <w:t>ская власть постепенно становилась наследственной. Во времена Тацита обычным явлением стало наличие у вождя и отдельных представителей знати военных дружин. Он признавал, что «прокормить большую дружину можно только грабежом и войной», Ф. Энгельс с полным основанием находил в дружинах начало «упадка старинной народной свободы».</w:t>
      </w:r>
    </w:p>
    <w:p>
      <w:pPr>
        <w:pStyle w:val="Normal1"/>
        <w:spacing w:lineRule="auto" w:line="218"/>
        <w:ind w:firstLine="240"/>
        <w:rPr>
          <w:sz w:val="12"/>
        </w:rPr>
      </w:pPr>
      <w:r>
        <w:rPr>
          <w:sz w:val="12"/>
        </w:rPr>
        <w:t>Во II—III вв. н. э. происходило интенсивное передвижение гер</w:t>
        <w:softHyphen/>
        <w:t>манских племен, которое особенно усилилось в IV в., когда на</w:t>
        <w:softHyphen/>
        <w:t>чалось так называемое «великое переселение народов». Причины этого уникального явления многообразны. Получили дальнейшее развитие производительные силы, усилилось социальное расслое</w:t>
        <w:softHyphen/>
        <w:t>ние в древнегерманском обществе, количественно увеличился слой полусвободных (литов у франков, альдиев у лангобардов и т. д.) Короли и родоплеменная знать стремились к новым захватам н. грабежам. Определенное значение имел и натиск на германские земледельческие племена кочевников (особенно гуннов), нуждав</w:t>
        <w:softHyphen/>
        <w:t>шихся в новых пастбищах.</w:t>
      </w:r>
    </w:p>
    <w:p>
      <w:pPr>
        <w:pStyle w:val="Normal1"/>
        <w:spacing w:lineRule="auto" w:line="218"/>
        <w:ind w:firstLine="240"/>
        <w:rPr/>
      </w:pPr>
      <w:r>
        <w:rPr>
          <w:sz w:val="12"/>
        </w:rPr>
        <w:t>В</w:t>
      </w:r>
      <w:r>
        <w:rPr>
          <w:sz w:val="12"/>
          <w:lang w:val="en-US"/>
        </w:rPr>
        <w:t xml:space="preserve"> III—</w:t>
      </w:r>
      <w:r>
        <w:rPr>
          <w:sz w:val="12"/>
        </w:rPr>
        <w:t>V вв. сформировались крупные федерации племен , (англосаксов, франков, аламаннов, лангобардов, вандалов, бур-гундов, остготов, вестготов). В IV—V вв. германцы завоевали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>Западную Римскую империю. Они образовали несколько так на</w:t>
        <w:softHyphen/>
        <w:t>зываемых варварских королевств. Одним из них было Франкское королевство, сложившееся при Хлодвиге (481—511 гг.) ,и пре</w:t>
        <w:softHyphen/>
        <w:t>вратившееся впоследствии в наиболее могущественное государ</w:t>
        <w:softHyphen/>
        <w:t>ство Западной Европы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2:50:00Z</dcterms:created>
  <dc:creator>Ztrel0&lt;k</dc:creator>
  <dc:description/>
  <dc:language>en-US</dc:language>
  <cp:lastModifiedBy>Ztrel0&lt;k</cp:lastModifiedBy>
  <cp:lastPrinted>1999-11-16T00:01:00Z</cp:lastPrinted>
  <dcterms:modified xsi:type="dcterms:W3CDTF">1999-11-15T21:03:00Z</dcterms:modified>
  <cp:revision>3</cp:revision>
  <dc:subject/>
  <dc:title>1</dc:title>
</cp:coreProperties>
</file>