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/>
      </w:pPr>
      <w:r>
        <w:rPr>
          <w:b/>
          <w:sz w:val="12"/>
        </w:rPr>
        <w:t>3. Хозяйство Древней Греции в период расцвета рабовладель</w:t>
        <w:softHyphen/>
        <w:t>ческого способа производства (V в. до н. э.).</w:t>
      </w:r>
      <w:r>
        <w:rPr>
          <w:sz w:val="12"/>
        </w:rPr>
        <w:t xml:space="preserve"> </w:t>
      </w:r>
    </w:p>
    <w:p>
      <w:pPr>
        <w:pStyle w:val="Normal1"/>
        <w:ind w:hanging="0"/>
        <w:rPr>
          <w:sz w:val="12"/>
        </w:rPr>
      </w:pPr>
      <w:r>
        <w:rPr>
          <w:sz w:val="12"/>
        </w:rPr>
        <w:t>После разгрома персов, обрушившихся на Грецию в начале V в/до н. э., она стала  гегемоном в бассейне Эгейского моря. В 481 г. до н. э. был</w:t>
      </w:r>
    </w:p>
    <w:p>
      <w:pPr>
        <w:pStyle w:val="Normal1"/>
        <w:ind w:hanging="0"/>
        <w:rPr>
          <w:sz w:val="12"/>
        </w:rPr>
      </w:pPr>
      <w:r>
        <w:rPr>
          <w:sz w:val="12"/>
        </w:rPr>
        <w:t>образован военно-морской союз 31 полиса, главенствующее положение в котором занимала Спарта, а с 477 г. до н. э.- Афины. Члены союза должны были поставлять определенное количество кораблей или же платить взносы в союзную казну. Средства со</w:t>
        <w:softHyphen/>
        <w:t>юзной казны Афины использовали по своему усмотрению.В V в. до н. э. рабовладельческий способ производства дости</w:t>
        <w:softHyphen/>
        <w:t>гает. наибольшего развития. Сельская община разложилась. Зна</w:t>
        <w:softHyphen/>
        <w:t>чительно увеличилось количество рабов, их труд стал использо</w:t>
        <w:softHyphen/>
        <w:t>ваться практически во всех отраслях хозяйства. Число рабов в Греции также увеличивалось за счет военнопленных. Однако ос</w:t>
        <w:softHyphen/>
        <w:t>новная их часть покупалась. Крупными центрами работорговли были острова Делос, Хиос, сами Афины. Покупать рабов могли даже представители демоса. Рабы стали основными непосредст</w:t>
        <w:softHyphen/>
        <w:t>венными производителями.Большинство рабов было занято в ремесле, рудниках и ка</w:t>
        <w:softHyphen/>
        <w:t>меноломнях. В сельском хозяйстве труд рабов был распространен гораздо меньше. Существовали также и вольноотпущенники, число которых в IV в. до н. э. заметно возросло. Обычно они занима</w:t>
        <w:softHyphen/>
        <w:t>лись ремеслом и торговлей. Распространение вольноотпущенничества, а также отпуск рабов на оброк свидетельствовали о кризисных явлениях в рабовладельческой системе Древней Греции.</w:t>
      </w:r>
    </w:p>
    <w:p>
      <w:pPr>
        <w:pStyle w:val="Normal1"/>
        <w:rPr>
          <w:sz w:val="12"/>
        </w:rPr>
      </w:pPr>
      <w:r>
        <w:rPr>
          <w:sz w:val="12"/>
        </w:rPr>
        <w:t>Ремесленное производство в Древней Греции было развито очень высоко. Наряду с Афинами крупными ремесленными цент</w:t>
        <w:softHyphen/>
        <w:t>рами являлись Коринф, Мегары, Милет, Аргос и другие полисы. Особенно большое развитие получило керамическое и гончарное производство, литейное дело, производство металлоизделий. В Древней Греции воздвигались великолепные храмы, статуи. Труд рабов в ремесленном производстве применялся в самых ши</w:t>
        <w:softHyphen/>
        <w:t>роких масштабах и конкурировал с трудом свободных, придавая последнему характер деятельности, позорящей гражданина.Для Древней Греции было характерно преобладание внешней торговли над внутренней. Из Италии привозили медь и железо, шерстяные ткани — из Милета, папирус — из Египта, пряно</w:t>
        <w:softHyphen/>
        <w:t>сти — с Востока, слоновую кость — из Африки. Важнейшей статьей импорта были рабы. Импортировали в основном сырье, а экспор</w:t>
        <w:softHyphen/>
        <w:t>тировали — готовые изделия. Афины поставляли на внешний рынок много керамики и металлоизделий. Традиционными пред</w:t>
        <w:softHyphen/>
        <w:t>метами древнегреческого экспорта были виноградное вино и оливковое масло.Древнегреческая экономика была натуральной в своей основе. Внутренняя торговля имела подчиненное значение. Особенно оживленной она была в приморских городах. Основными денеж</w:t>
        <w:softHyphen/>
        <w:t>ными единицами (счетными) являлись эвбейский талант серебра (29 кг), мина серебра (40 золотых руб.). В обращении находились драхмы (0,01 мины) и оболы (6,5 коп.). Впрочем, единой денеж</w:t>
        <w:softHyphen/>
        <w:t>ной системы в масштабах всего греческого мира не существова</w:t>
        <w:softHyphen/>
        <w:t>ло, хотя афинские деньги принимались в большинстве полисов. Операции по обмену одной валюты на другую, а также выдачу ссуд и безналичные расчеты осуществляли менялы (трапедзиты). Ссудный процент обычно составлял 12—18% годовых, однако при кредитовании внешнеторговых операций, связанных с заморскими экспедициями, он увеличивался до 30%. Крупные ростовщические операции осуществляли храмы (Делосский, Дельфийский)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1:09:00Z</dcterms:created>
  <dc:creator>Ztrel0&lt;k</dc:creator>
  <dc:description/>
  <dc:language>en-US</dc:language>
  <cp:lastModifiedBy>Ztrel0&lt;k</cp:lastModifiedBy>
  <cp:lastPrinted>1999-11-15T23:58:00Z</cp:lastPrinted>
  <dcterms:modified xsi:type="dcterms:W3CDTF">1999-11-15T21:00:00Z</dcterms:modified>
  <cp:revision>2</cp:revision>
  <dc:subject/>
  <dc:title>3</dc:title>
</cp:coreProperties>
</file>