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firstLine="284"/>
        <w:jc w:val="both"/>
        <w:rPr>
          <w:b/>
          <w:b/>
          <w:u w:val="single"/>
        </w:rPr>
      </w:pPr>
      <w:r>
        <w:rPr>
          <w:b/>
          <w:u w:val="single"/>
        </w:rPr>
        <w:t xml:space="preserve">76. Рег-е вал.курса. </w:t>
      </w:r>
    </w:p>
    <w:p>
      <w:pPr>
        <w:pStyle w:val="Normal"/>
        <w:widowControl w:val="false"/>
        <w:ind w:firstLine="284"/>
        <w:jc w:val="both"/>
        <w:rPr/>
      </w:pPr>
      <w:r>
        <w:rPr/>
        <w:t>Через с-му валютных отн-й достиг-ся динамическое равновесие внутренней эк-ки в с-ме мирохоз-х связей.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Формирование валютной политики гос-ва как инструмента регулирования этого равновесия зависит от установленного режима валютных курсов. В зависимости от того, установлен ли фикс. или плав. валютный курс меняется и набор эк. рычагов установления равновесия. При фикс. валютном курсе проводятся изменения во внутренней эк-ке для устранения дисбаланса при установленном валютном курсе. Так, при дефиците платежного баланса, за счет продажи валютных резервов сокращать денежную массу, ужесточать денежно-кредитную политику со всеми вытекающими дефляционными последствиями до тех пор, пока спрос на нац. валюту не восстановится. При плав. валютном курсе возможна другая крайность - вал. курс под воздействием краткосрочных (спекулятивных) факторов может переоценить макроэк. несбалансированность эк-ки, что может повлечь за собой нежелательные последствия. </w:t>
      </w:r>
    </w:p>
    <w:p>
      <w:pPr>
        <w:pStyle w:val="Normal"/>
        <w:widowControl w:val="false"/>
        <w:ind w:firstLine="284"/>
        <w:jc w:val="both"/>
        <w:rPr/>
      </w:pPr>
      <w:r>
        <w:rPr/>
        <w:t>В начале рыночных реформ прав-во РФ предполагало, что курс удастся контролировать косвенным путем, т.е. за счет жесткой монетарной политики и создания стабилизационного валютного фонда. Общая схема задумывалась след. образом: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-ограничение денежной массы, 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-увеличение спроса на рубли в эк-ке и рост предложения валюты на бирже 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-относительное снижение курса доллара 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-рост спроса на валюту 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-нарастание объема биржевых конверсионных операций. </w:t>
      </w:r>
    </w:p>
    <w:p>
      <w:pPr>
        <w:pStyle w:val="Normal"/>
        <w:widowControl w:val="false"/>
        <w:ind w:firstLine="284"/>
        <w:jc w:val="both"/>
        <w:rPr>
          <w:i/>
          <w:i/>
        </w:rPr>
      </w:pPr>
      <w:r>
        <w:rPr/>
        <w:t xml:space="preserve">В условиях отечественной эк-ки эта схема была сильно скорректирована, т.к. монетарная политика не в состоянии была противостоять инерционной экономической структуре. В рез-те контроль за ростом денежной массы оказался неээф. ограничителем роста цен. Поэтому в течение первых трех лет реформ предложение валюты на рынке корректировалась  интервенциями ЦБ. Спрос на валюту оказывал постоянное инфляционное давление на рынок. Т.е. схема регулирования 1993-94 гг. выглядела след образом: интервенции ЦБ - рост предложения валюты - относительное снижение курса доллара - рост спроса на валюту - нарастание биржевых операций. </w:t>
      </w:r>
    </w:p>
    <w:p>
      <w:pPr>
        <w:pStyle w:val="Normal"/>
        <w:widowControl w:val="false"/>
        <w:ind w:firstLine="284"/>
        <w:jc w:val="both"/>
        <w:rPr/>
      </w:pPr>
      <w:r>
        <w:rPr/>
        <w:t>В июле 1995 ЦБ объявил о введении валютного коридора. В условиях стабильного вал. курса резко возросла привлекательность краткосрочных рублевых активов. что повлекло реальную  дедолларизацию эк-ки.</w:t>
      </w:r>
      <w:r>
        <w:rPr>
          <w:i/>
        </w:rPr>
        <w:t xml:space="preserve"> </w:t>
      </w:r>
    </w:p>
    <w:p>
      <w:pPr>
        <w:pStyle w:val="Normal"/>
        <w:widowControl w:val="false"/>
        <w:ind w:firstLine="284"/>
        <w:jc w:val="both"/>
        <w:rPr/>
      </w:pPr>
      <w:r>
        <w:rPr/>
        <w:t>Горизонтальный вал. коридор сохранялся до 1996 и, исполнив стабилизирующую функцию, был заменен на наклонный.</w:t>
      </w:r>
    </w:p>
    <w:p>
      <w:pPr>
        <w:pStyle w:val="Normal"/>
        <w:widowControl w:val="false"/>
        <w:ind w:firstLine="284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ind w:firstLine="284"/>
        <w:jc w:val="both"/>
        <w:rPr>
          <w:b/>
          <w:b/>
          <w:u w:val="single"/>
        </w:rPr>
      </w:pPr>
      <w:r>
        <w:rPr>
          <w:b/>
          <w:u w:val="single"/>
        </w:rPr>
        <w:t>9.Одно- и многофакторные модели.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1) </w:t>
        <w:tab/>
        <w:t>Одноф-рные произв. ф-ция отражает зависимость ВВП (Y) от кол-ва исп-го труда (объемы исп-я др.ресурсов полагаются fix, что хар-но для краткосрочных периодов)</w:t>
      </w:r>
    </w:p>
    <w:p>
      <w:pPr>
        <w:pStyle w:val="Normal"/>
        <w:widowControl w:val="false"/>
        <w:ind w:firstLine="284"/>
        <w:jc w:val="both"/>
        <w:rPr/>
      </w:pPr>
      <w:r>
        <w:rPr/>
        <w:t>Y=A*L</w:t>
      </w:r>
      <w:r>
        <w:rPr>
          <w:position w:val="11"/>
        </w:rPr>
        <w:t>a</w:t>
      </w:r>
      <w:r>
        <w:rPr/>
        <w:t xml:space="preserve"> . Из этой ф-ции м. опр-ть эласт-сть ВВП по труду: e</w:t>
      </w:r>
      <w:r>
        <w:rPr>
          <w:position w:val="-4"/>
        </w:rPr>
        <w:t>y, l</w:t>
      </w:r>
      <w:r>
        <w:rPr/>
        <w:t>=(DY/DL) / Y/L = (A*a*L</w:t>
      </w:r>
      <w:r>
        <w:rPr>
          <w:position w:val="11"/>
        </w:rPr>
        <w:t>a</w:t>
      </w:r>
      <w:r>
        <w:rPr/>
        <w:t>/L)*L/Y=(A*a*L</w:t>
      </w:r>
      <w:r>
        <w:rPr>
          <w:position w:val="11"/>
        </w:rPr>
        <w:t>a</w:t>
      </w:r>
      <w:r>
        <w:rPr/>
        <w:t>/L)*A*L</w:t>
      </w:r>
      <w:r>
        <w:rPr>
          <w:position w:val="11"/>
        </w:rPr>
        <w:t xml:space="preserve">a </w:t>
      </w:r>
      <w:r>
        <w:rPr/>
        <w:t xml:space="preserve">= a. Это означает, что при росте объемов исп-го труда на 1%, Y </w:t>
        <w:softHyphen/>
        <w:t xml:space="preserve"> на a %.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2) </w:t>
        <w:tab/>
        <w:t>Многоф-рная произв.ф-ция. Все ресурсы явл-ся переменными: Y=A*L</w:t>
      </w:r>
      <w:r>
        <w:rPr>
          <w:position w:val="11"/>
        </w:rPr>
        <w:t>a</w:t>
      </w:r>
      <w:r>
        <w:rPr/>
        <w:t>*К</w:t>
      </w:r>
      <w:r>
        <w:rPr>
          <w:position w:val="11"/>
        </w:rPr>
        <w:t>b</w:t>
      </w:r>
      <w:r>
        <w:rPr/>
        <w:t>*е</w:t>
      </w:r>
      <w:r>
        <w:rPr>
          <w:position w:val="11"/>
        </w:rPr>
        <w:t xml:space="preserve">g *t </w:t>
      </w:r>
      <w:r>
        <w:rPr/>
        <w:t>, где L-труд, K-кап-л, e-НТР и др.ф-ры. a- эласт-сть (e</w:t>
      </w:r>
      <w:r>
        <w:rPr>
          <w:position w:val="-4"/>
        </w:rPr>
        <w:t>y, l</w:t>
      </w:r>
      <w:r>
        <w:rPr/>
        <w:t>), b- эласт-сть (e</w:t>
      </w:r>
      <w:r>
        <w:rPr>
          <w:position w:val="-4"/>
        </w:rPr>
        <w:t>y, к</w:t>
      </w:r>
      <w:r>
        <w:rPr/>
        <w:t xml:space="preserve">). </w:t>
      </w:r>
    </w:p>
    <w:p>
      <w:pPr>
        <w:pStyle w:val="Normal"/>
        <w:widowControl w:val="false"/>
        <w:ind w:firstLine="284"/>
        <w:jc w:val="both"/>
        <w:rPr/>
      </w:pPr>
      <w:r>
        <w:rPr/>
        <w:t>При построении многоф-рных и макропроизв.ф-ций возникает мн-во проблем: сбор ст-ки и оценка L,K, мультиколлениарность м/д L и K в рамках опр. произв.периода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021" w:right="102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15T12:58:00Z</dcterms:created>
  <dc:creator>Кирилл Градобоев</dc:creator>
  <dc:description/>
  <dc:language>en-US</dc:language>
  <cp:lastModifiedBy>andrey</cp:lastModifiedBy>
  <dcterms:modified xsi:type="dcterms:W3CDTF">2000-06-10T09:51:00Z</dcterms:modified>
  <cp:revision>2</cp:revision>
  <dc:subject/>
  <dc:title>76</dc:title>
</cp:coreProperties>
</file>