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US"/>
        </w:rPr>
        <w:t>3</w:t>
      </w:r>
      <w:r>
        <w:rPr>
          <w:b/>
        </w:rPr>
        <w:t>. Недостатки вмешательства государства в экономику</w:t>
      </w:r>
      <w:r>
        <w:rPr/>
        <w:t>.</w:t>
      </w:r>
    </w:p>
    <w:p>
      <w:pPr>
        <w:pStyle w:val="TextBodyIndent"/>
        <w:rPr/>
      </w:pPr>
      <w:r>
        <w:rPr/>
        <w:t>Изъяны государства – это его неспособность обеспечить аллокационную эффективность и соответствие политики распределения принятым в обществе представлениям о справедливости.</w:t>
      </w:r>
    </w:p>
    <w:p>
      <w:pPr>
        <w:pStyle w:val="TextBody"/>
        <w:rPr/>
      </w:pPr>
      <w:r>
        <w:rPr/>
        <w:t>Выделяется четыре группы факторов, негативно сказывающихся на выработке и реализации решений, основанных на общественном выборе.</w:t>
      </w:r>
    </w:p>
    <w:p>
      <w:pPr>
        <w:pStyle w:val="Normal"/>
        <w:numPr>
          <w:ilvl w:val="0"/>
          <w:numId w:val="1"/>
        </w:numPr>
        <w:jc w:val="both"/>
        <w:rPr/>
      </w:pPr>
      <w:r>
        <w:rPr/>
        <w:t>Ограниченность доступной информации. Участие государства не позволяет решить эти проблемы. В ряде случаев государство более эффективно перераспределяет информацию, чем увеличивает ее объем. Каждое конкретное решение нуждается  в анализе с точки зрения возможных потерь. Там, где не хватает данных, позволяющих делать точные прогнозы, следует воздерживаться от чрезмерного расширения ответственности государства.</w:t>
      </w:r>
    </w:p>
    <w:p>
      <w:pPr>
        <w:pStyle w:val="Normal"/>
        <w:numPr>
          <w:ilvl w:val="0"/>
          <w:numId w:val="1"/>
        </w:numPr>
        <w:jc w:val="both"/>
        <w:rPr/>
      </w:pPr>
      <w:r>
        <w:rPr/>
        <w:t>Неспособность государства полностью контролировать реакцию контрагентов на его действия. Действия государства вплетаются в сложную систему взаимодействий между субъектами экономики. Государство не стремится нейтрализовать их активность, а только модифицирует ее. Следовательно, конечные результаты предпринятых государством мер зависят не только от него самого. Не существует таких форм государственного вмешательства, которые позволяют полностью преодолеть любой провал рынка, не вызвав негативных последствий.</w:t>
      </w:r>
    </w:p>
    <w:p>
      <w:pPr>
        <w:pStyle w:val="Normal"/>
        <w:numPr>
          <w:ilvl w:val="0"/>
          <w:numId w:val="1"/>
        </w:numPr>
        <w:jc w:val="both"/>
        <w:rPr/>
      </w:pPr>
      <w:r>
        <w:rPr/>
        <w:t>Несовершенство политического процесса. Политика государства не всегда обеспечивает достижение эффективности и справедливости на основе доступной информации и фактического влияния на рыночные прцессы. В качестве препятствий этому выступают: рациональное неведение избирателей, принятие  произвольных и манипулируемых решений, влияние групп специальных интересов, погоня за рентой.</w:t>
      </w:r>
    </w:p>
    <w:p>
      <w:pPr>
        <w:pStyle w:val="Normal"/>
        <w:numPr>
          <w:ilvl w:val="0"/>
          <w:numId w:val="1"/>
        </w:numPr>
        <w:jc w:val="both"/>
        <w:rPr/>
      </w:pPr>
      <w:r>
        <w:rPr/>
        <w:t>Ограниченность контроля над гос.аппаратом. Бюрократизация усиливает неэффективность функционирования государства и ведет к его разрастанию и неоправданному увеличению затрат.</w:t>
      </w:r>
    </w:p>
    <w:p>
      <w:pPr>
        <w:pStyle w:val="TextBodyIndent"/>
        <w:jc w:val="both"/>
        <w:rPr/>
      </w:pPr>
      <w:r>
        <w:rPr/>
        <w:t xml:space="preserve">Для реальной экономики характерны ситуации, когда провалы рынка и изъяны государства одновременно дают о себе знать. В любой по сложности ситуации важно выделять все имеющиеся варианты действий. Варианты, предполагающие активное вмешательство государства, помогают преодолевать изъяны рынка, но часто связаны с изъянами государства.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1:15:00Z</dcterms:created>
  <dc:creator>.</dc:creator>
  <dc:description/>
  <dc:language>en-US</dc:language>
  <cp:lastModifiedBy>Кирилл Градобоев</cp:lastModifiedBy>
  <cp:lastPrinted>1998-06-14T14:59:00Z</cp:lastPrinted>
  <dcterms:modified xsi:type="dcterms:W3CDTF">1998-06-14T11:04:00Z</dcterms:modified>
  <cp:revision>3</cp:revision>
  <dc:subject/>
  <dc:title>3</dc:title>
</cp:coreProperties>
</file>