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4"/>
        <w:gridCol w:w="4480"/>
        <w:gridCol w:w="56"/>
      </w:tblGrid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to boost hard-currency export revenu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объем валютных поступлений от экспортных операц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oost legal and illegal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объем как законных, так и незаконных торговых операц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bring inflation dow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нижать инфляц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change product mix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зменить ассортимент товар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complement liberalization by price stabi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провождать либерализацию стабилизацией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complement liberalization by price stabi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провождать либерализацию стабилизацией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constrain governments' economic polic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пределять проводимую правительством экономическую политику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contain domestic and external imbalanc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еодолевать диспропорции в народном хозяйстве и во внешнеэкономической сфере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contain infl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держивать инфляцию (преодолевать)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curb infl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уздать инфляц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cut subsidies to enterprises as part of its stabilization program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ключить в программу стабилизации сокращение субсидии предприятия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cut subsidies to fi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кращать субсидии фирма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decentralize production and trading decisions to enterprises and household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едоставлять предприятиям и населению право самостоятельно принимать экономические реш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delay deep state industrial refo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ткладывать глубокие промышленные реформ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delay enterprise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держивать перестройку предприят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depoliticize resource alloc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еполитизировать распределение ресурс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deteriorate growth dramaticall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зко замедлять развитие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develop new market institutio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здавать новые рыночные институ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discard the old systems for allocating credi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тказать от старой системы предоставления кредит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draw down the supply stock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кращать запас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liminate price contro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нять контроль за ценам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eliminate quantitative import restrictio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тменить количественные ограничения на импорт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ncourage capital flight by firms and household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ызвать бегство за границу капитала предприятий и насел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ncourage rent seeking 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ести к извлечению сверхприбы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ntail huge price ris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ызвать резкий скачок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stablish clear property right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танавливать четкие права собственност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stablish effective govern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организовывать государственный аппарат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establish sound legal and financial infrastructu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станавливать оптимальную правовую и финансовую инфраструктуру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expend or break up an existing busines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расширять или разукрупнять существующие предприят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experience low or negative overall productivity growt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иметь низкий или отрицательный рост производительност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facilitate economic stabi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пособствовать стабилизации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fit the countries economic and political structu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ответствовать экономической и политической структуре стра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foster long-run productivity and output growt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пособствовать устойчивому росту производительности труда и объёма производ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free entry from state control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вободить вход на рынок от государственного контрол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free entry into production, services and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свободить вход на производственные рынки, рынки товаров и услуг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free prices and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вободить цены и торговые отнош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free the terms of market transa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слабить требования к проведению рыночных операц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free transa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решить свободное заключение сделок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generate initial income (GDP) loss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ызывать лишь уменьшение доход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generate large productivity, output and incomes gai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обеспечить рост производительности, производства и доход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generate subsequent income gai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последствии приносить прибыль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impose significant export control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вести жесткое регулирование экспорт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improve economic performanc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лучшить функционирование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increase amounts of cheap credi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величить объем дешевых кредит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increase the competitive and financial pressure on fi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заставлять предприятия ориентироваться на потребительский спрос и получение прибыли в условиях конкурен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influence but by no means predetermine economic performanc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лиять на экономические результа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inhibit saving and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шать накоплению сбережений и инвестирован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let relative prices adjust in line with true scarcit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озволять относительным ценам изменяться в направлении изменения реальных потребносте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liberalize agricultu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иберализация сельского хозяй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liberalize pric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вободить цен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limit disruption to produ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граничить спад производ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maintain price and trade contro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хранять регулирование внешней торговли и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make markets work efficientl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ставить рынки функционировать эффективно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make national currency fully convertibl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беспечить полную конвертируемость национальной валю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obscure relative price incentiv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скажать относительные ценовые стимул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 lack of policy coordin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достаточная согласованность полит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 lower bound to output decli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нее резкий спад производ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a nontransparent reference price syste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извольный характер системы справочных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perpetuate inefficienc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угублять неэффективность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 price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рректировка це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a steep increase in the relative price of energ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резкое повышение относительных цен на электроэнерг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a surge of previously repressed activities, especially services and export industr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ост прежде сдерживаемых отраслей, особенно сферы услуг и экспортных производст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according to one rough estimat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 приблизительным оценка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cross the transition econom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 переходной экономике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adjustment of national incom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ление национального дохода к изменению каких - л. экономических величи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djustment of economy to monetary chang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риспособление экономики к денежным изменения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djustment of flows of savings and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тановление равновесия между сбережениями и инвестициям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adjustment of national incom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ление национального дохода к изменению каких - л. экономических величин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adjustment to Western quality standard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еход к принятым на Западе стандартам каче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dvanced market econom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витые рыночные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fter adjusting for these bias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 поправкой на указанные отклон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n upward bias in recorded GDP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вышение показателей роста ВВП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better incentiv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учшие стимул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brief recess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раткий спад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ollapse in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рах торгов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combined with supporting institutions, competitive markets unleash powerful processes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вместе со вспомогательными институтами конкурентные рынки порождают мощные процесс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consumer prices are still subject to local government interven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цены на многие потребительские товары до сих пор находятся под контролем местных власте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oordination failures throughout the produ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согласованность действий производственных предприят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ost of living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поправка (к заработной плате) на рост прожиточного минимум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oupled with trade libera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 фоне либерализации торгов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creating markets is an investment in a more dynamic system of economic coordin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ние рыночной системы это инвестиции в более динамичную экономическую структуру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urrency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есмотр валютных паритет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current account transa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текущие счет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eficient property right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четкие права собственност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emand shifts;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зменение структуры спрос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etermined stabi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следовательная стабилиза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irect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ямые инвести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omestic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ие капиталовлож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downward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нижение (цены); тенденция к понижен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envisaged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меченные (на ближайшее время) инвести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equipment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апиталовложение в оборудование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exchange-rate adju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гулирование валютного курс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extensive export restri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ножество ограничений на экспорт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extensive libera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широкомасштабная либерализа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falling inventor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адение материально-производственных запас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fixed capital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ложение в основной капитал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fixed yield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апиталовложение с фиксированным доходо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foreign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граничные капиталовлож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forgone benefits from a faster integration into world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упущенные возможности быстрой интеграции в общемировую торговл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free trade early on yields a particularly large return in transition econom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свободная торговля уже на ранних стадиях реформ дает положительные результа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government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авительственные капиталовлож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gradualism contributed to the reform's succes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пех реформ обусловлен их постепенность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growing regional disparit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стущее региональное неравенство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growth promoting investment boo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способствующий экономическому росту инвестиционный бу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heavily regulated or protected secto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гулируемые или защищенные отрас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inconsistent reform polic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последовательные реформ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inefficiency of the initial interstate payment syste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эффективность межгосударственной системы платеже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initial conditions in transition economies leave policymakers a fair amount of choic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исходные условия в странах с переходной экономикой оставляют политикам возможность выбор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institutional refo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нституциональные преобразова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labor-intensive technolog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трудоинтенсивная технолог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legacy of central plannin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следие централизованного планирова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liberalization has indeed been a good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иберализация действительно является неплохой инвестицие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liberalized markets process information bett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вободные рынки лучше работают с информацие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lifting restriction on new entr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нятие запретов на новый вход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lower bound to the output decli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нее резкий спад производ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macroeconomic imbalances denies countries the gains of market refo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макроэкономические диспропорции не позволяют странам выигрывать от проведения рыночных рефор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market-based credit syste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ыночная кредитная систем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military procure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купки оборонной продук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model of rapid and comprehensive libera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одель быстрой и всесторонней либерализа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negative domestic savin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трицательные внутренние сбереж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negligible invest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значительные рост инвестиц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new non-state industrial and service sector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новый негосударственный промышленный сектор и сектор сферы услуг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new wholesale and retail network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овая сеть оптовой и розничной торгов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official estimat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ценки, приведенные на основе официальных данных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output decline \ output loss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нижение выпуска \ потери производств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overzealous stabi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резмерно жесткая стабилизационная политик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phased build up of market institutio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иод поэтапного создания рыночных институто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planning institutio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лановые орган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poor incentiv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лабые стимул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pressures for continued protec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требования сохранить протекционистский торговый режи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productivity has grown at comparable rat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наблюдался аналогичный рост производительности.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proximity to western europ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близость к странам западной Европ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pursued policies proved counter productiv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водимая политика лишь ухудшала положение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radical export libera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дикальная либерализация экспорт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rampant corrup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безудержная корруп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rapid reorientation of tra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быстрая переориентация торговл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reforms advanced fitfull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формы носили эпизодический характер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hift toward world market pric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реход к мировым рыночным цена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hoddiest produc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качественная продук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hortage of modem technolog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хватка современных технолог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spiraling depreciation of the currenc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коряется девальвация валю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tate procure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ые постав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tatistical weaknes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полнота статистической информа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ubsidized food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ная продукц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supply disruption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рах системы поставок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supply-contained shortage econom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экономическая ситуация, характеризующаяся всеобщим дефицитом и ограниченностью поставок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he benefits of early external liberalization far outweigh the potential cost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еимущества форсированной либерализации внешнеэкономической деятельности перевешивают возможные издержки этого процесса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he collapse (the disintegration) of the CME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спад СЭВ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he design and sequencing of reform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характер и последовательность рефор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he freedom to open a new busines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вободное открытие новых компаний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he problems were exacerbate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блемы углубились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his approach has worked wel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этот подход доказал свою жизнеспособность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ight export control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жесткие экспортные ограничения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abolish centralized allocation of foreign exch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снять централизованное распределение валюты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abolish state orders and procuremen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тменить систему государственных заказов и поставок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abolish state production and trading monopoli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ликвидировать государственные производственные и торговые монопол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 xml:space="preserve">to absorb costs without fundamentally </w:t>
            </w:r>
            <w:r>
              <w:rPr/>
              <w:t>destabilizing</w:t>
            </w:r>
            <w:r>
              <w:rPr>
                <w:lang w:val="en-US" w:eastAsia="ru-RU"/>
              </w:rPr>
              <w:t xml:space="preserve"> the econom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окрыть издержки, не нарушая устойчивости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accelerate liberaliz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корить либерализацию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accrue profit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величивать прибыль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address the two fundamental weaknesses of central plannin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обратиться к двум фундаментальным проблемам централизованной экономик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adjust or liberalize housing rents and utility and public transport pric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корректировать или проводить либерализацию в области арендной платы и тарифов на коммунальное обслуживание и общественный транспорт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be intricately inke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быть сложно взаимосвязанным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block trade diversificati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епятствовать диверсификации</w:t>
            </w:r>
          </w:p>
        </w:tc>
      </w:tr>
      <w:tr>
        <w:trPr>
          <w:trHeight w:val="2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boost average growt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способствовать экономическому росту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perpetuate inefficienci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угублять неэффективность эконом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process transactio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формлять сдел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promote rapid growth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еспечивать быстрый рост эконом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pursue trade policy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водить торговую политик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raise the incomes and to translate them into high saving and investme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увеличивать доходы населения, а следовательно, и объём сбережений и инвестиц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redeploy factors of production to emerging sector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еренаправить ресурсы в новые отрасл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 xml:space="preserve">to reduce inflation \ to curb inflation \ to contain inflation \ </w:t>
            </w:r>
            <w:r>
              <w:rPr>
                <w:i/>
                <w:lang w:val="en-US" w:eastAsia="ru-RU"/>
              </w:rPr>
              <w:t>to</w:t>
            </w:r>
            <w:r>
              <w:rPr>
                <w:lang w:val="en-US" w:eastAsia="ru-RU"/>
              </w:rPr>
              <w:t xml:space="preserve"> bring inflation dow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сокращать инфляцию \ обуздать инфляцию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duce subsidi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кращать субсид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gister sustained growth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остигать устойчивого рос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lax trade protectio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лабить протекциониз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main intac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ставаться неизменны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move export barrier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странить все ограничения на экспор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strain exports below a minimum pric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удерживать экспортные цены на уровне ниже минимального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verse the trend of falling unit valu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еодолевать падение средней стоимо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revitalize growth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пособствовать возобновлению экономического рос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shield producers from foreign competition by heavily undervalued currenci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не давать производителям возможность конкурировать с иностранными фирмами из-за чрезвычайно заниженных обменных курс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spur enterprise restructuring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ать толчок перестройке предприят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spur growth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буждать рос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stem the trade declin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остановить сокращение объема торговл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 stuck with state trading arrangeme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быть не в состоянии избавиться от государственной системы торговл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to subsidize unprofitable state enterpris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убсидировать нерентабельные гос. предприят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suffer overall terms-of-trade loss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нести убытки вследствие ухудшения условий торговли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surrender foreign exchange earning at below-market exchange rat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сдавать валютную выручку государству по курсу ниже рыночног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tax heavily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лагать непомерными налогам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o translate into high saving and a rapid build up of financial asset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сти к увеличению сбережений и быстрому накоплению финансовых средст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undertake reform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водить реформ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o underwrite the reform proces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ддерживать (отвечать за) процесс рефор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total saving and total investment averaged to 40 percent of GDP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бщее количество сбережений и инвестиций составило в среднем около 40% ВВП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trade in convertible currencie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торговля за конвертируемую валют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unofficial economy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араллельная экономик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unwanted goods hoard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пасы не пользующихся спросом товар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wage-level adjustme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рректировка уровня заработной плат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web of local compliance mechanism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еть местных орган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ru-RU"/>
              </w:rPr>
              <w:t>when choosing how much and how fast to liberaliz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 определении размаха и темпов либерализаци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20"/>
      <w:pgMar w:left="1440" w:right="2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ind w:right="3079" w:hanging="0"/>
    </w:pPr>
    <w:rPr>
      <w:color w:val="008000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8:04:00Z</dcterms:created>
  <dc:creator>QQQ</dc:creator>
  <dc:description/>
  <dc:language>en-US</dc:language>
  <cp:lastModifiedBy>andrey</cp:lastModifiedBy>
  <dcterms:modified xsi:type="dcterms:W3CDTF">2000-11-05T09:07:00Z</dcterms:modified>
  <cp:revision>3</cp:revision>
  <dc:subject/>
  <dc:title> to brina inflation down</dc:title>
</cp:coreProperties>
</file>