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482" w:hanging="0"/>
        <w:jc w:val="right"/>
        <w:rPr/>
      </w:pPr>
      <w:r>
        <w:rPr/>
        <w:t>Петров Эдуард</w:t>
      </w:r>
    </w:p>
    <w:p>
      <w:pPr>
        <w:pStyle w:val="Normal"/>
        <w:spacing w:before="0" w:after="120"/>
        <w:ind w:right="-482" w:hanging="0"/>
        <w:jc w:val="center"/>
        <w:rPr>
          <w:b/>
          <w:b/>
        </w:rPr>
      </w:pPr>
      <w:r>
        <w:rPr>
          <w:b/>
        </w:rPr>
        <w:t>Предмет и задачи институциональной теории организации.</w:t>
      </w:r>
    </w:p>
    <w:p>
      <w:pPr>
        <w:pStyle w:val="Normal"/>
        <w:ind w:right="-483" w:firstLine="709"/>
        <w:jc w:val="both"/>
        <w:rPr/>
      </w:pPr>
      <w:r>
        <w:rPr/>
        <w:t xml:space="preserve">Институты - это устойчивые функциональные, организационно-символические единицы общества, определяющие его нормативно-ценностные характеристики. Они отражают преобладающие в обществе ожидания относительно того, как должны происходить взаимодействия людей в индивидуальных и коллективных формах деятельности. Институты устанавливают необходимую степень контроля над индивидуальными действиями со стороны общества как коллективного целого и наделяют людей статусом и, тем самым, выполняют системообразующую  роль в обществе, наделяя его свойствами </w:t>
      </w:r>
      <w:r>
        <w:rPr>
          <w:lang w:val="en-US"/>
        </w:rPr>
        <w:t>going</w:t>
      </w:r>
      <w:r>
        <w:rPr/>
        <w:t>-</w:t>
      </w:r>
      <w:r>
        <w:rPr>
          <w:lang w:val="en-US"/>
        </w:rPr>
        <w:t>concern</w:t>
      </w:r>
      <w:r>
        <w:rPr/>
        <w:t>, то есть длительно и устойчиво действующей социальной системы.</w:t>
      </w:r>
    </w:p>
    <w:p>
      <w:pPr>
        <w:pStyle w:val="Normal"/>
        <w:ind w:right="-483" w:firstLine="567"/>
        <w:jc w:val="both"/>
        <w:rPr/>
      </w:pPr>
      <w:r>
        <w:rPr/>
        <w:t xml:space="preserve">Под институциональными аспектами организации подразумевается то, что все организации обладают свойствами структурных единиц той социальной среды, в которой они функционируют, и в силу этого оказывают нормативное влияние на действия и поведение людей, прямо или косвенно причастных к функционированию этих объектов. В институциональной теории анализу подлежат структурные  и нормативные факторы, определяющие законные и допустимые формы индивидуальных и групповых действий, а также общественно приемлемые границы преследования частных и групповых интересов. </w:t>
      </w:r>
    </w:p>
    <w:p>
      <w:pPr>
        <w:pStyle w:val="Heading2"/>
        <w:ind w:right="-482" w:hanging="0"/>
        <w:rPr/>
      </w:pPr>
      <w:r>
        <w:rPr/>
        <w:t>Предмет теории</w:t>
      </w:r>
    </w:p>
    <w:p>
      <w:pPr>
        <w:pStyle w:val="Normal"/>
        <w:ind w:right="-483" w:firstLine="720"/>
        <w:jc w:val="both"/>
        <w:rPr/>
      </w:pPr>
      <w:r>
        <w:rPr/>
        <w:t xml:space="preserve">Отправными точками институциональной экономики являются </w:t>
      </w:r>
      <w:r>
        <w:rPr>
          <w:b/>
        </w:rPr>
        <w:t xml:space="preserve">конфликт интересов </w:t>
      </w:r>
      <w:r>
        <w:rPr/>
        <w:t xml:space="preserve">и </w:t>
      </w:r>
      <w:r>
        <w:rPr>
          <w:b/>
        </w:rPr>
        <w:t>коллективное действие</w:t>
      </w:r>
      <w:r>
        <w:rPr/>
        <w:t xml:space="preserve">. </w:t>
      </w:r>
    </w:p>
    <w:p>
      <w:pPr>
        <w:pStyle w:val="Normal"/>
        <w:ind w:right="-483" w:firstLine="720"/>
        <w:jc w:val="both"/>
        <w:rPr/>
      </w:pPr>
      <w:r>
        <w:rPr/>
        <w:t xml:space="preserve">Участие в коллективной деятельности опирается на взаимную зависимость интересов участников. Требуется еще замыкающий элемент, благодаря которому конфликт интересов и их взаимозависимость находят одновременное разрешение в коллективном действии. Такой элемент, обеспечивающий устойчивость ожиданий, можно назвать </w:t>
      </w:r>
      <w:r>
        <w:rPr>
          <w:b/>
        </w:rPr>
        <w:t>порядком</w:t>
      </w:r>
      <w:r>
        <w:rPr/>
        <w:t xml:space="preserve">. Смысл этого порядка вытекает из того факта, что будущее было бы абсолютно неопределенным, если бы не воспринималось как реализация достаточно надежных выводов из прошлого, пережитого опыта. И если попытаться определить самый элементарный, не разлагаемый далее уровень коллективного действия, то есть его единицу, в которой пересекаются перечисленные выше аспекты, то это будет </w:t>
      </w:r>
      <w:r>
        <w:rPr>
          <w:b/>
        </w:rPr>
        <w:t>трансакция.</w:t>
      </w:r>
    </w:p>
    <w:p>
      <w:pPr>
        <w:pStyle w:val="Normal"/>
        <w:ind w:right="-483" w:firstLine="720"/>
        <w:jc w:val="both"/>
        <w:rPr/>
      </w:pPr>
      <w:r>
        <w:rPr/>
        <w:t xml:space="preserve">Традиционно в экономической теории трансакция понималась как акт купли-продажи или сделка между независимыми сторонами на рынке, то есть все взаимодействия участников рынка сводятся к трансакциям </w:t>
      </w:r>
      <w:r>
        <w:rPr>
          <w:i/>
          <w:u w:val="single"/>
        </w:rPr>
        <w:t>договорно-коммерческого</w:t>
      </w:r>
      <w:r>
        <w:rPr/>
        <w:t xml:space="preserve"> типа.</w:t>
      </w:r>
    </w:p>
    <w:p>
      <w:pPr>
        <w:pStyle w:val="Normal"/>
        <w:ind w:right="-483" w:hanging="0"/>
        <w:jc w:val="both"/>
        <w:rPr/>
      </w:pPr>
      <w:r>
        <w:rPr/>
        <w:tab/>
        <w:t xml:space="preserve">Поскольку в обществе принятие людьми должностных прав и обязанностей не может осуществляться с нарушением их гражданских прав, то оно регулируется особым классом трансакций, называемых </w:t>
      </w:r>
      <w:r>
        <w:rPr>
          <w:i/>
          <w:u w:val="single"/>
        </w:rPr>
        <w:t>нормативно-рационными</w:t>
      </w:r>
      <w:r>
        <w:rPr/>
        <w:t>.</w:t>
        <w:tab/>
      </w:r>
    </w:p>
    <w:p>
      <w:pPr>
        <w:pStyle w:val="TextBody"/>
        <w:rPr/>
      </w:pPr>
      <w:r>
        <w:rPr/>
        <w:tab/>
        <w:t xml:space="preserve">В гражданском обществе отношения между начальниками  и подчиненными принимают форму трансакций особого типа - </w:t>
      </w:r>
      <w:r>
        <w:rPr>
          <w:i/>
          <w:u w:val="single"/>
        </w:rPr>
        <w:t>административно-распорядительных</w:t>
      </w:r>
      <w:r>
        <w:rPr/>
        <w:t xml:space="preserve">. </w:t>
      </w:r>
    </w:p>
    <w:p>
      <w:pPr>
        <w:pStyle w:val="Normal"/>
        <w:ind w:right="-483" w:hanging="0"/>
        <w:jc w:val="both"/>
        <w:rPr/>
      </w:pPr>
      <w:r>
        <w:rPr/>
        <w:tab/>
        <w:t xml:space="preserve">Издержки, связанные с реализацией альтернатив, можно назвать </w:t>
      </w:r>
      <w:r>
        <w:rPr>
          <w:b/>
        </w:rPr>
        <w:t>трансформационными</w:t>
      </w:r>
      <w:r>
        <w:rPr/>
        <w:t xml:space="preserve">, так как причиной их появления становятся трансакции, предусматривающие преобразование, то есть транформацию, организации в иное юридическое лицо с иным распределением прав и обязанностей как внутри, так и вне ее и, следовательно, с изменившейся миссией и предназначением. </w:t>
      </w:r>
    </w:p>
    <w:p>
      <w:pPr>
        <w:pStyle w:val="2"/>
        <w:rPr/>
      </w:pPr>
      <w:r>
        <w:rPr/>
        <w:tab/>
        <w:t xml:space="preserve">Трансакции - это взаимодействия юридических и физических лиц, обладающих правами субъектов общества. </w:t>
      </w:r>
    </w:p>
    <w:p>
      <w:pPr>
        <w:pStyle w:val="Normal"/>
        <w:ind w:right="-483" w:firstLine="709"/>
        <w:jc w:val="both"/>
        <w:rPr/>
      </w:pPr>
      <w:r>
        <w:rPr/>
        <w:t xml:space="preserve">Предметом изучения институциональной теории организации является исследование необходимых и достаточных условий, выполнение которых: </w:t>
      </w:r>
    </w:p>
    <w:p>
      <w:pPr>
        <w:pStyle w:val="Normal"/>
        <w:numPr>
          <w:ilvl w:val="0"/>
          <w:numId w:val="2"/>
        </w:numPr>
        <w:ind w:left="992" w:right="-483" w:hanging="283"/>
        <w:jc w:val="both"/>
        <w:rPr/>
      </w:pPr>
      <w:r>
        <w:rPr/>
        <w:t>обуславливает становление и развитие таких форм организаций, функционирование которых является значимым фактором состояния и эволюции общества;</w:t>
      </w:r>
    </w:p>
    <w:p>
      <w:pPr>
        <w:pStyle w:val="Normal"/>
        <w:numPr>
          <w:ilvl w:val="0"/>
          <w:numId w:val="2"/>
        </w:numPr>
        <w:ind w:left="992" w:right="-483" w:hanging="283"/>
        <w:jc w:val="both"/>
        <w:rPr/>
      </w:pPr>
      <w:r>
        <w:rPr/>
        <w:t xml:space="preserve">обеспечивает сохранение и укрепление институциональных свойств организаций как способа достижения целей и решения задач, недостижимых для отдельных индивидов, действующих разрозненно и независимо друг от друга; </w:t>
      </w:r>
    </w:p>
    <w:p>
      <w:pPr>
        <w:pStyle w:val="Normal"/>
        <w:numPr>
          <w:ilvl w:val="0"/>
          <w:numId w:val="2"/>
        </w:numPr>
        <w:ind w:left="992" w:right="-483" w:hanging="283"/>
        <w:jc w:val="both"/>
        <w:rPr/>
      </w:pPr>
      <w:r>
        <w:rPr/>
        <w:t xml:space="preserve">приводит к компромиссному разрешению конфликта между легитимными интересами разных участников или групп в организации; </w:t>
      </w:r>
    </w:p>
    <w:p>
      <w:pPr>
        <w:pStyle w:val="Normal"/>
        <w:numPr>
          <w:ilvl w:val="0"/>
          <w:numId w:val="2"/>
        </w:numPr>
        <w:ind w:left="992" w:right="-483" w:hanging="283"/>
        <w:jc w:val="both"/>
        <w:rPr/>
      </w:pPr>
      <w:r>
        <w:rPr/>
        <w:t>препятствует завоеванию контроля над организацией отдельными лицами или группами внутри организации и за ее формальными границами, что особенно важно для сохранения организацией ее функции в окружающем мире.</w:t>
      </w:r>
    </w:p>
    <w:p>
      <w:pPr>
        <w:pStyle w:val="Heading2"/>
        <w:ind w:right="-482" w:hanging="0"/>
        <w:rPr/>
      </w:pPr>
      <w:r>
        <w:rPr/>
        <w:t>Границы организации</w:t>
      </w:r>
    </w:p>
    <w:p>
      <w:pPr>
        <w:pStyle w:val="Normal"/>
        <w:ind w:right="-482" w:firstLine="709"/>
        <w:jc w:val="both"/>
        <w:rPr/>
      </w:pPr>
      <w:r>
        <w:rPr/>
        <w:t xml:space="preserve">Имеются ввиду границы прав и ответственности организаций перед обществом, его слоями и группами и отдельными индивидами. </w:t>
      </w:r>
    </w:p>
    <w:p>
      <w:pPr>
        <w:pStyle w:val="Normal"/>
        <w:ind w:right="-483" w:firstLine="709"/>
        <w:jc w:val="both"/>
        <w:rPr/>
      </w:pPr>
      <w:r>
        <w:rPr/>
        <w:t xml:space="preserve">Границы организаций подвижны. Эти изменения не ограничивается только областями права и организационного строительства, но и касаются экономического понятия фирмы. Особенно заметными они стали начиная с последней трети </w:t>
      </w:r>
      <w:r>
        <w:rPr>
          <w:lang w:val="en-US"/>
        </w:rPr>
        <w:t>XIX</w:t>
      </w:r>
      <w:r>
        <w:rPr/>
        <w:t xml:space="preserve"> века, когда деятельность многих фирм обрела общенациональные и международные масштабы. (Пример корпорации юридически зарегистрированной в одном месте, но ведущей деятельность по всей стране. В этом случае в 19в. были приняты законы учитывающие при налогообложении активы корпорации (нематериальные и материальные) в других штатах).</w:t>
      </w:r>
    </w:p>
    <w:p>
      <w:pPr>
        <w:pStyle w:val="Normal"/>
        <w:ind w:right="-483" w:firstLine="720"/>
        <w:jc w:val="both"/>
        <w:rPr/>
      </w:pPr>
      <w:r>
        <w:rPr/>
        <w:t>Произошел переход от узко правового понимания корпорации, существующей только с точки зрения закона, к экономически длительно действующему предприятию, существующему везде, где оно ведет операции (Пример «Питсбург +», когда цены на продукцию назначались по единому тарифу (стоимость + трансп.расх. от Питсбурга до покупателя) для всех покупателей, без учета фактического места покупки).</w:t>
      </w:r>
    </w:p>
    <w:p>
      <w:pPr>
        <w:pStyle w:val="Normal"/>
        <w:ind w:right="-483" w:firstLine="720"/>
        <w:jc w:val="both"/>
        <w:rPr/>
      </w:pPr>
      <w:r>
        <w:rPr/>
        <w:t>Это изменение содержания понятия корпорации содержит в себе еще один переход от традиционного понимания "обмена" как физической передачи товаров к институциональному значению как законному акту передачи прав владения. Важность этого перехода состоит не только в том, что рыночный обмен - это одна из важнейших экономических трансакций, но и в том, что именно владение определяет цены и допускает конкуренцию. И именно передача прав владения, а не физический обмен, определяет, является ли конкуренция справедливой или дискиминационной.</w:t>
      </w:r>
    </w:p>
    <w:p>
      <w:pPr>
        <w:pStyle w:val="Normal"/>
        <w:spacing w:before="120" w:after="120"/>
        <w:ind w:right="-483" w:hanging="0"/>
        <w:jc w:val="center"/>
        <w:rPr>
          <w:b/>
          <w:b/>
        </w:rPr>
      </w:pPr>
      <w:r>
        <w:rPr>
          <w:b/>
        </w:rPr>
        <w:t>Системные функции общества и организации</w:t>
      </w:r>
    </w:p>
    <w:p>
      <w:pPr>
        <w:pStyle w:val="Normal"/>
        <w:ind w:right="-483" w:firstLine="709"/>
        <w:jc w:val="both"/>
        <w:rPr/>
      </w:pPr>
      <w:r>
        <w:rPr/>
        <w:t xml:space="preserve">Системные функции - суть условия сохранения и развития общества. И это свойство присуще всем общественным структурам. Сами системные функции взаимообусловлены и не существуют отдельно друг от друга. Не может быть экономики без политики, культуры, и т.д. </w:t>
      </w:r>
    </w:p>
    <w:p>
      <w:pPr>
        <w:pStyle w:val="Normal"/>
        <w:ind w:right="-483" w:firstLine="709"/>
        <w:jc w:val="both"/>
        <w:rPr/>
      </w:pPr>
      <w:r>
        <w:rPr/>
        <w:t xml:space="preserve">Процессы в обществе различаются по функциональной направленности. Можно выделить культурные, политические, экономические, технологические, демографические и экологические процессы. Эти процессы складываются из действий множества людей, в большинстве своем работающих в организациях. И именно благодаря работе в организациях, действия складываются в функциональные части целостного процесса, которые в свою очередь через взаимодействия уже организаций интегрируются в законченный процесс исполнения той или иной функции в обществе. </w:t>
      </w:r>
    </w:p>
    <w:p>
      <w:pPr>
        <w:pStyle w:val="Normal"/>
        <w:ind w:right="-483" w:firstLine="709"/>
        <w:jc w:val="both"/>
        <w:rPr/>
      </w:pPr>
      <w:r>
        <w:rPr/>
        <w:t>Главное при анализе всех этих функций состоит в том, что любая из них в социальной системе несет на себе отпечатки исполнения всех других функций, которые выражают себя в первой как ее аспекты. Поэтому представление об организации как о совокупности процессов в ее подсистемах, подразумевает, что процессы и подсистемы, в которых они протекают тоже носят многоаспектный характер и отражают себя в исполнении всех других функций.</w:t>
      </w:r>
    </w:p>
    <w:p>
      <w:pPr>
        <w:pStyle w:val="Heading3"/>
        <w:ind w:right="-483" w:firstLine="709"/>
        <w:rPr/>
      </w:pPr>
      <w:r>
        <w:rPr/>
        <w:t>Аспекты анализа организаций</w:t>
      </w:r>
    </w:p>
    <w:p>
      <w:pPr>
        <w:pStyle w:val="Normal"/>
        <w:ind w:right="-483" w:firstLine="709"/>
        <w:jc w:val="both"/>
        <w:rPr/>
      </w:pPr>
      <w:r>
        <w:rPr/>
        <w:t>Управленческие процессы - это процессы выстраивания действий людей в систему для достижения реально или воображаемо разделяемых целей. Их достижение является результатом сознательной координации действий множества людей, каждый из которых не в состоянии добиться выполнения этих целей в одиночку или отдельно от остальных.</w:t>
      </w:r>
    </w:p>
    <w:p>
      <w:pPr>
        <w:pStyle w:val="Normal"/>
        <w:ind w:right="-483" w:firstLine="709"/>
        <w:jc w:val="both"/>
        <w:rPr/>
      </w:pPr>
      <w:r>
        <w:rPr/>
        <w:t xml:space="preserve">Исполнительско-достижительные процессы – это процессы выполнения технологизированных инструментальных действий, результатом которых становятся объекты или состояния, принимаемые за реализацию принятых целей. </w:t>
      </w:r>
    </w:p>
    <w:p>
      <w:pPr>
        <w:pStyle w:val="Normal"/>
        <w:ind w:right="-483" w:firstLine="709"/>
        <w:jc w:val="both"/>
        <w:rPr/>
      </w:pPr>
      <w:r>
        <w:rPr/>
        <w:t>Процессы межличностных, управленческих и исполнительно-достижительных взаимодействий имеют всеобщий характер, так как именно через них происходит исполнение ситемных функций, и поэтому именно через них связаны между собой все аспекты жизнедеятельности организаций.</w:t>
      </w:r>
    </w:p>
    <w:p>
      <w:pPr>
        <w:pStyle w:val="Normal"/>
        <w:ind w:right="-482" w:firstLine="709"/>
        <w:jc w:val="both"/>
        <w:rPr/>
      </w:pPr>
      <w:r>
        <w:rPr/>
        <w:t xml:space="preserve">Взаимосвязанность и взаимозависимость процессов подводит к идее представления организации в виде структурно-функциональной матрицы (разработанный Т.Парсонсом). В строках матрицы представлены системные функции, а в столбцах - процессы, через которые эти функции связаны между собой. Тогда на пересечении строк и столбцов можно показать обобщенные социальные действия и дать характеристику этим действиям с точки зрения их влияния на исполнение функции организации, для которой строится матрица. (табл 1) </w:t>
      </w:r>
    </w:p>
    <w:p>
      <w:pPr>
        <w:pStyle w:val="Heading4"/>
        <w:ind w:right="-482" w:firstLine="709"/>
        <w:rPr/>
      </w:pPr>
      <w:r>
        <w:rPr/>
        <w:t>Структурно-функциональная модель организации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2685"/>
        <w:gridCol w:w="2006"/>
        <w:gridCol w:w="3654"/>
      </w:tblGrid>
      <w:tr>
        <w:trPr/>
        <w:tc>
          <w:tcPr>
            <w:tcW w:w="15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Функциональные </w:t>
            </w:r>
          </w:p>
        </w:tc>
        <w:tc>
          <w:tcPr>
            <w:tcW w:w="83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83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ссы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подсистемы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Межличностны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Управленческие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Производственно-</w:t>
            </w:r>
          </w:p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хозяйственные</w:t>
            </w:r>
          </w:p>
        </w:tc>
      </w:tr>
      <w:tr>
        <w:trPr/>
        <w:tc>
          <w:tcPr>
            <w:tcW w:w="151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Культурная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Язык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Этика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Автономия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Политическая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Цел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Право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Открытость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Хозяйственная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Имущественные отношен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онная</w:t>
            </w:r>
          </w:p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форма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Активы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Технологическая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Роли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Коммуникации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изводственный </w:t>
            </w:r>
          </w:p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процесс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Демографическая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Числ-ть и и стр-ра персонала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Профессион-е образие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фессионально-квалификационный </w:t>
            </w:r>
          </w:p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состав работающих</w:t>
            </w:r>
          </w:p>
        </w:tc>
      </w:tr>
      <w:tr>
        <w:trPr/>
        <w:tc>
          <w:tcPr>
            <w:tcW w:w="15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Экологическая</w:t>
            </w:r>
          </w:p>
        </w:tc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Расселен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Размещение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83" w:hanging="0"/>
              <w:jc w:val="both"/>
              <w:rPr>
                <w:sz w:val="20"/>
              </w:rPr>
            </w:pPr>
            <w:r>
              <w:rPr>
                <w:sz w:val="20"/>
              </w:rPr>
              <w:t>Природопользование</w:t>
            </w:r>
          </w:p>
        </w:tc>
      </w:tr>
    </w:tbl>
    <w:p>
      <w:pPr>
        <w:pStyle w:val="Style11"/>
        <w:rPr/>
      </w:pPr>
      <w:r>
        <w:rPr/>
        <w:t>Участники организации</w:t>
      </w:r>
    </w:p>
    <w:p>
      <w:pPr>
        <w:pStyle w:val="Normal"/>
        <w:ind w:right="-483" w:firstLine="709"/>
        <w:jc w:val="both"/>
        <w:rPr/>
      </w:pPr>
      <w:r>
        <w:rPr/>
        <w:tab/>
        <w:t xml:space="preserve">На уровне законодательства и обычного права в развитых странах с контрактной (рыночной) экономикой произошел необратимый переход к понимания фирмы как сложного организационного образования, неотъемлемыми элементами которого являются разные группы участников, отличающиеся, и в то же время связанные, своими специфическими вкладами в активы и функционирование фирмы, и взаимодействия между которыми уже не ограничиваются контрактыми отношениями, а находят новые способы выражения, например, совместного участия в управлении делами фирмы. </w:t>
      </w:r>
    </w:p>
    <w:p>
      <w:pPr>
        <w:pStyle w:val="Heading1"/>
        <w:spacing w:before="120" w:after="120"/>
        <w:ind w:right="-483" w:hanging="0"/>
        <w:rPr/>
      </w:pPr>
      <w:r>
        <w:rPr/>
        <w:t>Открытость организации</w:t>
      </w:r>
    </w:p>
    <w:p>
      <w:pPr>
        <w:pStyle w:val="Normal"/>
        <w:ind w:right="-483" w:firstLine="709"/>
        <w:jc w:val="both"/>
        <w:rPr/>
      </w:pPr>
      <w:r>
        <w:rPr/>
        <w:t>Открытость экономики понимается как свобода внешнеэкономической деятельности. Однако, проблема экономической открытости выходит за рамки соотношения между внутренней и внешней экономикой. Она выступает как проблема регулирования доступа к экономической  деятельности и решается по разному в разных типах общества.</w:t>
      </w:r>
    </w:p>
    <w:p>
      <w:pPr>
        <w:pStyle w:val="Normal"/>
        <w:ind w:right="-483" w:firstLine="709"/>
        <w:jc w:val="both"/>
        <w:rPr/>
      </w:pPr>
      <w:r>
        <w:rPr/>
        <w:t xml:space="preserve">Проблема открытости актуальна и для организации. Успешная ее деятельность предполагает, что участники или члены организации действуют в ее интересах, а значит связаны с ней длительными устойчивыми взаимными обязательствами. Для многих людей такие обязательства предусматривают непосредственное членство в организации. Членство означает способность участников принимать или участвовать в принятии решений от имени организации. Членство подразумевает, что решения, которые принимаются в организации, по крайней мере, не ведут к ее разрушению из-за предоставления односторонних выгод отдельным участникам. </w:t>
      </w:r>
    </w:p>
    <w:p>
      <w:pPr>
        <w:pStyle w:val="Heading1"/>
        <w:spacing w:before="120" w:after="120"/>
        <w:ind w:right="-483" w:hanging="0"/>
        <w:rPr/>
      </w:pPr>
      <w:r>
        <w:rPr/>
        <w:t>Автономные и подчиненные организации</w:t>
      </w:r>
    </w:p>
    <w:p>
      <w:pPr>
        <w:pStyle w:val="Normal"/>
        <w:ind w:right="-483" w:firstLine="709"/>
        <w:jc w:val="both"/>
        <w:rPr/>
      </w:pPr>
      <w:r>
        <w:rPr/>
        <w:t xml:space="preserve">Автономные организации - это организации, которые способны самостоятельно вырабатывать тот ресурс, количество и доступность которого позволяет им исполнять свои функции в обществе. </w:t>
      </w:r>
    </w:p>
    <w:p>
      <w:pPr>
        <w:pStyle w:val="Normal"/>
        <w:ind w:right="-483" w:firstLine="709"/>
        <w:jc w:val="both"/>
        <w:rPr/>
      </w:pPr>
      <w:r>
        <w:rPr/>
        <w:t>Автономизация происходит и в самой организации при ее структуризации на подразделения и рабочие группы. Разница между организациями и подразделениями состоит в степени автономизации, которая определяется тем ресурсом, которым владеет и который способно воспроизводить подразделение. Для фирмы в целом - это активы, воспроизводство которых обеспечивает долговременную ее жизнеспособность.</w:t>
      </w:r>
    </w:p>
    <w:p>
      <w:pPr>
        <w:pStyle w:val="Normal"/>
        <w:ind w:right="-482" w:firstLine="709"/>
        <w:jc w:val="both"/>
        <w:rPr/>
      </w:pPr>
      <w:r>
        <w:rPr/>
        <w:t>Когда часть сама обладает организационной автономностью, позволяющей видеть в ней системную целостность, ее взаимодействия с системой более высокого уровня не требуют административной подчиненности или организационной включенности в последнюю. При таком подходе частью могут считаться и самостоятельная хозяйственная единица, в правовом отношении оформленная как фирма, и административная иерархия типа советского министерства, но не заводы и фабрики (являющиеся субъектами административного подчинения, а не самостоятельного хозяйствования).</w:t>
      </w:r>
    </w:p>
    <w:p>
      <w:pPr>
        <w:pStyle w:val="Normal"/>
        <w:tabs>
          <w:tab w:val="clear" w:pos="708"/>
          <w:tab w:val="left" w:pos="720" w:leader="none"/>
        </w:tabs>
        <w:ind w:right="-483" w:hanging="0"/>
        <w:jc w:val="both"/>
        <w:rPr/>
      </w:pPr>
      <w:r>
        <w:rPr/>
        <w:tab/>
        <w:t>Имеется также промежуточная категория организационных образований, которые обладают достаточно высокой автономностью, будучи административно подчинены правительственным органам - больницы, университеты, школы, учреждения культуры и т.п.</w:t>
      </w:r>
    </w:p>
    <w:p>
      <w:pPr>
        <w:pStyle w:val="Normal"/>
        <w:ind w:right="-483" w:firstLine="720"/>
        <w:jc w:val="both"/>
        <w:rPr/>
      </w:pPr>
      <w:r>
        <w:rPr/>
        <w:t>Исследуя проблему автономизации экономики в обществе, мы ищем: 1) те условия, которые позволяли бы этой подсистеме самой вырабатывать тот ресурс, количество и доступность которого прямо влияло бы на объем вновь создаваемых хозяйственных обязательств,  например на объем всех сделок купли-продажи с немедленным или отложенным покрытием; 2) границы допустимого и оптимального уровня их автономизации.</w:t>
      </w:r>
    </w:p>
    <w:p>
      <w:pPr>
        <w:pStyle w:val="Heading1"/>
        <w:ind w:right="-483" w:hanging="0"/>
        <w:rPr/>
      </w:pPr>
      <w:r>
        <w:rPr/>
        <w:t>Организационные формы</w:t>
      </w:r>
    </w:p>
    <w:p>
      <w:pPr>
        <w:pStyle w:val="TextBody"/>
        <w:rPr/>
      </w:pPr>
      <w:r>
        <w:rPr/>
        <w:tab/>
        <w:t>Институциональный смысл законных организационно-правовых форм хозяйственной деятельности состоит, в том, что они помогают отделить собственность на обязательства предприятий в виде ценных бумаг от управления их имущественными активами. Тем самым частный хозяйственный интерес владельцев ценных бумаг и титулов собственности был канализирован в область финансовых интересов. Владельцу даже контрольного пакета акции западной фирмы нет интереса влезать в технологии управления деятельностью современной фирмы, особенно крупной. Областью его интересов давно стала фондовая биржа. Именно там он реализует свой частный интерес, причем в наименее опасных для экономики и общества формах.</w:t>
      </w:r>
    </w:p>
    <w:p>
      <w:pPr>
        <w:pStyle w:val="Heading1"/>
        <w:ind w:right="-483" w:hanging="0"/>
        <w:rPr/>
      </w:pPr>
      <w:r>
        <w:rPr/>
        <w:t>Заключение</w:t>
      </w:r>
    </w:p>
    <w:p>
      <w:pPr>
        <w:pStyle w:val="Normal"/>
        <w:ind w:right="-483" w:firstLine="708"/>
        <w:jc w:val="both"/>
        <w:rPr/>
      </w:pPr>
      <w:r>
        <w:rPr/>
        <w:t xml:space="preserve">В силу того, что институты - это явления организационного порядка, у лиц, претендующих на реформаторскую роль в государстве, часто возникает искушение подменить процессы институционального роста организационными перестройками. Пример: призывы "создавать новые институты". Проблема в том, что институт создать в принципе нельзя. Нечто созданное может стать институтом, но не потому, что его создавали как институт, а потому, что это создание прижилось в социальной среде. Если нововведение служит только для обеспечения  интересов одной или нескольких групп путем подавления интересов других участников, оно возможно окажется успешным в достижении своих целей, но никогда не станет институтом. </w:t>
      </w:r>
    </w:p>
    <w:p>
      <w:pPr>
        <w:pStyle w:val="Normal"/>
        <w:ind w:right="-483" w:hanging="0"/>
        <w:jc w:val="both"/>
        <w:rPr/>
      </w:pPr>
      <w:r>
        <w:rPr/>
        <w:tab/>
        <w:t>Если правительство настаивает на приоритете своего варианта реформ, который при этом вызывает широкую оппозицию в обществе, то хотя в принципе правительство, может и преуспеть в навязывании своего варианта, этот успех едва ли будет долговечным и потребует для своего сохранения такого количества политических и экономических ресурсов, которые обесценят потенциал положительных новаций.</w:t>
      </w:r>
    </w:p>
    <w:p>
      <w:pPr>
        <w:pStyle w:val="TextBodyIndent"/>
        <w:spacing w:lineRule="auto" w:line="240"/>
        <w:ind w:firstLine="709"/>
        <w:rPr/>
      </w:pPr>
      <w:r>
        <w:rPr/>
        <w:t>Важное преимущество институционального подхода связано с тем, что опираясь на экзистанциальную динамику, он способен преодолевать негативные стороны методологического детерминизма, когда представления об изучаемом объекте, который обладает как собственным внутренним, так и внешним потенциалом изменений, формулируются, структурируются, упорядочиваются и интерпретируются под влиянием познавательных и методологических требований той или иной теоретической схемы. Дело не в том, что получаемые представления и их интерпретации не верны, а в том, что они односторонни и фундаментально не полны и могут служить руководством к действию только в ограниченной степени.</w:t>
      </w:r>
    </w:p>
    <w:sectPr>
      <w:type w:val="nextPage"/>
      <w:pgSz w:w="11906" w:h="16838"/>
      <w:pgMar w:left="1134" w:right="1134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992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-482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-483" w:firstLine="709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right="-482" w:firstLine="709"/>
      <w:jc w:val="center"/>
      <w:outlineLvl w:val="3"/>
    </w:pPr>
    <w:rPr>
      <w:i/>
      <w:iCs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right="-483" w:firstLine="709"/>
      <w:jc w:val="both"/>
    </w:pPr>
    <w:rPr/>
  </w:style>
  <w:style w:type="paragraph" w:styleId="Style11">
    <w:name w:val="Название объекта"/>
    <w:basedOn w:val="Normal"/>
    <w:next w:val="Normal"/>
    <w:qFormat/>
    <w:pPr>
      <w:spacing w:before="120" w:after="120"/>
      <w:ind w:right="-483" w:hanging="0"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7:32:00Z</dcterms:created>
  <dc:creator>Пресняков</dc:creator>
  <dc:description/>
  <dc:language>en-US</dc:language>
  <cp:lastModifiedBy>Andry Tumanov</cp:lastModifiedBy>
  <dcterms:modified xsi:type="dcterms:W3CDTF">2002-02-12T20:35:00Z</dcterms:modified>
  <cp:revision>3</cp:revision>
  <dc:subject/>
  <dc:title>Предмет и задачи институциональной теории организации</dc:title>
</cp:coreProperties>
</file>