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ind w:right="-483" w:hanging="0"/>
        <w:jc w:val="right"/>
        <w:rPr/>
      </w:pPr>
      <w:r>
        <w:rPr/>
        <w:t>Писаревская Анна</w:t>
      </w:r>
    </w:p>
    <w:p>
      <w:pPr>
        <w:pStyle w:val="Normal"/>
        <w:overflowPunct w:val="false"/>
        <w:autoSpaceDE w:val="false"/>
        <w:spacing w:before="0" w:after="120"/>
        <w:ind w:right="-483" w:hanging="0"/>
        <w:jc w:val="center"/>
        <w:rPr/>
      </w:pPr>
      <w:r>
        <w:rPr/>
        <w:t>Глава 14. СИСТЕМНЫЕ ФУНКЦИИ ЭКОНОМИКИ В ОБЩЕСТВЕ</w:t>
      </w:r>
    </w:p>
    <w:p>
      <w:pPr>
        <w:pStyle w:val="Normal"/>
        <w:overflowPunct w:val="false"/>
        <w:autoSpaceDE w:val="false"/>
        <w:ind w:right="-483" w:firstLine="708"/>
        <w:jc w:val="both"/>
        <w:rPr/>
      </w:pPr>
      <w:r>
        <w:rPr/>
        <w:t xml:space="preserve">Оценка осуществляемых реформ с позиций сопоставления объявленных целей будет оставаться малопродуктивной, пока вне поля зрения критиков остаются проблемы системных функций народного хозяйства в обществе, т.е. экономика в собственном смысле. Понятие системной функции основывается на очевидном факте включенности той или иной сферы общества в жизнедеятельность всего общества как объемлющего социального целого. Однако, среди экономистов не очень распространены системные представления о роли экономики в обществе. </w:t>
      </w:r>
    </w:p>
    <w:p>
      <w:pPr>
        <w:pStyle w:val="Normal"/>
        <w:overflowPunct w:val="false"/>
        <w:autoSpaceDE w:val="false"/>
        <w:ind w:right="-483" w:firstLine="708"/>
        <w:jc w:val="both"/>
        <w:rPr/>
      </w:pPr>
      <w:r>
        <w:rPr/>
        <w:t>Отчасти это объясняется влиянием присущей классич. и неоклассической эк. теории традиции рассматривать экономику как самостоятельную систему, кот. сама создает условия своего функционирования и способна действовать независимо от других частей общества. Марксистская концепция базиса и надстройки тоже способствовала укорененности представлений о примате экономики в обществе.</w:t>
      </w:r>
    </w:p>
    <w:p>
      <w:pPr>
        <w:pStyle w:val="Normal"/>
        <w:overflowPunct w:val="false"/>
        <w:autoSpaceDE w:val="false"/>
        <w:ind w:right="-483" w:firstLine="708"/>
        <w:jc w:val="both"/>
        <w:rPr/>
      </w:pPr>
      <w:r>
        <w:rPr/>
        <w:t>Между тем, эта концепция никогда не пользовалась репутацией беспорной истины среди ученых. Это в частности отражается и в том, что в теоретической обосновании этой концепцией не появилось практически ничего нового после Системы естественной свободы А.Смита. Достаточно сослаться на такого авторитета, как создатель экономики благосостояния А.Пигу. Он, как известно, считал себя последователем классической доктрины. Рассматривая экономическую теорию с точки зрения ее применимости в качестве средства улучшения благосостояния членов, он пришел к следующим неблагоприятным для концепции экономического саморегулирования выводом:</w:t>
      </w:r>
    </w:p>
    <w:p>
      <w:pPr>
        <w:pStyle w:val="Normal"/>
        <w:overflowPunct w:val="false"/>
        <w:autoSpaceDE w:val="false"/>
        <w:ind w:right="-483" w:firstLine="708"/>
        <w:jc w:val="both"/>
        <w:rPr/>
      </w:pPr>
      <w:r>
        <w:rPr/>
        <w:t>1. А.Смит не подозревал в полной мере, до какой степени Система естественной свободы нуждается в четких определениях и защите со стороны специальных законов, прежде чем она будет в состоянии обеспечивать наиболее производительное использование ресурсов страны.</w:t>
      </w:r>
    </w:p>
    <w:p>
      <w:pPr>
        <w:pStyle w:val="Normal"/>
        <w:overflowPunct w:val="false"/>
        <w:autoSpaceDE w:val="false"/>
        <w:ind w:right="-483" w:firstLine="708"/>
        <w:jc w:val="both"/>
        <w:rPr/>
      </w:pPr>
      <w:r>
        <w:rPr/>
        <w:t>2. Работа собственного интереса благотворна не вообще в силу какого-то естественного совпадения между частными интересами и благом всех, а благодаря тому, что общественные институты организованы таким образом, что вынуждают собственный интерес работать в тех направлениях, в которых он оказывается плодотворным.</w:t>
      </w:r>
    </w:p>
    <w:p>
      <w:pPr>
        <w:pStyle w:val="Normal"/>
        <w:overflowPunct w:val="false"/>
        <w:autoSpaceDE w:val="false"/>
        <w:ind w:right="-483" w:firstLine="708"/>
        <w:jc w:val="both"/>
        <w:rPr/>
      </w:pPr>
      <w:r>
        <w:rPr/>
        <w:t xml:space="preserve">3. Это институциональное регулирование с целью направить частный интерес в благотворные каналы осуществляется самым тщательным образом. </w:t>
      </w:r>
    </w:p>
    <w:p>
      <w:pPr>
        <w:pStyle w:val="Normal"/>
        <w:overflowPunct w:val="false"/>
        <w:autoSpaceDE w:val="false"/>
        <w:ind w:right="-483" w:firstLine="708"/>
        <w:jc w:val="both"/>
        <w:rPr/>
      </w:pPr>
      <w:r>
        <w:rPr/>
        <w:t>Институциональный характер социальных, в т.ч. экономических  систем, делает неправомерным навязывание логики абстрактной рыночной модели в качестве теоретической основы широкомасштабных преобразований в обществе, даже если в намерения реформаторов входило только реформирование экономической сферы общества. Такая логика может быть вполне оправдана в частных задачах с четкой целевой функцией, для которых проблема выяснения общесистемных последствий принятых решений не имеет большого значения. Но в реформировании социальных процессов, затрагивающих интересы широких слоев населения, нельзя пренебрегать условиями устойчивости институциональных форм социальной жизни.</w:t>
      </w:r>
    </w:p>
    <w:p>
      <w:pPr>
        <w:pStyle w:val="Normal"/>
        <w:overflowPunct w:val="false"/>
        <w:autoSpaceDE w:val="false"/>
        <w:ind w:right="-483" w:firstLine="708"/>
        <w:jc w:val="both"/>
        <w:rPr/>
      </w:pPr>
      <w:r>
        <w:rPr/>
        <w:t>Основной принцип системного подхода утверждает примат целого над его частями, к которым несомненно принадлежит и народное хозяйство с его экономической функцией. Поэтому вполне оправданной является оценка как замысла реформ (если такой вообще имел место), так и хода их осуществления с позиций того, для чего существует в системе общества экономическая подсистема, как она выполняет свое предназначение, как дифференцируется, сочленяется, и взаимодействует с другими подсистемами общества.</w:t>
      </w:r>
    </w:p>
    <w:p>
      <w:pPr>
        <w:pStyle w:val="Normal"/>
        <w:overflowPunct w:val="false"/>
        <w:autoSpaceDE w:val="false"/>
        <w:spacing w:before="120" w:after="120"/>
        <w:ind w:right="-483" w:hanging="0"/>
        <w:jc w:val="center"/>
        <w:rPr/>
      </w:pPr>
      <w:r>
        <w:rPr/>
        <w:t>Общесистемные императивы и экономика</w:t>
      </w:r>
    </w:p>
    <w:p>
      <w:pPr>
        <w:pStyle w:val="Normal"/>
        <w:overflowPunct w:val="false"/>
        <w:autoSpaceDE w:val="false"/>
        <w:ind w:right="-483" w:firstLine="708"/>
        <w:jc w:val="both"/>
        <w:rPr>
          <w:lang w:val="en-US"/>
        </w:rPr>
      </w:pPr>
      <w:r>
        <w:rPr/>
        <w:t xml:space="preserve">Системный подход к проблемам социального мира неизбежно приводит к необходимости поиска критически значимого набора функциональных императивов, от уровня осуществления которых зависит выживание, интеграция и развитие общества. Столь же необходимым становится и поиск структурных образований в обществе, на которых лежит ответственность за выполнение этих императивов. </w:t>
      </w:r>
    </w:p>
    <w:p>
      <w:pPr>
        <w:pStyle w:val="Normal"/>
        <w:overflowPunct w:val="false"/>
        <w:autoSpaceDE w:val="false"/>
        <w:ind w:right="-483" w:firstLine="708"/>
        <w:jc w:val="both"/>
        <w:rPr/>
      </w:pPr>
      <w:r>
        <w:rPr/>
        <w:t>Осознание взаимозависимости разных сторон общественного бытия ведет к современному пониманию системной природы общества, в том числе его структурно-функциональной дифференциации и к подчеркиванию примата целого над суммой его частей. С этой точки зрения выделение части целого в качестве объекта наблюдения и субъекта действия оправдано лишь в форме подсистемы целого, идет ли речь о политической, экономической культурной или какой-либо другой сферах. Проблема определения наилучшего или оптимального функционирования или развития с системной точки зрения это не столько проблема максимизации некоторого функционала, сколько взаимного соблюдения ограничений налагаемых на одни ценности, например, экономические, другими - социальными, политическими, культурными и т.п.</w:t>
      </w:r>
    </w:p>
    <w:p>
      <w:pPr>
        <w:pStyle w:val="Normal"/>
        <w:overflowPunct w:val="false"/>
        <w:autoSpaceDE w:val="false"/>
        <w:spacing w:before="120" w:after="120"/>
        <w:ind w:right="-483" w:hanging="0"/>
        <w:jc w:val="center"/>
        <w:rPr/>
      </w:pPr>
      <w:r>
        <w:rPr/>
        <w:t>Экономика как функциональная подсистема</w:t>
      </w:r>
    </w:p>
    <w:p>
      <w:pPr>
        <w:pStyle w:val="Normal"/>
        <w:overflowPunct w:val="false"/>
        <w:autoSpaceDE w:val="false"/>
        <w:ind w:right="-483" w:firstLine="708"/>
        <w:jc w:val="both"/>
        <w:rPr/>
      </w:pPr>
      <w:r>
        <w:rPr/>
        <w:t>Любое общество немыслимо без присутствия в нем экономической подсистемы. Но в то же время одно общество отличается от другого особенностями местонахождения экономики в его структуре. Общества с внедренным состоянием экономики характеризуются сочлененностью составляющих подсистем, в силу чего хозяйственные действия членов общества складываются в законченный экономический процесс общесистемного характера в силу их включенности в содержание комплексных социальных ролей, исполнение которых определяет принадлежность индивида к данному обществу. Хозяйственная деятельность здесь не отделена от выполнения кровно-родственных обязательств, отношений личной зависимости, государственных повинностей и т.д. Здесь невозможно говорить о частном интересе как о двигателе экономики. В таких обществах для его преследования отсутствуют институциональные условия. Важнейшие звенья и условия экономического процесса одновременно являются функциями других подсистем. И исполнение чисто хозяйственных действий здесь есть одновременно выполнение действий, относящихся к другим подсистемам общества. И именно эти последние действия более непосредственно связаны со статусом социального индивида. Крепостной крестьянин возделывает землю не потому, что в этом состоит его частный интерес, а потому, что обязан это делать в силу своей личной зависимости от помещика.</w:t>
      </w:r>
    </w:p>
    <w:p>
      <w:pPr>
        <w:pStyle w:val="Normal"/>
        <w:overflowPunct w:val="false"/>
        <w:autoSpaceDE w:val="false"/>
        <w:ind w:right="-483" w:firstLine="708"/>
        <w:jc w:val="both"/>
        <w:rPr/>
      </w:pPr>
      <w:r>
        <w:rPr/>
        <w:t xml:space="preserve">Напротив, общества с автономной экономикой характеризуется тем, что в них элементы и условия экономического процесса воплощены в институтах, специально предназначенных для выполнения экономических функций. Экономика здесь существует как отчетливо выделенное структурное образование, отличное от других подсистем общества и лишь периферийно с ними связанное. </w:t>
      </w:r>
    </w:p>
    <w:p>
      <w:pPr>
        <w:pStyle w:val="TextBodyIndent"/>
        <w:rPr/>
      </w:pPr>
      <w:r>
        <w:rPr/>
        <w:t xml:space="preserve">Нормальное состояние системы подразумевает сбалансированную работу и взаимодействие всех ее структурных подразделений. Поэтому, когда одна или несколько подсистем достигают достаточно высокой степени автономизации, то для системы в целом одной из главных задач становится проблема системной интеграции. Как только автономизирующаяся подсистема обретает возможность вырабатывать критический ресурс ( в случае экономики это могут быть кредитные "деньги") в количествах, которые определяются не столько требованиями адекватного исполнения ее системной функции, сколько собственными интересами субъектов этой деятельности, она тем самым создает реальные возможности своей дисфункциональности. Эта дисфункциональность может проявляться в разнообразных формах. Например, в форме своеобразной экспансии и даже своего рода агрессии той или иной подсистемы в обществе. В ходе этой экспансии происходит навязывание руководящих ценностей этой подсистемы всему обществу. Или же автономизируемая подсистема в своей динамике развивает такой чрезмерный уровень активности, когда продукты ее деятельности начинают превосходить возможности их усвоения и использования в других подсистемах. Всем известные кризисы перепроизводства служат иллюстрацией этого. </w:t>
      </w:r>
    </w:p>
    <w:p>
      <w:pPr>
        <w:pStyle w:val="Normal"/>
        <w:overflowPunct w:val="false"/>
        <w:autoSpaceDE w:val="false"/>
        <w:ind w:right="-483" w:firstLine="708"/>
        <w:jc w:val="both"/>
        <w:rPr/>
      </w:pPr>
      <w:r>
        <w:rPr/>
        <w:t xml:space="preserve">Здесь следует отметить, что экономика, пребывающая во внедренном состоянии, обладает гораздо меньшими возможностями быть дисфункциональной. Это не означает, что внедренное состояние всегда лучше автономного. Дело в том, что внедренное состояние одной или нескольких подсистем означает, что какая-то другая подсистема обязательно должна быть автономной и именно ее функционирование определяет внешний образ общества. Все системы общества не могут находиться во внедренном состоянии одновременно. Такое было возможно только на дообщественной стадии человечества, когда главным связующим звеном являлись кровно-родственные связи. Тогда все значимые общественные функции были строго разнесены по семейным ролям и их носители определялись по степени старшенства в семье. В истории человечества автономными чаще всего оказывались политическая система и система поддержания культурно-идеологических образов - религия.     </w:t>
      </w:r>
      <w:r>
        <w:rPr>
          <w:color w:val="000000"/>
        </w:rPr>
        <w:t xml:space="preserve"> Поэтому перед любой социальной системой, достигшей стадии структурно-функциональной дифференциации своих внутренних подсистем, встает проблема определения допустимого и оптимального уровня их автономизации. Применительно к экономической подсистеме общества в ее современных формах это включает, в частности, определение эмпирическим путем оправданных границ свободы в создании кредитных средств, являющихся ресурсами для создания и выполнения контрактных обязательств, через которые осуществляется хозяйственная деятельность. Именно в этой плоскости следует искать рациональные основания для кредитно-денежной политики государства. Общество не может достаточно долго без угрозы для своего благополучия допускать чрезмерно свободное создание кредитных средств банками или иными образованиями. С другой стороны, оно не должно позволять банкам использовать их способность предоставлять кредит в ущерб другим участникам экономической подсистемы в смысле их подчинения диктату банков.</w:t>
      </w:r>
    </w:p>
    <w:p>
      <w:pPr>
        <w:pStyle w:val="TextBodyIndent"/>
        <w:rPr/>
      </w:pPr>
      <w:r>
        <w:rPr/>
        <w:t xml:space="preserve">Вообще же, поскольку с системной точки зрения любая подсистема общества обладает свойствами, присущими целостной системе, внутри нее решаются в сущности те же проблемы системного интегрирования и взаимодействия составляющих элементов только на более частном уровне. Внутри подсистемы также развиваются аналогичные проблемы дифференциации и автономизации ее функциональных элементов. Процесс исполнения подсистемой ее системной функции также связан с процессами ее собственного развития, в которых меняется конфигурация ее структуры, задаваемая отношениями доминирования и подчинения функциональных элементов. </w:t>
      </w:r>
    </w:p>
    <w:p>
      <w:pPr>
        <w:pStyle w:val="Normal"/>
        <w:overflowPunct w:val="false"/>
        <w:autoSpaceDE w:val="false"/>
        <w:ind w:right="-483" w:hanging="0"/>
        <w:jc w:val="both"/>
        <w:rPr/>
      </w:pPr>
      <w:r>
        <w:rPr/>
        <w:t xml:space="preserve">     </w:t>
      </w:r>
      <w:r>
        <w:rPr/>
        <w:t xml:space="preserve">Одну из причин отрицательных последствий чрезмерной автономизации можно видеть в том, что она создает возможности для навязывания частных интересов субъектов или групп, занимающих доминирующее положение в функционировании той или иной подсистемы, в качестве целей всей подсистемы, и даже общества в целом.   Дело не только в том, что с научной точки зрения экономика не может быть саморегулируемой, но и в том, что за этими лозунгами стоит откровенное стремление к власти и господству над всем обществом. </w:t>
      </w:r>
    </w:p>
    <w:p>
      <w:pPr>
        <w:pStyle w:val="Normal"/>
        <w:overflowPunct w:val="false"/>
        <w:autoSpaceDE w:val="false"/>
        <w:spacing w:before="120" w:after="120"/>
        <w:ind w:right="-483" w:hanging="0"/>
        <w:jc w:val="center"/>
        <w:rPr/>
      </w:pPr>
      <w:r>
        <w:rPr/>
        <w:t>Аспекты анализа экономики</w:t>
      </w:r>
    </w:p>
    <w:p>
      <w:pPr>
        <w:pStyle w:val="Normal"/>
        <w:overflowPunct w:val="false"/>
        <w:autoSpaceDE w:val="false"/>
        <w:ind w:right="-483" w:hanging="0"/>
        <w:jc w:val="both"/>
        <w:rPr/>
      </w:pPr>
      <w:r>
        <w:rPr/>
        <w:t>С течением времени экономическая деятельность демонстрирует свою зависимость от множества норм. Она должна совершаться в определенных формах и, по крайней мере, не вызывать социальной напряженности в обществе.</w:t>
      </w:r>
    </w:p>
    <w:p>
      <w:pPr>
        <w:pStyle w:val="Normal"/>
        <w:overflowPunct w:val="false"/>
        <w:autoSpaceDE w:val="false"/>
        <w:ind w:right="-483" w:hanging="0"/>
        <w:jc w:val="both"/>
        <w:rPr/>
      </w:pPr>
      <w:r>
        <w:rPr/>
        <w:t xml:space="preserve">     </w:t>
      </w:r>
      <w:r>
        <w:rPr/>
        <w:t>Процессы в обществе различаются по функциональной направленности и структурно-институциональной оформленности. При всей условности такого разграничения можно выделить культурные, политические, экономические, технологические, демографические и экологические процессы, имея в виду, что в одних типах общества они могут осуществляться слитно и нераздельно друг от друга, а в плюралистическом обществе степень их дифференциации достаточно высока - вплоть до осуществления в структурно и функционально дифференцированных подсистемах общества.</w:t>
      </w:r>
    </w:p>
    <w:p>
      <w:pPr>
        <w:pStyle w:val="Normal"/>
        <w:overflowPunct w:val="false"/>
        <w:autoSpaceDE w:val="false"/>
        <w:ind w:right="-483" w:hanging="0"/>
        <w:jc w:val="both"/>
        <w:rPr/>
      </w:pPr>
      <w:r>
        <w:rPr/>
        <w:t xml:space="preserve">     </w:t>
      </w:r>
      <w:r>
        <w:rPr/>
        <w:t>Значение культурного аспекта жизнедеятельности общества и составляющих его подсистем вытекает из требований ценностной интеграции социального целого, коим и является общество. В самом широком смысле все социальные процессы включают в себя процессы интепретации и достижения взаимного понимания в отношении смысла и значения предпринимаемых действий как на уровне отдельных индивидов, так и групп и организаций. Общество является тем более интегрированным, чем более складывание индивидуальных и организационных действий в общесистемные процессы опирается на разделяемый общий смысл и взаимопонимание между членами общества, а не на санкции правового и политического характера.</w:t>
      </w:r>
    </w:p>
    <w:p>
      <w:pPr>
        <w:pStyle w:val="Normal"/>
        <w:overflowPunct w:val="false"/>
        <w:autoSpaceDE w:val="false"/>
        <w:ind w:right="-483" w:hanging="0"/>
        <w:jc w:val="both"/>
        <w:rPr/>
      </w:pPr>
      <w:r>
        <w:rPr/>
        <w:t xml:space="preserve">     </w:t>
      </w:r>
      <w:r>
        <w:rPr/>
        <w:t>Главное при анализе всех этих функций состоит в том, что любая из них в социальной системе несет на себе отпечатки всех других функций, которые выражают себя в первой как ее аспекты. Так, экономическую функцию нельзя понять как без ее политических, экологических, культурных и т.д. аспектов, так и без ее влияния на исполнение остальных функций. Поэтому представление об обществе как о совокупности процессов в структурно дифференцированных подсистемах, одновременно подразумевает, что процессы и подсистемы, в которых они протекают тоже носят многоаспектный характер и отражают себя на исполнении всех других функций.</w:t>
      </w:r>
    </w:p>
    <w:p>
      <w:pPr>
        <w:pStyle w:val="Normal"/>
        <w:overflowPunct w:val="false"/>
        <w:autoSpaceDE w:val="false"/>
        <w:ind w:right="-483" w:hanging="0"/>
        <w:jc w:val="both"/>
        <w:rPr/>
      </w:pPr>
      <w:r>
        <w:rPr/>
        <w:t xml:space="preserve">     </w:t>
      </w:r>
      <w:r>
        <w:rPr/>
        <w:t>Процессы, из которых складывается и в которых происходит жизнь общества, несмотря на свое кажущееся разнообразие, по-видимому, могут быть сведены к конечному числу типов. Хотя вряд ли можно говорить о том, что современной науке известны все эти типы, тем не менее, можно с уверенностью утверждать, что среди них присутствуют процессы межличностного общения, управленческие и исполнительски-достижительные.</w:t>
      </w:r>
    </w:p>
    <w:p>
      <w:pPr>
        <w:pStyle w:val="Normal"/>
        <w:overflowPunct w:val="false"/>
        <w:autoSpaceDE w:val="false"/>
        <w:ind w:right="-483" w:hanging="0"/>
        <w:jc w:val="both"/>
        <w:rPr/>
      </w:pPr>
      <w:r>
        <w:rPr/>
        <w:t xml:space="preserve">     </w:t>
      </w:r>
      <w:r>
        <w:rPr/>
        <w:t>Межличностные процессы социальной жизни необходимы хотя бы потому, что в них реализуется или не реализуется на уровне каждого индивида привычно переживаемое им состояние причастности, принадлежности или включенности в жизнь общества.</w:t>
      </w:r>
    </w:p>
    <w:p>
      <w:pPr>
        <w:pStyle w:val="Normal"/>
        <w:overflowPunct w:val="false"/>
        <w:autoSpaceDE w:val="false"/>
        <w:ind w:right="-483" w:hanging="0"/>
        <w:jc w:val="both"/>
        <w:rPr/>
      </w:pPr>
      <w:r>
        <w:rPr/>
        <w:t xml:space="preserve">     </w:t>
      </w:r>
      <w:r>
        <w:rPr/>
        <w:t>Управленческие процессы - это процессы выстраивания действий людей в систему для достижения реально или воображаемо разделяемых целей. Эти цели могут иметь отношение к самым разнообразным сторонам жизни общества и групп в нем. Важно только то, что их достижение является результатом сознательной координации действий множества людей, каждый из которых не в состоянии добиться выполнения этих целей в одиночку или отдельно от остальных.</w:t>
      </w:r>
    </w:p>
    <w:p>
      <w:pPr>
        <w:pStyle w:val="Normal"/>
        <w:overflowPunct w:val="false"/>
        <w:autoSpaceDE w:val="false"/>
        <w:ind w:right="-483" w:hanging="0"/>
        <w:jc w:val="both"/>
        <w:rPr/>
      </w:pPr>
      <w:r>
        <w:rPr/>
        <w:t xml:space="preserve">     </w:t>
      </w:r>
      <w:r>
        <w:rPr/>
        <w:t>Исполнительско-достижительные процессы - это процессы выполнения технологизированных инструментальных действий, результатом которых становятся объекты или состояния, принимаемые за реализацию принятых целей. Цели могут иметь воспроизводственно-традиционный и иновационный характер. Однако в обоих случаях речь идет о применении специализированных знаний и умений и использовании ресурсов материального и нематериального характера.</w:t>
      </w:r>
    </w:p>
    <w:p>
      <w:pPr>
        <w:pStyle w:val="Normal"/>
        <w:overflowPunct w:val="false"/>
        <w:autoSpaceDE w:val="false"/>
        <w:ind w:right="-483" w:hanging="0"/>
        <w:jc w:val="both"/>
        <w:rPr/>
      </w:pPr>
      <w:r>
        <w:rPr/>
        <w:t xml:space="preserve">              </w:t>
      </w:r>
      <w:r>
        <w:rPr/>
        <w:t>Взаимосвязанность и взаимозависимость процессов подводит к идее представления социальной системы в виде матрицы, в строках которой представлены системные функции, а в столбцах - процессы, через которые эти функции связаны между собой. Тогда на пересечении строк и столбцов можно показать обобщенные социальные действия, формирующиеся в функциональных подсистемах общества, и дать характеристику этим действиям с точки зрения их влияния на исполнение функции подсистемы, для которой строится матрица.</w:t>
      </w:r>
    </w:p>
    <w:p>
      <w:pPr>
        <w:pStyle w:val="Normal"/>
        <w:overflowPunct w:val="false"/>
        <w:autoSpaceDE w:val="false"/>
        <w:ind w:right="-483" w:hanging="0"/>
        <w:jc w:val="both"/>
        <w:rPr/>
      </w:pPr>
      <w:r>
        <w:rPr/>
        <w:t>на рис.1.</w:t>
      </w:r>
    </w:p>
    <w:tbl>
      <w:tblPr>
        <w:tblW w:w="8520" w:type="dxa"/>
        <w:jc w:val="left"/>
        <w:tblInd w:w="-12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pPr>
            <w:r>
              <w:rPr/>
              <w:t>Функциональные подсистемы</w:t>
            </w:r>
          </w:p>
        </w:tc>
        <w:tc>
          <w:tcPr>
            <w:tcW w:w="213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Процессы</w:t>
            </w:r>
          </w:p>
        </w:tc>
        <w:tc>
          <w:tcPr>
            <w:tcW w:w="213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Процессы</w:t>
            </w:r>
          </w:p>
        </w:tc>
        <w:tc>
          <w:tcPr>
            <w:tcW w:w="213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pPr>
            <w:r>
              <w:rPr/>
              <w:t>Процессы</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ind w:right="-483" w:hanging="0"/>
              <w:jc w:val="both"/>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Межличностные</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Управленческие</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pPr>
            <w:r>
              <w:rPr/>
              <w:t>Производственно-хозяйственные</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pPr>
            <w:r>
              <w:rPr/>
              <w:t>Культур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Язык</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Этика</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pPr>
            <w:r>
              <w:rPr/>
              <w:t>Тип развития</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pPr>
            <w:r>
              <w:rPr/>
              <w:t>Политичес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Цели</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Право</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pPr>
            <w:r>
              <w:rPr/>
              <w:t>Открытость</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pPr>
            <w:r>
              <w:rPr/>
              <w:t>Хозяйствен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Имущественные отношени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Организация</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pPr>
            <w:r>
              <w:rPr/>
              <w:t>Богатство</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pPr>
            <w:r>
              <w:rPr/>
              <w:t>Технологичес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Роли</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Коммуникации</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pPr>
            <w:r>
              <w:rPr/>
              <w:t>Уклад</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pPr>
            <w:r>
              <w:rPr/>
              <w:t>Демографичес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Численность и структура населени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pPr>
            <w:r>
              <w:rPr/>
              <w:t xml:space="preserve"> </w:t>
            </w:r>
            <w:r>
              <w:rPr/>
              <w:t>Профессиональное образование</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pPr>
            <w:r>
              <w:rPr/>
              <w:t>Занятость</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ind w:right="-483" w:hanging="0"/>
              <w:jc w:val="both"/>
              <w:rPr/>
            </w:pPr>
            <w:r>
              <w:rPr/>
              <w:t>Экологическая</w:t>
            </w:r>
          </w:p>
        </w:tc>
        <w:tc>
          <w:tcPr>
            <w:tcW w:w="213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ind w:right="-483" w:hanging="0"/>
              <w:jc w:val="both"/>
              <w:rPr/>
            </w:pPr>
            <w:r>
              <w:rPr/>
              <w:t>Расселение</w:t>
            </w:r>
          </w:p>
        </w:tc>
        <w:tc>
          <w:tcPr>
            <w:tcW w:w="213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ind w:right="-483" w:hanging="0"/>
              <w:jc w:val="both"/>
              <w:rPr/>
            </w:pPr>
            <w:r>
              <w:rPr/>
              <w:t>Размещение</w:t>
            </w:r>
          </w:p>
        </w:tc>
        <w:tc>
          <w:tcPr>
            <w:tcW w:w="213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ind w:right="-483" w:hanging="0"/>
              <w:jc w:val="both"/>
              <w:rPr/>
            </w:pPr>
            <w:r>
              <w:rPr/>
              <w:t>Природопользование</w:t>
            </w:r>
          </w:p>
        </w:tc>
      </w:tr>
    </w:tbl>
    <w:p>
      <w:pPr>
        <w:pStyle w:val="Normal"/>
        <w:overflowPunct w:val="false"/>
        <w:autoSpaceDE w:val="false"/>
        <w:ind w:right="-483" w:hanging="0"/>
        <w:jc w:val="both"/>
        <w:rPr/>
      </w:pPr>
      <w:r>
        <w:rPr/>
      </w:r>
    </w:p>
    <w:p>
      <w:pPr>
        <w:pStyle w:val="Normal"/>
        <w:overflowPunct w:val="false"/>
        <w:autoSpaceDE w:val="false"/>
        <w:spacing w:before="120" w:after="120"/>
        <w:ind w:right="-483" w:hanging="0"/>
        <w:jc w:val="center"/>
        <w:rPr/>
      </w:pPr>
      <w:r>
        <w:rPr/>
        <w:t>Экономика как институциональный процесс</w:t>
      </w:r>
    </w:p>
    <w:p>
      <w:pPr>
        <w:pStyle w:val="Normal"/>
        <w:overflowPunct w:val="false"/>
        <w:autoSpaceDE w:val="false"/>
        <w:ind w:right="-483" w:hanging="0"/>
        <w:jc w:val="both"/>
        <w:rPr/>
      </w:pPr>
      <w:r>
        <w:rPr/>
        <w:t>Выделение институциональных единиц общества оправдывается необходимостью поддержания непрерывности жизнедеятельности общества через взаимодействия его членов. С другой стороны действия людей, по крайней мере воспринимаемые как соответствующие этическим нормам, осуществляются ими в институциональных ролях. Благодаря этому пследнему условию они складываются в процессы, часто очень сложные организационно и требующие сознательного управления.</w:t>
      </w:r>
    </w:p>
    <w:p>
      <w:pPr>
        <w:pStyle w:val="Normal"/>
        <w:overflowPunct w:val="false"/>
        <w:autoSpaceDE w:val="false"/>
        <w:ind w:right="-483" w:hanging="0"/>
        <w:jc w:val="both"/>
        <w:rPr/>
      </w:pPr>
      <w:r>
        <w:rPr/>
        <w:t xml:space="preserve">     </w:t>
      </w:r>
      <w:r>
        <w:rPr/>
        <w:t>Это означает, что институты и прочие организационные единицы общества возникают и существуют только благодаря тому, что являются формирующими условиями протекания процессов взаимодействий людей, из которых складывается жизнедеятельность общества. То есть, при анализе исполнения системных функций общества нельзя замыкаться только на структурной или, напротив, на акционистской стороне предмета. Институциональный и акционистский аспект являются разными сторонами, но одного и того же объекта, и не существуют отдельно друг от друга. Только в сочетании друг с другом они служат средством функциональной дифференциации социальной системы на составляющие ее внутренние подсистемы. Поэтому понятно, что действие, призванное иметь, например, экономические последствия (в системном смысле), совершается в институциональных формах. Выражением этого является, в частности, концепция экономики как институционального процесса.</w:t>
      </w:r>
    </w:p>
    <w:p>
      <w:pPr>
        <w:pStyle w:val="Normal"/>
        <w:overflowPunct w:val="false"/>
        <w:autoSpaceDE w:val="false"/>
        <w:ind w:right="-483" w:hanging="0"/>
        <w:jc w:val="both"/>
        <w:rPr/>
      </w:pPr>
      <w:r>
        <w:rPr/>
        <w:t xml:space="preserve">     </w:t>
      </w:r>
      <w:r>
        <w:rPr/>
        <w:t>Эта концепция основывается на представлении экономики одновременно как системы действий, обеспечивающих реализацию экономических функций в обществе, и как системы институтов, в которых и через которые осуществляются эти действия. Такое двоякое представление экономики позволяет преодолеть ограничения, порождаемые чисто акционистким подходом, неизбежно сводящим экономический процесс к движению масс ресурсов, превращающихся в продукты под действием технологических процессов.</w:t>
      </w:r>
    </w:p>
    <w:p>
      <w:pPr>
        <w:pStyle w:val="Normal"/>
        <w:overflowPunct w:val="false"/>
        <w:autoSpaceDE w:val="false"/>
        <w:ind w:right="-483" w:hanging="0"/>
        <w:jc w:val="both"/>
        <w:rPr/>
      </w:pPr>
      <w:r>
        <w:rPr/>
        <w:t xml:space="preserve">     </w:t>
      </w:r>
      <w:r>
        <w:rPr/>
        <w:t>В свою очередь, неправомерно сводить институты к организационным образованиям, складывающимся по поводу необходимости осуществлять экономические действия наиболее эффективным способом. С точки зрения институциональной концепции экономики эффективность является не количественной, а скорее ценностно-правовой характеристикой, отражающей системно оправданные границы экономического действия.</w:t>
      </w:r>
    </w:p>
    <w:sectPr>
      <w:type w:val="nextPage"/>
      <w:pgSz w:w="11906" w:h="16838"/>
      <w:pgMar w:left="540" w:right="851"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483"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9:05:00Z</dcterms:created>
  <dc:creator>Пресняков</dc:creator>
  <dc:description/>
  <dc:language>en-US</dc:language>
  <cp:lastModifiedBy>Andry Tumanov</cp:lastModifiedBy>
  <dcterms:modified xsi:type="dcterms:W3CDTF">2002-02-12T20:40:00Z</dcterms:modified>
  <cp:revision>4</cp:revision>
  <dc:subject/>
  <dc:title>СИСТЕМНЫЕ ФУНКЦИИ ЭКОНОМИКИ В ОБЩЕСТВЕ</dc:title>
</cp:coreProperties>
</file>