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right"/>
        <w:rPr/>
      </w:pPr>
      <w:r>
        <w:rPr/>
        <w:t>Туманов Андрей</w:t>
      </w:r>
    </w:p>
    <w:p>
      <w:pPr>
        <w:pStyle w:val="Normal"/>
        <w:overflowPunct w:val="false"/>
        <w:autoSpaceDE w:val="false"/>
        <w:jc w:val="center"/>
        <w:rPr/>
      </w:pPr>
      <w:r>
        <w:rPr/>
        <w:t>ПОНЯТИЙНЫЕ АСПЕКТЫ АНАЛИЗА ФУНКЦИОНИРОВАНИЯ ФИРМЫ</w:t>
      </w:r>
    </w:p>
    <w:p>
      <w:pPr>
        <w:pStyle w:val="Heading1"/>
        <w:rPr/>
      </w:pPr>
      <w:r>
        <w:rPr/>
        <w:t>Рынок</w:t>
      </w:r>
    </w:p>
    <w:p>
      <w:pPr>
        <w:pStyle w:val="Normal"/>
        <w:overflowPunct w:val="false"/>
        <w:autoSpaceDE w:val="false"/>
        <w:ind w:firstLine="720"/>
        <w:jc w:val="both"/>
        <w:rPr/>
      </w:pPr>
      <w:r>
        <w:rPr/>
        <w:t>Появление фирмы в кач-ве института общества связано с развитием другого эк-ого института - рынка. Историческая, организационная и функциональная динамика фирмы в ее разл. формах не м.б. понята вне контекста развития рыночных институтов =</w:t>
      </w:r>
      <w:r>
        <w:rPr>
          <w:lang w:val="en-US"/>
        </w:rPr>
        <w:t xml:space="preserve">&gt; </w:t>
      </w:r>
      <w:r>
        <w:rPr/>
        <w:t>исследование проблем фирменной орг-ии хоз. деят-ти д. опираться на глубокое понимание того, что такое рынок, его назначение и хар-ки.</w:t>
      </w:r>
    </w:p>
    <w:p>
      <w:pPr>
        <w:pStyle w:val="TextBody"/>
        <w:rPr/>
      </w:pPr>
      <w:r>
        <w:rPr/>
        <w:tab/>
        <w:t>Рынок носит исторический характер. Р. появился в ходе развития и усложнения внутренних форм хоз. деятельности (хоз действия, совершаемые внутри д</w:t>
      </w:r>
      <w:r>
        <w:rPr>
          <w:lang w:val="en-US"/>
        </w:rPr>
        <w:t>/</w:t>
      </w:r>
      <w:r>
        <w:rPr/>
        <w:t xml:space="preserve">х, города, страны). Исторически термин «торговля» относился к меновым операциям внешнеэкономического характера. </w:t>
      </w:r>
    </w:p>
    <w:p>
      <w:pPr>
        <w:pStyle w:val="TextBodyIndent"/>
        <w:rPr/>
      </w:pPr>
      <w:r>
        <w:rPr>
          <w:sz w:val="24"/>
        </w:rPr>
        <w:t xml:space="preserve">Укоренившееся в экономике отождествление исторически и институционально разных явлений как обмен, торговля и рынок, стало причиной не безобидной терминологической и концептуальной путаницы. Отношение к абстрактному рынку как к эк-му идеалу можно охарактеризовать как  рыночную парадигму, претендующую на роль универсальной логики экономического действия. </w:t>
      </w:r>
    </w:p>
    <w:p>
      <w:pPr>
        <w:pStyle w:val="2"/>
        <w:rPr/>
      </w:pPr>
      <w:r>
        <w:rPr>
          <w:sz w:val="24"/>
        </w:rPr>
        <w:tab/>
        <w:t>К числу необх. условий, позволивших говорить о наличии Р., относится признак пространственной концентрации меновых взаимодействий (рын. площади античных и средневековых городов). Но этот признак был и мощным препятствием для распространения сферы действий Р. за пределы городских стен. Поэтому в доиндустриальную эпоху Р. были фактором эк-ой раздробленности. Решающим фактором национализации эк-ой жизни в странах Западной Европы, в отл. от стран Востока, политич. власть, обеспечившая единство юр. формы купли-продажи в масштабах страны.</w:t>
      </w:r>
    </w:p>
    <w:p>
      <w:pPr>
        <w:pStyle w:val="Normal"/>
        <w:overflowPunct w:val="false"/>
        <w:autoSpaceDE w:val="false"/>
        <w:jc w:val="both"/>
        <w:rPr/>
      </w:pPr>
      <w:r>
        <w:rPr/>
        <w:tab/>
        <w:t xml:space="preserve">Историч. опыт организац. форм эк-ой деятельности указывает на то, что Р. - собирательное понятие, охватывающее разнообр. мн-во инстит. форм меновых действий, облад. рядом признаков. </w:t>
      </w:r>
    </w:p>
    <w:p>
      <w:pPr>
        <w:pStyle w:val="Normal"/>
        <w:overflowPunct w:val="false"/>
        <w:autoSpaceDE w:val="false"/>
        <w:ind w:firstLine="720"/>
        <w:jc w:val="both"/>
        <w:rPr/>
      </w:pPr>
      <w:r>
        <w:rPr/>
        <w:t>Признак контрактности (осущ-ие хозяйственных взаимодействий в форме контракта - договора купли-продажи между юридически равноправными сторонами), является главным и необходимым условием для отнесения тех или иных хозяйственных взаимодействий к классу рыночных форм.</w:t>
        <w:tab/>
        <w:t>Др. признаком рынка (достаточное условие) явл. осущ-ие хоз. взаимодействия в форме косвенного обмена.</w:t>
      </w:r>
    </w:p>
    <w:p>
      <w:pPr>
        <w:pStyle w:val="Normal"/>
        <w:overflowPunct w:val="false"/>
        <w:autoSpaceDE w:val="false"/>
        <w:jc w:val="both"/>
        <w:rPr/>
      </w:pPr>
      <w:r>
        <w:rPr/>
        <w:tab/>
        <w:t>Операции с информацией позволили преодолеть сдерживающее влияние пространственно ограниченных рыночных площадей на размеры товарного обращения. Исключит. важная роль рынка как механизма создания и обработки инф-ции проявл. в том, что на наиб. влиятельных рынках (тов. и фондовых биржах) предметом сделок явл. документы, подтвержд. имущ-ные права.</w:t>
      </w:r>
    </w:p>
    <w:p>
      <w:pPr>
        <w:pStyle w:val="Normal"/>
        <w:overflowPunct w:val="false"/>
        <w:autoSpaceDE w:val="false"/>
        <w:jc w:val="both"/>
        <w:rPr/>
      </w:pPr>
      <w:r>
        <w:rPr/>
        <w:tab/>
        <w:t>Понятие рыночного совершенства становится операциональным при его информационной интерпретации. В отлич. от классич. теории, ограничивающейся единственным необходимым и дост. условием - принципом невмешательства,  современная неокласич. теория подчеркивает свойства рынка содержать, создавать и передовать всю необходимую и достаточную инф-ию для принятия решений о производстве и купли-продаже. Но участники способны воспринять и обработать только незначительную и не всегда самую ценную ее часть.</w:t>
      </w:r>
    </w:p>
    <w:p>
      <w:pPr>
        <w:pStyle w:val="Normal"/>
        <w:overflowPunct w:val="false"/>
        <w:autoSpaceDE w:val="false"/>
        <w:jc w:val="both"/>
        <w:rPr/>
      </w:pPr>
      <w:r>
        <w:rPr/>
        <w:tab/>
        <w:t>Ценность информации является самым спорным вопросом. Информация не явл. нейтральной по отношению к эк-ой ситуации и к самой себе. Фундаментальная информ. неопределенность рынка лежит в основе многих рыночных несовершенств, кот. так характерны для хоз. практики. Быстрый технический прогресс делает решающим фактором эк-ой динамики не эффект масштаба, а инновацию, основой которой является информация. Монополизация в современных условиях чаще всего проявляется в приобретении информационной монополии.</w:t>
      </w:r>
    </w:p>
    <w:p>
      <w:pPr>
        <w:pStyle w:val="Normal"/>
        <w:overflowPunct w:val="false"/>
        <w:autoSpaceDE w:val="false"/>
        <w:jc w:val="both"/>
        <w:rPr/>
      </w:pPr>
      <w:r>
        <w:rPr/>
        <w:tab/>
        <w:t>Успехи в средствах связи и обработке информации привели к тому, что ограничения, связанные с пространств. концентрацией, были преодолены информационной концентрацией. Многие виды рынков, особенно мировых, ныне сущ. в форме информационных каналов, формализованные и узаконенные правила доступа к которым позволяют совершать любые операции купли-продажи вне зависимости от пространства и времени, а также национальной принадлежности.</w:t>
      </w:r>
    </w:p>
    <w:p>
      <w:pPr>
        <w:pStyle w:val="Normal"/>
        <w:overflowPunct w:val="false"/>
        <w:autoSpaceDE w:val="false"/>
        <w:jc w:val="both"/>
        <w:rPr/>
      </w:pPr>
      <w:r>
        <w:rPr/>
        <w:tab/>
        <w:t xml:space="preserve"> В отл. от д</w:t>
      </w:r>
      <w:r>
        <w:rPr>
          <w:lang w:val="en-US"/>
        </w:rPr>
        <w:t>/</w:t>
      </w:r>
      <w:r>
        <w:rPr/>
        <w:t xml:space="preserve">х фирма в физическом и правовом смысле сущ. отдельно от своего владельца(-ев). Она сама владеет своим имуществом или активами и м. вступать в разного рода обязательственные отношения. Для собственного потребления фирму не создают. Она работает для других. Своим же владельцам она может приносить доход. Но владельцы являются вторичными получателями дохода, и только той его части, которая остается за вычетом денег, пошедших на покрытие обязательств фирмы и обеспечение продолжения и расширения ее деятельности. </w:t>
      </w:r>
    </w:p>
    <w:p>
      <w:pPr>
        <w:pStyle w:val="Normal"/>
        <w:overflowPunct w:val="false"/>
        <w:autoSpaceDE w:val="false"/>
        <w:jc w:val="both"/>
        <w:rPr/>
      </w:pPr>
      <w:r>
        <w:rPr/>
        <w:tab/>
        <w:t>Фирмы, производя, покупая и продавая продукцию, руководствуются не потребностями владельцев в своей продукции. Ф. - это форма крупного товарного производства. Д</w:t>
      </w:r>
      <w:r>
        <w:rPr>
          <w:lang w:val="en-US"/>
        </w:rPr>
        <w:t>/</w:t>
      </w:r>
      <w:r>
        <w:rPr/>
        <w:t>х - это мелко-товарное производство, т.к. для продажи на рынке остается лишь малая часть произведенного ими. Д</w:t>
      </w:r>
      <w:r>
        <w:rPr>
          <w:lang w:val="en-US"/>
        </w:rPr>
        <w:t>/</w:t>
      </w:r>
      <w:r>
        <w:rPr/>
        <w:t>х, не сумев продать свои излишки на рынке, не ставит под угрозу свое сущ-ие, если оно выполняет свои обяз-ва перед вышестоящими субъектами и органами. Ф., не сумевшая продать свою продукцию, становится банкротом, что грозит разорением ее владельцам.</w:t>
      </w:r>
    </w:p>
    <w:p>
      <w:pPr>
        <w:pStyle w:val="Normal"/>
        <w:overflowPunct w:val="false"/>
        <w:autoSpaceDE w:val="false"/>
        <w:jc w:val="both"/>
        <w:rPr/>
      </w:pPr>
      <w:r>
        <w:rPr/>
        <w:tab/>
        <w:t>Коньюнктура крупно-товарных рынков является барометром и генератором деловой активности фирм. Но есть и другие свойства, которыми должны обладать рынки, чтобы быть своего рода инкубаторами для фирм. Эти свойства имеют институциональный характер.</w:t>
      </w:r>
    </w:p>
    <w:p>
      <w:pPr>
        <w:pStyle w:val="Normal"/>
        <w:overflowPunct w:val="false"/>
        <w:autoSpaceDE w:val="false"/>
        <w:jc w:val="both"/>
        <w:rPr/>
      </w:pPr>
      <w:r>
        <w:rPr/>
        <w:tab/>
        <w:t xml:space="preserve">Рынки не д. находиться под контролем частных лиц и групп. Р. в институц. смысле - это публичное место осуществления частных сделок купли-продажи в соответствии с нормами контрактного права и правилами, установленными публичной властью. </w:t>
        <w:tab/>
        <w:t>Операции купли-продажи могут осущ-ся и вне Р., хотя, и с соблюдением операционных и правовых стандартов, выработанных рыночной практикой (напр. военные и науч.-технич. программы, крупномасштабные проекты с длительной перспективой публичного и международного хар-ра). Функцион. и институц. востребованность Р. вытекает из необходимости обеспечить законные каналы реализации благ и услуг массового спроса.</w:t>
      </w:r>
    </w:p>
    <w:p>
      <w:pPr>
        <w:pStyle w:val="3"/>
        <w:rPr/>
      </w:pPr>
      <w:r>
        <w:rPr>
          <w:sz w:val="24"/>
        </w:rPr>
        <w:tab/>
        <w:t xml:space="preserve">Единичность, уникальность, крупномасштабность и перспективность не позволяют осущ-ть такие операции купли-продажи через обезличенные процессы рыночного спроса и предложения. «Несовершенства» рынка м. рассматриваться не как отклонения от рынка свободной конкуренции, а как наблюдаемые объективные факты эк-ой действительности. Не меньшие отличия от модели ценообразующего рынка имеют квази-рыночные формы - торги и аукционы. На них так же  действуют жесткие ограничения на доступ, несовместимые с принципами свободного рынка, а цены на них  формируются под решающим влиянием одной из сторон  </w:t>
      </w:r>
      <w:r>
        <w:rPr>
          <w:sz w:val="24"/>
          <w:lang w:val="en-US"/>
        </w:rPr>
        <w:t>=&gt;</w:t>
      </w:r>
      <w:r>
        <w:rPr>
          <w:sz w:val="24"/>
        </w:rPr>
        <w:t xml:space="preserve"> не могут быть равновесными.</w:t>
      </w:r>
    </w:p>
    <w:p>
      <w:pPr>
        <w:pStyle w:val="Normal"/>
        <w:overflowPunct w:val="false"/>
        <w:autoSpaceDE w:val="false"/>
        <w:jc w:val="both"/>
        <w:rPr/>
      </w:pPr>
      <w:r>
        <w:rPr/>
        <w:tab/>
        <w:t>Рыночное происхождение фирмы как эк-ого института связано с распространением принципа купли-продажи на хоз. процессы с длительными производственными и коммерческими циклами, и на крупномасштабные торговые и финансовые операции, осуществляемые частными лицами. Эти свойства долговременности и крупномасштабности хозяйственных процессов и интересов в условиях рынка создают необходимые условия для возникновения института рынка.</w:t>
      </w:r>
    </w:p>
    <w:p>
      <w:pPr>
        <w:pStyle w:val="Heading2"/>
        <w:rPr>
          <w:sz w:val="24"/>
        </w:rPr>
      </w:pPr>
      <w:r>
        <w:rPr>
          <w:sz w:val="24"/>
        </w:rPr>
        <w:t>Спрос</w:t>
      </w:r>
    </w:p>
    <w:p>
      <w:pPr>
        <w:pStyle w:val="Normal"/>
        <w:overflowPunct w:val="false"/>
        <w:autoSpaceDE w:val="false"/>
        <w:jc w:val="both"/>
        <w:rPr/>
      </w:pPr>
      <w:r>
        <w:rPr/>
        <w:tab/>
        <w:t xml:space="preserve">Коммерческая ориентация производственной деятельности предполагает, что очень значительная часть продукта производится не для покрытия статусных обязательств и повинностей или внутрихозяйственных потребностей, а в расчете на возможность продажи на рынке. </w:t>
      </w:r>
    </w:p>
    <w:p>
      <w:pPr>
        <w:pStyle w:val="Normal"/>
        <w:overflowPunct w:val="false"/>
        <w:autoSpaceDE w:val="false"/>
        <w:ind w:firstLine="708"/>
        <w:jc w:val="both"/>
        <w:rPr/>
      </w:pPr>
      <w:r>
        <w:rPr/>
        <w:t>В своих эмпирич. проявлениях С. реализ-тся через полное множество актов купли продажи на рынке. Неправомерно отождествлять С. и куплю-продажу. С. - это теоретич. принцип, объясняющий мотивацию участников рынка, а купля продажа - это институц. взаимодействие, обусловленное правовым режимом хоз. деят-ти на рынке.</w:t>
      </w:r>
    </w:p>
    <w:p>
      <w:pPr>
        <w:pStyle w:val="Normal"/>
        <w:overflowPunct w:val="false"/>
        <w:autoSpaceDE w:val="false"/>
        <w:jc w:val="both"/>
        <w:rPr/>
      </w:pPr>
      <w:r>
        <w:rPr/>
        <w:tab/>
        <w:t>Купля-продажа как фундамент. взаимодействие м</w:t>
      </w:r>
      <w:r>
        <w:rPr>
          <w:lang w:val="en-US"/>
        </w:rPr>
        <w:t>/</w:t>
      </w:r>
      <w:r>
        <w:rPr/>
        <w:t xml:space="preserve">у агентами рынка возникло намного раньше, чем появились фирмы. Важен эффект масштаба. И только тогда, когда благополучие очень значительной части населения зависит от того, сколько оно может купить на рынке, т.е. от того, каков его спрос, вот тогда фирма становится нужной, т.к. этот спрос м.б. удовлетворен производственной и торговой деятельностью не отдельных и независимых индивидов, а деятельностью хозяйственных единиц, основанных на коллективном труде. </w:t>
      </w:r>
    </w:p>
    <w:p>
      <w:pPr>
        <w:pStyle w:val="Normal"/>
        <w:overflowPunct w:val="false"/>
        <w:autoSpaceDE w:val="false"/>
        <w:jc w:val="both"/>
        <w:rPr/>
      </w:pPr>
      <w:r>
        <w:rPr/>
        <w:tab/>
        <w:t>В чем состоит функция спроса (не как математическое выражение, а как хоз. явление)? В рыночных условиях С., как платежеспособная готовность покупать нужную продукцию, есть способ обеспечения связи между обществ. потребностями и производств. возможностями. Структура и интенсивность спроса становятся одним из определяющих факторов отраслевой и организационной структуры народного хоз-ва.</w:t>
      </w:r>
    </w:p>
    <w:p>
      <w:pPr>
        <w:pStyle w:val="Normal"/>
        <w:overflowPunct w:val="false"/>
        <w:autoSpaceDE w:val="false"/>
        <w:jc w:val="both"/>
        <w:rPr/>
      </w:pPr>
      <w:r>
        <w:rPr/>
        <w:tab/>
        <w:t>Институц. условиями превращения спроса в движущую силу хоз. жизни следует считать возникновение рынков факторов производства - бирж труда, рынков земельной собственности, рынков денег и фондовых бирж. Это - необходимые условия, а достаточным можно считать всеобщее распространение ситуации, когда права частных лиц на эк-ое богатство формируются как доходы от продажи факторных услуг на соотв. рынках или посредством публичных (законных) контрактов.</w:t>
      </w:r>
    </w:p>
    <w:p>
      <w:pPr>
        <w:pStyle w:val="Normal"/>
        <w:overflowPunct w:val="false"/>
        <w:autoSpaceDE w:val="false"/>
        <w:jc w:val="both"/>
        <w:rPr/>
      </w:pPr>
      <w:r>
        <w:rPr/>
        <w:tab/>
        <w:t>Как количественное выражение платежеспособной готовности приобрести определенное количество материальных благ и услуг в зависимости от запрашиваемой цены концепция спроса позволила выразить предназначение хозяйственной деятельности через взаимодействие целевых и мотивационных факторов человеческой природы. Хотя спрос не является институц. величиной, и способы его формирования не зафиксированы ни в каких общепринятых или офиц. документах правового или офиц. хар-ра, связан и имеет определенное качественное содержание только в определенных институциональных средах, где он становится опорной величиной для принятия экономических решений на микро- и макроуровнях.</w:t>
      </w:r>
    </w:p>
    <w:p>
      <w:pPr>
        <w:pStyle w:val="Normal"/>
        <w:overflowPunct w:val="false"/>
        <w:autoSpaceDE w:val="false"/>
        <w:ind w:firstLine="720"/>
        <w:jc w:val="both"/>
        <w:rPr/>
      </w:pPr>
      <w:r>
        <w:rPr/>
        <w:t>Феномен рыночного спроса делает оправданным образование долговременных коллективных форм произв.-хоз. деят-ти на основе частного (но не личного) владения факторами производства. Процесс исторического, экономического (институционального) и технологического отбора этих форм привел к появлению фирмы.</w:t>
      </w:r>
    </w:p>
    <w:p>
      <w:pPr>
        <w:pStyle w:val="Normal"/>
        <w:overflowPunct w:val="false"/>
        <w:autoSpaceDE w:val="false"/>
        <w:ind w:firstLine="720"/>
        <w:jc w:val="both"/>
        <w:rPr/>
      </w:pPr>
      <w:r>
        <w:rPr/>
        <w:t xml:space="preserve">Не менее важную роль в превращении спроса в важнейшую переменную экономической деятельности сыграло то обстоятельство, что подавляющее большинство актов купли-продажи в экономике осуществляется за счет расходования </w:t>
      </w:r>
      <w:r>
        <w:rPr>
          <w:b/>
        </w:rPr>
        <w:t xml:space="preserve">дохода. </w:t>
      </w:r>
      <w:r>
        <w:rPr/>
        <w:t>Зарабатывание дохода в институциональных условиях контрактной экономики становится способом приобретения законных прав на соответствующую долю экономического богатства (в централизованной экономике административно-командного типа объем прав на соответствующую долю богатства определяется пребыванием в соответствующей должности, хотя и здесь поддерживается видимость зарабатывания дохода).</w:t>
      </w:r>
    </w:p>
    <w:p>
      <w:pPr>
        <w:pStyle w:val="Normal"/>
        <w:overflowPunct w:val="false"/>
        <w:autoSpaceDE w:val="false"/>
        <w:ind w:firstLine="720"/>
        <w:jc w:val="both"/>
        <w:rPr/>
      </w:pPr>
      <w:r>
        <w:rPr/>
        <w:t>Традиц. опред-ие спроса - отношение м</w:t>
      </w:r>
      <w:r>
        <w:rPr>
          <w:lang w:val="en-US"/>
        </w:rPr>
        <w:t>/</w:t>
      </w:r>
      <w:r>
        <w:rPr/>
        <w:t xml:space="preserve">у ценой товара и его количеством, кот. покупатели готовы и способны приобрести по этой цене. Этому отнош-ию придается сила закона. Закон спроса: чем ниже цена блага, тем большее его кол-во покупатели м. и хотят приобрести </w:t>
      </w:r>
      <w:r>
        <w:rPr>
          <w:b/>
        </w:rPr>
        <w:t xml:space="preserve">при пр. равных условия. </w:t>
      </w:r>
      <w:r>
        <w:rPr/>
        <w:t>На самом деле З.С. явл. гипотезой. Числовые примеры (таблицы спроса: цена - количество запрашиваемого блага) позволяют перейти к представлению этого закона в форме кривой спроса. Обобщенное представление З.С. функцией ясно обнаружило, что спрос явление многофакторное, зависящее не только от цен. =</w:t>
      </w:r>
      <w:r>
        <w:rPr>
          <w:lang w:val="en-US"/>
        </w:rPr>
        <w:t>&gt;</w:t>
      </w:r>
      <w:r>
        <w:rPr/>
        <w:t xml:space="preserve"> выражение "при прочих равных" является нереалистичным и существенно обедняет объясняющие возможности "закона спроса".</w:t>
      </w:r>
    </w:p>
    <w:p>
      <w:pPr>
        <w:pStyle w:val="Normal"/>
        <w:overflowPunct w:val="false"/>
        <w:autoSpaceDE w:val="false"/>
        <w:ind w:firstLine="720"/>
        <w:jc w:val="both"/>
        <w:rPr/>
      </w:pPr>
      <w:r>
        <w:rPr/>
        <w:t xml:space="preserve">В форме функции спрос превращается в инструмент анализа и прогнозирования, кот. фирмы м. использовать для планирования масштаба и структуры деятельности. Но это означает, что для каждой фирмы д. сущ-ть своя функция спроса, т.к. набор факторов различен. За долгие годы развития теор. спроса она сущ-но усложнилась, особ. в напр-ии аналитич. и эмпирического обоснования. </w:t>
      </w:r>
    </w:p>
    <w:p>
      <w:pPr>
        <w:pStyle w:val="Normal"/>
        <w:overflowPunct w:val="false"/>
        <w:autoSpaceDE w:val="false"/>
        <w:ind w:firstLine="720"/>
        <w:jc w:val="both"/>
        <w:rPr/>
      </w:pPr>
      <w:r>
        <w:rPr/>
        <w:t xml:space="preserve">Но вопрос, который до сих пор не получил адекватного представления - в каких экономических системах большая часть экономических ресурсов и факторов производства вовлекается в хозяйственный оборот в ответ на воздействие со стороны факторов, стоящих за понятием спроса. </w:t>
      </w:r>
    </w:p>
    <w:p>
      <w:pPr>
        <w:pStyle w:val="Heading2"/>
        <w:rPr>
          <w:sz w:val="24"/>
        </w:rPr>
      </w:pPr>
      <w:r>
        <w:rPr>
          <w:sz w:val="24"/>
        </w:rPr>
        <w:t>Предложение</w:t>
      </w:r>
    </w:p>
    <w:p>
      <w:pPr>
        <w:pStyle w:val="Normal"/>
        <w:overflowPunct w:val="false"/>
        <w:autoSpaceDE w:val="false"/>
        <w:jc w:val="both"/>
        <w:rPr/>
      </w:pPr>
      <w:r>
        <w:rPr/>
        <w:tab/>
        <w:t xml:space="preserve">Традиционно спрос неразрывно связан с предложением. В современных учебниках по микроэкономике закон спроса и предложения свелся к закону спроса. </w:t>
      </w:r>
    </w:p>
    <w:p>
      <w:pPr>
        <w:pStyle w:val="Normal"/>
        <w:overflowPunct w:val="false"/>
        <w:autoSpaceDE w:val="false"/>
        <w:ind w:firstLine="708"/>
        <w:jc w:val="both"/>
        <w:rPr/>
      </w:pPr>
      <w:r>
        <w:rPr/>
        <w:t>1. Т.к. предложение базируется на современных производственных системах, то их создание и применение становится эк-ки оправданным только при достаточно надежных ожиданиях о их окупаемости, т.е. при наличии устойчивого и достаточного спроса на их продукцию (</w:t>
      </w:r>
      <w:r>
        <w:rPr>
          <w:lang w:val="en-US"/>
        </w:rPr>
        <w:t>~</w:t>
      </w:r>
      <w:r>
        <w:rPr/>
        <w:t xml:space="preserve"> агрегир. спрос). </w:t>
      </w:r>
    </w:p>
    <w:p>
      <w:pPr>
        <w:pStyle w:val="Normal"/>
        <w:overflowPunct w:val="false"/>
        <w:autoSpaceDE w:val="false"/>
        <w:ind w:firstLine="708"/>
        <w:jc w:val="both"/>
        <w:rPr/>
      </w:pPr>
      <w:r>
        <w:rPr/>
        <w:t xml:space="preserve">2. Хоз. использование современ. производств.-технологич. систем возможно т. в современных организационно-правовых формах, наиболее выдающимся примером которых являются фирмы. </w:t>
      </w:r>
    </w:p>
    <w:p>
      <w:pPr>
        <w:pStyle w:val="Normal"/>
        <w:overflowPunct w:val="false"/>
        <w:autoSpaceDE w:val="false"/>
        <w:ind w:firstLine="708"/>
        <w:jc w:val="both"/>
        <w:rPr/>
      </w:pPr>
      <w:r>
        <w:rPr/>
        <w:t>3. П. - это работа на внеш. потребителя в отл. от д</w:t>
      </w:r>
      <w:r>
        <w:rPr>
          <w:lang w:val="en-US"/>
        </w:rPr>
        <w:t>/</w:t>
      </w:r>
      <w:r>
        <w:rPr/>
        <w:t xml:space="preserve">х, работающего на потр-ие внутри себя. </w:t>
      </w:r>
    </w:p>
    <w:p>
      <w:pPr>
        <w:pStyle w:val="Normal"/>
        <w:overflowPunct w:val="false"/>
        <w:autoSpaceDE w:val="false"/>
        <w:ind w:firstLine="708"/>
        <w:jc w:val="both"/>
        <w:rPr/>
      </w:pPr>
      <w:r>
        <w:rPr/>
        <w:t>4. В совр. подходах такие существенные факторы предложения как функции издержек и предложения отдельных фирм имеют смысл только при наличии функций спроса на их продукцию.</w:t>
      </w:r>
    </w:p>
    <w:p>
      <w:pPr>
        <w:pStyle w:val="Normal"/>
        <w:overflowPunct w:val="false"/>
        <w:autoSpaceDE w:val="false"/>
        <w:jc w:val="both"/>
        <w:rPr/>
      </w:pPr>
      <w:r>
        <w:rPr/>
        <w:tab/>
        <w:t>При этом важно то, что сущ-ие функции спроса, отражающее его роль как постоянно действующего фактора деловой активности, становится достаточным условием для исп-ия эк-их ресурсов на стороне предложения. А необходимыми условиями становится сущ-ие функции издержек и предложения в краткосрочном аспекте, а в долгосрочном - к ним добавляется инвестиционная функция.</w:t>
      </w:r>
    </w:p>
    <w:p>
      <w:pPr>
        <w:pStyle w:val="Normal"/>
        <w:overflowPunct w:val="false"/>
        <w:autoSpaceDE w:val="false"/>
        <w:jc w:val="both"/>
        <w:rPr/>
      </w:pPr>
      <w:r>
        <w:rPr/>
        <w:tab/>
        <w:t>Одна из особенностей фирм, присущая ей как субъектам или агентам предложения - мотив выживания, существенный д</w:t>
      </w:r>
      <w:r>
        <w:rPr>
          <w:lang w:val="en-US"/>
        </w:rPr>
        <w:t>/</w:t>
      </w:r>
      <w:r>
        <w:rPr/>
        <w:t>х или индивида, не играет существенной роли в их появлении.</w:t>
      </w:r>
    </w:p>
    <w:p>
      <w:pPr>
        <w:pStyle w:val="Normal"/>
        <w:overflowPunct w:val="false"/>
        <w:autoSpaceDE w:val="false"/>
        <w:jc w:val="both"/>
        <w:rPr/>
      </w:pPr>
      <w:r>
        <w:rPr/>
        <w:tab/>
        <w:t>5. Фирмы не возникают сами собой или в силу действия законов природы. Но в них нет ничего, что не было создано волей, разумом и трудом человека или группой людей, намеренно объединивших свои усилия и имущественные возможности для создания такого искусственного образования, как фирма. Фирма создается намеренно, для какой-то цели или для комплекса целей. Цели создания фирмы: фирмы создаются для реализации выгодных возможностей использования имущественных ресурсов, которые содержатся в текущей или ожидаемой и в факторах долгосрочного хар-ра.</w:t>
      </w:r>
    </w:p>
    <w:p>
      <w:pPr>
        <w:pStyle w:val="Normal"/>
        <w:overflowPunct w:val="false"/>
        <w:autoSpaceDE w:val="false"/>
        <w:jc w:val="both"/>
        <w:rPr/>
      </w:pPr>
      <w:r>
        <w:rPr/>
        <w:tab/>
        <w:t>Фирмы не д. пренебрегать проблемами выживания и сохранения. Но это - требование безопасности, сост. в наличие в фирмах определ. гарантий сохранения имущ. активов прямых и косв. участников их деятельности. Исторический опыт доказал, что там, где политическая, общественная и хозяйственная жизнь строится на решение задач выживания и сохранения, там хозяйственные субъекты типа фирм могут играть только второстепенную роль.</w:t>
      </w:r>
    </w:p>
    <w:p>
      <w:pPr>
        <w:pStyle w:val="Normal"/>
        <w:overflowPunct w:val="false"/>
        <w:autoSpaceDE w:val="false"/>
        <w:jc w:val="both"/>
        <w:rPr/>
      </w:pPr>
      <w:r>
        <w:rPr/>
        <w:tab/>
        <w:t>Фирмы весьма эффективны там, где между частной и общественной нет антагонистических противоречий (преследование частной выгоды, по крайней мере, в нормальных условиях хозяйствования, служит общественной пользе и поэтому не встречают негативной реакции со стороны различных сегментов общества). Вряд ли фирмы проявят свои преимущества перед другими организационными формами хозяйствования, если их деятельность подчинена исключительно целям извлечения частной выгоды для узкой категории частных лиц и замкнутых групп в ущерб эк-им интересам др. индивидов и групп и общества в целом. Этим м.б. объяснена разница в стандартах функционирования рос. и заруб. фирм.</w:t>
      </w:r>
    </w:p>
    <w:p>
      <w:pPr>
        <w:pStyle w:val="Heading2"/>
        <w:rPr>
          <w:sz w:val="24"/>
        </w:rPr>
      </w:pPr>
      <w:r>
        <w:rPr>
          <w:sz w:val="24"/>
        </w:rPr>
        <w:t>Цены</w:t>
      </w:r>
    </w:p>
    <w:p>
      <w:pPr>
        <w:pStyle w:val="Normal"/>
        <w:overflowPunct w:val="false"/>
        <w:autoSpaceDE w:val="false"/>
        <w:ind w:firstLine="720"/>
        <w:jc w:val="both"/>
        <w:rPr/>
      </w:pPr>
      <w:r>
        <w:rPr/>
        <w:t>В теор. подходах, опирающихся на концепцию свободного рынка, цены явл. гл. и практич. единств. детерминантой спроса, а доходы по сути -  цены факторов произв-ва, умноженные на их кол-ва, задействованные в эк-ой деят-сти. =</w:t>
      </w:r>
      <w:r>
        <w:rPr>
          <w:lang w:val="en-US"/>
        </w:rPr>
        <w:t>&gt;</w:t>
      </w:r>
      <w:r>
        <w:rPr/>
        <w:t xml:space="preserve"> динамика цен служит гл. управляющим сигналом для произв-лей, деят-сть к-х подчинена цели макс-ии чистого дохода путем удовл-ия спроса на их прод-ию. А полное мн-во рыночных цен, кот. включает цены конкурирующих, сопряженных продуктов и продуктов заменителей образуют механизм цен, явл. основой саморегулирующейся рыночной эк-ки.</w:t>
      </w:r>
    </w:p>
    <w:p>
      <w:pPr>
        <w:pStyle w:val="Normal"/>
        <w:overflowPunct w:val="false"/>
        <w:autoSpaceDE w:val="false"/>
        <w:ind w:firstLine="720"/>
        <w:jc w:val="both"/>
        <w:rPr/>
      </w:pPr>
      <w:r>
        <w:rPr/>
        <w:t>Гл. звеном этого механизма явл. цены факторов производства, от кот. зависят размеры предложения труда, капитала и земли и одновременно доходы их владельцев, кот. являются потребителями, своими расходами оплач-ми приобретение товаров и услуг по текущ. рын. ценам и, тем самым, создающим доходы для произв-лей. В этой схеме не содержится спец. условий, делающих необх-м появление фирм как особого класса участников экономики.</w:t>
      </w:r>
    </w:p>
    <w:p>
      <w:pPr>
        <w:pStyle w:val="Normal"/>
        <w:overflowPunct w:val="false"/>
        <w:autoSpaceDE w:val="false"/>
        <w:jc w:val="both"/>
        <w:rPr/>
      </w:pPr>
      <w:r>
        <w:rPr/>
        <w:tab/>
        <w:t>Отд. лица и фирмы д. по-разному реагировать на цены. Фирмы получают преимущества от того, что их клиентами являются оптовые фирмы (ОФ). Специфика делового ОФ - проблема поддержания оптимального уровня запасов.</w:t>
        <w:tab/>
        <w:t>В О.Т. особ. отчетливо проявляются эффекты масштаба, в силу которых мелкие фирмы не в состоянии выдержать конкуренцию с крупными фирмами по издержкам и качеству торговых услуг. =</w:t>
      </w:r>
      <w:r>
        <w:rPr>
          <w:lang w:val="en-US"/>
        </w:rPr>
        <w:t>&gt;</w:t>
      </w:r>
      <w:r>
        <w:rPr/>
        <w:t xml:space="preserve"> в краткоср. аспекте динамика оптовых цен должна сущ-но отличаться от динамики розничных цен (более сглаженный и предсказуемый характер). =</w:t>
      </w:r>
      <w:r>
        <w:rPr>
          <w:lang w:val="en-US"/>
        </w:rPr>
        <w:t>&gt;</w:t>
      </w:r>
      <w:r>
        <w:rPr/>
        <w:t xml:space="preserve"> для фирм, работающих на удовлетв-ие оптового спроса, цены не м. играть роли главного регулятора их деят-ти. Уровень запасов О.Т. должен оказывать гораздо большее воздействие на поставщиков-производителей, создавая для них достаточно надежный горизонт краткосрочного планирования. </w:t>
      </w:r>
    </w:p>
    <w:p>
      <w:pPr>
        <w:pStyle w:val="Normal"/>
        <w:overflowPunct w:val="false"/>
        <w:autoSpaceDE w:val="false"/>
        <w:ind w:firstLine="708"/>
        <w:jc w:val="both"/>
        <w:rPr/>
      </w:pPr>
      <w:r>
        <w:rPr/>
        <w:t>Важность оптовой торговли: 1. О.Т. занимаются исключительно фирмы.  2. О.Т. институционально и пространственно отделена от розничной торговли. Режим ее правового регулирования существенно отличен от розничной торговли. Общим у них являются осуществление сделок в форме купли-продажи на деньги. Характер ценообразования в этих секторах д. б. различным.</w:t>
      </w:r>
    </w:p>
    <w:p>
      <w:pPr>
        <w:pStyle w:val="Heading2"/>
        <w:rPr>
          <w:sz w:val="24"/>
        </w:rPr>
      </w:pPr>
      <w:r>
        <w:rPr>
          <w:sz w:val="24"/>
        </w:rPr>
        <w:t>Издержки</w:t>
      </w:r>
    </w:p>
    <w:p>
      <w:pPr>
        <w:pStyle w:val="Normal"/>
        <w:overflowPunct w:val="false"/>
        <w:autoSpaceDE w:val="false"/>
        <w:jc w:val="both"/>
        <w:rPr/>
      </w:pPr>
      <w:r>
        <w:rPr/>
        <w:tab/>
        <w:t>Категория издержек явл. одним из осн. инструментов, применяемых как для объяснения появления и сущ-ия фирм в эк-ой теории, так и для оценивания эфф-сти функционирования фирм в народном хозяйстве. В зависимости от их роли в возникновении, функционировании и развитии фирм выделяют следующие виды издержек: 1) трансакционные (ТИ); 2) операционные (ОИ), которые в свою очередь подразделяются на факторные издержки (ФИ) и оборотный капитал (ОК); 3) трансформационные издержки (ТрИ).</w:t>
      </w:r>
    </w:p>
    <w:p>
      <w:pPr>
        <w:pStyle w:val="Normal"/>
        <w:overflowPunct w:val="false"/>
        <w:autoSpaceDE w:val="false"/>
        <w:ind w:firstLine="709"/>
        <w:jc w:val="both"/>
        <w:rPr/>
      </w:pPr>
      <w:r>
        <w:rPr/>
        <w:t>ТИ считаются фактором, объясняющим появление фирм в рыночной экономике. Это альтернативная стоимость создания фирм. Она определяет границу целесообразности выбора в пользу создания фирмы по сравнению с пользованием услугами свободного рынка.</w:t>
      </w:r>
    </w:p>
    <w:p>
      <w:pPr>
        <w:pStyle w:val="Normal"/>
        <w:overflowPunct w:val="false"/>
        <w:autoSpaceDE w:val="false"/>
        <w:ind w:firstLine="709"/>
        <w:jc w:val="both"/>
        <w:rPr/>
      </w:pPr>
      <w:r>
        <w:rPr/>
        <w:t>ОИ- изд-ки образования активов фирмы и ведения операций. А) ФИ связ. с привлечением услуг факторов производства. Б) ОК-  необходимы для закупки сырья и материалов.</w:t>
      </w:r>
    </w:p>
    <w:p>
      <w:pPr>
        <w:pStyle w:val="Normal"/>
        <w:overflowPunct w:val="false"/>
        <w:autoSpaceDE w:val="false"/>
        <w:ind w:firstLine="709"/>
        <w:jc w:val="both"/>
        <w:rPr/>
      </w:pPr>
      <w:r>
        <w:rPr/>
        <w:t xml:space="preserve">ТрИ - издержки, связанные со сменой организационно-правовой формы фирмы. </w:t>
      </w:r>
    </w:p>
    <w:sectPr>
      <w:type w:val="nextPage"/>
      <w:pgSz w:w="11906" w:h="16838"/>
      <w:pgMar w:left="720" w:right="746"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b/>
    </w:rPr>
  </w:style>
  <w:style w:type="paragraph" w:styleId="Heading2">
    <w:name w:val="Heading 2"/>
    <w:basedOn w:val="Normal"/>
    <w:next w:val="Normal"/>
    <w:qFormat/>
    <w:pPr>
      <w:keepNext w:val="true"/>
      <w:numPr>
        <w:ilvl w:val="1"/>
        <w:numId w:val="1"/>
      </w:numPr>
      <w:overflowPunct w:val="false"/>
      <w:autoSpaceDE w:val="false"/>
      <w:jc w:val="center"/>
      <w:outlineLvl w:val="1"/>
    </w:pPr>
    <w:rPr>
      <w:b/>
      <w:sz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overflowPunct w:val="false"/>
      <w:autoSpaceDE w:val="false"/>
      <w:jc w:val="both"/>
    </w:pPr>
    <w:rPr>
      <w:sz w:val="20"/>
    </w:rPr>
  </w:style>
  <w:style w:type="paragraph" w:styleId="TextBodyIndent">
    <w:name w:val="Body Text Indent"/>
    <w:basedOn w:val="Normal"/>
    <w:pPr>
      <w:overflowPunct w:val="false"/>
      <w:autoSpaceDE w:val="false"/>
      <w:ind w:firstLine="720"/>
      <w:jc w:val="both"/>
    </w:pPr>
    <w:rPr>
      <w:sz w:val="22"/>
    </w:rPr>
  </w:style>
  <w:style w:type="paragraph" w:styleId="3">
    <w:name w:val="Основной текст 3"/>
    <w:basedOn w:val="Normal"/>
    <w:qFormat/>
    <w:pPr>
      <w:overflowPunct w:val="false"/>
      <w:autoSpaceDE w:val="false"/>
      <w:jc w:val="both"/>
    </w:pPr>
    <w:rPr>
      <w:sz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5:02:00Z</dcterms:created>
  <dc:creator>Пресняков</dc:creator>
  <dc:description/>
  <dc:language>en-US</dc:language>
  <cp:lastModifiedBy>Andry Tumanov</cp:lastModifiedBy>
  <dcterms:modified xsi:type="dcterms:W3CDTF">2002-02-11T16:12:00Z</dcterms:modified>
  <cp:revision>21</cp:revision>
  <dc:subject/>
  <dc:title>ПОНЯТИЙНЫЕ АСПЕКТЫ АНАЛИЗА ФУНКЦИОНИРОВАНИЯ ФИРМЫ</dc:title>
</cp:coreProperties>
</file>