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right"/>
        <w:rPr/>
      </w:pPr>
      <w:r>
        <w:rPr/>
        <w:t>Пащенко Светлана</w:t>
      </w:r>
    </w:p>
    <w:p>
      <w:pPr>
        <w:pStyle w:val="Normal"/>
        <w:ind w:right="-766" w:hanging="0"/>
        <w:jc w:val="center"/>
        <w:rPr/>
      </w:pPr>
      <w:r>
        <w:rPr/>
        <w:t>Лекция 11</w:t>
      </w:r>
    </w:p>
    <w:p>
      <w:pPr>
        <w:pStyle w:val="Normal"/>
        <w:ind w:right="-766" w:firstLine="720"/>
        <w:jc w:val="center"/>
        <w:rPr>
          <w:sz w:val="20"/>
        </w:rPr>
      </w:pPr>
      <w:r>
        <w:rPr>
          <w:sz w:val="20"/>
        </w:rPr>
        <w:t>ФИРМА КАК ЭКОНОМИЧЕСКИЙ ОБЪЕКТ И ИНСТИТУТ ОБЩЕСТВА</w:t>
      </w:r>
    </w:p>
    <w:p>
      <w:pPr>
        <w:pStyle w:val="Normal"/>
        <w:ind w:right="-766" w:firstLine="720"/>
        <w:jc w:val="both"/>
        <w:rPr>
          <w:sz w:val="20"/>
        </w:rPr>
      </w:pPr>
      <w:r>
        <w:rPr>
          <w:sz w:val="20"/>
        </w:rPr>
      </w:r>
    </w:p>
    <w:p>
      <w:pPr>
        <w:pStyle w:val="TextBodyIndent"/>
        <w:rPr/>
      </w:pPr>
      <w:r>
        <w:rPr/>
        <w:t xml:space="preserve">Основной задачей данной лекции является выяснить, что лежит в основе возникновения фирмы как особой формы организации хозяйственной деятельности. </w:t>
      </w:r>
    </w:p>
    <w:p>
      <w:pPr>
        <w:pStyle w:val="Normal"/>
        <w:ind w:right="-766" w:firstLine="720"/>
        <w:jc w:val="both"/>
        <w:rPr/>
      </w:pPr>
      <w:r>
        <w:rPr/>
        <w:t>Для появления фирм имеют фундаментальное значение три фактора: 1) коллективный характер экономической деятельности, 2) частное владение имуществом и 3)очевидная тенденция к корпоратизации экономической деятельности.</w:t>
      </w:r>
    </w:p>
    <w:p>
      <w:pPr>
        <w:pStyle w:val="Normal"/>
        <w:spacing w:before="120" w:after="120"/>
        <w:ind w:right="-765" w:firstLine="720"/>
        <w:jc w:val="center"/>
        <w:rPr>
          <w:i/>
          <w:i/>
        </w:rPr>
      </w:pPr>
      <w:r>
        <w:rPr>
          <w:i/>
        </w:rPr>
        <w:t>1) Коллективный характер экономической деятельности</w:t>
      </w:r>
    </w:p>
    <w:p>
      <w:pPr>
        <w:pStyle w:val="Normal"/>
        <w:ind w:right="-766" w:hanging="0"/>
        <w:jc w:val="both"/>
        <w:rPr/>
      </w:pPr>
      <w:r>
        <w:rPr/>
        <w:tab/>
        <w:t>Исторически возникновение фирмы было обусловлено появлением такого феномена как рыночный спрос, который может быть удовлетворен производственной и торговой деятельностью не отдельных и независимых индивидов, а деятельностью хозяйственных единиц, основанных на коллективном труде.</w:t>
      </w:r>
    </w:p>
    <w:p>
      <w:pPr>
        <w:pStyle w:val="Normal"/>
        <w:ind w:right="-766" w:firstLine="720"/>
        <w:jc w:val="both"/>
        <w:rPr/>
      </w:pPr>
      <w:r>
        <w:rPr/>
        <w:t>Необходимым условием для осуществления коллективного действия является назначение вознаграждения за участие в коллективной деятельности пропорционально вкладу отдельных индивидов в достижение общего результата. Но этого совершенно недостаточно для того, чтобы коллективное действие и возникшая для его осуществления организационная форма могли повторять себя достаточно долго.</w:t>
      </w:r>
    </w:p>
    <w:p>
      <w:pPr>
        <w:pStyle w:val="Normal"/>
        <w:ind w:right="-765" w:firstLine="720"/>
        <w:jc w:val="both"/>
        <w:rPr/>
      </w:pPr>
      <w:r>
        <w:rPr/>
        <w:t xml:space="preserve">Признание коллективного характера экономических процессов, вводит нас в круг проблем, составляющих предмет исследования институциональной экономики. Ее отправными точками являются конфликт интересов и коллективное действие. Однако, конфликт интересов не является единственной фундаментальной основой социальной, в т.ч. экономической жизни. Участие в коллективной деятельности опирается на взаимную зависимость </w:t>
      </w:r>
      <w:r>
        <w:rPr>
          <w:b/>
        </w:rPr>
        <w:t xml:space="preserve">интересов </w:t>
      </w:r>
      <w:r>
        <w:rPr/>
        <w:t xml:space="preserve">участников. И, следовательно, отношения людей в коллективном действии должны решать не только проблему конфликта интересов, но </w:t>
      </w:r>
      <w:r>
        <w:rPr>
          <w:position w:val="8"/>
        </w:rPr>
        <w:t xml:space="preserve"> и их взаимозависимости. </w:t>
      </w:r>
    </w:p>
    <w:p>
      <w:pPr>
        <w:pStyle w:val="Normal"/>
        <w:ind w:right="-766" w:firstLine="720"/>
        <w:jc w:val="both"/>
        <w:rPr/>
      </w:pPr>
      <w:r>
        <w:rPr>
          <w:position w:val="8"/>
        </w:rPr>
        <w:t xml:space="preserve">Элемент, благодаря которому конфликт интересов и их взаимозависимость находят одновременное разрешение в коллективном действии, можно назвать </w:t>
      </w:r>
      <w:r>
        <w:rPr>
          <w:b/>
          <w:position w:val="8"/>
        </w:rPr>
        <w:t>порядком</w:t>
      </w:r>
      <w:r>
        <w:rPr>
          <w:position w:val="8"/>
        </w:rPr>
        <w:t xml:space="preserve">. Смысл этого </w:t>
      </w:r>
      <w:r>
        <w:rPr>
          <w:b/>
          <w:position w:val="8"/>
        </w:rPr>
        <w:t xml:space="preserve">порядка </w:t>
      </w:r>
      <w:r>
        <w:rPr>
          <w:position w:val="8"/>
        </w:rPr>
        <w:t xml:space="preserve">вытекает из того факта, что будущее было бы абсолютно неопределенным, если бы не воспринималось как реализация достаточно надежных выводов из прошлого, пережитого опыта. Порядок можно интерпретировать как </w:t>
      </w:r>
      <w:r>
        <w:rPr>
          <w:rFonts w:eastAsia="Symbol" w:cs="Symbol" w:ascii="Symbol" w:hAnsi="Symbol"/>
          <w:position w:val="8"/>
        </w:rPr>
        <w:t></w:t>
      </w:r>
      <w:r>
        <w:rPr>
          <w:position w:val="8"/>
        </w:rPr>
        <w:t>рабочие правила</w:t>
      </w:r>
      <w:r>
        <w:rPr>
          <w:rFonts w:eastAsia="Symbol" w:cs="Symbol" w:ascii="Symbol" w:hAnsi="Symbol"/>
          <w:position w:val="8"/>
        </w:rPr>
        <w:t></w:t>
      </w:r>
      <w:r>
        <w:rPr>
          <w:position w:val="8"/>
        </w:rPr>
        <w:t xml:space="preserve"> коллективного действия. Трансакцию можно определить как  самый элементарный, не разлагаемый далее уровень коллективного действия. </w:t>
      </w:r>
    </w:p>
    <w:p>
      <w:pPr>
        <w:pStyle w:val="Normal"/>
        <w:ind w:right="-766" w:firstLine="720"/>
        <w:jc w:val="both"/>
        <w:rPr/>
      </w:pPr>
      <w:r>
        <w:rPr/>
        <w:t>Традиционно в экономической теории трансакция понималась как акт купли-продажи или сделка между независимыми сторонами на рынке. Сферой трансакции был объявлен исключительно рынок.</w:t>
      </w:r>
    </w:p>
    <w:p>
      <w:pPr>
        <w:pStyle w:val="Normal"/>
        <w:ind w:right="-766" w:firstLine="720"/>
        <w:jc w:val="both"/>
        <w:rPr/>
      </w:pPr>
      <w:r>
        <w:rPr/>
        <w:t>Однако, поскольку экономика не ограничивается только процессами обмена, более правильно будет поместить трансакцию</w:t>
      </w:r>
      <w:r>
        <w:rPr>
          <w:position w:val="8"/>
        </w:rPr>
        <w:t xml:space="preserve"> между процессом производства и потреблением результатов производства. В таком случае трансакция - это вовсе не обмен товарами в смысле их перемещения из одних рук в другие, а отчуждение и приобретение прав будущего владения результатами производства в соответствии с коллективными рабочими правилами общества.</w:t>
      </w:r>
    </w:p>
    <w:p>
      <w:pPr>
        <w:pStyle w:val="Normal"/>
        <w:ind w:right="-766" w:firstLine="720"/>
        <w:jc w:val="both"/>
        <w:rPr/>
      </w:pPr>
      <w:r>
        <w:rPr/>
        <w:t>Производственное предприятие представляет собой организационную единицу, в которой взаимодействуют организации двух типов - организация людей и организация машин и технологических процессов. Обе эти системы различаются не только по своей природе, но и по режимам и логике функционирования. Поэтому предприятие жизнеспособно в той мере, в которой удается найти приемлемую степень соответствия этих систем друг другу, становящуюся условием их длительного взаимодействия.</w:t>
      </w:r>
    </w:p>
    <w:p>
      <w:pPr>
        <w:pStyle w:val="Normal"/>
        <w:ind w:right="-766" w:hanging="0"/>
        <w:jc w:val="both"/>
        <w:rPr/>
      </w:pPr>
      <w:r>
        <w:rPr/>
        <w:tab/>
        <w:t>Традиционно все многообразие трансакций сводится к трансакциям договорно-коммерческого типа. Однако исключение из рассмотрения нормативно-рационных и административно-распорядительных трансакций сужает область экономических интересов и не позволяет в полной мере учитывать выгоды и издержки экономической деятельности, главными участниками которой являются предприятия, а не отдельные индивиды.</w:t>
      </w:r>
    </w:p>
    <w:p>
      <w:pPr>
        <w:pStyle w:val="Normal"/>
        <w:ind w:right="-766" w:firstLine="720"/>
        <w:jc w:val="both"/>
        <w:rPr>
          <w:position w:val="8"/>
          <w:lang w:val="en-US"/>
        </w:rPr>
      </w:pPr>
      <w:r>
        <w:rPr>
          <w:position w:val="8"/>
        </w:rPr>
        <w:t>Функционирующее предприятие есть реализация совместных ожиданий участниками эффективных исходов трансакций всех перечисленных видов. Когда ожидания прекращаются, то предприятие перестает быть действующим и производство останавливается.</w:t>
      </w:r>
    </w:p>
    <w:p>
      <w:pPr>
        <w:pStyle w:val="Normal"/>
        <w:ind w:right="-766" w:firstLine="720"/>
        <w:jc w:val="both"/>
        <w:rPr/>
      </w:pPr>
      <w:r>
        <w:rPr/>
        <w:t>Таким образом, коллективная деятельность, каковой является деятельность фирмы, предполагает определенный уровень организации усилий ее участников. Отсюда возникает проблема осуществления административной функции, которая становится одним из ее отличительных признаков фирмы. Ее особенностью на деловом предприятии является ее оптимизационный характер.</w:t>
      </w:r>
      <w:r>
        <w:rPr>
          <w:position w:val="8"/>
        </w:rPr>
        <w:t xml:space="preserve"> </w:t>
      </w:r>
    </w:p>
    <w:p>
      <w:pPr>
        <w:pStyle w:val="Normal"/>
        <w:ind w:right="-766" w:firstLine="720"/>
        <w:jc w:val="both"/>
        <w:rPr/>
      </w:pPr>
      <w:r>
        <w:rPr/>
        <w:t>С исчерпанием возможностей оптимизации в рамках существующей организационной структуры предприятия может возникнуть вопрос об изменении юридической формы и организационной структуры предприятия. Издержки, связанные с этими изменениями, логично считать трансформационными.</w:t>
      </w:r>
    </w:p>
    <w:p>
      <w:pPr>
        <w:pStyle w:val="Normal"/>
        <w:ind w:right="-766" w:hanging="0"/>
        <w:jc w:val="both"/>
        <w:rPr>
          <w:position w:val="8"/>
        </w:rPr>
      </w:pPr>
      <w:r>
        <w:rPr/>
        <w:tab/>
        <w:t>Проблемы организационно-правового преобразований не позволяют считать предприятие объектом исключительно микроэкономического рассмотрения. Это свидетельствует о нарастающем усложнении и разнообразии институциональной проблематики современного делового предприятия. Последнее, оставаясь формально частным действующим предприятием, тем не менее приобретает некоторые права, и в еще большей мере обязанности лица публичного.</w:t>
      </w:r>
    </w:p>
    <w:p>
      <w:pPr>
        <w:pStyle w:val="Normal"/>
        <w:spacing w:before="120" w:after="120"/>
        <w:ind w:right="-766" w:firstLine="720"/>
        <w:jc w:val="center"/>
        <w:rPr>
          <w:i/>
          <w:i/>
        </w:rPr>
      </w:pPr>
      <w:r>
        <w:rPr>
          <w:i/>
        </w:rPr>
        <w:t>2) Частное владение имуществом</w:t>
      </w:r>
    </w:p>
    <w:p>
      <w:pPr>
        <w:pStyle w:val="Normal"/>
        <w:ind w:right="-766" w:firstLine="720"/>
        <w:jc w:val="both"/>
        <w:rPr/>
      </w:pPr>
      <w:r>
        <w:rPr/>
        <w:t xml:space="preserve">Феномен рыночного спроса делает оправданным образование долговременных коллективных форм производственно-хозяйственной деятельности на основе частного владения факторами производства. </w:t>
      </w:r>
    </w:p>
    <w:p>
      <w:pPr>
        <w:pStyle w:val="Normal"/>
        <w:ind w:right="-766" w:firstLine="720"/>
        <w:jc w:val="both"/>
        <w:rPr/>
      </w:pPr>
      <w:r>
        <w:rPr/>
        <w:t xml:space="preserve">Для того чтобы имущественные активы отдельных лиц могли послужить имущественной основой совместного предприятия, они должны обладать свойством отчуждаемости и оборачиваемости. </w:t>
      </w:r>
    </w:p>
    <w:p>
      <w:pPr>
        <w:pStyle w:val="Normal"/>
        <w:ind w:right="-766" w:firstLine="720"/>
        <w:jc w:val="both"/>
        <w:rPr/>
      </w:pPr>
      <w:r>
        <w:rPr/>
        <w:t>Фирма - это хозяйственная единица, которая создается для того, чтобы производить продукцию или оказывать услуги внешним потребителям. Поэтому ее имущество должно быть приспособлено для этих задач. Именно это требование отражается в том, что имущество фирмы получает функциональную и правовую форму активов.</w:t>
      </w:r>
    </w:p>
    <w:p>
      <w:pPr>
        <w:pStyle w:val="Normal"/>
        <w:ind w:right="-766" w:firstLine="720"/>
        <w:jc w:val="both"/>
        <w:rPr/>
      </w:pPr>
      <w:r>
        <w:rPr/>
        <w:t xml:space="preserve">Активы - это прежде всего то имущество, которым владеет фирма в целях выполнения своих операций. И ценность этого имущества является величиной переменной, поскольку зависит от экономических результатов хозяйствования. Сами фирмы могут принадлежать отдельным лицам или семейным группам. Юридически это выражается в том, что этим лицам принадлежит капитал фирмы. Однако в нормально работающей фирме активы больше, чем капитал, права на который принадлежат ее владельцам. </w:t>
      </w:r>
    </w:p>
    <w:p>
      <w:pPr>
        <w:pStyle w:val="Normal"/>
        <w:ind w:right="-766" w:firstLine="720"/>
        <w:jc w:val="both"/>
        <w:rPr/>
      </w:pPr>
      <w:r>
        <w:rPr/>
        <w:t>Главным признаком предприятия является реализация признаков самостоятельной хозяйственной единицы и длительно действующего хозяйственного интереса. И даже если предприятие является частным владением, тем не менее, оно само является самостоятельным владельцем своих активов. Имущественные права его владельцев распространяются лишь на часть пассивов предприятия. Это означает, что вещные права на имущество предприятия принадлежат ему самому, а его владельцы обладают лишь обязательственными правами. Из этого и следует, что владельцы отнюдь не свободны в распоряжении имуществом предприятия, но в то же время они несут ответственность по его обязательствам. Различие в составе имущественных, вещных и обязательственных прав помогает понять, каким образом идея хозяйственной самостоятельности предприятия может совмещаться с идеей частной собственности. Именно потому, что имущество предприятия составляет его активы, оно оказывается в состоянии быть инструментом предпринимательской функции.</w:t>
      </w:r>
    </w:p>
    <w:p>
      <w:pPr>
        <w:pStyle w:val="Normal"/>
        <w:ind w:right="-766" w:firstLine="720"/>
        <w:jc w:val="both"/>
        <w:rPr/>
      </w:pPr>
      <w:r>
        <w:rPr/>
        <w:t>Фирма определяется как сочетание двух признаков - юридического лица и действующего предприятия. Статус юридического лица является необходимым условием для существования фирм, а признак действующего предприятия обеспечивает выполнение достаточных условий существования фирмы. Свой юридический статус фирма реализует через частно-договорные трансакции, т.е., сделки.</w:t>
      </w:r>
    </w:p>
    <w:p>
      <w:pPr>
        <w:pStyle w:val="Normal"/>
        <w:ind w:right="-766" w:firstLine="720"/>
        <w:jc w:val="both"/>
        <w:rPr/>
      </w:pPr>
      <w:r>
        <w:rPr/>
        <w:t xml:space="preserve">Юридическим подтверждением правоспособности фирмы является бухгалтерский баланс. </w:t>
      </w:r>
    </w:p>
    <w:p>
      <w:pPr>
        <w:pStyle w:val="Normal"/>
        <w:ind w:right="-766" w:firstLine="720"/>
        <w:jc w:val="both"/>
        <w:rPr/>
      </w:pPr>
      <w:r>
        <w:rPr/>
        <w:t xml:space="preserve">Любой долговременный комплекс интересов группового характера рассматривается как хозяйственная единица, существующая отдельно и отличная от собственника или от другого комплекса интересов. Предпосылка хозяйственной единицы утверждает, что хозяйственные события привязаны к конкретному субъекту учета. Она устанавливает, что активы и пассивы хозяйственной единицы должны учитываться и рассматриваться отдельно от активов и пассивов ее владельцев и других хозяйственных единиц. </w:t>
      </w:r>
    </w:p>
    <w:p>
      <w:pPr>
        <w:pStyle w:val="Normal"/>
        <w:ind w:right="-766" w:firstLine="720"/>
        <w:jc w:val="both"/>
        <w:rPr/>
      </w:pPr>
      <w:r>
        <w:rPr/>
        <w:t>Имущественный объект в вещевой или денежной форме становится капиталом, лишь войдя в состав определенных категорий активов. Вне активов предприятия капитала нет и быть не может.</w:t>
      </w:r>
    </w:p>
    <w:p>
      <w:pPr>
        <w:pStyle w:val="Normal"/>
        <w:ind w:right="-766" w:firstLine="720"/>
        <w:jc w:val="both"/>
        <w:rPr/>
      </w:pPr>
      <w:r>
        <w:rPr/>
        <w:t xml:space="preserve">Таким образом, можно утверждать, что институционализация фирмы становится окончательной с возникновением статуса учетно-хозяйственной единицы. Наличие этого статуса делает различия юридической формы несущественными для фирмы как института общества. </w:t>
      </w:r>
    </w:p>
    <w:p>
      <w:pPr>
        <w:pStyle w:val="Normal"/>
        <w:spacing w:before="120" w:after="120"/>
        <w:ind w:right="-766" w:hanging="0"/>
        <w:jc w:val="center"/>
        <w:rPr>
          <w:i/>
          <w:i/>
        </w:rPr>
      </w:pPr>
      <w:r>
        <w:rPr>
          <w:i/>
        </w:rPr>
        <w:t>3) Корпоратизация</w:t>
      </w:r>
    </w:p>
    <w:p>
      <w:pPr>
        <w:pStyle w:val="Normal"/>
        <w:ind w:right="-766" w:firstLine="720"/>
        <w:jc w:val="both"/>
        <w:rPr/>
      </w:pPr>
      <w:r>
        <w:rPr/>
        <w:t xml:space="preserve">Изначально фирма представляла собой симбиоз организационной формы экономической деятельности и частного имущественного объекта, чему соответствовало совмещение в одном лице собственника фирмы и предпринимателя, делался казалось бы бесспорный вывод о тождественности интересов фирмы интересам ее собственника. Действительно, пока доступ к экономической деятельности опирался на владение имуществом, реальная разница этих интересов была пренебрежимо мала и в общественном сознании надолго закрепился ложный идеологический стереотип, что фирма - это способ реализации частного интереса ее собственника или собственников. </w:t>
      </w:r>
    </w:p>
    <w:p>
      <w:pPr>
        <w:pStyle w:val="Normal"/>
        <w:ind w:right="-766" w:firstLine="720"/>
        <w:jc w:val="both"/>
        <w:rPr/>
      </w:pPr>
      <w:r>
        <w:rPr/>
        <w:t>В то же время фирма представляет  собой коллективную форму хозяйственной деятельности Однако само явление трансакционных издержек выступает как неопровержимое свидетельство несовпадения и нереализуемости экономических интересов отдельных физических лиц. Поэтому фирма как экономический субъект не сводится к своим участникам.</w:t>
      </w:r>
    </w:p>
    <w:p>
      <w:pPr>
        <w:pStyle w:val="Normal"/>
        <w:ind w:right="-766" w:firstLine="720"/>
        <w:jc w:val="both"/>
        <w:rPr/>
      </w:pPr>
      <w:r>
        <w:rPr/>
        <w:t xml:space="preserve">По мере технического и организационного прогресса все более значительным в деятельности фирм становилось качественное различие между интересами производственной (и вообще экономической) деятельности и имущественными интересами собственников производственных объектов. Выяснилось, что фирмы в своем развитом виде как сложные организации обладают собственными интересами и динамикой развития. Акционерно-корпоративная форма есть институциональный способ отделения управления от собственности, благодаря которому административные и предпринимательские функции управления стали самостоятельным и активным фактором развития фирмы. В такой ситуации можно говорить только о совместимости, а не о тождественности интересов фирмы и ее формальных собственников-акционеров. </w:t>
      </w:r>
    </w:p>
    <w:p>
      <w:pPr>
        <w:pStyle w:val="Normal"/>
        <w:ind w:right="-766" w:firstLine="720"/>
        <w:jc w:val="both"/>
        <w:rPr/>
      </w:pPr>
      <w:r>
        <w:rPr/>
        <w:t>Несводимость фирмы к ее владельцам проявляется в частности в том, что наряду с материальными и финансовыми активами, она как самостоятельный субъект хозяйствования способна приобретать особый, невещественный вид имущества, называемый «ценностью фирмы». Данное понятие включает авторитет фирмы в деловой и общественной среде, способность к инновациям и т.п., словом все, что повышает ее кредитный статус и делает ее предпочтительным партнером. Главной особенностью этого актива является то, что он приобретается в ходе долгого и успешного хозяйственного функционирования, и главными его творцами являются наемные работники фирмы. Их роль в создании этого актива дает им основание претендовать на вознаграждение сверх того, что предусматривается трудовым контрактом, то есть на дополнительные имущественные права, приобретаемые ими именно как участниками фирмы.</w:t>
      </w:r>
    </w:p>
    <w:p>
      <w:pPr>
        <w:pStyle w:val="Normal"/>
        <w:ind w:right="-766" w:firstLine="720"/>
        <w:jc w:val="both"/>
        <w:rPr/>
      </w:pPr>
      <w:r>
        <w:rPr/>
        <w:t xml:space="preserve">Роль трудового фактора в росте ценности фирмы отразилась и в процессах отделения управления от собственности, ставших основой развития современного менеджмента и корпоративных форм производственных и коммерческих организаций. </w:t>
      </w:r>
    </w:p>
    <w:p>
      <w:pPr>
        <w:pStyle w:val="Normal"/>
        <w:ind w:right="-766" w:firstLine="720"/>
        <w:jc w:val="both"/>
        <w:rPr/>
      </w:pPr>
      <w:r>
        <w:rPr/>
        <w:t xml:space="preserve">Потребности институциализации предпринимательских функций нашли свое отражение в развитии организационных структур деловых предприятий. Структура - это, в первую очередь, упорядоченное множество функциональных видов деятельности по выполнению стратегических целей. Включенность в структуру характеризуется причастностью, а для многих непосредственным участием, в реализации предпринимательских функций делового предприятия. </w:t>
      </w:r>
    </w:p>
    <w:p>
      <w:pPr>
        <w:pStyle w:val="Normal"/>
        <w:ind w:right="-766" w:firstLine="720"/>
        <w:jc w:val="both"/>
        <w:rPr/>
      </w:pPr>
      <w:r>
        <w:rPr/>
        <w:t xml:space="preserve">Вклад в реализацию предпринимательских функций, который в случае его успешности и признания со стороны общества выступает как вклад в общественное благосостояние и вознаграждается получением предпринимательской прибыли, в дальнейшем должен стать решающим основанием для членства в корпорации.  </w:t>
      </w:r>
    </w:p>
    <w:p>
      <w:pPr>
        <w:pStyle w:val="Normal"/>
        <w:spacing w:before="120" w:after="120"/>
        <w:ind w:right="-766" w:firstLine="720"/>
        <w:jc w:val="center"/>
        <w:rPr/>
      </w:pPr>
      <w:r>
        <w:rPr/>
        <w:t>Экономическое понятие фирмы</w:t>
      </w:r>
    </w:p>
    <w:p>
      <w:pPr>
        <w:pStyle w:val="Normal"/>
        <w:ind w:right="-766" w:firstLine="720"/>
        <w:jc w:val="both"/>
        <w:rPr/>
      </w:pPr>
      <w:r>
        <w:rPr/>
        <w:t xml:space="preserve">Изменения в понимании фирмы как основного экономического института в развитых экономиках не ограничивается только областями права и организационного строительства. Не менее драматичные изменения произошли в экономическом понятии фирмы. </w:t>
      </w:r>
    </w:p>
    <w:p>
      <w:pPr>
        <w:pStyle w:val="Normal"/>
        <w:ind w:right="-766" w:firstLine="720"/>
        <w:jc w:val="both"/>
        <w:rPr/>
      </w:pPr>
      <w:r>
        <w:rPr/>
        <w:t>Постепенно произошел переход от узко правового понимания корпорации, существующей только с точки зрения закона, к экономически длительно действующему предприятию, существующему везде, где оно ведет операции.</w:t>
      </w:r>
    </w:p>
    <w:p>
      <w:pPr>
        <w:pStyle w:val="Normal"/>
        <w:ind w:right="-766" w:firstLine="720"/>
        <w:jc w:val="both"/>
        <w:rPr/>
      </w:pPr>
      <w:r>
        <w:rPr/>
        <w:t xml:space="preserve">Это изменение содержания понятия корпорации содержит в себе еще один переход от традиционного понимания "обмена" как физической передачи товаров к институциональному значению как законному акту передачи прав владения. </w:t>
      </w:r>
    </w:p>
    <w:p>
      <w:pPr>
        <w:pStyle w:val="Normal"/>
        <w:ind w:right="-766" w:firstLine="720"/>
        <w:jc w:val="both"/>
        <w:rPr/>
      </w:pPr>
      <w:r>
        <w:rPr/>
        <w:t>Произведенные в нынешнем столетии правовые новации в корпоративном, налоговом и трудовом законодательстве развитых стран определяют фирму как длительно действующий деловой интерес или предприятие, которое несет связанные с его деятельностью обязательства везде, где оно ведет операции, а не только по юридическому адресу.</w:t>
      </w:r>
    </w:p>
    <w:sectPr>
      <w:type w:val="nextPage"/>
      <w:pgSz w:w="11906" w:h="16838"/>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ind w:right="-766" w:firstLine="720"/>
      <w:jc w:val="both"/>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07:16:00Z</dcterms:created>
  <dc:creator>Света</dc:creator>
  <dc:description/>
  <dc:language>en-US</dc:language>
  <cp:lastModifiedBy>Andry Tumanov</cp:lastModifiedBy>
  <dcterms:modified xsi:type="dcterms:W3CDTF">2002-02-11T14:37:00Z</dcterms:modified>
  <cp:revision>5</cp:revision>
  <dc:subject/>
  <dc:title>ФИРМА КАК ЭКОНОМИЧЕСКИЙ ОБЪЕКТ И ИНСТИТУТ ОБЩЕСТВА</dc:title>
</cp:coreProperties>
</file>