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rPr>
      </w:pPr>
      <w:r>
        <w:rPr>
          <w:sz w:val="22"/>
        </w:rPr>
        <w:t>Мосиевская Екатерина</w:t>
      </w:r>
    </w:p>
    <w:p>
      <w:pPr>
        <w:pStyle w:val="Normal"/>
        <w:ind w:firstLine="567"/>
        <w:jc w:val="both"/>
        <w:rPr>
          <w:sz w:val="22"/>
        </w:rPr>
      </w:pPr>
      <w:r>
        <w:rPr>
          <w:sz w:val="22"/>
        </w:rPr>
        <w:t>Лекция 10.</w:t>
      </w:r>
    </w:p>
    <w:p>
      <w:pPr>
        <w:pStyle w:val="Normal"/>
        <w:ind w:firstLine="567"/>
        <w:jc w:val="both"/>
        <w:rPr>
          <w:sz w:val="22"/>
        </w:rPr>
      </w:pPr>
      <w:r>
        <w:rPr>
          <w:sz w:val="22"/>
        </w:rPr>
        <w:t>КОРПОРАТИВНЫЕ ИСТОКИ ЧАСТНОПРЕДПРИНИМАТЕЛЬСКОЙ ДЕЯТЕЛЬНОСТИ</w:t>
      </w:r>
    </w:p>
    <w:p>
      <w:pPr>
        <w:pStyle w:val="Normal"/>
        <w:ind w:firstLine="567"/>
        <w:jc w:val="both"/>
        <w:rPr>
          <w:sz w:val="22"/>
        </w:rPr>
      </w:pPr>
      <w:r>
        <w:rPr>
          <w:sz w:val="22"/>
        </w:rPr>
        <w:t xml:space="preserve">Сферой предпринимательства вовсе необязательно должна быть экономика. Область экономики стала сферой приложения предпринимательских усилий сравнительно недавно, когда обрела достаточную степень автономности, чтобы действовать по своим особым правилам, не сводимым к общим правилам человеческого поведения. </w:t>
      </w:r>
    </w:p>
    <w:p>
      <w:pPr>
        <w:pStyle w:val="Normal"/>
        <w:ind w:firstLine="567"/>
        <w:jc w:val="both"/>
        <w:rPr>
          <w:sz w:val="22"/>
        </w:rPr>
      </w:pPr>
      <w:r>
        <w:rPr>
          <w:sz w:val="22"/>
        </w:rPr>
        <w:t xml:space="preserve">Предприниматель - это субъект деятельности, представляющей собой реализацию инновации, т.е. новых, более эффективных с точки зрения затрат и результатов, возможностей использования ресурсов. Именно иновационный характер предпринимательской деятельности, особенно если она характеризуется значительным положительным эффектом (экономией от масштаба) позволяет предпринимателю успешно притягивать и превращать в капитал своего предприятия не только свободные сбережения, но и отвлекать для этих целей уже действующие капиталы из прежних производственных комбинаций. </w:t>
      </w:r>
    </w:p>
    <w:p>
      <w:pPr>
        <w:pStyle w:val="Normal"/>
        <w:ind w:firstLine="567"/>
        <w:jc w:val="both"/>
        <w:rPr>
          <w:sz w:val="22"/>
        </w:rPr>
      </w:pPr>
      <w:r>
        <w:rPr>
          <w:sz w:val="22"/>
        </w:rPr>
      </w:r>
    </w:p>
    <w:p>
      <w:pPr>
        <w:pStyle w:val="Heading1"/>
        <w:ind w:firstLine="567"/>
        <w:jc w:val="both"/>
        <w:rPr/>
      </w:pPr>
      <w:r>
        <w:rPr/>
        <w:t>Предпринимательство и развитие рыночных институтов</w:t>
      </w:r>
    </w:p>
    <w:p>
      <w:pPr>
        <w:pStyle w:val="Normal"/>
        <w:ind w:firstLine="567"/>
        <w:jc w:val="both"/>
        <w:rPr>
          <w:sz w:val="22"/>
        </w:rPr>
      </w:pPr>
      <w:r>
        <w:rPr>
          <w:sz w:val="22"/>
        </w:rPr>
        <w:t xml:space="preserve">Предпринимательство в экономической сфере жизнедеятельности общества исторически тесно связано с развитием рыночных институтов. Рынок появился в ходе развития и усложнения внутренних форм хозяйственной деятельности, к которым относятся хозяйственные действия, совершаемые внутри домашнего хозяйства, города, страны. Именно меновые операции внутреннего характера стали основой развития рыночных институтов. </w:t>
      </w:r>
    </w:p>
    <w:p>
      <w:pPr>
        <w:pStyle w:val="Normal"/>
        <w:ind w:firstLine="567"/>
        <w:jc w:val="both"/>
        <w:rPr>
          <w:sz w:val="22"/>
        </w:rPr>
      </w:pPr>
      <w:r>
        <w:rPr>
          <w:sz w:val="22"/>
        </w:rPr>
        <w:t xml:space="preserve">Рынки, на которые работают фирмы – это крупно-товарные рынки в отличии от мелко-товарных рынков домашних и подсобных хозяйств. Коньюнктура крупно-товарных рынков является барометром и генератором деловой активности фирм. </w:t>
      </w:r>
    </w:p>
    <w:p>
      <w:pPr>
        <w:pStyle w:val="Normal"/>
        <w:ind w:firstLine="567"/>
        <w:jc w:val="both"/>
        <w:rPr>
          <w:sz w:val="22"/>
        </w:rPr>
      </w:pPr>
      <w:r>
        <w:rPr>
          <w:sz w:val="22"/>
        </w:rPr>
        <w:t xml:space="preserve">Исторический опыт организационных форм экономической деятельности указывает на то, что рынок – это понятие, которое охватывает множество институциональных форм меновых действий, обладающих рядом признаков. К ним относятся признаки контрактности, пространственной концентрации, и осуществления взаимодействий в форме косвенного обмена. </w:t>
      </w:r>
    </w:p>
    <w:p>
      <w:pPr>
        <w:pStyle w:val="TextBody"/>
        <w:ind w:firstLine="567"/>
        <w:jc w:val="both"/>
        <w:rPr/>
      </w:pPr>
      <w:r>
        <w:rPr>
          <w:u w:val="single"/>
        </w:rPr>
        <w:t>Признак контрактности</w:t>
      </w:r>
      <w:r>
        <w:rPr/>
        <w:t xml:space="preserve">, то есть осуществления хозяйственных взаимодействий в форме контракта – договора купли-продажи между юридически равноправными сторонами, является необходимым условием для отнесения тех или иных хозяйственных взаимодействий к классу рыночных форм. </w:t>
      </w:r>
    </w:p>
    <w:p>
      <w:pPr>
        <w:pStyle w:val="Normal"/>
        <w:ind w:firstLine="567"/>
        <w:jc w:val="both"/>
        <w:rPr/>
      </w:pPr>
      <w:r>
        <w:rPr>
          <w:sz w:val="22"/>
          <w:u w:val="single"/>
        </w:rPr>
        <w:t>Признак пространственной концентрации</w:t>
      </w:r>
      <w:r>
        <w:rPr>
          <w:sz w:val="22"/>
        </w:rPr>
        <w:t xml:space="preserve"> меновых взаимодействий. Историческими примерами признака являются знаменитые рыночные площади античных и средневековых городов. Этот признак показывает, что в доиндустриальную эпоху рынки были фактором экономической раздробленности. Понадобилась эпоха меркантилизма, то есть активного государственного регулирования экономической жизни, и инициирования из политического центра новых форм хозяйственной деятельности и централизованного создания общехозяйственной инфраструктуры, прежде чем разрозненные городские рынки стали складываться в региональные и общенациональные.</w:t>
      </w:r>
    </w:p>
    <w:p>
      <w:pPr>
        <w:pStyle w:val="Normal"/>
        <w:ind w:firstLine="567"/>
        <w:jc w:val="both"/>
        <w:rPr/>
      </w:pPr>
      <w:r>
        <w:rPr>
          <w:sz w:val="22"/>
          <w:u w:val="single"/>
        </w:rPr>
        <w:t>Признак осуществления взаимодействий в форме косвенного обмена</w:t>
      </w:r>
      <w:r>
        <w:rPr>
          <w:sz w:val="22"/>
        </w:rPr>
        <w:t>. Этот признак означает, что для осуществления менового взаимодействия на рынке предмет сделки должен иметь денежную цену, т.е. рынок должен быть сферой денежного обращения, что возможно при развитой монетаризации экономической жизни, когда все экономические явления выражаются в адекватных денежных величинах.</w:t>
      </w:r>
    </w:p>
    <w:p>
      <w:pPr>
        <w:pStyle w:val="2"/>
        <w:rPr/>
      </w:pPr>
      <w:r>
        <w:rPr/>
        <w:t>Коммерческая ориентация производственной деятельности предполагает, что очень значительная, а со временем подавляющая часть продукта, производится не для покрытия обязательств или внутрихозяйственных потребностей, а в расчете на возможность продажи на рынке. Восприятие подобной возможности в качестве определяющего фактора хозяйственной деятельности делает оправданным образование долговременных коллективных форм производственно-хозяйственной деятельности на основе частного владения факторами производства. Длительный процесс исторического, экономического и технологического отбора этих форм и привел к появлению фирмы. На этом пути важную роль сыграли купеческие гильдии, регламентированные меркантильные компании, первые акционерные компании, цеха ремесленников и мануфактуры.</w:t>
      </w:r>
    </w:p>
    <w:p>
      <w:pPr>
        <w:pStyle w:val="Heading2"/>
        <w:ind w:firstLine="567"/>
        <w:jc w:val="both"/>
        <w:rPr>
          <w:i/>
          <w:i/>
          <w:u w:val="none"/>
        </w:rPr>
      </w:pPr>
      <w:r>
        <w:rPr>
          <w:i/>
          <w:u w:val="none"/>
        </w:rPr>
        <w:t>Купеческие гильдии.</w:t>
      </w:r>
    </w:p>
    <w:p>
      <w:pPr>
        <w:pStyle w:val="TextBody"/>
        <w:ind w:firstLine="567"/>
        <w:jc w:val="both"/>
        <w:rPr/>
      </w:pPr>
      <w:r>
        <w:rPr/>
        <w:t xml:space="preserve">Купеческие гильдии появились в Англии (1066 год); они были созданы с целью защитить купеческую торговлю путем закрепления монополии на нее специально создававшимися для этой цели объединениями купцов, очень похожими на современные картели. </w:t>
      </w:r>
    </w:p>
    <w:p>
      <w:pPr>
        <w:pStyle w:val="TextBody"/>
        <w:ind w:firstLine="567"/>
        <w:jc w:val="both"/>
        <w:rPr/>
      </w:pPr>
      <w:r>
        <w:rPr/>
        <w:t xml:space="preserve">Гильдия создавалась под патронажем королевской власти, которая даровала ей хартию и монополию на торговлю в своем городе. Члены гильдии обязаны были предоставлять оределенные хартией имущественные активы в управление должностных лиц гильдии (ольдермен или старшина и его помощники, которых называли распорядителями, уполномоченными и надзирателями). Старшина и его помощники управляли доходами от вступительных взносов, членских взносов и сборов. </w:t>
      </w:r>
    </w:p>
    <w:p>
      <w:pPr>
        <w:pStyle w:val="Normal"/>
        <w:ind w:firstLine="567"/>
        <w:jc w:val="both"/>
        <w:rPr>
          <w:sz w:val="22"/>
        </w:rPr>
      </w:pPr>
      <w:r>
        <w:rPr>
          <w:sz w:val="22"/>
        </w:rPr>
        <w:t xml:space="preserve">В силу того, что гильдии были инкорпорированными объединениями, руководящие должности в них не были наследственными, и назначение на них происходило на контрактной основе. Контрактные соглашения разрабатывались с целью четкого определения ролей и обязанностей как рядовых членов, так и должностных лиц. Купеческие гильдии являются первым документированным примером инкорпорированных объединений. Они, как правило, имели свое имущество, право на которое они получали при инкорпорировании. </w:t>
      </w:r>
    </w:p>
    <w:p>
      <w:pPr>
        <w:pStyle w:val="Normal"/>
        <w:ind w:firstLine="567"/>
        <w:jc w:val="both"/>
        <w:rPr>
          <w:sz w:val="22"/>
        </w:rPr>
      </w:pPr>
      <w:r>
        <w:rPr>
          <w:sz w:val="22"/>
        </w:rPr>
        <w:t>Из этого следует, что инкорпорированная организация может самостоятельно действовать и ее деятельность автономна от деятельности отдельных членов. Выражением этой самостоятельности и автономности явилось введение общей печати гильдии, призванной служить свидетельством того, что данная корпорация действует самостоятельно.</w:t>
      </w:r>
    </w:p>
    <w:p>
      <w:pPr>
        <w:pStyle w:val="Heading3"/>
        <w:ind w:firstLine="567"/>
        <w:jc w:val="both"/>
        <w:rPr/>
      </w:pPr>
      <w:r>
        <w:rPr/>
        <w:t>Регламентированные компании</w:t>
      </w:r>
    </w:p>
    <w:p>
      <w:pPr>
        <w:pStyle w:val="Normal"/>
        <w:ind w:firstLine="567"/>
        <w:jc w:val="both"/>
        <w:rPr>
          <w:sz w:val="22"/>
        </w:rPr>
      </w:pPr>
      <w:r>
        <w:rPr>
          <w:sz w:val="22"/>
        </w:rPr>
        <w:t xml:space="preserve">Постепенно городские купеческие гильдии стали преобразовываться в объединения, специализирующиеся на определенных видах торговли. Они создававались представителями аристократии и богатейшего купечества для осуществления достаточно рискованных заморских экспедиций, требовавших очень больших расходов и нуждавшихся в поддержке властных структур. По завершении такой экспедиции компания обычно распускалась. </w:t>
      </w:r>
    </w:p>
    <w:p>
      <w:pPr>
        <w:pStyle w:val="Normal"/>
        <w:ind w:firstLine="567"/>
        <w:jc w:val="both"/>
        <w:rPr>
          <w:sz w:val="22"/>
        </w:rPr>
      </w:pPr>
      <w:r>
        <w:rPr>
          <w:sz w:val="22"/>
        </w:rPr>
        <w:t xml:space="preserve">По мере того, как такие экспедиции, несмотря на весь связанный с ними риск, становились все более обычным явлением, а приносимые ими доходы – регулярным источником богатства, наступало осознание выгодности длительного сотрудничества в использовании объединенных имущественных активов на базе постоянно организованных компаний. Их деятельность дала толчок к вовлечению представителей менее привилегированных сословий, т.е. тех, у кого имелись сбережения, либо имущественные активы, под которые можно было получить ссуду у банкира, для занятия коммерцией через участие в разного рода компаниях, занимавшихся заморской торговлей. </w:t>
      </w:r>
    </w:p>
    <w:p>
      <w:pPr>
        <w:pStyle w:val="Normal"/>
        <w:ind w:firstLine="567"/>
        <w:jc w:val="both"/>
        <w:rPr>
          <w:sz w:val="22"/>
        </w:rPr>
      </w:pPr>
      <w:r>
        <w:rPr>
          <w:sz w:val="22"/>
        </w:rPr>
        <w:t xml:space="preserve">Для того, чтобы обеспечить добровольное, а не принудительное предоставление активов для образования совместного предприятия гарантии должны опираться на равноправное положение потенциальных участников. Поначалу выполнение этих условий достигалось тем, что участниками предприятия становились лица одного сословия. В дальнейшем права и обязанности участников фиксировались в договоре, который обеспечивал их судебную защиту. Наличие такого договора превращало созданное предприятие в полноценную компанию, которая сама приобретала статус правомочного юридического лица, способного от своего имени вступать в договорные отношения с любыми заинтересованными сторонами. </w:t>
      </w:r>
    </w:p>
    <w:p>
      <w:pPr>
        <w:pStyle w:val="Heading3"/>
        <w:ind w:firstLine="567"/>
        <w:jc w:val="both"/>
        <w:rPr/>
      </w:pPr>
      <w:r>
        <w:rPr/>
        <w:t>Акционерные компании</w:t>
      </w:r>
    </w:p>
    <w:p>
      <w:pPr>
        <w:pStyle w:val="Normal"/>
        <w:ind w:firstLine="567"/>
        <w:jc w:val="both"/>
        <w:rPr>
          <w:sz w:val="22"/>
        </w:rPr>
      </w:pPr>
      <w:r>
        <w:rPr>
          <w:sz w:val="22"/>
        </w:rPr>
        <w:t>Как и регламентированные коммерческие компании, первые акционерные компании были созданы для заморской торговли. Разница состояла в способах финансирования торговых экспедиций. В регламентированных компаниях каждый член представлял свой капитал и торговал на свой счет, либо в партнерстве с другими членами, снаряжая собственные суда. В акционерных компаниях должностные лица торговали за всех членов компании, то есть ее акционеров. Поначалу капитал собирался для финансирования каждой экспедиции отдельно, и доходы от нее также распределялись после ее завершения.</w:t>
      </w:r>
    </w:p>
    <w:p>
      <w:pPr>
        <w:pStyle w:val="Normal"/>
        <w:ind w:firstLine="567"/>
        <w:jc w:val="both"/>
        <w:rPr>
          <w:sz w:val="22"/>
        </w:rPr>
      </w:pPr>
      <w:r>
        <w:rPr>
          <w:sz w:val="22"/>
        </w:rPr>
        <w:t>Заморская торговля была по преимуществу оптовой, и это обстоятельство очень способствовало тому, что и внутреняя оптовая торговля оказалась весьма восприимчивой к компанейской форме ведения дел. По мере того, как компании, занимавшиеся заморской торговлей, становились все более долговечными (что служило прямым подтверждением эффективности) для них все большее значение приобретали сходные характеристики их контрагентов, которым следовало быть надежными и растущими компаниями. Собственно это и послужило толчком к развитию оптовой торговли как самостоятельной области хозяйственной жизни. Достаточно развившаяся система оптовой торговли сделала экономически оправданным переход и к фабричному производству.</w:t>
      </w:r>
    </w:p>
    <w:p>
      <w:pPr>
        <w:pStyle w:val="Normal"/>
        <w:ind w:firstLine="567"/>
        <w:jc w:val="both"/>
        <w:rPr>
          <w:sz w:val="22"/>
        </w:rPr>
      </w:pPr>
      <w:r>
        <w:rPr>
          <w:sz w:val="22"/>
        </w:rPr>
        <w:t xml:space="preserve">Для того, чтобы имущественные активы отдельных лиц могли послужить имущественной основой совместного предприятия, они должны обладать свойством отчуждаемости и оборачиваемости, то есть быть свободными от сословных, традиционных, местных и технологических ограничений на пользование и распоряжение. Иначе говоря, они должны находиться в частной собственности своих владельцев. Коммерциализация общества заключалась не только в том, что значительная часть экономической жизни общества стала вестись в форме актов купли-продажи, но и в том, что материальное богатство постепенно превратилось в частную собственность отдельных лиц независимо от их сословного происхождения. </w:t>
      </w:r>
    </w:p>
    <w:p>
      <w:pPr>
        <w:pStyle w:val="Heading3"/>
        <w:ind w:firstLine="567"/>
        <w:jc w:val="both"/>
        <w:rPr/>
      </w:pPr>
      <w:r>
        <w:rPr/>
        <w:t>Ремесленные цеха и мануфактуры</w:t>
      </w:r>
    </w:p>
    <w:p>
      <w:pPr>
        <w:pStyle w:val="Normal"/>
        <w:ind w:firstLine="567"/>
        <w:jc w:val="both"/>
        <w:rPr>
          <w:sz w:val="22"/>
        </w:rPr>
      </w:pPr>
      <w:r>
        <w:rPr>
          <w:sz w:val="22"/>
        </w:rPr>
        <w:t xml:space="preserve">В области материального производства развитие компаний сдерживалось факторами технологического и организационного характера. Пока оно базировалось на ручном труде и ремесленно-цеховой организации, оно не создавало стимулов для привлечения свободных капиталов, находивших не только более выгодное, но и технологически оправданное применение в торговле. Цеха и гильдии к этому времени имели многовековую историю, развитую организацию и большой авторитет. Но технологический уровень ремесленного производства достиг стадии развитого разделения труда, приближающегося к операционной специализации. Этот порядок сдерживал динамику развития ремесленно-цеховой системы, что входило в явное противоречие с задачами политического и экономического укрепления новых национальных государств. </w:t>
      </w:r>
    </w:p>
    <w:p>
      <w:pPr>
        <w:pStyle w:val="TextBodyIndent"/>
        <w:jc w:val="both"/>
        <w:rPr/>
      </w:pPr>
      <w:r>
        <w:rPr/>
        <w:t xml:space="preserve">Положение изменилось с появлением машин. Первые мануфактуры заводились сеньорами и богатыми купцами, получившими от первых право использования труда их подданных. Именно в фабричных компаниях наиболее полно воплотился принцип длительного экономического интереса, ставший основой ведения экономической деятельности в интересах получения выгоды для владельцев имущественных активов, вложенных ими в создание делового предприятия. </w:t>
      </w:r>
    </w:p>
    <w:p>
      <w:pPr>
        <w:pStyle w:val="Normal"/>
        <w:ind w:firstLine="567"/>
        <w:jc w:val="both"/>
        <w:rPr>
          <w:sz w:val="22"/>
        </w:rPr>
      </w:pPr>
      <w:r>
        <w:rPr>
          <w:sz w:val="22"/>
        </w:rPr>
        <w:t xml:space="preserve">Кризис городских цехов и системы ремесленного производства привел к переливу значительно числа разорившихся ремесленников и их подмастерий в феодально-купеческие мануфактуры. Низкая капиталовооруженность и капиталоемкость технологии сделали выгодным перемещение мануфактур из сеньориальных владений в города. Личностные и квалификационные преимущества городского ремесленного населения привели к тому, что постепенно отношения трудового найма стали более выгодным чем принудительный труд. Завоевав ведущее положение в технологических и производственных делах мануфактур, бывшие ремесленники стали быстро выдвигаться на руководящие должности. Все чаще стали возникать ситуации, когда феодальные владельцы мануфактур стали находить выгодным и удобным вначале сдавать в аренду, а затем и продавать свои мануфактуры и связанные с ним привилегии ремесленным управляющим своих мануфактур. </w:t>
      </w:r>
    </w:p>
    <w:p>
      <w:pPr>
        <w:pStyle w:val="Normal"/>
        <w:ind w:firstLine="567"/>
        <w:jc w:val="both"/>
        <w:rPr>
          <w:sz w:val="22"/>
        </w:rPr>
      </w:pPr>
      <w:r>
        <w:rPr>
          <w:sz w:val="22"/>
        </w:rPr>
        <w:t>Это имело очень важные последствия для дальнейшего развития мануфактур. Они все больше стали превращаться в места занятости для свободного городского населения. Этим был сделан важный шаг в направлении их постепенного превращения в фирму. Оказавшись в руках или под управлением свободных горожан, бывшие феодальные мануфактуры начали превращаться в объекты частной собственности. Народное хозяйство из сферы феодальных отношений и объекта регулирования феодального права все быстрее переходило на коммерческие рельсы. Использование наемного труда свободных горожан оказалось более прогрессивным в смысле соотношения капитал/труд. Поэтому коммерческое применение машин на новых мануфактурах при всей их дороговизне оказалось более выгодным, чем на феодальных мануфактурах. Отсюда начинается развитие фабричной системы производства, вытеснившей в конечном итоге мануфактуру. Именно сочетание частного владения и управления с машинными производственными объектами характером технологии явилось основой институционального преобразования мануфактуры в фирму.</w:t>
      </w:r>
    </w:p>
    <w:p>
      <w:pPr>
        <w:pStyle w:val="Normal"/>
        <w:ind w:firstLine="567"/>
        <w:jc w:val="both"/>
        <w:rPr>
          <w:sz w:val="22"/>
          <w:u w:val="single"/>
        </w:rPr>
      </w:pPr>
      <w:r>
        <w:rPr>
          <w:sz w:val="22"/>
          <w:u w:val="single"/>
        </w:rPr>
      </w:r>
    </w:p>
    <w:p>
      <w:pPr>
        <w:pStyle w:val="Heading2"/>
        <w:ind w:firstLine="567"/>
        <w:jc w:val="both"/>
        <w:rPr/>
      </w:pPr>
      <w:r>
        <w:rPr/>
        <w:t>Проблема контроля участников корпоративных форм деятельности</w:t>
      </w:r>
    </w:p>
    <w:p>
      <w:pPr>
        <w:pStyle w:val="Normal"/>
        <w:ind w:firstLine="567"/>
        <w:jc w:val="both"/>
        <w:rPr>
          <w:sz w:val="22"/>
        </w:rPr>
      </w:pPr>
      <w:r>
        <w:rPr>
          <w:sz w:val="22"/>
        </w:rPr>
        <w:t>В этом отношении богатый фактический материал дает история развития бухгалтерского учета и аудита. На основании имеющихся данных можно утверждать, что аудит появился как средство решения постоянной проблемы отношений индивида (управляющего, которому доверено ведение дел) с фирмой.</w:t>
      </w:r>
    </w:p>
    <w:p>
      <w:pPr>
        <w:pStyle w:val="Normal"/>
        <w:ind w:firstLine="567"/>
        <w:jc w:val="both"/>
        <w:rPr>
          <w:sz w:val="22"/>
        </w:rPr>
      </w:pPr>
      <w:r>
        <w:rPr>
          <w:sz w:val="22"/>
        </w:rPr>
        <w:t>Общее распространение практики аудита и принятия обязательств должностными лицами является неоспоримым свидетельством изначального существования конфликта интересов между всеми сторонами, участвующими в делах гильдии или коммерческой компании.</w:t>
      </w:r>
    </w:p>
    <w:p>
      <w:pPr>
        <w:pStyle w:val="Normal"/>
        <w:ind w:firstLine="567"/>
        <w:jc w:val="both"/>
        <w:rPr>
          <w:sz w:val="22"/>
        </w:rPr>
      </w:pPr>
      <w:r>
        <w:rPr>
          <w:sz w:val="22"/>
        </w:rPr>
        <w:t xml:space="preserve">Во многих гильдиях и купеческих компаниях для проведения аудиторских проверок создавались специальные комитеты. Часто к участию в них приглашались представители публичной власти. С вытеснением купеческих гильдий коммерческими компаниями практика аудита получила дальнейшее развитие, поскольку усложнился аппарат управления этими компаниями. </w:t>
      </w:r>
    </w:p>
    <w:p>
      <w:pPr>
        <w:pStyle w:val="Normal"/>
        <w:ind w:firstLine="567"/>
        <w:jc w:val="both"/>
        <w:rPr>
          <w:sz w:val="22"/>
        </w:rPr>
      </w:pPr>
      <w:r>
        <w:rPr>
          <w:sz w:val="22"/>
        </w:rPr>
        <w:t xml:space="preserve">Документы первых акционерных компаний также подтверждают наличие в них аудиторских комитетов, состоявших из акционеров и директоров, которые проверяли счета этих компаний. </w:t>
      </w:r>
    </w:p>
    <w:p>
      <w:pPr>
        <w:pStyle w:val="Normal"/>
        <w:ind w:firstLine="567"/>
        <w:jc w:val="both"/>
        <w:rPr>
          <w:sz w:val="22"/>
        </w:rPr>
      </w:pPr>
      <w:r>
        <w:rPr>
          <w:sz w:val="22"/>
        </w:rPr>
        <w:t xml:space="preserve">Т.о., аудит появился как составная часть этих коллективных форм, играющая важную роль в решении главной проблемы институционализации этих форм - проблемы конфликта интересов участников. При этом, собственной функцией аудита является контроль за выполнением контрактных соглашений между должностными лицами, точнее руководством организации, и ординарными участниками, предоставившими ей капитал, и выявлением их нарушения. </w:t>
      </w:r>
    </w:p>
    <w:p>
      <w:pPr>
        <w:pStyle w:val="Normal"/>
        <w:ind w:firstLine="567"/>
        <w:jc w:val="both"/>
        <w:rPr>
          <w:sz w:val="22"/>
        </w:rPr>
      </w:pPr>
      <w:r>
        <w:rPr>
          <w:position w:val="8"/>
          <w:sz w:val="22"/>
        </w:rPr>
        <w:t>Т.о., в истории развития аудита можно наблюдать проявление действия одного из механизмов институционализации правосубъектности фирмы. Присутствие аудита в корпоративных формах, предшествовавших современной корпорации, и в первых акционерных компаниях доказывает их институциональный характер в смысле наличия у них собственной, несводимой к индивидуальным интересам экономической функции.</w:t>
      </w:r>
    </w:p>
    <w:p>
      <w:pPr>
        <w:pStyle w:val="Normal"/>
        <w:ind w:firstLine="567"/>
        <w:jc w:val="both"/>
        <w:rPr>
          <w:sz w:val="22"/>
        </w:rPr>
      </w:pPr>
      <w:r>
        <w:rPr>
          <w:sz w:val="22"/>
        </w:rPr>
        <w:t xml:space="preserve">Таким образом, договор найма и его модификации - договор аренды, ссудный контракт и т.д. - привели к появлению категорий издержек и доходов, благодаря чему хозяйственное управление получило недоступные ему ранее инструменты измерения хозяйственной деятельности. </w:t>
      </w:r>
    </w:p>
    <w:p>
      <w:pPr>
        <w:pStyle w:val="Normal"/>
        <w:ind w:firstLine="567"/>
        <w:jc w:val="both"/>
        <w:rPr>
          <w:sz w:val="22"/>
        </w:rPr>
      </w:pPr>
      <w:r>
        <w:rPr>
          <w:sz w:val="22"/>
        </w:rPr>
      </w:r>
    </w:p>
    <w:p>
      <w:pPr>
        <w:pStyle w:val="Normal"/>
        <w:ind w:firstLine="567"/>
        <w:jc w:val="both"/>
        <w:rPr>
          <w:sz w:val="22"/>
        </w:rPr>
      </w:pPr>
      <w:r>
        <w:rPr>
          <w:sz w:val="22"/>
        </w:rPr>
        <w:t>Итак, когда коммерческо-ремесленная мануфактура начала управляться на принципах коммерческого расчета, она уже практически стала фирмой. Когда такая мануфактура стала использовать заемный капитал для приобретения машин, за которые она намеревалась расплачиваться из будущих доходов, то это значит, что она уже определила необходимые алгоритмы своего воспроизводства и развития. Это значит, что в число ее параметров управления стали входить ожидания и внутренняя ставка дохода, она стала способна различать текущую и будущую ценность капитала.</w:t>
      </w:r>
    </w:p>
    <w:p>
      <w:pPr>
        <w:pStyle w:val="Normal"/>
        <w:ind w:firstLine="567"/>
        <w:jc w:val="both"/>
        <w:rPr>
          <w:sz w:val="22"/>
        </w:rPr>
      </w:pPr>
      <w:r>
        <w:rPr>
          <w:sz w:val="22"/>
        </w:rPr>
        <w:t>Фирмы понадобились для того, чтобы придать юридическую форму самостоятельного частного предприятия долгосрочным интересам нескольких лиц, заинтересованных в совместном использовании выгод заморской торговли, недоступных или слишком рискованных для отдельных даже очень состоятельных лиц.</w:t>
      </w:r>
    </w:p>
    <w:sectPr>
      <w:type w:val="nextPage"/>
      <w:pgSz w:w="11906" w:h="16838"/>
      <w:pgMar w:left="1418" w:right="136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2"/>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i/>
      <w:sz w:val="2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67"/>
    </w:pPr>
    <w:rPr>
      <w:sz w:val="22"/>
    </w:rPr>
  </w:style>
  <w:style w:type="paragraph" w:styleId="2">
    <w:name w:val="Основной текст с отступом 2"/>
    <w:basedOn w:val="Normal"/>
    <w:qFormat/>
    <w:pPr>
      <w:ind w:firstLine="56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18:53:00Z</dcterms:created>
  <dc:creator>Пресняков</dc:creator>
  <dc:description/>
  <dc:language>en-US</dc:language>
  <cp:lastModifiedBy>Andry Tumanov</cp:lastModifiedBy>
  <cp:lastPrinted>2002-02-03T20:13:00Z</cp:lastPrinted>
  <dcterms:modified xsi:type="dcterms:W3CDTF">2002-02-11T20:32:00Z</dcterms:modified>
  <cp:revision>3</cp:revision>
  <dc:subject/>
  <dc:title>КОРПОРАТИВНЫЕ ИСТОКИ ЧАСТНОПРЕДПРИНИМАТЕЛЬСКОЙ ДЕЯТЕЛЬНОСТИ</dc:title>
</cp:coreProperties>
</file>