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Милюков Павел</w:t>
      </w:r>
    </w:p>
    <w:p>
      <w:pPr>
        <w:pStyle w:val="Normal"/>
        <w:jc w:val="center"/>
        <w:rPr/>
      </w:pPr>
      <w:r>
        <w:rPr/>
        <w:t>ТЕОРЕТИЧЕСКИЕ ОСНОВЫ ИССЛЕДОВАНИЯ ФИРМЫ</w:t>
      </w:r>
    </w:p>
    <w:p>
      <w:pPr>
        <w:pStyle w:val="Normal"/>
        <w:widowControl/>
        <w:spacing w:lineRule="auto" w:line="360"/>
        <w:ind w:firstLine="567"/>
        <w:jc w:val="center"/>
        <w:rPr/>
      </w:pPr>
      <w:r>
        <w:rPr/>
        <w:t>Задачи теории</w:t>
      </w:r>
    </w:p>
    <w:p>
      <w:pPr>
        <w:pStyle w:val="Normal"/>
        <w:widowControl/>
        <w:spacing w:lineRule="auto" w:line="360"/>
        <w:ind w:firstLine="567"/>
        <w:rPr/>
      </w:pPr>
      <w:r>
        <w:rPr/>
        <w:t xml:space="preserve">У теории фирмы, как и у всякой теории, есть среди прочих две обязательные задачи. Во-первых, она должна объяснить причины существования своего объекта исследования, в данном случае фирмы. И, во-вторых, предложить своего рода «законы движения» своего объекта, исходя из которых можно было бы описывать его взаимодействия с другими объектами, в том числе с ему подобными, и предсказывать будущие результаты этих взаимодействий. Появление теории фирмы в качестве самостоятельного научного направления связано с опубликованием в 1937 году знаменитой статьи Р.Коуза «Природа фирмы». </w:t>
      </w:r>
    </w:p>
    <w:p>
      <w:pPr>
        <w:pStyle w:val="Normal"/>
        <w:widowControl/>
        <w:spacing w:lineRule="auto" w:line="360"/>
        <w:ind w:firstLine="567"/>
        <w:rPr/>
      </w:pPr>
      <w:r>
        <w:rPr/>
        <w:t>Столь позднее обращение к проблемам теоретического освещения фундаментальных характеристик экономики промышленного капитализма можно объяснить наличием третьей сверхзадачи, по крайней мере применительно к экономическим наукам. Такой сверхзадачей является необходимость полного согласования новой теории с господствующей общей теорией. Новая теория должна быть представлена в качестве специального случая господствующей неоклассической теории, одним из фундаментальных принципов которой является методологический индивидуализм - наследие школы естественного права и моральной философии, от которых берут свое начало социальные науки нового времени.</w:t>
      </w:r>
    </w:p>
    <w:p>
      <w:pPr>
        <w:pStyle w:val="BodyText2"/>
        <w:widowControl/>
        <w:rPr/>
      </w:pPr>
      <w:r>
        <w:rPr/>
        <w:t>Разумеется неоклассическая теория, особенно в ее современных вариантах, далеко ушла от наивного индивидуализма Дж. Локка и А. Смита, которые объясняли экономическое поведение людей их естественными склонностями к бартеру, торгу и обмену. В неоклассической теории индивид - это уже не реальное психофизическое и социальное существо, а теоретическая конструкция, нужная для того, чтобы наполнить хотя бы логическим содержанием понятия свободного рынка и совершенной конкуренции как способа реализации принципа максимизации выгоды, без которых невозможно построить теорию рыночного ценообразования, чем, по существу, и является неоклассика.</w:t>
      </w:r>
    </w:p>
    <w:p>
      <w:pPr>
        <w:pStyle w:val="Normal"/>
        <w:widowControl/>
        <w:spacing w:lineRule="auto" w:line="360"/>
        <w:ind w:firstLine="567"/>
        <w:jc w:val="center"/>
        <w:rPr/>
      </w:pPr>
      <w:r>
        <w:rPr/>
        <w:t>Гносеологический статус теории фирмы</w:t>
      </w:r>
    </w:p>
    <w:p>
      <w:pPr>
        <w:pStyle w:val="Normal"/>
        <w:widowControl/>
        <w:spacing w:lineRule="auto" w:line="360"/>
        <w:ind w:firstLine="567"/>
        <w:rPr/>
      </w:pPr>
      <w:r>
        <w:rPr/>
        <w:t>Вопрос ставится так: Как нужно воспринимать эту теорию, вернее, пучок теорий? Как стремящуюся к точному отображению реальности или как способ приближенного отражения, позволяющий согласовывать наблюдаемые факты устройства и поведения фирм с имеющимися теоретическими и практическими знаниями? Следует выработать приемлемую трактовку проблемы соотношения между изучаемой реальностью и теорией. Может ли и должна ли наука быть истиной, то есть полным слиянием знания и его предмета, так что предмет во всех его реальных свойствах может быть выведен из знаний о нем? Нужно ли видеть задачу науки в этой области в построении общей теории? Вопросы практической применимости получаемых знаний, как показывает опыт современной науки, не разрешимы с позиций непогрешимости науки и слияния ее с истиной. Наука как область человеческой деятельности давно демонстрирует стремление к диверсификации, а не к унификации. Гораздо более плодотворной оказывается позиция, согласно которой выводы науки носят предположительный, а не абсолютный характер. И если выдвигаемые теорией предположительные высказывания (то есть приближенные знания, обусловленные предпосылками и используемыми методами) позволяют лучше описать и объяснить изучаемые явления, то этого вполне достаточно, чтобы пользоваться данными и методами этой теории для моделирования той части реальности (в случае теории фирмы - определения разновидности фирм), в отношении которой имеется уверенность ее соответствия посылкам этой теории.</w:t>
      </w:r>
    </w:p>
    <w:p>
      <w:pPr>
        <w:pStyle w:val="Normal"/>
        <w:widowControl/>
        <w:spacing w:lineRule="auto" w:line="360"/>
        <w:ind w:firstLine="567"/>
        <w:rPr/>
      </w:pPr>
      <w:r>
        <w:rPr/>
        <w:t>Имеется еще одно популярное в неоклассике соображение, непосредственно связанное с ее неуклонно растущей математизацией. Оно касается важного в математике принципа непротиворечивости и внутренней согласованности теории. Это соображение действительно имеет большое значение, так как оно повышает надежность и предсказательные возможности теории или модели. Из опыта известно, что теории, обладающие хорошей практической применимостью, оказываются наиболее внутренне согласованными и стройными.</w:t>
      </w:r>
    </w:p>
    <w:p>
      <w:pPr>
        <w:pStyle w:val="Normal"/>
        <w:widowControl/>
        <w:spacing w:lineRule="auto" w:line="360"/>
        <w:ind w:firstLine="567"/>
        <w:rPr/>
      </w:pPr>
      <w:r>
        <w:rPr/>
        <w:t>Существует также немаловажный вопрос о соотношении теории и модели. Значение и роль моделей для успеха экономической теории неуклонно возрастают. В подавляющем большинстве случаев модели являются инструментальными средствами теории, пользуясь которыми теория демонстрирует свою практическую применимость и возможности прогнозирования. Имеется множественность теорий и моделей, которая свидетельствует о нарастающем интересе исследователей и пользователей модельного аппарата именно к этой области. Эта множественность вполне соответствует современному состоянию во всех областях научного знания.</w:t>
      </w:r>
    </w:p>
    <w:p>
      <w:pPr>
        <w:pStyle w:val="Normal"/>
        <w:widowControl/>
        <w:spacing w:lineRule="auto" w:line="360"/>
        <w:ind w:firstLine="567"/>
        <w:jc w:val="center"/>
        <w:rPr/>
      </w:pPr>
      <w:r>
        <w:rPr/>
        <w:t>Теория и практика</w:t>
      </w:r>
    </w:p>
    <w:p>
      <w:pPr>
        <w:pStyle w:val="Normal"/>
        <w:widowControl/>
        <w:spacing w:lineRule="auto" w:line="360"/>
        <w:ind w:firstLine="567"/>
        <w:rPr/>
      </w:pPr>
      <w:r>
        <w:rPr/>
        <w:t>Какой характер носят предпосылки существования фирмы? Реальный, исторический, социальный и т.п. Иными словами, предпосылки эти созданы самой реальностью задолго до того, как эта реальность стала объектом теоретического изучения. Следовательно, нужно исходить из свойств самой реальности, в которой возникают и действуют фирмы.</w:t>
      </w:r>
    </w:p>
    <w:p>
      <w:pPr>
        <w:pStyle w:val="Normal"/>
        <w:widowControl/>
        <w:spacing w:lineRule="auto" w:line="360"/>
        <w:ind w:firstLine="567"/>
        <w:rPr/>
      </w:pPr>
      <w:r>
        <w:rPr/>
        <w:t>Потребность в теории появляется тогда, когда возникшее и развившееся новое явление, в нашем случае это фирма, начинает требовать для себя языкового, правового и в дальнейшем теоретического оформления. В той мере, в какой экономическая жизнь общества является предметом научного изучения, возникающие в ней новые явления будут требовать согласования с имеющимися экономическими теориями, так же как они требуют для себя институционального оформления, чтобы войти в институциональную структуру экономики и общества в качестве функциональных элементов.</w:t>
      </w:r>
    </w:p>
    <w:p>
      <w:pPr>
        <w:pStyle w:val="Normal"/>
        <w:widowControl/>
        <w:spacing w:lineRule="auto" w:line="360"/>
        <w:ind w:firstLine="567"/>
        <w:rPr/>
      </w:pPr>
      <w:r>
        <w:rPr/>
        <w:t>Когда мы говорим о несводимости реальных предпосылок какого-либо экономического явления и предпосылок, которые выводятся из теоретического знания об этом явлении, то подчеркиваем следующее отношение между теорией и реальным миром. Любая теория или модель должна быть, в конечном итоге, доказана и оправдана, исходя из знаний о реальном мире, порождаемых этой теорией или моделью. В то же время сама теория нужна потому, что жизнь людей в мире невозможна без знания о нем, и построение теорий есть способ получения таких знаний.</w:t>
      </w:r>
    </w:p>
    <w:p>
      <w:pPr>
        <w:pStyle w:val="Normal"/>
        <w:widowControl/>
        <w:spacing w:lineRule="auto" w:line="360"/>
        <w:ind w:firstLine="567"/>
        <w:rPr/>
      </w:pPr>
      <w:r>
        <w:rPr/>
        <w:t>Теоретические знания - это всего лишь часть знания, возможно, не самая большая, но наверняка самая важная, по крайней мере, для техногенных обществ, в которых только и могла появиться теория фирмы. Иными словами, теория, заслуживающая своего названия, появляется, когда необходимы знания о конкретных объектах или явлениях реального мира. Теория успешна, когда она в состоянии объяснить эмпирически воспринимаемые явления и, напротив, неудачна, если объяснения оказываются ошибочными. Объяснить - значит сделать понятным, с точки зрения уже имеющихся знаний. Само объяснение представляет новое знание.</w:t>
      </w:r>
    </w:p>
    <w:p>
      <w:pPr>
        <w:pStyle w:val="Normal"/>
        <w:widowControl/>
        <w:spacing w:lineRule="auto" w:line="360"/>
        <w:ind w:firstLine="567"/>
        <w:rPr/>
      </w:pPr>
      <w:r>
        <w:rPr/>
        <w:t>Новые знания могут получаться путем исследовательской работы с эмпирическими данными, исходя из гипотез, которые в случае подтверждения, то есть соответствия эмпирическим данным, становятся теориями, или выводиться из теоретических результатов или аксиом в форме новых моделей изучаемых явлений.</w:t>
      </w:r>
    </w:p>
    <w:p>
      <w:pPr>
        <w:pStyle w:val="Normal"/>
        <w:widowControl/>
        <w:spacing w:lineRule="auto" w:line="360"/>
        <w:ind w:firstLine="567"/>
        <w:jc w:val="center"/>
        <w:rPr/>
      </w:pPr>
      <w:r>
        <w:rPr/>
        <w:t>Поведение фирмы</w:t>
      </w:r>
    </w:p>
    <w:p>
      <w:pPr>
        <w:pStyle w:val="Normal"/>
        <w:widowControl/>
        <w:spacing w:lineRule="auto" w:line="360"/>
        <w:ind w:firstLine="567"/>
        <w:rPr/>
      </w:pPr>
      <w:r>
        <w:rPr/>
        <w:t xml:space="preserve">Фирма начинает свое существование с регистрации в соответствующем органе. Акт регистрации включает в себя заключение контракта с лицами, которые будут представлять ее в отношениях с другими сторонами, включая официальные органы, другие фирмы и организации и частных лиц. Контракты с организаторами, владельцами и персоналом являются внутренними и определяют ее структуру и порядок отношений внутри фирмы. Внешние  контракты, регулирующие ее отношения с властями и другими организациями, поставщиками, потребителями и клиентами, заключаются именно с ней, а не с составляющими ее лицами. </w:t>
      </w:r>
    </w:p>
    <w:p>
      <w:pPr>
        <w:pStyle w:val="Normal"/>
        <w:widowControl/>
        <w:spacing w:lineRule="auto" w:line="360"/>
        <w:ind w:firstLine="567"/>
        <w:rPr/>
      </w:pPr>
      <w:r>
        <w:rPr/>
        <w:t>Поведение фирмы можно определить как множество действий планового и институционального характера. Эти действия включают постановку целей, определение средств их достижения, заключение контрактов внешнего и внутреннего характера, составление программы деятельности фирм, слежения за ходом ее выполнения, выявление и оценку проблем и их решение. Уже этот далеко не полный перечень действий, подпадающих под понятие фирмы, явно свидетельствует о том, что их редукция к интересам и поведению индивидов едва ли возможна, да и вообще не нужна.</w:t>
      </w:r>
    </w:p>
    <w:p>
      <w:pPr>
        <w:pStyle w:val="Normal"/>
        <w:widowControl/>
        <w:spacing w:lineRule="auto" w:line="360"/>
        <w:ind w:firstLine="567"/>
        <w:rPr/>
      </w:pPr>
      <w:r>
        <w:rPr/>
        <w:t xml:space="preserve">В настоящее время фирмы, организации, а не индивиды являются главными субъектами экономической деятельности, и сейчас практически нет экономических проблем - теоретических и практических, которые можно было бы поставить вне фирменного контекста. Все проблемы, в появлении и разрешении которых так или иначе участвуют фирмы, следует с полным основанием относить к области интересов теории фирм. </w:t>
      </w:r>
    </w:p>
    <w:p>
      <w:pPr>
        <w:pStyle w:val="Normal"/>
        <w:widowControl/>
        <w:spacing w:lineRule="auto" w:line="360"/>
        <w:ind w:firstLine="567"/>
        <w:rPr/>
      </w:pPr>
      <w:r>
        <w:rPr/>
        <w:t>В идеале теория фирм должна давать объяснение организационных и поведенческих аспектов фирмы, ее функций во внешней социально-экономической среде, механизмов принятия решений в ее внутренних структурах, способов ее постановки целей и их достижения в качестве самостоятельного, юридически правомочного и ответственного субъекта хозяйствования.</w:t>
      </w:r>
      <w:r>
        <w:rPr>
          <w:lang w:val="en-US"/>
        </w:rPr>
        <w:t xml:space="preserve"> </w:t>
      </w:r>
      <w:r>
        <w:rPr/>
        <w:t>И важные шаги в этом направлении уже сделаны Разработан ряд теорий, в которых фирмы исследуются с точки зрения их сущности, а не неоклассических характеристик. Таковы поведенческая теория фирмы, основателями которой являются Сайерт и Марч, управленческая теория, связанная с именами Марриса и Уильямсона, теория фирм, управляемых персоналом, вклад в которую внесли многие ученые, и прежде всего, Уорд и Ванек, кооперативно-игровая теория М. Аоки и другие, представленные в книге.</w:t>
      </w:r>
    </w:p>
    <w:sectPr>
      <w:type w:val="nextPage"/>
      <w:pgSz w:w="11906" w:h="16838"/>
      <w:pgMar w:left="1418" w:right="1418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firstLine="567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5:52:00Z</dcterms:created>
  <dc:creator>Kirill Kopytin</dc:creator>
  <dc:description/>
  <dc:language>en-US</dc:language>
  <cp:lastModifiedBy>Andry Tumanov</cp:lastModifiedBy>
  <dcterms:modified xsi:type="dcterms:W3CDTF">2002-02-12T20:30:00Z</dcterms:modified>
  <cp:revision>3</cp:revision>
  <dc:subject/>
  <dc:title>ТЕОРЕТИЧЕСКИЕ ОСНОВЫ ИССЛЕДОВАНИЯ ФИРМЫ</dc:title>
</cp:coreProperties>
</file>