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Е ОСНОВЫ ИССЛЕДОВАНИЯ ФИРМЫ</w:t>
      </w:r>
    </w:p>
    <w:p>
      <w:pPr>
        <w:pStyle w:val="Normal"/>
        <w:widowContro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Задачи теории</w:t>
      </w:r>
    </w:p>
    <w:p>
      <w:pPr>
        <w:pStyle w:val="Normal"/>
        <w:widowControl/>
        <w:spacing w:lineRule="auto" w:line="360"/>
        <w:ind w:firstLine="567"/>
        <w:rPr/>
      </w:pPr>
      <w:r>
        <w:rPr>
          <w:rFonts w:eastAsia="Times New Roman Cyr" w:cs="Times New Roman Cyr" w:ascii="Times New Roman Cyr" w:hAnsi="Times New Roman Cyr"/>
        </w:rPr>
        <w:tab/>
        <w:t xml:space="preserve">У теории фирмы, как и у всякой теории, есть среди прочих две обязательные задачи. Во-первых, она должна объяснить причины существования своего объекта исследования, в данном случае фирмы. И, во-вторых, предложить своего рода </w:t>
      </w:r>
      <w:r>
        <w:rPr/>
        <w:t>«</w:t>
      </w:r>
      <w:r>
        <w:rPr>
          <w:rFonts w:eastAsia="Times New Roman Cyr" w:cs="Times New Roman Cyr" w:ascii="Times New Roman Cyr" w:hAnsi="Times New Roman Cyr"/>
        </w:rPr>
        <w:t>законы движения</w:t>
      </w:r>
      <w:r>
        <w:rPr/>
        <w:t>»</w:t>
      </w:r>
      <w:r>
        <w:rPr>
          <w:rFonts w:eastAsia="Times New Roman Cyr" w:cs="Times New Roman Cyr" w:ascii="Times New Roman Cyr" w:hAnsi="Times New Roman Cyr"/>
        </w:rPr>
        <w:t xml:space="preserve"> своего объекта, исходя из которых можно было бы описывать его взаимодействия с другими объектами, в том числе с ему подобными, и предсказывать будущие результаты этих взаимодействий. Собственно, пока эти вопросы не ставятся, то нет оснований для появления соответствующей теории. Теория фирмы дает наглядное подтверждение этого правила. Эта теория является поздним ребенком в семействе экономических наук. Ее появление в качестве самостоятельного научного направления связано с опубликованием в 1937 году знаменитой статьи Р.Коуза </w:t>
      </w:r>
      <w:r>
        <w:rPr/>
        <w:t>«</w:t>
      </w:r>
      <w:r>
        <w:rPr>
          <w:rFonts w:eastAsia="Times New Roman Cyr" w:cs="Times New Roman Cyr" w:ascii="Times New Roman Cyr" w:hAnsi="Times New Roman Cyr"/>
        </w:rPr>
        <w:t>Природа фирмы</w:t>
      </w:r>
      <w:r>
        <w:rPr/>
        <w:t>»</w:t>
      </w:r>
      <w:r>
        <w:rPr>
          <w:rFonts w:eastAsia="Times New Roman Cyr" w:cs="Times New Roman Cyr" w:ascii="Times New Roman Cyr" w:hAnsi="Times New Roman Cyr"/>
        </w:rPr>
        <w:t xml:space="preserve">, то есть через 160 лет после выхода в свет </w:t>
      </w:r>
      <w:r>
        <w:rPr/>
        <w:t>«</w:t>
      </w:r>
      <w:r>
        <w:rPr>
          <w:rFonts w:eastAsia="Times New Roman Cyr" w:cs="Times New Roman Cyr" w:ascii="Times New Roman Cyr" w:hAnsi="Times New Roman Cyr"/>
        </w:rPr>
        <w:t>Богатства наций</w:t>
      </w:r>
      <w:r>
        <w:rPr/>
        <w:t>»</w:t>
      </w:r>
      <w:r>
        <w:rPr>
          <w:rFonts w:eastAsia="Times New Roman Cyr" w:cs="Times New Roman Cyr" w:ascii="Times New Roman Cyr" w:hAnsi="Times New Roman Cyr"/>
        </w:rPr>
        <w:t xml:space="preserve"> А.Смита. И это несмотря на то, что сами экономические науки были вызваны к жизни потребностями возникновения и развития индустриального общества, больше известного под именем промышленного капитализма, экономика которого с самого начала была экономикой предприятий, а не сословных титулов, домашних хозяйств и частных лиц.</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Столь позднее обращение к проблемам теоретического освещения фундаментальных характеристик экономики промышленного капитализма можно объяснить наличием третьей сверхзадачи, по крайней мере применительно к экономическим наукам. Такой сверхзадачей является необходимость полного согласования новой теории с господствующей общей теорией. Новая теория должна быть представлена в качестве специального случая господствующей неоклассической теории, одним из фундаментальных принципов которой является методологический индивидуализм - наследие школы естественного права и моральной философии, от которых берут свое начало социальные науки нового времени.</w:t>
      </w:r>
    </w:p>
    <w:p>
      <w:pPr>
        <w:pStyle w:val="BodyText2"/>
        <w:widowControl/>
        <w:rPr/>
      </w:pPr>
      <w:r>
        <w:rPr>
          <w:rFonts w:eastAsia="Times New Roman Cyr" w:cs="Times New Roman Cyr" w:ascii="Times New Roman Cyr" w:hAnsi="Times New Roman Cyr"/>
        </w:rPr>
        <w:t>В развитии экономических наук всегда доминировало стремление к построению общей теории, из которой логическим путем выводились объяснения всех сторон и элементов экономической жизни. Вспомним, что А.</w:t>
      </w:r>
      <w:r>
        <w:rPr/>
        <w:t xml:space="preserve"> </w:t>
      </w:r>
      <w:r>
        <w:rPr>
          <w:rFonts w:eastAsia="Times New Roman Cyr" w:cs="Times New Roman Cyr" w:ascii="Times New Roman Cyr" w:hAnsi="Times New Roman Cyr"/>
        </w:rPr>
        <w:t xml:space="preserve">Смит, от которого экономика ведет свое существование как общепризнанная самостоятельная научная дисциплина, исходил из идеи </w:t>
      </w:r>
      <w:r>
        <w:rPr/>
        <w:t>«</w:t>
      </w:r>
      <w:r>
        <w:rPr>
          <w:rFonts w:eastAsia="Times New Roman Cyr" w:cs="Times New Roman Cyr" w:ascii="Times New Roman Cyr" w:hAnsi="Times New Roman Cyr"/>
        </w:rPr>
        <w:t>богатства нации</w:t>
      </w:r>
      <w:r>
        <w:rPr/>
        <w:t>»</w:t>
      </w:r>
      <w:r>
        <w:rPr>
          <w:rFonts w:eastAsia="Times New Roman Cyr" w:cs="Times New Roman Cyr" w:ascii="Times New Roman Cyr" w:hAnsi="Times New Roman Cyr"/>
        </w:rPr>
        <w:t xml:space="preserve">, источником или первопричиной которого он считал </w:t>
      </w:r>
      <w:r>
        <w:rPr/>
        <w:t>«</w:t>
      </w:r>
      <w:r>
        <w:rPr>
          <w:rFonts w:eastAsia="Times New Roman Cyr" w:cs="Times New Roman Cyr" w:ascii="Times New Roman Cyr" w:hAnsi="Times New Roman Cyr"/>
        </w:rPr>
        <w:t>годовой труд</w:t>
      </w:r>
      <w:r>
        <w:rPr/>
        <w:t>»</w:t>
      </w:r>
      <w:r>
        <w:rPr>
          <w:rFonts w:eastAsia="Times New Roman Cyr" w:cs="Times New Roman Cyr" w:ascii="Times New Roman Cyr" w:hAnsi="Times New Roman Cyr"/>
        </w:rPr>
        <w:t xml:space="preserve"> населения страны. Для того времени это было вполне удачное доказательство существования предмета экономической теории, содержащее в себе и его определение. А.</w:t>
      </w:r>
      <w:r>
        <w:rPr/>
        <w:t xml:space="preserve"> </w:t>
      </w:r>
      <w:r>
        <w:rPr>
          <w:rFonts w:eastAsia="Times New Roman Cyr" w:cs="Times New Roman Cyr" w:ascii="Times New Roman Cyr" w:hAnsi="Times New Roman Cyr"/>
        </w:rPr>
        <w:t xml:space="preserve">Смит сформулировал также своего рода </w:t>
      </w:r>
      <w:r>
        <w:rPr/>
        <w:t>«</w:t>
      </w:r>
      <w:r>
        <w:rPr>
          <w:rFonts w:eastAsia="Times New Roman Cyr" w:cs="Times New Roman Cyr" w:ascii="Times New Roman Cyr" w:hAnsi="Times New Roman Cyr"/>
        </w:rPr>
        <w:t>законы движения</w:t>
      </w:r>
      <w:r>
        <w:rPr/>
        <w:t>»</w:t>
      </w:r>
      <w:r>
        <w:rPr>
          <w:rFonts w:eastAsia="Times New Roman Cyr" w:cs="Times New Roman Cyr" w:ascii="Times New Roman Cyr" w:hAnsi="Times New Roman Cyr"/>
        </w:rPr>
        <w:t xml:space="preserve"> этого предмета, связав их с количеством и, главное, с разделением труда, повышающим его производительную силу, причину углубления которого он видел в распространении рынков, где люди реализовали свои </w:t>
      </w:r>
      <w:r>
        <w:rPr/>
        <w:t>«</w:t>
      </w:r>
      <w:r>
        <w:rPr>
          <w:rFonts w:eastAsia="Times New Roman Cyr" w:cs="Times New Roman Cyr" w:ascii="Times New Roman Cyr" w:hAnsi="Times New Roman Cyr"/>
        </w:rPr>
        <w:t>естественные склонности</w:t>
      </w:r>
      <w:r>
        <w:rPr/>
        <w:t>»</w:t>
      </w:r>
      <w:r>
        <w:rPr>
          <w:rFonts w:eastAsia="Times New Roman Cyr" w:cs="Times New Roman Cyr" w:ascii="Times New Roman Cyr" w:hAnsi="Times New Roman Cyr"/>
        </w:rPr>
        <w:t xml:space="preserve"> к торгу, бартеру и обмену.</w:t>
      </w:r>
    </w:p>
    <w:p>
      <w:pPr>
        <w:pStyle w:val="BodyText2"/>
        <w:widowControl/>
        <w:rPr/>
      </w:pPr>
      <w:r>
        <w:rPr>
          <w:rFonts w:eastAsia="Times New Roman Cyr" w:cs="Times New Roman Cyr" w:ascii="Times New Roman Cyr" w:hAnsi="Times New Roman Cyr"/>
        </w:rPr>
        <w:t>Отталкиваясь от концепции богатства наций как от руководящего принципа своей теории, А.</w:t>
      </w:r>
      <w:r>
        <w:rPr/>
        <w:t xml:space="preserve"> </w:t>
      </w:r>
      <w:r>
        <w:rPr>
          <w:rFonts w:eastAsia="Times New Roman Cyr" w:cs="Times New Roman Cyr" w:ascii="Times New Roman Cyr" w:hAnsi="Times New Roman Cyr"/>
        </w:rPr>
        <w:t>Смит достиг немалых успехов в объяснении обмена как интегрирующего механизма экономики, опирающейся на систему рынков. Он не создал теории цен, но сформулировал тезис, который решающим образом способствовал тому, что роль центрального ядра экономического теоретизирования постепенно переместилась от концепции богатства наций к проблемам рыночного ценообразования. Его тезис гласил, что товары обмениваются друг на друга пропорционально количеству трудовых ресурсов, которые можно получить в обмен на эти товары. Поскольку в меновой или, что звучит более современно, рыночной экономике прирост национального богатства есть сумма всех проданных или купленных, то есть прошедших через обмен на рынке продуктов, то знание законов рыночного ценообразования позволяет выводить и предсказывать на их основе значения остальных экономических величин, в том числе национального богатства, валового национального продукта, занятости, зарплат и прочих доходов, сбережения и инвестирования. Нужно только определить руководящий принцип относительных цен.</w:t>
      </w:r>
    </w:p>
    <w:p>
      <w:pPr>
        <w:pStyle w:val="BodyText2"/>
        <w:widowControl/>
        <w:rPr/>
      </w:pPr>
      <w:r>
        <w:rPr>
          <w:rFonts w:eastAsia="Times New Roman Cyr" w:cs="Times New Roman Cyr" w:ascii="Times New Roman Cyr" w:hAnsi="Times New Roman Cyr"/>
        </w:rPr>
        <w:t>Разумеется неоклассическая теория, особенно в ее современных вариантах, далеко ушла от наивного индивидуализма Дж.</w:t>
      </w:r>
      <w:r>
        <w:rPr/>
        <w:t xml:space="preserve"> </w:t>
      </w:r>
      <w:r>
        <w:rPr>
          <w:rFonts w:eastAsia="Times New Roman Cyr" w:cs="Times New Roman Cyr" w:ascii="Times New Roman Cyr" w:hAnsi="Times New Roman Cyr"/>
        </w:rPr>
        <w:t>Локка и А.</w:t>
      </w:r>
      <w:r>
        <w:rPr/>
        <w:t xml:space="preserve"> </w:t>
      </w:r>
      <w:r>
        <w:rPr>
          <w:rFonts w:eastAsia="Times New Roman Cyr" w:cs="Times New Roman Cyr" w:ascii="Times New Roman Cyr" w:hAnsi="Times New Roman Cyr"/>
        </w:rPr>
        <w:t>Смита, которые объясняли экономическое поведение людей их естественными склонностями к бартеру, торгу и обмену. В неоклассической теории индивид - это уже не реальное психофизическое и социальное существо, а теоретическая конструкция, нужная для того, чтобы наполнить хотя бы логическим содержанием понятия свободного рынка и совершенной конкуренции как способа реализации принципа максимизации выгоды, без которых невозможно построить теорию рыночного ценообразования, чем, по существу, и является неоклассика.</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Это обстоятельство, на наш взгляд, помогает понять, почему экономическая теория индустриального общества так долго обходилась без оперирования в явном виде понятием фирмы как субъекта хозяйствования, не сводимого к физическим лицам.</w:t>
      </w:r>
    </w:p>
    <w:p>
      <w:pPr>
        <w:pStyle w:val="Normal"/>
        <w:widowControl/>
        <w:spacing w:lineRule="auto" w:line="360" w:before="120" w:after="1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Гносеологический статус теории фирмы</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 этом пункте мы достигли той стадии представления теории фирмы, на которой нельзя избежать вопроса о гносеологическом статусе этой теории. Вопрос ставится так: Как нужно воспринимать эту теорию, вернее, пучок теорий? Как стремящуюся к точному отображению реальности или как способ приближенного отражения, позволяющий интерактивно согласовывать наблюдаемые факты устройства и поведения фирм с имеющимися теоретическими и практическими знаниями, включая аналитические и числовые расчеты с прогнозирующими целями? Иными словами, обращаясь к современному состоянию теории фирмы, характеризующемуся сосуществованием ряда частных теорий, как конкурирующих друг с другом, так и не пересекающихся между собой, мы вторгаемся в область философии и методологии науки в той ее части, которая трактует проблемы соотношения между изучаемой реальностью и теорией. Может ли и должна ли наука быть истиной, то есть полным слиянием знания и его предмета, так что предмет во всех его реальных свойствах может быть выведен из знаний о нем? Или же наука, в том числе теория фирмы, может и должна быть знанием о предмете, то есть приближенным его отображением, позволяющем включать представления о предмете в мыслительный и практический опыт человека?</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 более узком смысле, нужно ли испытывать неудовлетворенность от того, что имеющиеся и получаемые знания о мире фирм демонстрируют несводимость к единой, внутренне интегрированной теории? Что не удается построить единую аксиоматику (на что претендует до сих пор неоклассическая теория) для объяснения наблюдаемого разнообразия? И нужно ли видеть задачу науки в этой области в построении общей теории?</w:t>
      </w:r>
    </w:p>
    <w:p>
      <w:pPr>
        <w:pStyle w:val="Normal"/>
        <w:widowControl/>
        <w:spacing w:lineRule="auto" w:line="360"/>
        <w:ind w:firstLine="567"/>
        <w:rPr/>
      </w:pPr>
      <w:r>
        <w:rPr>
          <w:rFonts w:eastAsia="Times New Roman Cyr" w:cs="Times New Roman Cyr" w:ascii="Times New Roman Cyr" w:hAnsi="Times New Roman Cyr"/>
        </w:rPr>
        <w:t>Обращение к истории науки говорит скорее о том, что стремление превратить науку в истину в отличие от приближения к ней в смысле накопления знаний, расширяющих область разума и практического опыта людей, скорее вредит, чем способствует развитию науки, хотя по психологическим причинам, по-видимому, неустранимо. Наука как область человеческой деятельности давно демонстрирует стремление к диверсификации, а не к унификации. Везде, где сторонникам какой-либо теории удавалось присвоить себе монополию на истину и объявить несогласных с ними еретиками, быстро наступал застой, и наука превращалась в вероучение с потерей практической применимости своих выводов. И напротив, там, где наблюдалась нарастающая множественность теорий, быстрая смена научных парадигм, происходило обогащение знаний</w:t>
      </w:r>
      <w:r>
        <w:rPr>
          <w:lang w:val="en-US"/>
        </w:rPr>
        <w:t xml:space="preserve"> </w:t>
      </w:r>
      <w:r>
        <w:rPr>
          <w:rFonts w:eastAsia="Times New Roman Cyr" w:cs="Times New Roman Cyr" w:ascii="Times New Roman Cyr" w:hAnsi="Times New Roman Cyr"/>
        </w:rPr>
        <w:t>и наблюдался рост авторитета и влияния науки в инновационно-практическом смысле, как фактор изменения окружающей действительности в отличие от ритуально-статусного, характерного для вероучительных схем.</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ы практической применимости получаемых знаний, как показывает опыт современной науки, не разрешимы с позиций непогрешимости науки и слияния ее с истиной. Гораздо более плодотворной оказывается позиция, согласно которой выводы науки носят предположительный, а не абсолютный характер. И если выдвигаемые теорией предположительные высказывания (то есть приближенные знания, обусловленные предпосылками и используемыми методами) позволяют лучше описать и объяснить изучаемые явления, то этого вполне достаточно, чтобы пользоваться данными и методами этой теории для моделирования той части реальности (в случае теории фирмы - определения разновидности фирм), в отношении которой имеется уверенность ее соответствия посылкам этой теории. </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 этом случае мы можем обоснованно говорить, что теория и построенные на ее основе модели обладают лучшими прогнозными характеристиками, чем теории и модели, построенные на иных основаниях. Однако то, что теория и модели хорошо приближают действительность и обладают превосходными прогнозными свойствами, не является основанием для утверждения, что приближаемая и прогнозируемая реальность устроены так же, как теория и ее модели.</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Неоспорим тот факт, что теории развиваются как шаги на пути все более удовлетворительного описания реальности и как объекта изучения, и как области практического опыта. Как такие шаги и этапы, они могут быть вполне успешными. Но именно потому, что эти теории являются приближениями к реальности, они не могут совпадать с ней. Само их назначение, то есть цель, ради которой они разрабатываются, не позволяет придавать их выводам силу окончательных следствий относительно реальности. Самое большее, что можно сказать о них, так это то, что они суть полезные модельные приближения. Если бы дело обстояло иным образом, мы не имели бы длинного ряда сменяющих друг друга или сосуществующих научных парадигм, каждая из которых в свое время претендовала на роль исчерпывающего изображения действительности, смена и чередование которых составили историю и развитие науки.</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Имеется еще одно популярное в неоклассике соображение, непосредственно связанное с ее неуклонно растущей математизацией. Оно касается важного в математике принципа непротиворечивости и внутренней согласованности теории. Это соображение действительно имеет большое значение, так как оно повышает надежность и предсказательные возможности теории или модели. Из опыта известно, что теории, обладающие хорошей практической применимостью, оказываются наиболее внутренне согласованными и стройными. Однако, как и в случае предсказательной силы, стройность и внутренняя согласованность теории не являются критерием ее соответствия реальности.</w:t>
      </w:r>
    </w:p>
    <w:p>
      <w:pPr>
        <w:pStyle w:val="Normal"/>
        <w:widowControl/>
        <w:spacing w:lineRule="auto" w:line="360"/>
        <w:ind w:firstLine="567"/>
        <w:rPr/>
      </w:pPr>
      <w:r>
        <w:rPr>
          <w:rFonts w:eastAsia="Times New Roman Cyr" w:cs="Times New Roman Cyr" w:ascii="Times New Roman Cyr" w:hAnsi="Times New Roman Cyr"/>
        </w:rPr>
        <w:t>Существует также немаловажный вопрос о соотношении теории и модели. Многие теории, особенно в физике и других естественных науках, развиваются в модельной форме. В экономике такого слияния теории с моделями еще не достигнуто, но значение и роль моделей для успеха экономической теории неуклонно возрастают. Не будет ошибкой сказать, что теория может быть представлена по отношению к модели как предельный случай для последней. Но в подавляющем большинстве случаев модели являются инструментальными средствами теории, пользуясь которыми теория демонстрирует свою практическую применимость и возможности</w:t>
      </w:r>
      <w:r>
        <w:rPr>
          <w:u w:val="single"/>
        </w:rPr>
        <w:t xml:space="preserve"> </w:t>
      </w:r>
      <w:r>
        <w:rPr>
          <w:rFonts w:eastAsia="Times New Roman Cyr" w:cs="Times New Roman Cyr" w:ascii="Times New Roman Cyr" w:hAnsi="Times New Roman Cyr"/>
        </w:rPr>
        <w:t>прогнозирования. Именно в моделях теория наиболее близко аппроксимирует реальность, особенно конкретные элементы последней. Для модели конкретной корпорации, товарищества, частновладельческого предприятия - все из которых входят в множество, обозначаемое как фирма, строительным материалом являются конкретные данные, получаемые из официальной статистической и бухгалтерской отчетности, технологической и производственной информации, и, как таковые, они существуют независимо от какой-либо теории. Но их выбор, связи между ними, временной интервал, в общем, все то, что можно назвать конфигурацией модели, определяются теорией. Из одних и тех же реальных данных с помощью разных теорий могут быть построены совершенно разные модели как одного предприятия, так и совершенно разных предприятий.</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Итак, множественность теорий фирмы и моделей фирмы, конструируемых в рамках отдельных теорий, не является признаком неразработанности или даже некоторой ущербности и второсортности этой области экономической науки. Дело обстоит как раз наоборот. Множественность теорий и моделей свидетельствует о нарастающем интересе исследователей и пользователей модельного аппарата именно к этой области. И это неудивительно, если иметь в виду то место и роль, которые принадлежат фирмам в экономиках разных стран. Более того, имеются веские основания утверждать, что подобная множественность вполне соответствует современному состоянию во всех областях научного знания. И если в естественных науках такое положение сложилось давно и не вызывает никакого недоверия к их познавательному статусу получаемых ими знаний, то в социальных и экономических науках множественность теорий и моделей лишь относительно недавно стала восприниматься как нормальное явление, а не как причина для объявления одних теорий истинными, а других - ошибочными. От ошибок не застрахована ни одна теория, но ошибки преодолевать легче, когда создатели и пользователи теории видят в ней инструмент для получения более точных знаний об объекте, чем когда теория претендует на тождество с исследуемой реальностью, то есть на истину в последней инстанции.</w:t>
      </w:r>
    </w:p>
    <w:p>
      <w:pPr>
        <w:pStyle w:val="Normal"/>
        <w:widowControl/>
        <w:spacing w:lineRule="auto" w:line="360" w:before="120" w:after="1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Теория и практика</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До сих пор мы говорили о фирмах как об объектах, существующих в рамках определенных теоретических предпосылок. Но фирмы существуют помимо любых теоретических предпосылок и независимо от них. Фирмы появились, когда никакой экономической теории в современном смысле не существовало. И, следовательно, предпосылки их появления и дальнейшего существования отличны от предпосылок, на основе которых фирмы появляются в экономической теории. Эти предпосылки носят не теоретический характер. А какой? На это можно было ответить, что реальный, исторический, социальный и т.п. Иными словами, предпосылки эти созданы самой реальностью задолго до того, как эта реальность стала объектом теоретического изучения, а в дальнейшем и конструирования. Нам, следовательно, нужно исходить из свойств самой реальности, в которой возникают и действуют фирмы.</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Сама потребность в теории появляется тогда, когда возникшее и развившееся новое явление, в нашем случае это фирма, начинает требовать для себя языкового, правового и в дальнейшем теоретического оформления, поскольку вступает во взаимодействие с уже действующими и соответствующим образом оформленными объектами, становясь, тем самым, полноправным элементом человеческого опыта, в том числе и сферой практической деятельности людей. В той мере, в какой экономическая жизнь общества и участие в ней разных слоев, групп и отдельных индивидов являются предметом научного изучения, возникающие в ней новые явления, расширяющие и обогащающие поле человеческого опыта, будут требовать согласования с имеющимися экономическими теориями, так же как они требуют для себя институционального оформления, чтобы войти в институциональную структуру экономики и общества в качестве функциональных элементов.</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рекрасной иллюстрацией этого процесса является теоретизирование Аристотеля по поводу формирования внутригородских рынков в древнегреческих государствах. Само появление подобных рынков в обществах, экономической основой которых было самодостаточное домашнее хозяйство, где наряду с членами семьи широко использовался труд рабов, явилось острой политической проблемой для государств-полисов, особенно для расположенных на побережье и островах Адриатики и Средиземноморья. Значительную часть населения этих городов составляли свободные лица с неполноценным гражданским статусом, и поэтому не принадлежащие ни к одному из домашних хозяйств, члены которых образовывали корпорацию граждан.</w:t>
      </w:r>
    </w:p>
    <w:p>
      <w:pPr>
        <w:pStyle w:val="Normal"/>
        <w:widowControl/>
        <w:spacing w:lineRule="auto" w:line="360"/>
        <w:ind w:firstLine="567"/>
        <w:rPr/>
      </w:pPr>
      <w:r>
        <w:rPr>
          <w:rFonts w:eastAsia="Times New Roman Cyr" w:cs="Times New Roman Cyr" w:ascii="Times New Roman Cyr" w:hAnsi="Times New Roman Cyr"/>
        </w:rPr>
        <w:t xml:space="preserve">В силу своей правовой неполноценности эти лица - метеки, члены экипажей торговых судов, иногородние и иностранные купцы и торговцы, то есть разного рода пришельцы, не имели доступа к законным источникам существования. Их постоянно увеличивающееся количество усиливало политическую нестабильность в городах-государствах. Внутригородские рынки возникли как институциональная форма интеграции этой взрывоопасной части городского населения в семейно-родовую ткань античных государств. Центральная городская площадь античных городов - агора </w:t>
      </w:r>
      <w:r>
        <w:rPr/>
        <w:t xml:space="preserve">- </w:t>
      </w:r>
      <w:r>
        <w:rPr>
          <w:rFonts w:eastAsia="Times New Roman Cyr" w:cs="Times New Roman Cyr" w:ascii="Times New Roman Cyr" w:hAnsi="Times New Roman Cyr"/>
        </w:rPr>
        <w:t>стала вместилищем мелочной торговли, услуг и ремесел пришлых умельцев и иных меновых операций. Это новшество оказалось столь эффективным, что агора быстро превратилась в сферу деятельности не только свободных не</w:t>
      </w:r>
      <w:r>
        <w:rPr/>
        <w:t xml:space="preserve"> </w:t>
      </w:r>
      <w:r>
        <w:rPr>
          <w:rFonts w:eastAsia="Times New Roman Cyr" w:cs="Times New Roman Cyr" w:ascii="Times New Roman Cyr" w:hAnsi="Times New Roman Cyr"/>
        </w:rPr>
        <w:t>граждан, но и полноправных граждан.</w:t>
      </w:r>
    </w:p>
    <w:p>
      <w:pPr>
        <w:pStyle w:val="Normal"/>
        <w:widowControl/>
        <w:spacing w:lineRule="auto" w:line="360"/>
        <w:ind w:firstLine="567"/>
        <w:rPr/>
      </w:pPr>
      <w:r>
        <w:rPr>
          <w:rFonts w:eastAsia="Times New Roman Cyr" w:cs="Times New Roman Cyr" w:ascii="Times New Roman Cyr" w:hAnsi="Times New Roman Cyr"/>
        </w:rPr>
        <w:t xml:space="preserve">Аристотель, излагая свою теорию общества в </w:t>
      </w:r>
      <w:r>
        <w:rPr/>
        <w:t>«</w:t>
      </w:r>
      <w:r>
        <w:rPr>
          <w:rFonts w:eastAsia="Times New Roman Cyr" w:cs="Times New Roman Cyr" w:ascii="Times New Roman Cyr" w:hAnsi="Times New Roman Cyr"/>
        </w:rPr>
        <w:t>Этике и Никомаховой этике</w:t>
      </w:r>
      <w:r>
        <w:rPr/>
        <w:t>»</w:t>
      </w:r>
      <w:r>
        <w:rPr>
          <w:rFonts w:eastAsia="Times New Roman Cyr" w:cs="Times New Roman Cyr" w:ascii="Times New Roman Cyr" w:hAnsi="Times New Roman Cyr"/>
        </w:rPr>
        <w:t>, уделил очень много внимания политическим и экономическим аспектам агоры и деятельности на ней горожан. Обмен, считал он, оправдан как средство восполнения ухудшившегося самообеспечения домашнего хозяйства. То есть, он явно хотел найти социально оправданные пределы рыночной деятельности. Обмен же в целях преследования личной выгоды и приобретения богатства он осуждал за безграничность и пагубность для доброй воли, объединяющей граждан в общество.</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ример экономического теоретизирования Аристотеля вполне согласуется с тезисом, что теоретические предпосылки какого-либо экономического явления могут радикально отличаться от реальных механизмов порождения того же явления, при этом обеспечивая его включение в сферу господствующих понятий общества и времени.</w:t>
      </w:r>
    </w:p>
    <w:p>
      <w:pPr>
        <w:pStyle w:val="Normal"/>
        <w:widowControl/>
        <w:spacing w:lineRule="auto" w:line="360"/>
        <w:ind w:firstLine="567"/>
        <w:rPr/>
      </w:pPr>
      <w:r>
        <w:rPr>
          <w:rFonts w:eastAsia="Times New Roman Cyr" w:cs="Times New Roman Cyr" w:ascii="Times New Roman Cyr" w:hAnsi="Times New Roman Cyr"/>
        </w:rPr>
        <w:t xml:space="preserve">Аристотель, несомненно, пытался построить на основе своей теории оптимальную модель общества и рынка в ней с точки зрения этических требований доброй воли – </w:t>
      </w:r>
      <w:r>
        <w:rPr>
          <w:lang w:val="en-US"/>
        </w:rPr>
        <w:t>philia</w:t>
      </w:r>
      <w:r>
        <w:rPr>
          <w:rFonts w:eastAsia="Times New Roman Cyr" w:cs="Times New Roman Cyr" w:ascii="Times New Roman Cyr" w:hAnsi="Times New Roman Cyr"/>
        </w:rPr>
        <w:t xml:space="preserve"> - и предложить ее в качестве руководства для деятельности мудрых правителей. Реальность же пошла своим путем. Можно ли на этом основании видеть в Аристотеле теоретика-неудачника? Вовсе нет. Напротив, его изыскания подняли авторитет науки на небывалую высоту. Для своего и последующих времен он надолго остался образцом теоретика, сумевшего предложить обществу средства осмысления и упорядочивания новых явлений жизни и включения их в имеющийся фонд научных знаний и нормативных оценок.</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мы говорим о несводимости реальных предпосылок какого-либо экономического явления и предпосылок, которые выводятся из теоретического знания об этом явлении, то подчеркиваем следующее отношение между теорией и реальным миром. Любая теория или модель должна быть, в конечном итоге, доказана и оправдана, исходя из знаний о реальном мире, порождаемых этой теорией или моделью. В то же время сама теория нужна потому, что жизнь людей в мире невозможна без знания о нем, и построение теорий есть способ получения таких знаний. </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Теоретические знания - это всего лишь часть знания, возможно, не самая большая, но наверняка самая важная, по крайней мере, для техногенных обществ, в которых только и могла появиться теория фирмы. Иными словами, теория, заслуживающая своего названия, появляется, когда необходимы знания о конкретных объектах или явлениях реального мира. Теория успешна, когда она в состоянии объяснить эмпирически воспринимаемые явления и, напротив, неудачна, если объяснения оказываются ошибочными. Объяснить - значит сделать понятным, с точки зрения уже имеющихся знаний. Само объяснение представляет новое знание.</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Новые знания могут получаться путем исследовательской работы с эмпирическими данными, исходя из гипотез, которые в случае подтверждения, то есть соответствия эмпирическим данным, становятся теориями, или выводиться из теоретических результатов или аксиом в форме новых моделей изучаемых явлений. Оба пути ведут к расширению знаний о реальном мире и, что особенно важно, демонстрируют предсказательные возможности. Предсказательная сила теорий и моделей или способность предвидеть будущие состояния изучаемых объектов, в нашем случае фирм, в зависимости от изменения условий или предпосылок их функционирования - это важнейшая отличительная особенность и преимущество научного знания перед другими его видами.</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Мы уже отмечали, что фирмы появились и успешно функционировали за несколько столетий до появления не только теории фирмы, но и экономической науки в современном смысле. Значит ли это, что все это время общество, государство и отдельные лица не имели никаких теоретических знаний о фирмах и могли прекрасно обходиться без них.</w:t>
      </w:r>
    </w:p>
    <w:p>
      <w:pPr>
        <w:pStyle w:val="Normal"/>
        <w:widowControl/>
        <w:spacing w:lineRule="auto" w:line="360"/>
        <w:ind w:firstLine="567"/>
        <w:rPr/>
      </w:pPr>
      <w:r>
        <w:rPr>
          <w:rFonts w:eastAsia="Times New Roman Cyr" w:cs="Times New Roman Cyr" w:ascii="Times New Roman Cyr" w:hAnsi="Times New Roman Cyr"/>
        </w:rPr>
        <w:t xml:space="preserve">На наш взгляд, дело в ином. Не только в том, что наука в опытно-позитивном смысле стала складываться в Европе на рубеже </w:t>
      </w:r>
      <w:r>
        <w:rPr>
          <w:lang w:val="en-US"/>
        </w:rPr>
        <w:t xml:space="preserve">XVI-XVII </w:t>
      </w:r>
      <w:r>
        <w:rPr>
          <w:rFonts w:eastAsia="Times New Roman Cyr" w:cs="Times New Roman Cyr" w:ascii="Times New Roman Cyr" w:hAnsi="Times New Roman Cyr"/>
        </w:rPr>
        <w:t>веков. Это было время перехода науки на опытно-эмпирический путь развития. До этого наука, исключая времена античности, развивалась как дедуктивная система, что выразилось в нескольких веках ее пребывания в форме школярской схоластики. Из того, что нам известно о происхождении фирм, можно вполне обосновано утверждать, что они ведут свое происхождение от предшествующих им коллективных форм деятельности. И они воспринимались, объяснялись и оценивались на основе тех практических и теоретических знаний о коллективных формах, которые были уже накоплены.</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вые фирмы очень мало отличались от корпоративных форм организации городской торговли и ремесел в средневековых городах гильдии и цеха.</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Согласно имеющимся эмпирическим наблюдениям, главной частью которых является накопленный и весьма длительный практический опыт многих поколений людей, так или иначе связанных с деятельностью фирм в различных странах и обществах, эта объективная реальность и составляющие ее элементы носят двойственных характер. С одной стороны, это опыт практических действий людей по производству, обмену и присвоению экономических благ, а с другой, опыт осуществления этих действий в отнюдь не в произвольных, а напротив, в сверхиндивидуальных (точнее коллективных) упорядоченных и социально обусловленных или санкционированных формах - институтах. Благодаря этой двойственности производственные, меновые и присваивающие действия отдельных людей сливаются в единый всеобъемлющий и многоуровневый экономический процесс. Результатом этого процесса является создание материальных средств для поддержания жизнедеятельности и развития всего общества и составляющих его подсистем, воспринимаемых людьми как сферы общественной жизни - государства, культуры, сферы социально-групповой и индивидуальной жизни. </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Двойственный характер социально-экономической реальности, который много позже был впервые осознан как ее структурная функциональность, был описан еще историками и философами древности, особенно античными. Все они, без исключения, описывают экономическую жизнь как область коллективной деятельности. Даже если отвлечься от строительства пирамид в древних Вавилонии и Египте, коллективный характер которых очевиден, и обратиться к производству и присвоению средств поддержания индивидуальной жизни, то, все равно, исторические источники говорят об их производстве исключительно в коллективных формах - домашних хозяйствах, плантациях и латифундиях, храмовых и дворцовых хозяйствах. Нигде нет и упоминания об экономической деятельности как об области индивидуальных устремлений.</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ерелом в восприятии и оценках экономической жизни произошел в ходе Коммерческой революции, начавшейся с эпохи великих географических открытий, неимоверно расширивших поле мировой торговли, и последовавшего за ней Промышленного переворота сначала в Англии и затем в Европе. Именно в этот период экономическая деятельность стала восприниматься как область индивидуальных мотивов и устремлений.</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ой подобных перемен стала, однако, не индивидуализация экономической деятельности, а ослабление сословных ограничений на вступление в ее коллективные формы, такие как уже давно действующие компании внутренней и заморской торговли. Решающее значение приобрело личное богатство, сделавшее его обладателя желанным участником заморской торговой экспедиции, внутренней торговой или мануфактурной компании. </w:t>
      </w:r>
    </w:p>
    <w:p>
      <w:pPr>
        <w:pStyle w:val="Normal"/>
        <w:widowControl/>
        <w:spacing w:lineRule="auto" w:line="360"/>
        <w:ind w:firstLine="567"/>
        <w:rPr/>
      </w:pPr>
      <w:r>
        <w:rPr>
          <w:rFonts w:eastAsia="Times New Roman Cyr" w:cs="Times New Roman Cyr" w:ascii="Times New Roman Cyr" w:hAnsi="Times New Roman Cyr"/>
        </w:rPr>
        <w:t xml:space="preserve">Таким образом, стремление к личной выгоде стало вписываться в коллективную практику экономической жизни. И богатство, прежде воспринимавшееся обществом как атрибут принадлежности к высшим сословиям, носившее в сущности публичный характер, удостоверенный титулом его распорядителя (в отличии от частного владельца), постепенно превратилось в законную цель личных стремлений независимо от происхождения человека. Именно в эту эпоху были заложены этические и практические основы экзистенциального индивидуализма, нашедшего полное воплощение в доктрине </w:t>
      </w:r>
      <w:r>
        <w:rPr/>
        <w:t>«</w:t>
      </w:r>
      <w:r>
        <w:rPr>
          <w:rFonts w:eastAsia="Times New Roman Cyr" w:cs="Times New Roman Cyr" w:ascii="Times New Roman Cyr" w:hAnsi="Times New Roman Cyr"/>
        </w:rPr>
        <w:t>экономического человека</w:t>
      </w:r>
      <w:r>
        <w:rPr/>
        <w:t>» (</w:t>
      </w:r>
      <w:r>
        <w:rPr>
          <w:lang w:val="en-US"/>
        </w:rPr>
        <w:t xml:space="preserve">Homo economicus) </w:t>
      </w:r>
      <w:r>
        <w:rPr>
          <w:rFonts w:eastAsia="Times New Roman Cyr" w:cs="Times New Roman Cyr" w:ascii="Times New Roman Cyr" w:hAnsi="Times New Roman Cyr"/>
        </w:rPr>
        <w:t>и методологическом индивидуализме неоклассической парадигмы экономической жизни.</w:t>
      </w:r>
    </w:p>
    <w:p>
      <w:pPr>
        <w:pStyle w:val="BodyText2"/>
        <w:widowControl/>
        <w:rPr>
          <w:rFonts w:ascii="Times New Roman Cyr" w:hAnsi="Times New Roman Cyr" w:eastAsia="Times New Roman Cyr" w:cs="Times New Roman Cyr"/>
        </w:rPr>
      </w:pPr>
      <w:r>
        <w:rPr>
          <w:rFonts w:eastAsia="Times New Roman Cyr" w:cs="Times New Roman Cyr" w:ascii="Times New Roman Cyr" w:hAnsi="Times New Roman Cyr"/>
        </w:rPr>
        <w:t>И здесь мы снова можем отметить, что этот индивидуализм связан не с утратой экономической деятельностью своего по преимуществу коллективного характера. Напротив, он сопровождался его резким усилением. Вспомним стремительный рост числа фабрик, железных дорог, пароходных компаний и т.д., сопровождающийся расширением возможностей приобретения богатства частными лицами. Экономическая же наука оформилась в самостоятельную отрасль знаний именно как наука о богатстве - сначала о богатстве наций, а затем богатстве частных лиц. Следовательно, присущий ей методологический индивидуализм в значительной мере объясняется особенностями ее происхождения, а не фундаментальными характеристиками экономической деятельности.</w:t>
      </w:r>
    </w:p>
    <w:p>
      <w:pPr>
        <w:pStyle w:val="Normal"/>
        <w:widowControl/>
        <w:spacing w:lineRule="auto" w:line="360" w:before="120" w:after="12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Поведение фирмы</w:t>
      </w:r>
    </w:p>
    <w:p>
      <w:pPr>
        <w:pStyle w:val="Normal"/>
        <w:widowControl/>
        <w:spacing w:lineRule="auto" w:line="360"/>
        <w:ind w:firstLine="567"/>
        <w:rPr/>
      </w:pPr>
      <w:r>
        <w:rPr>
          <w:rFonts w:eastAsia="Times New Roman Cyr" w:cs="Times New Roman Cyr" w:ascii="Times New Roman Cyr" w:hAnsi="Times New Roman Cyr"/>
        </w:rPr>
        <w:t xml:space="preserve">Придя к доктрине </w:t>
      </w:r>
      <w:r>
        <w:rPr>
          <w:lang w:val="en-US"/>
        </w:rPr>
        <w:t>Homo economicus,</w:t>
      </w:r>
      <w:r>
        <w:rPr>
          <w:rFonts w:eastAsia="Times New Roman Cyr" w:cs="Times New Roman Cyr" w:ascii="Times New Roman Cyr" w:hAnsi="Times New Roman Cyr"/>
        </w:rPr>
        <w:t xml:space="preserve"> классическая теория превратила практический лозунг </w:t>
      </w:r>
      <w:r>
        <w:rPr>
          <w:lang w:val="en-US"/>
        </w:rPr>
        <w:t xml:space="preserve">laisser-faire </w:t>
      </w:r>
      <w:r>
        <w:rPr>
          <w:rFonts w:eastAsia="Times New Roman Cyr" w:cs="Times New Roman Cyr" w:ascii="Times New Roman Cyr" w:hAnsi="Times New Roman Cyr"/>
        </w:rPr>
        <w:t>в теоретический принцип, с позиций которого вмешательство любого публичного органа в преследование индивидуальной выгоды частных лиц осуждалось и терпелось только как меньшее зло. Поэтому и интересы таких коллективных форм экономической деятельности, как компании, отождествлялись с интересами лишь одной группы лиц - их формальных владельцев. Это позволило долгое время обходиться без признания за фирмами той роли, которую они играли в реальной экономической жизни. Теория без особого ущерба для себя долгое время оставалась теорией экономики частных лиц, а не предприятий. И до сих пор в ряде неоклассических направлений в современной теории фирм. последние вводятся путем их редукции к образующим их индивидам.</w:t>
      </w:r>
    </w:p>
    <w:p>
      <w:pPr>
        <w:pStyle w:val="Normal"/>
        <w:widowControl/>
        <w:spacing w:lineRule="auto" w:line="360"/>
        <w:ind w:firstLine="567"/>
        <w:rPr/>
      </w:pPr>
      <w:r>
        <w:rPr>
          <w:rFonts w:eastAsia="Times New Roman Cyr" w:cs="Times New Roman Cyr" w:ascii="Times New Roman Cyr" w:hAnsi="Times New Roman Cyr"/>
        </w:rPr>
        <w:t>Так обстоит дело в теориях, рассматривающих фирму как пучок или пакет контрактов, связывающих участников друг с другом. Представив фирму как поле контрактных отношений, можно далее изучать поведение участников, максимизирующих личную полезность, оставаясь полностью в рамках неоклассических предпосылок. При этом фирма, намеренно или ненамеренно, фактически лишается самостоятельного существования, которое признается только как оболочка, внутри которой участники заняты максимизацией своей выгоды. Игнорировать существование фирм нельзя, но его можно обойти, сведя дело к индивидуальным проблемам составляющих фирму частных лиц. Фирма как бы становится экономической фикцией, за которой скрываются интересы физических лиц, поведение коих определяет ее судьбу. Понятием</w:t>
      </w:r>
      <w:r>
        <w:rPr/>
        <w:t xml:space="preserve"> «</w:t>
      </w:r>
      <w:r>
        <w:rPr>
          <w:rFonts w:eastAsia="Times New Roman Cyr" w:cs="Times New Roman Cyr" w:ascii="Times New Roman Cyr" w:hAnsi="Times New Roman Cyr"/>
        </w:rPr>
        <w:t>поведение фирмы</w:t>
      </w:r>
      <w:r>
        <w:rPr/>
        <w:t xml:space="preserve">» </w:t>
      </w:r>
      <w:r>
        <w:rPr>
          <w:rFonts w:eastAsia="Times New Roman Cyr" w:cs="Times New Roman Cyr" w:ascii="Times New Roman Cyr" w:hAnsi="Times New Roman Cyr"/>
        </w:rPr>
        <w:t>сложно оперировать в неоклассической парадигме потому, что его пытаются вывести из эгоистического поведения составляющих ее индивидов. В результате, о поведении фирм можно говорить лишь в переносном смысле. Да и нужно ли искать эмпирические референты этого понятия, если саму фирму можно редуцировать к составляющим ее индивидам?</w:t>
      </w:r>
    </w:p>
    <w:p>
      <w:pPr>
        <w:pStyle w:val="Normal"/>
        <w:widowControl/>
        <w:spacing w:lineRule="auto" w:line="360"/>
        <w:ind w:firstLine="567"/>
        <w:rPr/>
      </w:pPr>
      <w:r>
        <w:rPr>
          <w:rFonts w:eastAsia="Times New Roman Cyr" w:cs="Times New Roman Cyr" w:ascii="Times New Roman Cyr" w:hAnsi="Times New Roman Cyr"/>
        </w:rPr>
        <w:t xml:space="preserve">Тем самым неоклассический характер доминирующей теории фирм сохраняется. Существование фирм также находит объяснение. Остается, правда, одна трудность, которой можно долго пренебрегать, хотя от этого она не исчезнет. Состоит она в ответе на вопрос: </w:t>
      </w:r>
      <w:r>
        <w:rPr/>
        <w:t>«</w:t>
      </w:r>
      <w:r>
        <w:rPr>
          <w:rFonts w:eastAsia="Times New Roman Cyr" w:cs="Times New Roman Cyr" w:ascii="Times New Roman Cyr" w:hAnsi="Times New Roman Cyr"/>
        </w:rPr>
        <w:t>Если фирма - это пучок контрактов, то с кем их заключают составляющие фирму индивиды?</w:t>
      </w:r>
      <w:r>
        <w:rPr/>
        <w:t>»</w:t>
      </w:r>
      <w:r>
        <w:rPr>
          <w:rFonts w:eastAsia="Times New Roman Cyr" w:cs="Times New Roman Cyr" w:ascii="Times New Roman Cyr" w:hAnsi="Times New Roman Cyr"/>
        </w:rPr>
        <w:t xml:space="preserve"> Если друг с другом, то зачем тогда вообще говорить о фирме даже только в смысле существования? Если же с фирмой, то для того, чтобы заключаемый с ней контракт был юридически действенным, одного существования фирмы недостаточно. </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Контракты заключаются для чего-то. Заключая их, стороны стремятся к своим целям. Следовательно, фирма как юридическое лицо и сторона контракта должна иметь свои цели. А движение к цели вполне подпадает под понятие поведения. Фирма, стало быть, должна обладать свойствами субъекта во вполне реальном и эмпирически удостоверяемом смысле. И этот субъект несмотря на свою, казалось бы, чисто юридическую природу, не может быть сводим к составляющим его физическим лицам.</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фирма заключает контракты не только с составляющими ее индивидами. Фирма начинает свое существование с регистрации в соответствующем органе. Акт регистрации включает в себя заключение контракта с лицами, которые будут представлять ее в отношениях с другими сторонами, включая официальные органы, другие фирмы и организации и частных лиц. Контракты с организаторами, владельцами и персоналом являются внутренними и определяют ее структуру и порядок отношений внутри фирмы. Внешние  контракты, регулирующие ее отношения с властями и другими организациями, поставщиками, потребителями и клиентами, заключаются именно с ней, а не с составляющими ее лицами. Следовательно, фирма должна обладать собственными средствами выполнения взятых ее обязательств, отличных от средств, принадлежащих составляющим ее индивидам. Поскольку речь идет о фирме как о хозяйствующем субъекте, то она должна владеть средствами хозяйственной деятельности, включая движимое и недвижимое имущество. Этот аспект отражается в понятии активов фирмы.</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Итак, имеются веские основания интерпретировать понятие поведения фирмы не в переносном, а в эмпирически верифицируемом смысле. Для этого, правда, необходимо преодолеть своеобразный психологический синдром, выражающийся в привычке отождествлять фирму с ее владельцами или руководством, а их интересы и поведение - с интересами и поведением фирмы.</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ведение фирмы можно определить как множество действий планового и институционального характера. Эти действия включают постановку целей, определение средств их достижения, заключение контрактов внешнего и внутреннего характера, составление программы деятельности фирм, слежения за ходом ее выполнения, выявление и оценку проблем и их решение. Уже этот далеко не полный перечень действий, подпадающих под понятие фирмы, явно свидетельствует о том, что их редукция к интересам и поведению индивидов едва ли возможна, да и вообще не нужна.</w:t>
      </w:r>
    </w:p>
    <w:p>
      <w:pPr>
        <w:pStyle w:val="Normal"/>
        <w:widowControl/>
        <w:spacing w:lineRule="auto" w:line="360"/>
        <w:ind w:firstLine="567"/>
        <w:rPr>
          <w:lang w:val="en-US"/>
        </w:rPr>
      </w:pPr>
      <w:r>
        <w:rPr>
          <w:rFonts w:eastAsia="Times New Roman Cyr" w:cs="Times New Roman Cyr" w:ascii="Times New Roman Cyr" w:hAnsi="Times New Roman Cyr"/>
        </w:rPr>
        <w:t>Вряд ли догматическая приверженность принципам методологического индивидуализма неоклассики может оправдать отказ от исследования поведения фирмы, представляющего собой истинный предмет теории фирм в собственном смысле этого термина. Экономика коллективных форм, таких как предприятие и фирмы, несомненно является более важным и многообещающим делом, чем отстаивание методологической чистоты.</w:t>
      </w:r>
    </w:p>
    <w:p>
      <w:pPr>
        <w:pStyle w:val="Normal"/>
        <w:widowControl/>
        <w:spacing w:lineRule="auto" w:line="360"/>
        <w:ind w:firstLine="567"/>
        <w:rPr/>
      </w:pPr>
      <w:r>
        <w:rPr>
          <w:rFonts w:eastAsia="Times New Roman Cyr" w:cs="Times New Roman Cyr" w:ascii="Times New Roman Cyr" w:hAnsi="Times New Roman Cyr"/>
        </w:rPr>
        <w:t>Вообще нынешнее положение дел в теории фирм нельзя никак признать удовлетворительным. Неясность статуса этой теории, то ли это прикладная отрасль неоклассической теории, то ли самостоятельная научная дисциплина - отрицательно сказывается на ее авторитете и познавательной ценности. Непрекращающиеся попытки интерпретировать идеи и результаты теории фирм в неоклассическом духе ставят ее в положение нелюбимого дитя неоклассики. Она только терпима, но отнюдь не лелеема. Между тем, накопленный фонд знаний, наработанный арсенал идей, концепций и методов, сложившийся круг авторов, среди которых такие выдающиеся ученые</w:t>
      </w:r>
      <w:r>
        <w:rPr/>
        <w:t xml:space="preserve">, </w:t>
      </w:r>
      <w:r>
        <w:rPr>
          <w:rFonts w:eastAsia="Times New Roman Cyr" w:cs="Times New Roman Cyr" w:ascii="Times New Roman Cyr" w:hAnsi="Times New Roman Cyr"/>
        </w:rPr>
        <w:t>как Р. Коуз, Сайерт и Марч, О. Уильямсон и многие другие, бесспорная и безусловная важность проблематики теории фирм, чей предмет исследования - фирмы, является центральной фокусной точкой, вокруг которой выстраиваются все современные экономические проблемы - от производства и распределения до экономического развития и перехода к постиндустриальному обществу, уже фактически превратили эту область в важнейшее направление экономической науки.</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фирмы, организации, а не индивиды являются главными субъектами экономической деятельности, и сейчас практически нет экономических проблем - теоретических и практических, которые можно было бы поставить вне фирменного контекста. Все проблемы, в появлении и разрешении которых так или иначе участвуют фирмы, следует с полным основанием относить к области интересов теории фирм. Поэтому необходимо признать, что инерционный или идеологически оправдываемый отказ признать за теорией фирм статус самостоятельной научной дисциплины, чья востребованность вызвана решающей ролью ее предмета исследований в современной экономической жизни, а не затруднениями неоклассики в претензиях на статус метатеории, является одним из сильных тормозов для прогресса современной экономической науки.</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То, от чего отказалась неоклассика, взяли на себя другие направления экономических исследований - менеджмент, теория организаций и организационного поведения, теория иерархических систем, теория принятия решений, теория кооперативных игр, имитационное моделирование индустриальных и технологических объектов и ряд других направлений. В результате, фирма как объект исследований в известной мере как бы потеряла свое единство. Разные стороны ее существования и функционирования оказались поделенными между разными научными дисциплинами, различающимися своей аксиоматикой, методами исследований, каждая из которых склонна отдавать именно своему предмету исследований главную роль в жизнедеятельности фирм. Отсюда и признаваемая всеми пестрота и противоречивость взглядов на фирму и способы выполнения ею своей функции в экономике и обществе. </w:t>
      </w:r>
    </w:p>
    <w:p>
      <w:pPr>
        <w:pStyle w:val="Normal"/>
        <w:widowControl/>
        <w:spacing w:lineRule="auto" w:line="360"/>
        <w:ind w:firstLine="567"/>
        <w:rPr/>
      </w:pPr>
      <w:r>
        <w:rPr>
          <w:rFonts w:eastAsia="Times New Roman Cyr" w:cs="Times New Roman Cyr" w:ascii="Times New Roman Cyr" w:hAnsi="Times New Roman Cyr"/>
        </w:rPr>
        <w:t>Но такое положение, в свою очередь, усиливает потребность в разработке теории фирм как интегрированной системы знаний, способной выразить и объяснить многообразие характеристик фирмы с позиций ее структурного единства и функциональной целостности. В идеале теория фирм должна давать объяснение организационных и поведенческих аспектов фирмы, ее функций во внешней социально-экономической среде, механизмов принятия решений в ее внутренних структурах, способов ее постановки целей и их достижения в качестве самостоятельного, юридически правомочного и ответственного субъекта хозяйствования.</w:t>
      </w:r>
      <w:r>
        <w:rPr>
          <w:lang w:val="en-US"/>
        </w:rPr>
        <w:t xml:space="preserve"> </w:t>
      </w:r>
      <w:r>
        <w:rPr>
          <w:rFonts w:eastAsia="Times New Roman Cyr" w:cs="Times New Roman Cyr" w:ascii="Times New Roman Cyr" w:hAnsi="Times New Roman Cyr"/>
        </w:rPr>
        <w:t>И важные шаги в этом направлении уже сделаны Разработан ряд теорий, в которых фирмы исследуются с точки зрения их сущности, а не неоклассических характеристик. Таковы поведенческая теория фирмы, основателями которой являются Сайерт и Марч, управленческая теория, связанная с именами Марриса и Уильямсона, теория фирм, управляемых персоналом, вклад в которую внесли многие ученые, и прежде всего, Уорд и Ванек, кооперативно-игровая теория М. Аоки и другие, представленные в книге.</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И хотя в этих теориях, за исключением теории Лейбенштейна, фирмам часто приписываются неоклассические свойства – это, в первую очередь, касается их целей и реакций на ценовые и ресурсные ограничения, тем не менее, как индивидуальные субъекты они в них не сводятся к физическим лицам. Разница между этими теориями состоит по большей части в том, на какой вид фирм или какой процесс, происходящий внутри фирмы, делается упор.</w:t>
      </w:r>
    </w:p>
    <w:p>
      <w:pPr>
        <w:pStyle w:val="Normal"/>
        <w:widowContro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этому представляется вполне достижимым такое положение, когда разработанное число теорий фирм и отраженных в них характеристик последних достигнет критической массы, и будут созданы необходимые и достаточные условия для окончательного выделения экономики фирм в самодостаточную и равноправную по отношению к остальным экономическим наукам область. Важнейшую роль в этом процессе должно сыграть окончательное выяснение институциональной природы фирмы, что позволило бы добиться исчерпывающего объяснения причин их организационно-правового разнообразия и необходимых и достаточных условий их эффективного функционирования.</w:t>
      </w:r>
    </w:p>
    <w:p>
      <w:pPr>
        <w:pStyle w:val="Normal"/>
        <w:widowControl/>
        <w:spacing w:lineRule="auto" w:line="360"/>
        <w:ind w:firstLine="567"/>
        <w:rPr/>
      </w:pPr>
      <w:r>
        <w:rPr>
          <w:rFonts w:eastAsia="Times New Roman Cyr" w:cs="Times New Roman Cyr" w:ascii="Times New Roman Cyr" w:hAnsi="Times New Roman Cyr"/>
        </w:rPr>
        <w:t xml:space="preserve">Подобное развитие представляется тем более актуальным, что в новых индивидуалистических теориях происходит радикальный пересмотр взглядов на природу человека и его экономическое поведение. Убедительное подтверждение этого дает весьма влиятельная в настоящее время теория Х-эффективности Лейбенштейна, автор которой, признавая за индивидом статус финального, то есть неразложимого субъекта экономического действия, выдвигает на первый план сложность и многоплановость человеческой природы. По Лейбенштейну, эта многоплановость заставляет человека придавать неэкономическим аспектам своего существования значение, которое так модифицирует его поведение, что оно решающим образом расходится с парадигмой </w:t>
      </w:r>
      <w:r>
        <w:rPr>
          <w:lang w:val="en-US"/>
        </w:rPr>
        <w:t>Homo economicus/</w:t>
      </w:r>
    </w:p>
    <w:p>
      <w:pPr>
        <w:pStyle w:val="Normal"/>
        <w:widowControl/>
        <w:spacing w:lineRule="auto" w:line="360"/>
        <w:rPr/>
      </w:pPr>
      <w:r>
        <w:rPr/>
      </w:r>
    </w:p>
    <w:p>
      <w:pPr>
        <w:pStyle w:val="Normal"/>
        <w:widowControl/>
        <w:rPr/>
      </w:pPr>
      <w:r>
        <w:rPr/>
      </w:r>
    </w:p>
    <w:sectPr>
      <w:type w:val="nextPage"/>
      <w:pgSz w:w="11906" w:h="16838"/>
      <w:pgMar w:left="1418" w:right="141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567"/>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2:00Z</dcterms:created>
  <dc:creator>Kirill Kopytin</dc:creator>
  <dc:description/>
  <dc:language>en-US</dc:language>
  <cp:lastModifiedBy>Пресняков</cp:lastModifiedBy>
  <dcterms:modified xsi:type="dcterms:W3CDTF">2002-01-15T19:42:00Z</dcterms:modified>
  <cp:revision>2</cp:revision>
  <dc:subject/>
  <dc:title>ТЕОРЕТИЧЕСКИЕ ОСНОВЫ ИССЛЕДОВАНИЯ ФИРМЫ</dc:title>
</cp:coreProperties>
</file>