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482"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РГАНИЗАЦИОННАЯ ТЕОРИЯ О, ВИЛЬЯМСОНА</w:t>
      </w:r>
    </w:p>
    <w:p>
      <w:pPr>
        <w:pStyle w:val="Norma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им из главных источников возникновения новых теорий фирм являются различия в явных и неявных предпосылках, касающихся свойств экономических агентов. Как уже указывалось, неоклассическая теория, вслед за своей классической предшественницей, в явном виде исходила из принципов индивидуалистического рационализма и постоянства коэффициентов отдачи масштабы использования факторов производства. Однако в дальнейшем выяснилось, что применимость этой теории в неменьшей мере зависит от неявных предпосылок абсолютной рациональности и неограниченного всеведения. И именно сомнения в правдоподобности этих предпосылок легли в основу новейших организационных теорий фирм. В наиболее явном виде отказ от предпосылок неограниченной рациональности проведен в теории организационных перемен.</w:t>
      </w:r>
    </w:p>
    <w:p>
      <w:pPr>
        <w:pStyle w:val="Normal"/>
        <w:spacing w:before="120" w:after="120"/>
        <w:ind w:right="-483" w:hanging="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едпосылки теории</w:t>
      </w:r>
    </w:p>
    <w:p>
      <w:pPr>
        <w:pStyle w:val="Normal"/>
        <w:tabs>
          <w:tab w:val="left" w:pos="720" w:leader="none"/>
          <w:tab w:val="left" w:pos="1872"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снове теории лежат следующие исходные предпосылки:</w:t>
      </w:r>
    </w:p>
    <w:p>
      <w:pPr>
        <w:pStyle w:val="Normal"/>
        <w:tabs>
          <w:tab w:val="left" w:pos="720" w:leader="none"/>
          <w:tab w:val="left" w:pos="1872"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Рыночные и иерархические формы являются альтернативными инструментами организации взаимодействий участников производственной деятельности;</w:t>
      </w:r>
    </w:p>
    <w:p>
      <w:pPr>
        <w:pStyle w:val="Normal"/>
        <w:tabs>
          <w:tab w:val="left" w:pos="720" w:leader="none"/>
          <w:tab w:val="left" w:pos="1872"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Выбор организационной формы зависит от относительной эффективности каждой модели;</w:t>
      </w:r>
    </w:p>
    <w:p>
      <w:pPr>
        <w:pStyle w:val="Normal"/>
        <w:tabs>
          <w:tab w:val="left" w:pos="720" w:leader="none"/>
          <w:tab w:val="left" w:pos="1872"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Издержки, связанные с каждой формой взаимодействий зависят с одной стороны от людей, которые в них вовлечены, а с другой - от объективных свойств рынка конкретных факторов производства. Базовым для сравнений является предположение о том, что также как рыночные структуры оценивают эффективность взаимодействий на рынках, тоже самое и подобным же образом делают внутренние структуры в рамках организации.</w:t>
      </w:r>
    </w:p>
    <w:p>
      <w:pPr>
        <w:pStyle w:val="Normal"/>
        <w:tabs>
          <w:tab w:val="left" w:pos="720" w:leader="none"/>
          <w:tab w:val="left" w:pos="1296" w:leader="none"/>
          <w:tab w:val="left" w:pos="3456"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стандартных учебниках по микроэкономике считаются доказанными преимущества системы цен над централизованным планированием [ ] в тех случаях, когда соответствующая информация суммируется в виде ценовых сигналов. В таких случаях система цен освобождает участников, которые очень слабо связаны с причинами изменений в экономической информации, от необходимости добиваться полного знания подробностей изменения условий на рынке. Но там, где не выполняются условия совершенной конкуренции, полагаться на суммирующие ценовые сигналы очень рискованно. В таких ситуациях привлекательным становятся свойства внутренних организационных структур, позволяющие участником экономических сделок решать проблемы их неопределенности и сложности адаптивным и последовательным образом, избегая чрезмерного риска, связанного с заключением рыночных контрактов. Подобные адаптивные, последовательные процессы выигрывают на ограниченной рациональности. </w:t>
      </w:r>
    </w:p>
    <w:p>
      <w:pPr>
        <w:pStyle w:val="Normal"/>
        <w:tabs>
          <w:tab w:val="left" w:pos="720" w:leader="none"/>
          <w:tab w:val="left" w:pos="1296" w:leader="none"/>
          <w:tab w:val="left" w:pos="3456"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енние организационные формы обладают также преимуществами формирования совместных ожиданий, благодаря чему ослабляется неопределенность, возникающая там, где взаимозависимые участники принимают независимые решений на основе собственных оценок меняющихся условий на рынке. В результате резко повышается риск того, что возникающее множество решений может оказаться несовместным.</w:t>
      </w:r>
    </w:p>
    <w:p>
      <w:pPr>
        <w:pStyle w:val="Normal"/>
        <w:tabs>
          <w:tab w:val="left" w:pos="720" w:leader="none"/>
          <w:tab w:val="left" w:pos="1872"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дход на основе анализа рыночных и иерархических структур позволяет установить множество факторов среды, которые совместно с множеством человеческих факторов позволяют установить формы, при которых взаимодействие будут стоить дороже с точки зрения их организации и исполнения. Если издержки и риск, которых налагают рыночные взаимодействия, будут выше, чем взаимодействия в рамках организаций, тогда сделки между участниками, которые в другом случае были бы установлены на рынке, формируются и регулируются административными процедурами в рамках фирмы.</w:t>
      </w:r>
    </w:p>
    <w:p>
      <w:pPr>
        <w:pStyle w:val="Normal"/>
        <w:tabs>
          <w:tab w:val="left" w:pos="720" w:leader="none"/>
          <w:tab w:val="left" w:pos="1296" w:leader="none"/>
          <w:tab w:val="left" w:pos="3456"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ыночные и организационные способы осуществления сделок различаются и по ситуационным особенностям. Рыночный обмен в основном более благоприятен для сделок с четкими количественно-расчетными параметрами. Такие сделки допускают тщательные измерения, невыполненные обязательства по ним не переносятся в следующий контракт.</w:t>
      </w:r>
    </w:p>
    <w:p>
      <w:pPr>
        <w:pStyle w:val="Normal"/>
        <w:tabs>
          <w:tab w:val="left" w:pos="720" w:leader="none"/>
          <w:tab w:val="left" w:pos="1296" w:leader="none"/>
          <w:tab w:val="left" w:pos="3456"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апротив внутренняя организация благоприятствует отношениями квази-морального толка, например, проявлениям взаимности между участниками, которые хорошо исследованы в структурной социологии. </w:t>
      </w:r>
    </w:p>
    <w:p>
      <w:pPr>
        <w:pStyle w:val="Normal"/>
        <w:tabs>
          <w:tab w:val="left" w:pos="720" w:leader="none"/>
          <w:tab w:val="left" w:pos="1296" w:leader="none"/>
          <w:tab w:val="left" w:pos="3456"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льтернативные формы экономической организации порождают разные типы меновых отношений, имеющие своих сторонников и противников. Поэтому вопросы организационной эффективности не укладываются в рамки традиционного расчета эффективности. И, следовательно, способы заключения сделок более производительные и, стало быть, предпочтительные с точки зрения максимизации денежной выгоды, могут расцениваться по иному и даже отвергаться сторонниками других ценностей. А это может означать, что универсальные условия производительности возможно не достижимы и следовательно эффективность и благополучие, которое включает справедливость, внутренне неразделимы.</w:t>
      </w:r>
    </w:p>
    <w:p>
      <w:pPr>
        <w:pStyle w:val="Normal"/>
        <w:spacing w:before="120" w:after="0"/>
        <w:ind w:right="-48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понятия теории</w:t>
      </w:r>
    </w:p>
    <w:p>
      <w:pPr>
        <w:pStyle w:val="Normal"/>
        <w:spacing w:before="120" w:after="0"/>
        <w:ind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строится на небольшом числе понятий, связанных с характеристиками человека, отражающими его способности к восприятию и использованию информации, и с характеристиками среды, в которой происходят взаимодействия участников экономической деятельности. Со стороны человека к таким характеристикам относятся ограниченная рациональность и оппортунистическое поведение, а к факторам среды - ее сложность и неопределенность и число участников взаимодействий.</w:t>
      </w:r>
    </w:p>
    <w:p>
      <w:pPr>
        <w:pStyle w:val="Normal"/>
        <w:spacing w:before="120" w:after="0"/>
        <w:ind w:right="-483" w:firstLine="709"/>
        <w:jc w:val="both"/>
        <w:rPr>
          <w:sz w:val="24"/>
          <w:szCs w:val="24"/>
        </w:rPr>
      </w:pPr>
      <w:r>
        <w:rPr>
          <w:rFonts w:eastAsia="Times New Roman Cyr" w:cs="Times New Roman Cyr" w:ascii="Times New Roman Cyr" w:hAnsi="Times New Roman Cyr"/>
          <w:sz w:val="24"/>
          <w:szCs w:val="24"/>
        </w:rPr>
        <w:t>Нельзя сказать, что эти понятия являются новыми для экономической науки, но тем не менее именно в этой теории они являются определяющими, когда речь идет о формировании и поведении фирм. Рассмотрим их более подробно.</w:t>
      </w:r>
    </w:p>
    <w:p>
      <w:pPr>
        <w:pStyle w:val="Normal"/>
        <w:spacing w:before="120" w:after="0"/>
        <w:ind w:right="-483" w:hanging="0"/>
        <w:jc w:val="center"/>
        <w:rPr>
          <w:sz w:val="24"/>
          <w:szCs w:val="24"/>
        </w:rPr>
      </w:pPr>
      <w:r>
        <w:rPr>
          <w:rFonts w:eastAsia="Times New Roman Cyr" w:cs="Times New Roman Cyr" w:ascii="Times New Roman Cyr" w:hAnsi="Times New Roman Cyr"/>
          <w:sz w:val="24"/>
          <w:szCs w:val="24"/>
        </w:rPr>
        <w:t>Влияние человеческого фактора на организацию экономической деятельности</w:t>
      </w:r>
    </w:p>
    <w:p>
      <w:pPr>
        <w:pStyle w:val="Normal"/>
        <w:spacing w:before="120" w:after="120"/>
        <w:ind w:right="-483"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Ограниченная рациональность</w:t>
      </w:r>
    </w:p>
    <w:p>
      <w:pPr>
        <w:pStyle w:val="Normal"/>
        <w:tabs>
          <w:tab w:val="left" w:pos="720" w:leader="none"/>
        </w:tabs>
        <w:ind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ной из главных предпосылок теории организационных форм экономической деятельности стало признание фундаментальной ограниченной рациональности, свойственной всем экономическим агентам. Принцип ограниченной рациональности состоит в том, что способность человека формировать и решать комплексные проблемы весьма мала по сравнению с размером проблем, которые надо решить для объективно-рационального поведения в реальном мире. </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граниченная рациональность объясняется как невро-психологическими факторами, так и факторами языка.</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рвно-психологические ограничения проявляются в форме пределов скорости и мощности способностей людей воспринимать, хранить, извлекать и обрабатывать информацию без серьезных ошибок.</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Языковые ограничения касаются неспособности людей четко и ясно формулировать свои знания и ощущения с помощью слов, чисел или изображений в форме, доступной для правильного понимания другими людьми. Практически каждый знает из собственного опыта, как часто несмотря на все усилия язык изменяет ему (иногда из-за недостаточного словарного запаса или из-за того, что нужные слова вообще еще не появились), и нужно изыскивать другие способы передачи смысловой информации. Демонстрации, обучение в работе и другие ситуационные средства могут оказаться единственными способами достижения взаимного понимания при появлении трудностей языкового характера.</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Хотя может показаться, что эти принципы имеют лишь очень отдаленное отношение к работе фирм, в действительности это не так. Стоит лишь только задуматься над характером человеческой деятельности. Как бы бездумно не выполнял работник указания начальства, его деятельность все равно остается сознательной и, следовательно, связанной с принятием решений, хотя бы в самой неявной форме. А раз это так, то общая ситуация лучше всего может быть выражена словами Г.Саймона: "Только потому, что отдельные люди ограниченны в своих знаниях, предвидении, профессиональных качествах и времени, организации становятся полезными инструментами для достижения человеческих целей" [ ].</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изнание универсального характера принципа ограниченой рациональности затрудняется тем, что обычно человеку редко приходится задумываться над тем, что его трудности обусловлены неизбежной ограниченностью рационального действия. Как правило, он ищет объяснения в ошибке, которую можно было избежать. То-есть, люди не отдают себе отчета в следствиях, порождаемых сложностью и неопределенностью мира, в которой они живут. И хотя каждый отдельный человек редко достигает границ рациональности, общая сумма решений и действий всех людей, испытывает действия этой ограниченности и, следовательно, сложности и неопределенности социальной среды. Если бы можно было реально пренебречь условиями сложности и неопределенности, то тогда с полным основанием стало бы возможно заранее определять весь комплекс экономических действий от самого начала до желаемого результата. И все экономические проблемы были бы сведены к комплексу заведомо имеющих однозначное численное решение задач Экономика превратилась бы в область плановых расчетов. Похоже что именно такие неправдоподобные посылки лежали в основе советской системы централизованного планирования, в том числе оптимизационных вариантов. </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стандартных учебниках по микроэкономике считаются доказанными преимущества системы цен над централизованным планированием в тех случаях, когда соответствующая информация суммируется в виде ценовых сигналов. В таких случаях система цен освобождает участников, которые очень слабо связаны с причинами изменений в экономической информации, от необходимости добиваться полного знания подробностей изменения условий на рынке. Но там, где не выполняются условия совершенной конкуренции очень рискованно полагаться на суммирующие ценовые сигналы. В таких ситуациях привлекательным становятся свойства внутренних организационных структур, позволяющие участником экономических сделок решать проблемы неопределенности сложности адаптивным и последовательным образом, избегая чрезмерного риска, связанного с заключением рыночных контрактов. Подобные адаптивные, последовательные процессы выигрывают на ограниченной рациональности. </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ограниченная рациональность в сочетании с условиями неопределенности и сложности среды является источником экономических проблем. И, напротив, при условии неограниченной рациональности любые экономические решения становятся осуществимыми, несмотря на любую степень неопределенности или сложности среды. Поэтому в достаточно простой среде, когда пределы ограниченной рациональности достигаются крайне редко, и важнейшая для теории фирм проблема сравнительных институциональных преимуществ между фирмой и рынком может практически не возникать. Но если решения принимаются в условиях достаточно значительной неопределенности/сложности, так что при этом построение полного дерева решений требует очень больших усилий и затрат, то в этом случае условие ограниченной рациональности становится императивным и поэтому здесь нельзя избежать оценивания преимуществ разных способов организации с точки зрения экономической эффективности.</w:t>
      </w:r>
    </w:p>
    <w:p>
      <w:pPr>
        <w:pStyle w:val="Normal"/>
        <w:tabs>
          <w:tab w:val="left" w:pos="720" w:leader="none"/>
        </w:tabs>
        <w:ind w:right="-483" w:hanging="0"/>
        <w:jc w:val="both"/>
        <w:rPr>
          <w:sz w:val="24"/>
          <w:szCs w:val="24"/>
        </w:rPr>
      </w:pPr>
      <w:r>
        <w:rPr>
          <w:rFonts w:eastAsia="Times New Roman Cyr" w:cs="Times New Roman Cyr" w:ascii="Times New Roman Cyr" w:hAnsi="Times New Roman Cyr"/>
          <w:sz w:val="24"/>
          <w:szCs w:val="24"/>
        </w:rPr>
        <w:tab/>
        <w:t xml:space="preserve">Таким образом, в сочетании с понятием неопределенности и сложности социально-экономической среды, в которой и относительно которой экономические агенты принимают решения принцип ограниченной рациональности приобретает роль prima facie причины возникновения фирм и их дальнейшего организационного развития. Совпадение этих условий влечет за собой невозможность или высокую стоимость установления контрактов, фиксирующих взаимные права и обязанности договаривающихся участников производственной деятельности и будущие меры адаптации взаимодействий к изменеиям условий. Тогда могут формироваться долгосрочные контракты, позволяющие адаптироваться к неопределенности последовательно по мере наступления условий административными мерами. Вместо того, чтобы при заключении контракта предусмотреть все возможные случаи с самого начала, будущему позволяется раскрываться постепенно. Тем самым внутренняя организация рациональности принимающих решения в условиях, когда цены являются непредставительными параметрами, а неопределенность - существенной. </w:t>
      </w:r>
    </w:p>
    <w:p>
      <w:pPr>
        <w:pStyle w:val="Normal"/>
        <w:spacing w:before="120" w:after="120"/>
        <w:ind w:right="-483" w:hanging="0"/>
        <w:jc w:val="center"/>
        <w:rPr>
          <w:rFonts w:ascii="Times New Roman Cyr" w:hAnsi="Times New Roman Cyr" w:eastAsia="Times New Roman Cyr" w:cs="Times New Roman Cyr"/>
          <w:i/>
          <w:i/>
          <w:iCs/>
          <w:sz w:val="22"/>
          <w:szCs w:val="22"/>
        </w:rPr>
      </w:pPr>
      <w:r>
        <w:rPr>
          <w:rFonts w:eastAsia="Times New Roman Cyr" w:cs="Times New Roman Cyr" w:ascii="Times New Roman Cyr" w:hAnsi="Times New Roman Cyr"/>
          <w:i/>
          <w:iCs/>
          <w:sz w:val="22"/>
          <w:szCs w:val="22"/>
        </w:rPr>
        <w:t>Оппортунистическое поведение</w:t>
      </w:r>
    </w:p>
    <w:p>
      <w:pPr>
        <w:pStyle w:val="Normal"/>
        <w:tabs>
          <w:tab w:val="left" w:pos="720" w:leader="none"/>
        </w:tabs>
        <w:ind w:right="-483"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Весьма важной стороной экономического поведения в экономике частных субъектов является оппортунизм. У нас этот термин имеет устойчиво отрицательную политическую окраску. Между тем, оппортунизм является одной из главных форм экономического поведения на рынке, другими является - доверительное и инструментальное поведение. </w:t>
      </w:r>
    </w:p>
    <w:p>
      <w:pPr>
        <w:pStyle w:val="Normal"/>
        <w:tabs>
          <w:tab w:val="left" w:pos="720" w:leader="none"/>
        </w:tabs>
        <w:ind w:right="-483"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Оппортунистическое поведение означает поведение, связанное с извлечением собственного интереса, вместо честного и беспристранстного поведения, в соответствии с установленными правилами. Доверительное поведение есть выражение отношений, при которых слово контрагента означает возникновение и признанием им своего обязательства. Инструментальное поведение представляет собой более нейтральный вариант, когда стороны не считают нужным прибегать к разного рода военным хитростям и условиям для осуществления своих интересов.</w:t>
      </w:r>
    </w:p>
    <w:p>
      <w:pPr>
        <w:pStyle w:val="Normal"/>
        <w:tabs>
          <w:tab w:val="left" w:pos="720" w:leader="none"/>
        </w:tabs>
        <w:ind w:right="-483"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еимущества, которые стараются реализовать участники рыночной экономики, как правило, связаны с факторами трех типов: 1) с реально существующими и полностью выявленными условиями производства - например с уникальными местоположением или с производственной и профессиональной дифференциацией; 2) с распространением специально подобранной или искаженной информации; 3) с невыполнимыми обещаниями в отношении будущего поведения.</w:t>
      </w:r>
    </w:p>
    <w:p>
      <w:pPr>
        <w:pStyle w:val="Normal"/>
        <w:tabs>
          <w:tab w:val="left" w:pos="720" w:leader="none"/>
        </w:tabs>
        <w:ind w:right="-483"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еимущества первого вида не являются оппортунизмом. Здесь стороны реализуют выгоды, которые дает им их установившееся положение. И, следовательно, здесь не возникает особых проблем в отношении особой формы контракта.</w:t>
      </w:r>
    </w:p>
    <w:p>
      <w:pPr>
        <w:pStyle w:val="Normal"/>
        <w:tabs>
          <w:tab w:val="left" w:pos="720" w:leader="none"/>
        </w:tabs>
        <w:ind w:right="-483"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 xml:space="preserve">Напротив, оппортунистическое поведения прямо связано с ложными или заведомо невыполнимыми, то-есть по существу блефовыми угрозами и обещаниями в надежде на получение односторонних преимуществ. Целенаправленное манипулирование информацией, включая создание искаженного впечатления об истинных намерениях, есть пример оппортунистического поведения и влечет за собой проблему преимуществ одной организационной формы для осуществления сделок перед другой. </w:t>
      </w:r>
    </w:p>
    <w:p>
      <w:pPr>
        <w:pStyle w:val="Normal"/>
        <w:tabs>
          <w:tab w:val="left" w:pos="720" w:leader="none"/>
        </w:tabs>
        <w:ind w:right="-483" w:firstLine="709"/>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скольку, по крайней мере, некоторые фирмы прибегают к такого рода поведению и нет эффективного способа отличить оппортунистическое поведение от другого до заключения контракта, то возникает необходимость непрерывного слежения и контроля за выполнением соглашения или мониторинга. Это может способствовать развитию внутренних/собственных организационных форм, потому что они позволяют экономить на издержках заключения контрактов и дальнейшем мониторинге их выполнения.</w:t>
      </w:r>
    </w:p>
    <w:p>
      <w:pPr>
        <w:pStyle w:val="Normal"/>
        <w:tabs>
          <w:tab w:val="left" w:pos="720" w:leader="none"/>
        </w:tabs>
        <w:ind w:right="-483"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ab/>
        <w:t>Преимущества внутрифирменной организации при аудите связаны с тем, что внутренний аудитор имеет большую свободу действий и поддержку руководства, что позволяет ему, действуя в интересам фирмы, рассчитывать на более тесное сотрудничество и откровенность персонала фирмы. Внешние аудиторские проверки как правило ограничиваются официальными документами.</w:t>
      </w:r>
    </w:p>
    <w:p>
      <w:pPr>
        <w:pStyle w:val="Normal"/>
        <w:tabs>
          <w:tab w:val="left" w:pos="720" w:leader="none"/>
        </w:tabs>
        <w:ind w:right="-483" w:firstLine="709"/>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ппортунизм слабо проявляется пока преобладают конкурентные взаимодействия (взаимодействия в больших группах). Многие трансакции, заключение которых требовало больших затрат усилий квалифицированных работников, преобразуется в процесс заключения контракта. Тем самым возникают условия малого числа сделок через возобновляющиеся через определенные интервалы времени контракты. Заключение повторяющихся краткосрочных контрактов обходится дорого и рискованно, когда оппртунизм и требующие квалифицированного труда совмещены. </w:t>
      </w:r>
    </w:p>
    <w:p>
      <w:pPr>
        <w:pStyle w:val="Normal"/>
        <w:spacing w:before="120" w:after="0"/>
        <w:ind w:right="-48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факторов среды на организацию экономической деятельности</w:t>
      </w:r>
    </w:p>
    <w:p>
      <w:pPr>
        <w:pStyle w:val="Normal"/>
        <w:spacing w:before="120" w:after="120"/>
        <w:ind w:right="-483"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Неопределенность</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акторами среды, которые влияют на замену рыночных отношений, внутрифирменными отношениями, являются неопределенность и отношения обменов с малым числом участников. Каждый из этих факторов в отдельности не обязательно препятствует рыночным отношениям. Но их совместное действие - объединение неопределенности при ограниченной рациональности участников с малым число контрактов и связанным с этим оппортунизмом, ведет к внутрифирменной организации. </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етьим важнейшим фактором, порождающим проблему выбора между рыночными контрактами и внутрифирменной организацией, является свернутость информации. Свернутость информации представляет собой условие производного характера, которое порождается неопределенностью и оппортунизмом и в меньшей мере ограниченной рациональностью. Это условие характеризует ситуацию, когда истинные обстоятельства и параметры сделки известны одному или нескольким участникам, но не доступны на бесплатной основе для других.</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бщепризнанно, что если информация распределяется неравномерно между участниками трансакции, то последняя подвержена повышенному риску. Но по мнению некоторых исследователей важна не сама по себе неравномерность в распределении информации, а неравномерность в сочетании с высокой стоимостью достижения информационного паритета и склонностью участников к оппортунистическому поведению. </w:t>
      </w:r>
    </w:p>
    <w:p>
      <w:pPr>
        <w:pStyle w:val="Normal"/>
        <w:tabs>
          <w:tab w:val="left" w:pos="720" w:leader="none"/>
        </w:tabs>
        <w:ind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формационные проблемы могут возникнуть и при информационном равенстве. Предположим, что покупатели и продавец обладают одинаковой и истинной информацией и что эта информация вполне достаточна для заключения сделки. Тем не менее, и в таких случаях могут возникнуть трудности, если одна из сторон начинает создавать впечатление, что истинное положение дел отличается от известной обеим сторонам информации и при этом требуются большие расходы, чтобы внешний арбитр подтвердил действительное положение. И только, когда покупатель, продавец и арбитр обладают одинаковой информацией о положении дел и эта информация достаточна и верна, можно с уверенностью утверждать, что сделка состоится беспрепятственно.</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Если же имеет место ситуация, когда все стороны, в том, числе и арбитр, имеют одинаковую, но неполную информацию, и к тому же стороны заранее точно не обговорили правила оценки состояния экономической среды на основе этой информации, то здесь трудности в исполнении контракта могут возникнуть просто в силу того, что стороны могут задним числом истолковывать результаты дальнейших наблюдений оппортнунистически, то-есть в свою пользу. В этом случае неизбежен процесс длительного выторговывания окончательных усвовий.</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против, если стороны обладают различной информацией, но могут не полностью раскрыть ее другу другу, то возникающий общий информационный фонд будут вполне достаточен для заключения сделки.</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вернутость информации могла бы не ухудшать условия обмена на рынке, если бы:</w:t>
      </w:r>
    </w:p>
    <w:p>
      <w:pPr>
        <w:pStyle w:val="Normal"/>
        <w:tabs>
          <w:tab w:val="left" w:pos="720" w:leader="none"/>
        </w:tabs>
        <w:ind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стороны не прибегали к оппортунистическому поведению;</w:t>
      </w:r>
    </w:p>
    <w:p>
      <w:pPr>
        <w:pStyle w:val="Normal"/>
        <w:tabs>
          <w:tab w:val="left" w:pos="720" w:leader="none"/>
        </w:tabs>
        <w:ind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если бы выполнялось условие неограниченной рациональности;</w:t>
      </w:r>
    </w:p>
    <w:p>
      <w:pPr>
        <w:pStyle w:val="Normal"/>
        <w:tabs>
          <w:tab w:val="left" w:pos="720" w:leader="none"/>
        </w:tabs>
        <w:ind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если бы преобладало условие большего числа участников.</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при одновременно невыполнении всех вышеуказанных условий может иметь место переход в заключении сделок от рыночных способов к организационно-иерархическим в следствие преимуществ последних в сдерживании оппортунистического поведения.</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ыночные и организационные способы осуществления сделок различаются и по ситуационным особенностям. Рыночный обмен в основном более благоприятен для сделок с четкими количественно-расчетными параметрами. Такие сделки допускают тщательные измерения, невыполненные обязательства по ним не переносятся в следующий контракт.</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против внутренняя организация благоприятствует отношениями квази-морального толка, например, проявлениям взаимности между участниками, каторые хорошо исследованы в структурной социологии.</w:t>
      </w:r>
    </w:p>
    <w:p>
      <w:pPr>
        <w:pStyle w:val="Normal"/>
        <w:spacing w:before="120" w:after="120"/>
        <w:ind w:right="-483" w:hanging="0"/>
        <w:jc w:val="center"/>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Взаимодействия в малых группах</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зможность оппортунистических искажений не обязательно делает рынки неэффективными формами экономической организации. Для этого необходимо еще и условие малого числа участников. При соперничестве неограниченного множества покупателей и продавцов оппортунистическое поведение в конечном итоге оказывается бесполезным. Контрагенты довольно скоро обнаружат обмен и найдут других партнеров, соглашения с которыми будут в большей мере отвечать условиям конкуренции.</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о, если оппортунизм сочетается с малым числом участников, ситуация на рынке меняется коренным образом. Появляются все виды трудностей, характерные для обмена между двусторонними монополиями. Рыночная дилемма в таких случаях состоит в следующем. В интересах каждой стороны или участника стремиться получить наиболее благоприятные для себя условия, что поощряет оппортунистическое поведение и упорную торговлю за условия сделки. В то же время интересы системы, напротив, осуществляются тогда, когда участники сделок ведут себя по отношению друг к другу так, чтобы избегать издержек заключения сделок и косвенных расходов (главным образом трудностей адаптации). </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блема малого числа участников возникает и тогда, когда при формальном сохранении условий однородности большого числа участников паритет между ними нарушается преимуществами первенства в сделках, которые бывают столь велики, что делает их бесперспективными для подавляющего большинства остальных участников. </w:t>
      </w:r>
    </w:p>
    <w:p>
      <w:pPr>
        <w:pStyle w:val="Normal"/>
        <w:tabs>
          <w:tab w:val="left" w:pos="720" w:leader="none"/>
        </w:tabs>
        <w:ind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гда оппортунизм дополняется условием малого числа участников, внутрифирменные организационные формы обладают преимуществами перед рыночными формами контрактов трех видов. </w:t>
      </w:r>
    </w:p>
    <w:p>
      <w:pPr>
        <w:pStyle w:val="Normal"/>
        <w:tabs>
          <w:tab w:val="left" w:pos="720" w:leader="none"/>
        </w:tabs>
        <w:ind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по сравнению с автономными контракторами участниками внутрифирменных обменов менее склонны к односторонним частным выгодами за счет всей организации, достигаемым путем оппортунистического поведения.</w:t>
      </w:r>
    </w:p>
    <w:p>
      <w:pPr>
        <w:pStyle w:val="Normal"/>
        <w:tabs>
          <w:tab w:val="left" w:pos="720" w:leader="none"/>
        </w:tabs>
        <w:ind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внутренние подразделения, которые обмениваются друг с другом результатами своей деятельности, обычно осуществляют взаимодействия по строго установленным правилам. Правила внутреннего ценообразования исключают претензии подразделений - поставщиков на монопольное положение. К тому же у руководства подразделений имеет больше стимулов для сотрудничества, поскольку агрессивное преследование односторонних выгод ухудшает состояние всей организации, и высшее руководство, как правило, может занять жесткую позицию и применить суровые санкции по отношению к индивидуалистам вплоть до выведения их из организации.</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третьих, внутрифирменная организация лучше ограждена от разногласий сторон, которые часто сопровождают контракты между независимыми партнерами. Разрешение споров между фирмами через суд часто связано с дорогостоящими тяжбами Если же они предпочитают не обращаться в суду, то и в этом случае им не избежать больших сложностей. Аналогичные проблемы внутри фирмы редко доходят до открытых споров и решаются как правило в бесспорном порядке с помощью административных мер.</w:t>
      </w:r>
    </w:p>
    <w:p>
      <w:pPr>
        <w:pStyle w:val="Normal"/>
        <w:tabs>
          <w:tab w:val="left" w:pos="720" w:leader="none"/>
          <w:tab w:val="left" w:pos="8647"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при наличии условий обмена между небольшим число партнеров внутрифирменная организация менее подвержена опасностям оппортунизма.</w:t>
      </w:r>
    </w:p>
    <w:p>
      <w:pPr>
        <w:pStyle w:val="Normal"/>
        <w:spacing w:before="120" w:after="120"/>
        <w:ind w:right="-48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вноправные групп</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стейшей формой нерыночной организации являются группы равноправных работников. В таких группах возникает продуктивность, отличная от предельной, создается внутренняя система распределения дохода группы, но отсутствует субординация.</w:t>
      </w:r>
    </w:p>
    <w:p>
      <w:pPr>
        <w:pStyle w:val="Normal"/>
        <w:tabs>
          <w:tab w:val="left" w:pos="720" w:leader="none"/>
          <w:tab w:val="left" w:pos="1872"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е коллективные организации имеют преимущества по отношению к рыночной организации труда отдельных исполнителей в трех аспектах-неделимости группы, системы коллективного распределения риска и соучастия работников в общей деятельности.</w:t>
      </w:r>
    </w:p>
    <w:p>
      <w:pPr>
        <w:pStyle w:val="Normal"/>
        <w:tabs>
          <w:tab w:val="left" w:pos="720" w:leader="none"/>
          <w:tab w:val="left" w:pos="1872"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еделимость группы бывает двух типов. Один тип, широко известный, связан с масштабом экономической деятельности. Крупные единицы могут экономить на технологических издержках. Другой тип, менее знакомый, касается экономии на информационных издержках. Затраты ресурсов, необходимые для получения информации могут не зависеть от масштабов производственной деятельности, в которой она используется. </w:t>
      </w:r>
    </w:p>
    <w:p>
      <w:pPr>
        <w:pStyle w:val="Normal"/>
        <w:tabs>
          <w:tab w:val="left" w:pos="720" w:leader="none"/>
        </w:tabs>
        <w:ind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а эти типа групп предполагают коллективную организацию экономической деятельности. Но технологически ничего не мешает одному человеку создавать физические мощности требуемого размера и заключать контракты с другими, обеспечивая использование этих мощностей. Подобным же образом не существует технологических препятствий для того, чтобы один человек специализировался бы на сборе и распространении информации. Все участники обеих типов групп могли бы быть независимыми, но, тем не менее, экономическую деятельность можно было бы реализовать.</w:t>
      </w:r>
    </w:p>
    <w:p>
      <w:pPr>
        <w:pStyle w:val="Normal"/>
        <w:tabs>
          <w:tab w:val="left" w:pos="720" w:leader="none"/>
        </w:tabs>
        <w:ind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блемы здесь могут быть связаны с тем, что рыночное контрактирование множества взаимных требований нежелательно с точки зрения организационной рациональности, поскольку возобновляющееся контрактирование рисковано там, где поставщикам необходимо постоянно знать, что делать и как, а при заключении контрактов нельзя предусмотреть полный набор требований к каждому участнику контракта, а значит возможно оппортунистическое их поведение, т.е. возможны уклонения от работы или от предоставления информации. В результате там, где неделимость либо физических мощностей, либо информации имеет большое значение и где целесообразно взаимообучение, может возникать коллективная организация.</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стейшие группы могут формироваться тогда, когда они обеспечивают своим членам большие гарантии дохода по сравнению с рыночными гарантиями. Можно выделить три типа таких групп: </w:t>
      </w:r>
    </w:p>
    <w:p>
      <w:pPr>
        <w:pStyle w:val="Normal"/>
        <w:numPr>
          <w:ilvl w:val="0"/>
          <w:numId w:val="1"/>
        </w:numPr>
        <w:tabs>
          <w:tab w:val="clear" w:pos="720"/>
          <w:tab w:val="left" w:pos="0" w:leader="none"/>
          <w:tab w:val="left" w:pos="437" w:leader="none"/>
        </w:tabs>
        <w:ind w:left="1275" w:right="-483"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руппы, несвязанные общими задачами; </w:t>
      </w:r>
    </w:p>
    <w:p>
      <w:pPr>
        <w:pStyle w:val="Normal"/>
        <w:numPr>
          <w:ilvl w:val="0"/>
          <w:numId w:val="1"/>
        </w:numPr>
        <w:tabs>
          <w:tab w:val="clear" w:pos="720"/>
          <w:tab w:val="left" w:pos="0" w:leader="none"/>
          <w:tab w:val="left" w:pos="437" w:leader="none"/>
        </w:tabs>
        <w:ind w:left="1275" w:right="-483"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руппы, решающие общую задачу; </w:t>
      </w:r>
    </w:p>
    <w:p>
      <w:pPr>
        <w:pStyle w:val="Normal"/>
        <w:numPr>
          <w:ilvl w:val="0"/>
          <w:numId w:val="1"/>
        </w:numPr>
        <w:tabs>
          <w:tab w:val="clear" w:pos="720"/>
          <w:tab w:val="left" w:pos="0" w:leader="none"/>
          <w:tab w:val="left" w:pos="437" w:leader="none"/>
        </w:tabs>
        <w:ind w:left="992" w:right="-4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ппы решающие интегрированное множество задач.</w:t>
      </w:r>
    </w:p>
    <w:p>
      <w:pPr>
        <w:pStyle w:val="Normal"/>
        <w:tabs>
          <w:tab w:val="left" w:pos="720" w:leader="none"/>
        </w:tabs>
        <w:ind w:right="-482"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сли группы не связаны общностью решаемых ими задач, в них может возникать оппортунистическое поведение - симмуляция деятельности, или участие в них членов, не вносящих вклада в общие результаты. Там же, где члены группы решаеют общие задачи, они знают, что хотят от новых членов и лучше способны осуществлять взаимный мотиронг. </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такие группы могут иметь преимущества по сравнению с рыночной организацией взаимодействийнезависимых индивидов тогда, когда они лучше способны: 1) ослабить проблемы отбора участников по сравнению с рыночным отбором и 2) управлять членами, исключая симуляцию и другие негативные последствия оппортунистического поведения. Первое требует, чтобы были установлены и соблюдались правила приема новых членов исходя из характеристик претендентов, зафиксированных в явной форме, а второе - чтобы деятельность членов можно было оценивать.</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года от участия в простых группах может быть связана не только с тем, что отсутствует необходимость постоянного возобновления контрактов между их участниками и с созданием базы для обмена опытом, но и с переходом от чисто расчетных к квазиморальным отношениям. Обязательства, которые формируются в неденежных и нематериальных терминах могут повышать чувство благосостояния.</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Однако простые группы имеют ограничения на свое формирование. Допустимый размер групп внутренне ограничен информационными возможностями поддержания в них организационной эффективности. Вся информация при определенных размерах группы не может передаваться всем ее членам, и нельзя не учитывать время, затрачиваемое в таких группах на совместное решение всех членов группы. Поскольку число связей в таких группах равно квадрату численности их участников, размер групп по необходимости ограничен. </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ругие ограничения на формирование и деятельность простых групп связаны с недоступностью заранее информации о характеристиках производительности новых членов, с вступлением в нее для приобретения знаний для последующего создания конкурентной организации и с симмулированием деятельности. Другими словами препятствиями для эффективного функционирования простых групп являются объединение в них, с одной стороны, оппортунистических возможностей поведения их членов а с другой - и информационных ограничений. Реализация более эффективных методов контроля деятельности членов группы требует качественного изменения структуры простых группы равноправных участников. Такие изменения связаны с формированием простых иерархических структур.</w:t>
      </w:r>
    </w:p>
    <w:p>
      <w:pPr>
        <w:pStyle w:val="Normal"/>
        <w:spacing w:before="120" w:after="120"/>
        <w:ind w:right="-48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стая иерархия</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Замещение информационной сети, в которой все члены группы связаны друг с другом сетью, в которой каждый член группы имеет дело только с одним, занимающим центральное положение членом группы позволяет экономить как на передаче информации, так и на принятии решений. Такая радиальная сеть особенно эффективна, когда центральный координатор способен принимать нужные решения и доводить их до членов группы. </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имущества централизации информационных потоков и принятия решения реализуются в следующих ситуациях.</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Общее решение об трудовой деятельности индивидов будет предпочтительным тогда, когда их деятельность взаимозаменяема или взаимодополняема и когда при этом они конкурируют за доступ к ограниченным ресурсам.</w:t>
      </w:r>
    </w:p>
    <w:p>
      <w:pPr>
        <w:pStyle w:val="Normal"/>
        <w:tabs>
          <w:tab w:val="left" w:pos="720" w:leader="none"/>
        </w:tabs>
        <w:ind w:right="-483" w:hanging="0"/>
        <w:jc w:val="both"/>
        <w:rPr/>
      </w:pPr>
      <w:r>
        <w:rPr>
          <w:sz w:val="24"/>
          <w:szCs w:val="24"/>
        </w:rPr>
        <w:tab/>
        <w:t xml:space="preserve">2. </w:t>
      </w:r>
      <w:r>
        <w:rPr>
          <w:rFonts w:eastAsia="Times New Roman Cyr" w:cs="Times New Roman Cyr" w:ascii="Times New Roman Cyr" w:hAnsi="Times New Roman Cyr"/>
          <w:sz w:val="24"/>
          <w:szCs w:val="24"/>
        </w:rPr>
        <w:t>Общее решение предпочтительней, когда информацией обладают множество людей.</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Дешевле и более эффективно передавать информацию в одно центральное место, чем распространять ее между всеми участниками.</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Дешевле принимать общее решение за всех участников в центре и передавать его, чем ретранслировать всю информацию, на которой основывается решение.</w:t>
      </w:r>
    </w:p>
    <w:p>
      <w:pPr>
        <w:pStyle w:val="Normal"/>
        <w:tabs>
          <w:tab w:val="left" w:pos="720" w:leader="none"/>
          <w:tab w:val="left" w:pos="1872" w:leader="none"/>
        </w:tabs>
        <w:ind w:right="-483" w:hanging="0"/>
        <w:jc w:val="both"/>
        <w:rPr>
          <w:b/>
          <w:b/>
          <w:bCs/>
          <w:sz w:val="24"/>
          <w:szCs w:val="24"/>
        </w:rPr>
      </w:pPr>
      <w:r>
        <w:rPr>
          <w:rFonts w:eastAsia="Times New Roman Cyr" w:cs="Times New Roman Cyr" w:ascii="Times New Roman Cyr" w:hAnsi="Times New Roman Cyr"/>
          <w:sz w:val="24"/>
          <w:szCs w:val="24"/>
        </w:rPr>
        <w:tab/>
        <w:t>Очевидно, что простая иерархия может заниматься всеми видами деятельности, которыми занимается простая группа. Простая иерархия более эффективна в смысле контроля и нормирования. Основной ее недостаток состоит в том, что иерархические организации обеспечивают более низкую вовлеченность в дела по сравнению с простыми группами равноправных участников. С этой точки зрения может теряться продуктивность, которая возникает в простых группах и считается приемлемой в них.</w:t>
      </w:r>
    </w:p>
    <w:p>
      <w:pPr>
        <w:pStyle w:val="Normal"/>
        <w:spacing w:before="120" w:after="120"/>
        <w:ind w:right="-482"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ная иерархия</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остые иерархии служат основными строительными блоками при формировании сложных иерархий. Причины, ведущие к включению нескольких простых иерархий в многоуровневые иерархические группы, являются теми же самыми, что и при объединении работников в простые иерархии. Те же факторы, которые ограничиваю эффективность автономного контрактирования индивидов, препятствуют рыночным трансакциям между технологически разделенными простыми иерархическими группами. Вертикальная интеграция технологических процессов (объединение последовательно выполняемых технологических процессов - </w:t>
        <w:softHyphen/>
        <w:t>это реакция на проблемы, свойственные отношениям на продуктовых рынках, в которых ограниченная рациональность и оппортунистическое поведение являются доминирующими характристиками. Конгломератная организация возникает при интеграции простых иерархических групп в ответ на несовершество рынка капитала.</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ервичной формой сложной иерархии является унитарная фирма.</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ми операционными единицами унитарной фирмы являются функциональные отделы сбыта, финансов, производства и т.п. Функциональная специализация позволяет экономить на масштабах и контроле труда. Но когда нагрузка на высший управленческий аппарат увеличивается до такой степени, что он не способен эффективно исполнять свои предпринимательские функции, тогда такая форма организации становится слишком дорогой для общества. Неспособность управления формировать и реализовать цели приводит к тому, что управляющие начинают уделять большее внимание своим операционным подцелям. Способность управления справляться с растущими объемами их деятельности и сложностью требований к ним падает. Увеличение числа уровней управления ведет к потере управляемостью фирмой. Проблемы становятся слишком запутанными для небольшой группы управляющих верхнего уровня, и они оказываются неспособными исполнять долгосрочные, предпринимательские функции и увязывать их с исполнением краткосрочных оперативных функций.</w:t>
      </w:r>
    </w:p>
    <w:p>
      <w:pPr>
        <w:pStyle w:val="Normal"/>
        <w:tabs>
          <w:tab w:val="left" w:pos="720" w:leader="none"/>
          <w:tab w:val="left" w:pos="1872"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олкнувшись с проблемами внутренней организации по мере своего роста и усложнения, унитарные фирмы меняют свою организационную форму и появиляются многоотделенческие фирмы. Функциональные отделы замещаются квазиавтономными операционными подразделениями по отраслевому или географическому признаку. Эти отделения представляют собой уменьшенные в размере специализированные унитарные структуры, деятельность которых координируется верхним центральным органом управления.</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еимущества многоотделенческих фирм состоят в следующем:</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Ответственность за оперативные решения ложится на отделения или квазифирмы.</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Центральному органу доступен элитный штат, осуществляющий консалтинговые и контрольные функции.</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Центральный орган занимается в основном стратегическими решениями.</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Центральный орган, освобожденный от функций оперативного управления, может сосредоточиться на деятельности фирмы в целом.</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 В фирме возникает эффект рациональности и синергии, когда целое больше, чем сумма частей.</w:t>
      </w:r>
    </w:p>
    <w:p>
      <w:pPr>
        <w:pStyle w:val="Normal"/>
        <w:tabs>
          <w:tab w:val="left" w:pos="720" w:leader="none"/>
          <w:tab w:val="left" w:pos="1872"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их условиях центральный орган управления стремиться оценивать деятельность отделений на базе критерия доходы на инвестиции, т.е. на основании их прибыльности.</w:t>
      </w:r>
    </w:p>
    <w:p>
      <w:pPr>
        <w:pStyle w:val="Normal"/>
        <w:tabs>
          <w:tab w:val="left" w:pos="720" w:leader="none"/>
        </w:tabs>
        <w:ind w:right="-483" w:hanging="0"/>
        <w:jc w:val="both"/>
        <w:rPr/>
      </w:pPr>
      <w:r>
        <w:rPr>
          <w:rFonts w:eastAsia="Times New Roman Cyr" w:cs="Times New Roman Cyr" w:ascii="Times New Roman Cyr" w:hAnsi="Times New Roman Cyr"/>
          <w:sz w:val="24"/>
          <w:szCs w:val="24"/>
        </w:rPr>
        <w:tab/>
        <w:t>Таким образом, многоотделенческая фирма - это фирма в рамках которой существует некоторое число автономных центров прибыли, каждый из которых управляется центральной конторой фирмы, и которые конкурируют между собой за ресурсы на базе разницы в их прибыльности. Центральная контора в многоотделенческой компании выполняет функции рынка капитала и, тем самым, заставляет подразделения быть внутренне эффективными. Одно из основных утверждений Вильямсона состоит в том, что доходы в рамках таких фирм возвращаются к своим источникам не автоматически, а подвержены внутренней конкуренции. Центральная контора рассматривает просьбы отделений об инвестициях, которые оцениваются ею на базе доходов от инвестиций. Поэтому многоотделенческую фирму можно рассматривать как рынок капитала в миниатюре. Тогда такие фирмы действуют в большем соответствии с гипотезой неоклассической теории о максимизации прибыли и минимизации издержек, чем это свойственно крупным унитарным фирмам. Это означает, что переход от унитарной к многоотделенческой фирме сопровождается изменением поведения фирмы. Свободное поведение управляющих, максимизирующих свою функцию полезности, в унитарной фирме</w:t>
      </w:r>
      <w:r>
        <w:rPr>
          <w:sz w:val="24"/>
          <w:szCs w:val="24"/>
        </w:rPr>
        <w:t xml:space="preserve">, </w:t>
      </w:r>
      <w:r>
        <w:rPr>
          <w:rFonts w:eastAsia="Times New Roman Cyr" w:cs="Times New Roman Cyr" w:ascii="Times New Roman Cyr" w:hAnsi="Times New Roman Cyr"/>
          <w:sz w:val="24"/>
          <w:szCs w:val="24"/>
        </w:rPr>
        <w:t>вытесняется поведением, направленным на минимизацию издержек в многоотделенческой фирмы, т.е. в ней возникают условия для максимизации прибыли фирмы в целом.</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ажно отметить, что в теории не утверждается, что управляющие в рамках этих двух форм организации мотивируются разными интересами. Предположение остается тем же самым, как и в управленческой теории фирмы - управляющие хотят обладать высоким статусом, властью, доходом и т.п., и их интересы реализуются при увеличении размера операций, находящихся под их контролем. Но в то время, как руководители функциональных подразделений большой унитарной фирмы стремятся расширить размер и значение своих функций, руководители отделений в многоотделенческой фирме вовлечены в деятельность по расширению размера и значения своих отделений. Разница заключается в том, что, если руководители отделений хотят увеличить размер и значение своих подразделений, они должны демонстрировать высокую норму дохода на капитал. Только в этом случае они могут расчитывать на получение необходимых фондов от центральной конторы для финансирования расширения. В унитарных же фирмах, если руководитель функционального подразделения хочет расширить его размер и повысить свой статус, он должен доказывать необходимость этого другим руководителям и управляющим верхнего звена.</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неоклассической теорией конкуренция на продуктовных рынках и рынках капитала будет сдерживать неэффективное поведение фирмы. Будут выживать только наиболее эффективные, а эффективность достигается преследованием целей максимизации прибыли. Конкуренция на рынке капитала рассматривается неоклассиками как вторая линия обороны, которая заполняет разрывы, когда конкуренция на продуктовом рынке нарушается. Поэтому управляющие, которые не максимизируют прибыль будут заменяться на новых.</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снове аргументации теории форм организации экономической деятельности лежат два предположения. Одно из них состоит в том, что продуктовые рынки часто не способны заставить преследовать цель максимизации прибыли, поскольку существует множество нерыночных структур, таких как монополия и олигополия. Другая предпосылка касается рынка капитала. Рынок капитала способен дисциплинировать фирмы, и заставить их максимизировать прибыль, либо закрывая им доступ к новым капитальным фондам, либо давая таким фирмам низкую рыночную оценку и, тем самым, делая их уязвимыми для перепродажи.</w:t>
      </w:r>
    </w:p>
    <w:p>
      <w:pPr>
        <w:pStyle w:val="Normal"/>
        <w:tabs>
          <w:tab w:val="left" w:pos="720"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ильямсона стремится доказать, что головная контора в многоотделенческой фирме более эффективна с точки зрения воздействия на развитие и поддержку своих отделений, чем рынок капитала мог бы делать тоже самое, если бы отделения были независимыми фирмами. Он отмечает, что отношение рынка капитала к фирме имеет серьезные информационные границы. Акционерам недоступна информация для оценки, действует ли фирма эффективно. Для акционеров трудно и дорого заменить неэффективную управленческую команду. Более того, такое регулирование не имеет природы предельной полезности. Рынок капитала ограничен в основном насильственными изменениями.</w:t>
      </w:r>
    </w:p>
    <w:p>
      <w:pPr>
        <w:pStyle w:val="Normal"/>
        <w:tabs>
          <w:tab w:val="left" w:pos="720" w:leader="none"/>
          <w:tab w:val="left" w:pos="1872"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м отношении у головной же конторы многоотделенческой фирмы имеются преимущества, связанные с ее положением и возможностями контроля деятельности отделений. Кроме того, вмешательства в дела отделения обходятся не так дорого. Заменить управляющих в отделении это не тоже самое, что заменить руководство фирмой. Поэтому создание многоотделенческой фирмы можно рассматривать как реакцию собственников на очевидные ограничения. действия рынка капитала на фирму.</w:t>
      </w:r>
    </w:p>
    <w:p>
      <w:pPr>
        <w:pStyle w:val="Normal"/>
        <w:tabs>
          <w:tab w:val="left" w:pos="720" w:leader="none"/>
        </w:tabs>
        <w:spacing w:before="120" w:after="120"/>
        <w:ind w:right="-482"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ы многоотделенческих компаний</w:t>
      </w:r>
    </w:p>
    <w:p>
      <w:pPr>
        <w:pStyle w:val="Normal"/>
        <w:tabs>
          <w:tab w:val="left" w:pos="720" w:leader="none"/>
        </w:tabs>
        <w:ind w:right="-483" w:firstLine="709"/>
        <w:jc w:val="both"/>
        <w:rPr/>
      </w:pPr>
      <w:r>
        <w:rPr>
          <w:rFonts w:eastAsia="Times New Roman Cyr" w:cs="Times New Roman Cyr" w:ascii="Times New Roman Cyr" w:hAnsi="Times New Roman Cyr"/>
          <w:sz w:val="24"/>
          <w:szCs w:val="24"/>
        </w:rPr>
        <w:tab/>
        <w:t xml:space="preserve">С точки зрения Вильямсона большинство конгломератов имеет многоотделенческую структуру. Точного значения термина </w:t>
      </w:r>
      <w:r>
        <w:rPr>
          <w:rFonts w:eastAsia="Times New Roman" w:cs="Times New Roman"/>
          <w:sz w:val="24"/>
          <w:szCs w:val="24"/>
        </w:rPr>
        <w:t>“</w:t>
      </w:r>
      <w:r>
        <w:rPr>
          <w:rFonts w:eastAsia="Times New Roman Cyr" w:cs="Times New Roman Cyr" w:ascii="Times New Roman Cyr" w:hAnsi="Times New Roman Cyr"/>
          <w:sz w:val="24"/>
          <w:szCs w:val="24"/>
        </w:rPr>
        <w:t>конгломерат</w:t>
      </w:r>
      <w:r>
        <w:rPr>
          <w:rFonts w:eastAsia="Times New Roman" w:cs="Times New Roman"/>
          <w:sz w:val="24"/>
          <w:szCs w:val="24"/>
        </w:rPr>
        <w:t>“</w:t>
      </w:r>
      <w:r>
        <w:rPr>
          <w:rFonts w:eastAsia="Times New Roman Cyr" w:cs="Times New Roman Cyr" w:ascii="Times New Roman Cyr" w:hAnsi="Times New Roman Cyr"/>
          <w:sz w:val="24"/>
          <w:szCs w:val="24"/>
        </w:rPr>
        <w:t xml:space="preserve"> не существует, и Вильямсон относит его к диверсифицированным фирмам в связанных или несвязанных сферах деятельности. </w:t>
      </w:r>
    </w:p>
    <w:p>
      <w:pPr>
        <w:pStyle w:val="Normal"/>
        <w:tabs>
          <w:tab w:val="left" w:pos="720" w:leader="none"/>
        </w:tabs>
        <w:ind w:right="-483"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ирование конгломератов, если они ведут себя в соответствии с теорией Вильямсона, имеет далеко идущие последствия для формирования общественной политики. Конгломераты направляют поведение производственных и непроизводственных единиц на минимизацию затрат и способствуют эффективному размещению ресурсов. Это то, что рынок во многих случаях не делает. Тогда общественные ограничения на формирование крупных конгломератов равносильны ограничениям на эффективное размещение ресурсов. Элитный штат таких фирм одной из своих функций имеет обнаружение потенциальных кандидатов на приобретение. Он заинтересован в приобретении неэффективных кандидатов из которых можно было бы сделать максимально эффективные в рамках приобретающей их фирмы. Поэтому угроза продажи толкает неэффективные фирмы к поиску путей улучшения своей деятельности. Тем самым, многоотделенческие фирмы не только замещают традиционные капиталистические рынки товаров и услуг, но и дополняют их, дисциплинируя унитарные фирмы.</w:t>
      </w:r>
    </w:p>
    <w:p>
      <w:pPr>
        <w:pStyle w:val="Normal"/>
        <w:tabs>
          <w:tab w:val="left" w:pos="720" w:leader="none"/>
          <w:tab w:val="left" w:pos="1872"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лассическая теория основывается на сильном предположении о рациональности. Рациональность дает возможность потребителю изучать альтернативные варианты своего поведения на рынке и находить наиболее полезные товары. Она позволяет предпринимателю искать и находить наиболее эффективные издержки производства. Но человек не сверх рационален. Он ограничен в своих возможностях формулировать сложные проблемы и собирать необходимую для рациональных решений информацию.</w:t>
      </w:r>
    </w:p>
    <w:p>
      <w:pPr>
        <w:pStyle w:val="Normal"/>
        <w:tabs>
          <w:tab w:val="left" w:pos="720" w:leader="none"/>
          <w:tab w:val="left" w:pos="1872"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жду диверсификацией и последующим принятием многоотделенческой структуры существует сильная связь. Однако многоотделенческие структуры неоднородны. На практике между ними существуют широкие различия как относительно организационной структуры, так и относительно организационной структуры, так и относительно их деятельности. Отсюда можно утверждать, что не все эти фирмы имеют многоотделенческую структуру. Вильямсон частично признает это. Он утверждает, что многоотделенческая структура в чистом виде предполагает выполнение следующих условий.</w:t>
      </w:r>
    </w:p>
    <w:p>
      <w:pPr>
        <w:pStyle w:val="Normal"/>
        <w:tabs>
          <w:tab w:val="left" w:pos="720" w:leader="none"/>
          <w:tab w:val="left" w:pos="1872"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1. Разделение экономической деятельности в рамках фирмы.</w:t>
      </w:r>
    </w:p>
    <w:p>
      <w:pPr>
        <w:pStyle w:val="Normal"/>
        <w:tabs>
          <w:tab w:val="left" w:pos="720" w:leader="none"/>
          <w:tab w:val="left" w:pos="1872"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Квазиавтономность отделений.</w:t>
      </w:r>
    </w:p>
    <w:p>
      <w:pPr>
        <w:pStyle w:val="Normal"/>
        <w:tabs>
          <w:tab w:val="left" w:pos="720" w:leader="none"/>
          <w:tab w:val="left" w:pos="1872"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Контроль эффективности каждого отделения.</w:t>
      </w:r>
    </w:p>
    <w:p>
      <w:pPr>
        <w:pStyle w:val="Normal"/>
        <w:tabs>
          <w:tab w:val="left" w:pos="720" w:leader="none"/>
          <w:tab w:val="left" w:pos="1872"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4. Сознание системы стимулов, вознаграждающих управляющих отделений.</w:t>
      </w:r>
    </w:p>
    <w:p>
      <w:pPr>
        <w:pStyle w:val="Normal"/>
        <w:tabs>
          <w:tab w:val="left" w:pos="720" w:leader="none"/>
          <w:tab w:val="left" w:pos="1872"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5. Распределение фондов по наиболее эффективным направлениям.</w:t>
      </w:r>
    </w:p>
    <w:p>
      <w:pPr>
        <w:pStyle w:val="Normal"/>
        <w:tabs>
          <w:tab w:val="left" w:pos="720" w:leader="none"/>
          <w:tab w:val="left" w:pos="1872"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6. Стратегическое планирование (диверсификация, приобретение других фирм, связи отделений) на уровне центральной конторы фирмы. </w:t>
      </w:r>
    </w:p>
    <w:p>
      <w:pPr>
        <w:pStyle w:val="Normal"/>
        <w:tabs>
          <w:tab w:val="left" w:pos="720" w:leader="none"/>
          <w:tab w:val="left" w:pos="1872"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оответствии с Вильямсоном многоотделенческая структура нарушается, когда руководство фирмы постоянно вмешивается в дела отделений. Тогда стирается грань между решениями стратегических и оперативных вопросов. В этом случае нельзя говорить о действии внутреннего рынка капитала.</w:t>
      </w:r>
    </w:p>
    <w:p>
      <w:pPr>
        <w:pStyle w:val="Normal"/>
        <w:tabs>
          <w:tab w:val="left" w:pos="720" w:leader="none"/>
          <w:tab w:val="left" w:pos="1872"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актика показывает, что многие многоотделенческие фирмы далеки от эффективной организации. Многие отделения сами являются сложными образованиями, состоящими из дочерних предприятий. Двухзвенная структура не характерна для многоотделенческих компаний. Как правило, большинство из них имеет трехзвенную структуру.</w:t>
      </w:r>
    </w:p>
    <w:p>
      <w:pPr>
        <w:pStyle w:val="Normal"/>
        <w:tabs>
          <w:tab w:val="left" w:pos="720" w:leader="none"/>
          <w:tab w:val="left" w:pos="1872"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их условиях могут возникать сомнения относительно роли отделенческого звена в трехзвенной структуры. Это может привести к разрушению теории многоотделенческой фирмы. Отделенческие руководители часто могут действовать по своему усмотрению. Они могут быть погружены в решение повседневных оперативных вопросов, что замедляет решения и затемняет ответственность. Кроме того, функции финансового контроля в трехзвенной структуре делегированы среднему звену. Поэтому руководство центральной конторы не может контролировать деятельность предприятий фирмы в рамках отделений. Это ведет к тому, что более эффективные предприятия могут не получить ресурсы только потому, что они находятся не в том отделении. В этом случае теряются связи центральной конторы с предприятиями, что позволяет существовать некоторым неэффективным из них.</w:t>
      </w:r>
    </w:p>
    <w:p>
      <w:pPr>
        <w:pStyle w:val="Normal"/>
        <w:tabs>
          <w:tab w:val="left" w:pos="720" w:leader="none"/>
          <w:tab w:val="left" w:pos="1872"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Ясно, что в этих условиях многоотделенческая структура нарушается. Последствиями этого могут быть 1) поддержка центральной конторы неэффективных предприятий; 2) развитие управленческой избыточности как на уровне отделений, так и внутри них; 3) преследование целей в организации, не имеющих отношение к прибыли. </w:t>
      </w:r>
    </w:p>
    <w:p>
      <w:pPr>
        <w:pStyle w:val="Normal"/>
        <w:tabs>
          <w:tab w:val="clear" w:pos="720"/>
          <w:tab w:val="left" w:pos="0" w:leader="none"/>
        </w:tabs>
        <w:ind w:right="-483"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я от много отделенческой структуры могут также возникать, когда недостаточное внимание уделяется контрольным функциям центральной конторы. Вильямсон осозновал такую возможность и называл фирмы, в которой контрольные функции минимальны, холдинговыми компаниями. "Холдинговая форма организации - это свободно разделенная на отделения структура, в которой контроль центральной конторы отделений ограничен и часто несистематичен". Холдинговым компаниям не хватает стратегического управления, высококвалифицированных кадров и разработанной системы стимулов, характерных для многоотделенческой фирмы.</w:t>
      </w:r>
    </w:p>
    <w:p>
      <w:pPr>
        <w:pStyle w:val="Norma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если многоотделенческие фирмы в чистой форме не распространены, а доминируют нарушенные ее формы, тогда конгломераты автоматически не превносят с собой прибыльности, ассоциируемой с многоотделенческой структурой.</w:t>
      </w:r>
    </w:p>
    <w:p>
      <w:pPr>
        <w:pStyle w:val="Normal"/>
        <w:spacing w:before="120" w:after="120"/>
        <w:ind w:right="-483"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p>
      <w:pPr>
        <w:pStyle w:val="Normal"/>
        <w:tabs>
          <w:tab w:val="left" w:pos="720" w:leader="none"/>
          <w:tab w:val="left" w:pos="864"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ыми чертами проведенного анализа являются:</w:t>
      </w:r>
    </w:p>
    <w:p>
      <w:pPr>
        <w:pStyle w:val="Normal"/>
        <w:tabs>
          <w:tab w:val="left" w:pos="720" w:leader="none"/>
          <w:tab w:val="left" w:pos="864"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1. Формирование иерарархических форм экономической деятельности связывается не столько с технологией выполнения определенных работ, подразумевающих коллективную деятельность, сколько с закономерностями распределения и движения информации. </w:t>
      </w:r>
    </w:p>
    <w:p>
      <w:pPr>
        <w:pStyle w:val="Normal"/>
        <w:tabs>
          <w:tab w:val="left" w:pos="720" w:leader="none"/>
          <w:tab w:val="left" w:pos="864"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2. Вслед за Д.Коммансом первичной ячейкой микроанализа считается трансакция.</w:t>
      </w:r>
    </w:p>
    <w:p>
      <w:pPr>
        <w:pStyle w:val="Normal"/>
        <w:tabs>
          <w:tab w:val="left" w:pos="720" w:leader="none"/>
          <w:tab w:val="left" w:pos="864"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3. Вслед за Р. Коузом рынки и иерархические формы рассматриваются как альтернативные моде</w:t>
        <w:softHyphen/>
        <w:t>ли контрактирования.</w:t>
      </w:r>
    </w:p>
    <w:p>
      <w:pPr>
        <w:pStyle w:val="Normal"/>
        <w:tabs>
          <w:tab w:val="left" w:pos="720" w:leader="none"/>
          <w:tab w:val="left" w:pos="864"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4. Основными факторами, определяющими эффективность той или иной формы экономической организации, являются факторы, связанные с природой человека - ограниченная рациональность и оппортунистическое поведение, которые связываются с множеством факторов среды - ее сложностью и неопределенностью и с взаимодействиями вс малым или большим количеством участников взаимодействий. </w:t>
      </w:r>
    </w:p>
    <w:p>
      <w:pPr>
        <w:pStyle w:val="Normal"/>
        <w:tabs>
          <w:tab w:val="left" w:pos="720" w:leader="none"/>
          <w:tab w:val="left" w:pos="864"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5. Аналих выходит за рамки традиционно используемого языка экономической науки. При анализе контрактов учитываются не только экономические аспекты взаимодействий их участников, но и юридические, информационные и этические аспекты. </w:t>
      </w:r>
    </w:p>
    <w:p>
      <w:pPr>
        <w:pStyle w:val="Normal"/>
        <w:tabs>
          <w:tab w:val="left" w:pos="720" w:leader="none"/>
          <w:tab w:val="left" w:pos="864" w:leader="none"/>
        </w:tabs>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6. Вопросы формирования различных иерархических структур рассматриваются через призму информационных проблем, присущих этим формам.</w:t>
      </w:r>
    </w:p>
    <w:p>
      <w:pPr>
        <w:pStyle w:val="Norma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7. Подход относительно свободен от оценок альтернативных форм экономической организации, превносимых идеологическими установками. Он ни за, ни против рыночных моделей организации.</w:t>
      </w:r>
    </w:p>
    <w:p>
      <w:pPr>
        <w:pStyle w:val="Norma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анализе эффективности альтернативных форм экономической организации используется относительно небольшое число объясняющих факторов. Анализ компактно можно обобщить следующим образом.</w:t>
      </w:r>
    </w:p>
    <w:p>
      <w:pPr>
        <w:pStyle w:val="Norma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граниченная рациональность. Иеархические структуры расширяют границы рациональности, позволяя специализироваться на принятии решений и позволяя экономить на коммуникационных расходах.</w:t>
      </w:r>
    </w:p>
    <w:p>
      <w:pPr>
        <w:pStyle w:val="Norma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портунизм. Иерархия позволяет использовать дополнительные  стимулы и методы контроля более избирательным образом, ограничивая влияние оппортунистистического поведения при малом числе участников экономических взаимодействий.</w:t>
      </w:r>
    </w:p>
    <w:p>
      <w:pPr>
        <w:pStyle w:val="Norma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еопределенность. Иерархия позволяет взаимозависимым агентами экономической деятельности адаптироваться к непредвиденным обстоятельствам путем координации и решать проблемы, связанные с неопределенностью при взаимодействиях малого числа участников. </w:t>
      </w:r>
    </w:p>
    <w:p>
      <w:pPr>
        <w:pStyle w:val="Norma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формационные ограничения. Иерархия расширяет возможности осуществления контроля, тем самым сужая информационный разрыв, который возникает между автономными агентами.</w:t>
      </w:r>
    </w:p>
    <w:p>
      <w:pPr>
        <w:pStyle w:val="Norma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Атмосфера. По сравнению с рыночными формами обмена, иерархические структуры обеспечивают по крайней мере для некоторых целей менее расчетливую атмосферу.</w:t>
      </w:r>
    </w:p>
    <w:p>
      <w:pPr>
        <w:pStyle w:val="Normal"/>
        <w:ind w:right="-483"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овы преимущества иерархических структур. В условиях, когда рыночные обмены происходят при малом числе торговцев в условиях  неопределенности иерархические обмены могут рассматриваться как предпочтительные. Но необходимо сделать два предостережения. Во-первых, иерархия накладывает ограничения как на размер, так и границы сделок. Во-вторых, указанные преимущества носят потенциальный характер. Для того, чтобы реализовать потенциал необходимо разработать принципы декомпозиции иерархии и обеспечить необходимые стимулы и аппарат контроля.</w:t>
      </w:r>
    </w:p>
    <w:p>
      <w:pPr>
        <w:pStyle w:val="Normal"/>
        <w:ind w:right="-578"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овы преимущества иерархических структур. Но необходимо сделать два предостережения. Во-первых, иерархия накладывает ограничения как на размер, так и границы сделок. Во-вторых, указанные преимущества носят потенциальный характер. Для того, чтобы реализовать потенциал необходимо разработать принципы декомпозиции иерархии и обеспечить необходимые стимулы и аппарат контроля.</w:t>
      </w:r>
    </w:p>
    <w:p>
      <w:pPr>
        <w:pStyle w:val="Normal"/>
        <w:ind w:right="-43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нутренние организационные формы обладают также преимуществами формирования совместных ожиданий, благодаря чему ослабляется неопределенность, возникающая там, где взаимозависимые участники принимают независимые решений на основе собственных оценок меняющихся условий на рынке. В результате резко повышается риск того, что возникающее множество решений может оказаться несовместным.</w:t>
      </w:r>
    </w:p>
    <w:p>
      <w:pPr>
        <w:pStyle w:val="Normal"/>
        <w:tabs>
          <w:tab w:val="left" w:pos="720" w:leader="none"/>
          <w:tab w:val="left" w:pos="864" w:leader="none"/>
        </w:tabs>
        <w:spacing w:before="0" w:after="960"/>
        <w:ind w:right="-576"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заключении отметим, что альтернативные формы экономической организации порождают разные типы меновых отношений, имеющие своих сторонников и противников. Поэтому вопросы организационной эффективности не укладываются в рамки традиционного расчета эффективности. И, следовательно, способы заключения сделок более производительные и, стало быть, предпочтительные с точки зрения максимизации денежной выгоды, могут расцениваться по иному и даже отвергаться сторонниками других ценностей. А это может означать, что универсальные условия производительности возможно не достижимы и следовательно эффективность и благополучие, которое включает справедливость, внутренне неразделимы.</w:t>
      </w:r>
    </w:p>
    <w:sectPr>
      <w:headerReference w:type="default" r:id="rId2"/>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1:00Z</dcterms:created>
  <dc:creator>Alexandre Katalov</dc:creator>
  <dc:description/>
  <dc:language>en-US</dc:language>
  <cp:lastModifiedBy>Пресняков</cp:lastModifiedBy>
  <cp:lastPrinted>1998-02-21T10:40:00Z</cp:lastPrinted>
  <dcterms:modified xsi:type="dcterms:W3CDTF">2002-01-15T19:31:00Z</dcterms:modified>
  <cp:revision>2</cp:revision>
  <dc:subject/>
  <dc:title>_Одним из главных источников возникновения новых теорий фирм являются различия в явных и неявных предпосылках, касающихся свойств экономических агентов</dc:title>
</cp:coreProperties>
</file>