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482" w:hanging="0"/>
        <w:jc w:val="center"/>
        <w:rPr>
          <w:b/>
          <w:b/>
        </w:rPr>
      </w:pPr>
      <w:r>
        <w:rPr>
          <w:b/>
        </w:rPr>
        <w:t>Предмет и задачи институциональной теории организации</w:t>
      </w:r>
    </w:p>
    <w:p>
      <w:pPr>
        <w:pStyle w:val="Normal"/>
        <w:ind w:right="-483" w:firstLine="567"/>
        <w:jc w:val="both"/>
        <w:rPr/>
      </w:pPr>
      <w:r>
        <w:rPr/>
        <w:t xml:space="preserve">Термин </w:t>
      </w:r>
      <w:r>
        <w:rPr>
          <w:rFonts w:eastAsia="Times New Roman" w:cs="Times New Roman"/>
        </w:rPr>
        <w:t>“</w:t>
      </w:r>
      <w:r>
        <w:rPr/>
        <w:t>организация</w:t>
      </w:r>
      <w:r>
        <w:rPr>
          <w:rFonts w:eastAsia="Times New Roman" w:cs="Times New Roman"/>
        </w:rPr>
        <w:t>“</w:t>
      </w:r>
      <w:r>
        <w:rPr/>
        <w:t xml:space="preserve"> является одним из наиболее употребляемых в экономических и социальных науках. Общее для всех его употреблений состоит в том, что в каком бы контексте ни использовался этот термин, обозначаемый им предмет и как субъект, и как объект действия или процесса, выступает как явление, имеющее коллективную природу. Именно благодаря этому качеству организацией можно называть и структурированное множество людей, координированные действия которых направлены на достижение целей и результатов, недостижимых для того же числа лиц, но действующих разрозненно или по одиночке, и официальное или неофициальное учреждение, обладающее определенными функциями, правами и обязанностями. </w:t>
      </w:r>
    </w:p>
    <w:p>
      <w:pPr>
        <w:pStyle w:val="Normal"/>
        <w:ind w:right="-483" w:firstLine="709"/>
        <w:jc w:val="both"/>
        <w:rPr/>
      </w:pPr>
      <w:r>
        <w:rPr/>
        <w:t xml:space="preserve">Институты - это устойчивые функциональные, организационно-символические единицы общества, определяющие его нормативно-ценностные характеристики. Они отражают преобладающие в обществе ожидания относительно того, как должны происходить взаимодействия людей в индивидуальных и коллективных формах деятельности. Институты устанавливают необходимую степень контроля над индивидуальными действиями со стороны общества как коллективного целого и наделяют людей статусом и, тем самым, выполняют системообразующую  роль в обществе, наделяя его свойствами </w:t>
      </w:r>
      <w:r>
        <w:rPr>
          <w:lang w:val="en-US"/>
        </w:rPr>
        <w:t>going</w:t>
      </w:r>
      <w:r>
        <w:rPr/>
        <w:t>-</w:t>
      </w:r>
      <w:r>
        <w:rPr>
          <w:lang w:val="en-US"/>
        </w:rPr>
        <w:t>concern</w:t>
      </w:r>
      <w:r>
        <w:rPr/>
        <w:t>, то есть длительно и устойчиво действующей социальной системы.</w:t>
      </w:r>
    </w:p>
    <w:p>
      <w:pPr>
        <w:pStyle w:val="Normal"/>
        <w:ind w:right="-483" w:firstLine="567"/>
        <w:jc w:val="both"/>
        <w:rPr/>
      </w:pPr>
      <w:r>
        <w:rPr/>
        <w:t>Организации-институты могут исполнять свои функции как в силу их включенности в иерархическую структуру в качестве исполнительных органов - случай тоталитарнрго общества, так и автономно, то есть на основе условий и ресурсов, создаваемых ими самими в процессе своего функционирования, что характерно для плюралистического общества. Но не все организации являются институтами. Возможно большинство из них не имеет системообразующего влияния в обществе. Институциональным, то есть законным и социально-санкционированным элементом в них является их организационно-правовая форма. Сами же конкретные носители этой формы - суть явления случайные, преходящие и легко заменяемые. На их месте могли бы оказаться, а с течением времени и окажутся другие организации.</w:t>
      </w:r>
    </w:p>
    <w:p>
      <w:pPr>
        <w:pStyle w:val="Normal"/>
        <w:ind w:right="-483" w:firstLine="567"/>
        <w:jc w:val="both"/>
        <w:rPr/>
      </w:pPr>
      <w:r>
        <w:rPr/>
        <w:t xml:space="preserve">Говоря об институциональных аспектах организации, мы будем иметь в виду, что все организации обладают свойствами структурных единиц той социальной среды, в которой они функционируют, и в силу этого оказывают нормативное влияние на действия и поведение людей, прямо или косвенно причастных к функционированию этих объектов. Если в конвенциальной теории организации анализу подвергаются сами действия их участников с точки зрения нахождения эффективных способов осуществления ее функции, то есть исследуются акционистские аспекты исполнения организациями своих функций, то в институциональной теории анализу подлежат структурные  и нормативные факторы, определяющие законные и допустимые формы индивидуальных и групповых действий, а также общественно приемлемые границы преследования частных и групповых интересов. </w:t>
      </w:r>
    </w:p>
    <w:p>
      <w:pPr>
        <w:pStyle w:val="Normal"/>
        <w:spacing w:before="120" w:after="120"/>
        <w:ind w:right="-482" w:hanging="0"/>
        <w:jc w:val="center"/>
        <w:rPr>
          <w:b/>
          <w:b/>
        </w:rPr>
      </w:pPr>
      <w:r>
        <w:rPr>
          <w:b/>
        </w:rPr>
        <w:t>Предмет теории</w:t>
      </w:r>
    </w:p>
    <w:p>
      <w:pPr>
        <w:pStyle w:val="Normal"/>
        <w:ind w:right="-483" w:firstLine="709"/>
        <w:jc w:val="both"/>
        <w:rPr/>
      </w:pPr>
      <w:r>
        <w:rPr/>
        <w:t>В традиционной теории организация определяется как социальная единица, обладающая целями, структуризованная для достижения этих целей и связанная информационными и материальными обменами с внешней средой.[1] Назначением организации является объединение ресурсов для решения стоящих перед ней задач и согласование мотивов действий ее участников и их интеграция в общий процесс функционирования. Задачей теории организации является построение схем и моделей, позволяющих проводить анализ организационных структур и поведения участников.</w:t>
      </w:r>
    </w:p>
    <w:p>
      <w:pPr>
        <w:pStyle w:val="Normal"/>
        <w:ind w:right="-483" w:firstLine="709"/>
        <w:jc w:val="both"/>
        <w:rPr/>
      </w:pPr>
      <w:r>
        <w:rPr/>
        <w:t>При таком подходе организации отводится определенная функция, а ее участникам предписываются роли, через которые осуществляется исполнение этой функции. Проблема заключается в том, чтобы связать участников таким образом, чтобы каждый из них получал все необходимые ресурсы - материальные и информационные, для исполнения своей роли в организации. Сопутствующая проблема выявления ролей и эфективного их исполнения возникает в силу необходимости обеспечить эффективное принятие решений, используя в максимальной степени доступную информацию. Ограничениями на использование информации являются существующие мощности ее преобразования, связанные со способностями отдельных людей к усвоению информации и с техническими средствами ее хранения, доступа к ней и обработки.</w:t>
      </w:r>
    </w:p>
    <w:p>
      <w:pPr>
        <w:pStyle w:val="Normal"/>
        <w:ind w:right="-483" w:firstLine="709"/>
        <w:jc w:val="both"/>
        <w:rPr/>
      </w:pPr>
      <w:r>
        <w:rPr/>
        <w:t xml:space="preserve">Поскольку есть общее согласие в том, что организации обладают целями и должны иметь в своем распоряжении средства для их достижения, приобретаемые из-вне или создаваемые внутри себя как ресурсы, и должны реагировать на воздействия из внешней природной и социальной среды, то это означает, что они должны обладать поведением. Однако, несмотря на многообещающие ожидания, которые возникли в связи с введением этого понятия в исследовательскую практику, оно до сих пор остается малодейственным в силу сложности его содержательного наполнения и настойчивых попыток многих исследователей редуцировать его к поведению участников организации. Но такая редукция терпима лишь как паллиативное средство </w:t>
      </w:r>
      <w:r>
        <w:rPr>
          <w:lang w:val="en-US"/>
        </w:rPr>
        <w:t>ad</w:t>
      </w:r>
      <w:r>
        <w:rPr/>
        <w:t xml:space="preserve"> </w:t>
      </w:r>
      <w:r>
        <w:rPr>
          <w:lang w:val="en-US"/>
        </w:rPr>
        <w:t>hok</w:t>
      </w:r>
      <w:r>
        <w:rPr/>
        <w:t>, но вовсе не как полноценная замена понятия, в силу системной несводимости целого, каким является организация, к свойствам ее частей. Поэтому задача содержательной и операционной разработки понятия организационного поведения остается не только фундаментальной, но и весьма актуальной для достижения более полного и глубокого понимания социального мира как мира организационных структур.</w:t>
      </w:r>
    </w:p>
    <w:p>
      <w:pPr>
        <w:pStyle w:val="Normal"/>
        <w:ind w:right="-483" w:firstLine="720"/>
        <w:jc w:val="both"/>
        <w:rPr/>
      </w:pPr>
      <w:r>
        <w:rPr/>
        <w:t xml:space="preserve">Признание коллективного характера экономических процессов, вводит нас в круг проблем, составляющих предмет исследования так называемой институциональной экономики. Ее отправными точками являются </w:t>
      </w:r>
      <w:r>
        <w:rPr>
          <w:b/>
        </w:rPr>
        <w:t>конфликт</w:t>
      </w:r>
      <w:r>
        <w:rPr/>
        <w:t xml:space="preserve"> </w:t>
      </w:r>
      <w:r>
        <w:rPr>
          <w:b/>
        </w:rPr>
        <w:t>интересов</w:t>
      </w:r>
      <w:r>
        <w:rPr/>
        <w:t xml:space="preserve"> и </w:t>
      </w:r>
      <w:r>
        <w:rPr>
          <w:b/>
        </w:rPr>
        <w:t>коллективное действие</w:t>
      </w:r>
      <w:r>
        <w:rPr/>
        <w:t xml:space="preserve">.[2] Конфликт интересов является фундаментальным фактом социальной жизни. Можно без преувеличения сказать, что все устойчивые проявления социальной жизни от отдельных действий до институтов общества сохраняются в ней лишь постольку, поскольку им удается свести конфликт интересов участников к приемлемому для сторон уровню. </w:t>
      </w:r>
    </w:p>
    <w:p>
      <w:pPr>
        <w:pStyle w:val="Normal"/>
        <w:ind w:right="-483" w:firstLine="720"/>
        <w:jc w:val="both"/>
        <w:rPr/>
      </w:pPr>
      <w:r>
        <w:rPr/>
        <w:t xml:space="preserve">Очевидно, что конфликт интересов не может быть единственной фундаментальной основой социальной, в т.ч. экономической жизни. Участие в коллективной деятельности опирается на </w:t>
      </w:r>
      <w:r>
        <w:rPr>
          <w:b/>
        </w:rPr>
        <w:t>взаимную зависимость</w:t>
      </w:r>
      <w:r>
        <w:rPr/>
        <w:t xml:space="preserve"> </w:t>
      </w:r>
      <w:r>
        <w:rPr>
          <w:b/>
        </w:rPr>
        <w:t xml:space="preserve">интересов </w:t>
      </w:r>
      <w:r>
        <w:rPr/>
        <w:t>участников. И, следовательно, отношения людей в коллективном действии решать не только проблему конфликта интересов должны</w:t>
      </w:r>
      <w:r>
        <w:rPr>
          <w:position w:val="8"/>
        </w:rPr>
        <w:t>, но и их взаимозависимости. Не следует думать, что одно предполагает другое, что если  решена проблема конфликта интересов, то автоматически признается их взаимозависимость. Решение одной проблемы еще не гарантия решенности другой. Требуется еще замыкающий элемент, благодаря которому конфликт интересов и их взаимозависимость находят одновременное разрешение в коллективном действии. Этот элемент поддерживает у участников ожидание того, что коллективное действие в его составных частях и вариациях будет продолжаться или повторяться в будущем приблизительно также, как в настоящем и прошлом.</w:t>
      </w:r>
    </w:p>
    <w:p>
      <w:pPr>
        <w:pStyle w:val="Normal"/>
        <w:ind w:right="-483" w:firstLine="720"/>
        <w:jc w:val="both"/>
        <w:rPr/>
      </w:pPr>
      <w:r>
        <w:rPr>
          <w:position w:val="8"/>
        </w:rPr>
        <w:t xml:space="preserve">Такой элемент, обеспечивающий устойчивость ожиданий, можно назвать </w:t>
      </w:r>
      <w:r>
        <w:rPr>
          <w:b/>
          <w:position w:val="8"/>
        </w:rPr>
        <w:t>порядком</w:t>
      </w:r>
      <w:r>
        <w:rPr>
          <w:position w:val="8"/>
        </w:rPr>
        <w:t>. Смысл этого порядка</w:t>
      </w:r>
      <w:r>
        <w:rPr>
          <w:b/>
          <w:position w:val="8"/>
        </w:rPr>
        <w:t xml:space="preserve"> </w:t>
      </w:r>
      <w:r>
        <w:rPr>
          <w:position w:val="8"/>
        </w:rPr>
        <w:t xml:space="preserve">вытекает из того факта, что будущее было бы абсолютно неопределенным, если бы не воспринималось как реализация достаточно надежных выводов из прошлого, пережитого опыта. Именно в этом смысле человек есть разумное существо, живущее в будущем, но действующее в настоящем. Порядок можно интерпретировать как </w:t>
      </w:r>
      <w:r>
        <w:rPr>
          <w:rFonts w:eastAsia="Symbol" w:cs="Symbol" w:ascii="Symbol" w:hAnsi="Symbol"/>
          <w:position w:val="8"/>
        </w:rPr>
        <w:t></w:t>
      </w:r>
      <w:r>
        <w:rPr>
          <w:position w:val="8"/>
        </w:rPr>
        <w:t>рабочие правила</w:t>
      </w:r>
      <w:r>
        <w:rPr>
          <w:rFonts w:eastAsia="Symbol" w:cs="Symbol" w:ascii="Symbol" w:hAnsi="Symbol"/>
          <w:position w:val="8"/>
        </w:rPr>
        <w:t></w:t>
      </w:r>
      <w:r>
        <w:rPr>
          <w:position w:val="8"/>
        </w:rPr>
        <w:t xml:space="preserve"> коллективного действия. И если попытаться определить самый элементарный, не разлагаемый далее </w:t>
      </w:r>
      <w:r>
        <w:rPr>
          <w:b/>
          <w:position w:val="8"/>
        </w:rPr>
        <w:t>уровень</w:t>
      </w:r>
      <w:r>
        <w:rPr>
          <w:position w:val="8"/>
        </w:rPr>
        <w:t xml:space="preserve"> </w:t>
      </w:r>
      <w:r>
        <w:rPr>
          <w:b/>
          <w:position w:val="8"/>
        </w:rPr>
        <w:t>коллективного</w:t>
      </w:r>
      <w:r>
        <w:rPr>
          <w:position w:val="8"/>
        </w:rPr>
        <w:t xml:space="preserve"> </w:t>
      </w:r>
      <w:r>
        <w:rPr>
          <w:b/>
          <w:position w:val="8"/>
        </w:rPr>
        <w:t>действия</w:t>
      </w:r>
      <w:r>
        <w:rPr>
          <w:position w:val="8"/>
        </w:rPr>
        <w:t xml:space="preserve">, то есть его единицу, в которой пересекаются перечисленные выше аспекты, то это будет </w:t>
      </w:r>
      <w:r>
        <w:rPr>
          <w:b/>
          <w:position w:val="8"/>
        </w:rPr>
        <w:t>трансакция.</w:t>
      </w:r>
    </w:p>
    <w:p>
      <w:pPr>
        <w:pStyle w:val="Normal"/>
        <w:ind w:right="-483" w:firstLine="720"/>
        <w:jc w:val="both"/>
        <w:rPr/>
      </w:pPr>
      <w:r>
        <w:rPr/>
        <w:t xml:space="preserve">Традиционно в экономической теории трансакция понималась как акт купли-продажи или сделка между независимыми сторонами на рынке, то есть все взаимодействия участников рынка сводятся к трансакциям </w:t>
      </w:r>
      <w:r>
        <w:rPr>
          <w:i/>
        </w:rPr>
        <w:t>договорно</w:t>
      </w:r>
      <w:r>
        <w:rPr/>
        <w:t>-</w:t>
      </w:r>
      <w:r>
        <w:rPr>
          <w:i/>
        </w:rPr>
        <w:t>коммерческого</w:t>
      </w:r>
      <w:r>
        <w:rPr/>
        <w:t xml:space="preserve"> типа.[3,4] Собственно на основе такого понимания трансакции был сформулирован принцип экономического индивидуализма и его расширение - концепция </w:t>
      </w:r>
      <w:r>
        <w:rPr>
          <w:lang w:val="en-US"/>
        </w:rPr>
        <w:t>h</w:t>
      </w:r>
      <w:r>
        <w:rPr/>
        <w:t>omo ecnomicus. Сферой трансакции или точнее сделки был объявлен исключительно рынок, на котором в ходе огромного числе сделок, то есть актов купли-продажи, осуществлялось распределение ресурсов среди возможных видов использования согласно их предпочтительности по получаемой полезности или выгоде. Раз ресурсы распределяются на рынке, а рынки образуют экономику, то достаточно исследовать поведение экономизирующего (т.е. максимизирующего свою выгоду) субъекта, чтобы сформулировать принципы движения агрегированных сил спроса и предложения.</w:t>
      </w:r>
    </w:p>
    <w:p>
      <w:pPr>
        <w:pStyle w:val="Normal"/>
        <w:ind w:right="-483" w:firstLine="720"/>
        <w:jc w:val="both"/>
        <w:rPr/>
      </w:pPr>
      <w:r>
        <w:rPr>
          <w:position w:val="8"/>
        </w:rPr>
        <w:t>Однако такое объяснение было бы достаточным, если бы экономика ограничивалась только процессами обмена. Где мы непосредственно встречаемся с трансакциями</w:t>
      </w:r>
      <w:r>
        <w:rPr>
          <w:position w:val="8"/>
          <w:lang w:val="en-US"/>
        </w:rPr>
        <w:t>?</w:t>
      </w:r>
      <w:r>
        <w:rPr>
          <w:position w:val="8"/>
        </w:rPr>
        <w:t xml:space="preserve"> Трансакции помещаются между процессом производства, который в классической экономике понимался как процесс труда, и потреблением результатов производства, бывших предметом особого внимания у экономистов утилитаристского и гедонистского направления. И это происходит потому, что само общество, то есть система коллективного действия самого высокого уровня, через свои правила порядка контролирует отношения владения и доступ к ресурсам природы. Поэтому трансакция - это вовсе не обмен товарами в смысле их перемещения из одних рук в другие, как это представляется в конвенциональной экономической теории, а отчуждение и приобретение прав будущего владения результатами производства в соответствии с коллективными рабочими правилами общества. Передача этих прав должна поэтому оговариваться между участвующими сторонами опять-таки согласно рабочим правилам общества прежде, чем труд сможет начать производить, а потребители смогут приступить к потреблению, или товары будут отправлены другим лицам.</w:t>
      </w:r>
    </w:p>
    <w:p>
      <w:pPr>
        <w:pStyle w:val="Normal"/>
        <w:ind w:right="-483" w:hanging="0"/>
        <w:jc w:val="both"/>
        <w:rPr/>
      </w:pPr>
      <w:r>
        <w:rPr/>
        <w:tab/>
        <w:t xml:space="preserve">Включение людей в деятельность организаций связано с наделением их определенными правами и обязанностями, без чего они не могут согласованно взаимодейсвовать друг с другом и с машинно-операционной системой организации. Но поскольку в обществе, достигшем определенной степени гражданского развития, принятие людьми должностных прав и обязанностей не может осуществляться с нарушением их гражданских прав, то оно регулируется особым классом трансакций, называемых </w:t>
      </w:r>
      <w:r>
        <w:rPr>
          <w:i/>
        </w:rPr>
        <w:t>нормативно-рационными</w:t>
      </w:r>
      <w:r>
        <w:rPr/>
        <w:t>. Это те трансакции, которые устанавливают социально санкционированные стандарты в области условий и вознаграждения труда, права и обязанности людей на рабочих местах, способы разрешения их конфликтов с администрацией и между собой, способы определения трудовых заданий.</w:t>
      </w:r>
    </w:p>
    <w:p>
      <w:pPr>
        <w:pStyle w:val="Normal"/>
        <w:ind w:right="-483" w:hanging="0"/>
        <w:jc w:val="both"/>
        <w:rPr/>
      </w:pPr>
      <w:r>
        <w:rPr/>
        <w:tab/>
        <w:t>Эти трансакции носят сверх индивидуальный характер и заключаются между публичными и представительными органами, такими как ветви государственной, региональной и муниципальной власти, конфедерациями работодателей и профсоюзами. Помимо этого такие трансакции могут быть результатами решений судов, арбитражных трибуналов, общественных комиссий и других представительных органов. В индустриальной системе нормативно-рационные трансакции являются основой, без которой невозможны заключение и исполнение трансакций договорно-коммерческого типа (</w:t>
      </w:r>
      <w:r>
        <w:rPr>
          <w:lang w:val="en-US"/>
        </w:rPr>
        <w:t>bargaining</w:t>
      </w:r>
      <w:r>
        <w:rPr/>
        <w:t xml:space="preserve"> </w:t>
      </w:r>
      <w:r>
        <w:rPr>
          <w:lang w:val="en-US"/>
        </w:rPr>
        <w:t>transactions</w:t>
      </w:r>
      <w:r>
        <w:rPr/>
        <w:t>) обеспечивающие непосредственное вовлечение факторов производства в деятельность предприятия.</w:t>
      </w:r>
    </w:p>
    <w:p>
      <w:pPr>
        <w:pStyle w:val="Normal"/>
        <w:ind w:right="-483" w:hanging="0"/>
        <w:jc w:val="both"/>
        <w:rPr/>
      </w:pPr>
      <w:r>
        <w:rPr/>
        <w:tab/>
        <w:t xml:space="preserve">Организация как сложная форма коллективной деятельности, в которой объединяются профессионально-трудовые усилия людей, занимающих разное положение в иерархии штатных должностей, не в состоянии эффективно работать без непосредственной административной координирующей функции, исполняемой руководством разного уровня. В гражданском обществе отношения между начальниками  и подчиненными принимают форму трансакций особого типа - </w:t>
      </w:r>
      <w:r>
        <w:rPr>
          <w:i/>
        </w:rPr>
        <w:t>административно-распорядительных</w:t>
      </w:r>
      <w:r>
        <w:rPr/>
        <w:t xml:space="preserve">. Трансакциями они становятся потому, что в них также происходит наделение людей правами и обязанностям по поводу выполнения конкретных заданий. Благодаря этим правам и обязанностям действия людей на предприятии приобретает санкционированный, то есть законный характер. </w:t>
      </w:r>
    </w:p>
    <w:p>
      <w:pPr>
        <w:pStyle w:val="Normal"/>
        <w:ind w:right="-483" w:firstLine="720"/>
        <w:jc w:val="both"/>
        <w:rPr>
          <w:position w:val="8"/>
        </w:rPr>
      </w:pPr>
      <w:r>
        <w:rPr>
          <w:position w:val="8"/>
        </w:rPr>
        <w:t>Поддержка порядка на деловом предприятии не сводится только к контролю за соблюдением предписанного исполнения должностных обязанностей и трудовой дисциплины. В силу требований миссии и предназначения делового предприятия поддержание порядка выступает как оптимизация внутрифирменных процессов и взаимодействий для успешного достижения целей предприятия.</w:t>
      </w:r>
    </w:p>
    <w:p>
      <w:pPr>
        <w:pStyle w:val="Normal"/>
        <w:ind w:right="-483" w:firstLine="720"/>
        <w:jc w:val="both"/>
        <w:rPr/>
      </w:pPr>
      <w:r>
        <w:rPr/>
        <w:t>С исчерпанием возможностей оптимизации в рамках существующей структуры организации вследствии истощения функционального ее потенциала, изменения условий хозяйствования или, напротив, с открытием новых инвестиционных возможностей и новых областей хозяйственной деятельности может возникнуть вопрос об изменении ее юридической формы и организационной структуры, включая ее преобразование, слияние, поглощения и ликвидации.</w:t>
      </w:r>
    </w:p>
    <w:p>
      <w:pPr>
        <w:pStyle w:val="Normal"/>
        <w:ind w:right="-483" w:hanging="0"/>
        <w:jc w:val="both"/>
        <w:rPr/>
      </w:pPr>
      <w:r>
        <w:rPr/>
        <w:tab/>
        <w:t xml:space="preserve">Издержки, связанные с реализацией этих альтернатив, можно назвать </w:t>
      </w:r>
      <w:r>
        <w:rPr>
          <w:i/>
        </w:rPr>
        <w:t>трансформационными</w:t>
      </w:r>
      <w:r>
        <w:rPr/>
        <w:t>, так как причиной их появления становятся трансакции, предусматривающие преобразование, то есть транформацию, организации в иное юридическое лицо с иным распределением прав и обязанностей как внутри, так и вне ее и, следовательно, с изменившейся миссией и предназначением. Однако возможность осуществления трансакций зависит от факторов институционального характера, чаще всего от публичного права, имеющих статутную или природу обычного права.</w:t>
      </w:r>
    </w:p>
    <w:p>
      <w:pPr>
        <w:pStyle w:val="Normal"/>
        <w:ind w:right="-483" w:firstLine="709"/>
        <w:jc w:val="both"/>
        <w:rPr/>
      </w:pPr>
      <w:r>
        <w:rPr/>
        <w:tab/>
        <w:t xml:space="preserve">Традиционное сведение всего многообразия трансакций к трансакциям договорно-коммерческого типа - купле-продаже, сужает область экономических интересов и не позволяет в полной мере учитывать выгоды и издержки экономической деятельности, главными участниками которой являются организации, а не отдельные индивиды. Выявившиеся в различных исследованиях </w:t>
      </w:r>
      <w:r>
        <w:rPr>
          <w:position w:val="8"/>
        </w:rPr>
        <w:t>многочисленные факты, получившие историческое и документальное подтверждение, заставляют по-новому взглянуть на институциональную историю организаций, в том числе и фирм. В свете этих фактов серьезно преувеличенной представляется роль трансакционных издержек договорно-коммерческого типа в качестве решающей, а тем более единственной причины появления фирмы. Исторические факты неопровержимо свидетельствуют о том, что институциональные истоки фирм восходят к средневековым гильдиям и цехам, являвшихся публичными корпорациями, в деятельности которых такие трансакционные издержки не играли никакой роли.[5]</w:t>
      </w:r>
    </w:p>
    <w:p>
      <w:pPr>
        <w:pStyle w:val="Normal"/>
        <w:ind w:right="-524" w:firstLine="709"/>
        <w:jc w:val="both"/>
        <w:rPr/>
      </w:pPr>
      <w:r>
        <w:rPr/>
        <w:t>Трансакции - это взаимодействия юридических и физических лиц, обладающих правами субъектов общества. Отношения между рабовладельцем и рабом не носят характера трансакций. Раб - это инструмент рабовладельца, его имущество, но отношения работника в современной организации и самой организации уже оформляются как трансакции, осуществляемые по установленным правилам, нарушение которых влечет за собой разного рода штрафные санкции, налагаемые правоохранительными органами.</w:t>
      </w:r>
    </w:p>
    <w:p>
      <w:pPr>
        <w:pStyle w:val="Normal"/>
        <w:ind w:right="-524" w:firstLine="709"/>
        <w:jc w:val="both"/>
        <w:rPr/>
      </w:pPr>
      <w:r>
        <w:rPr/>
        <w:t>Для организации характерно, что интересы, обличенные в форму одной трансакции, например, договора найма, получают законное удовлетворение только при адекватном исполнении других трансакций, в данном примере связанных с должностными обязанностями. То есть трансакции, в которые вовлечена организация взаимодействуют и обуславливают друг друга. Появление новых трансакций часто сопровождается коллизиями или конфликтами между ними и уже давно институализированными в обществе. Однако благодаря тому, что в таких случаях все стороны таких коллизий обладают санкционированными правами, здесь с самого начала существует правовая основа для разрешения таких конфликтов при минимальных потерях для сторон, гарантирующая им дальнейшее законное существование. Институционально несанкционированная сделка, не признаваемая поэтому трансакцией хотя бы одной затронутой стороной, может быть расторгнута органами регистрации даже без судебной процедуры.</w:t>
      </w:r>
    </w:p>
    <w:p>
      <w:pPr>
        <w:pStyle w:val="Normal"/>
        <w:ind w:right="-483" w:firstLine="720"/>
        <w:jc w:val="both"/>
        <w:rPr>
          <w:position w:val="8"/>
          <w:lang w:val="en-US"/>
        </w:rPr>
      </w:pPr>
      <w:r>
        <w:rPr>
          <w:position w:val="8"/>
        </w:rPr>
        <w:t>Все трансакции связаны отношениями функциональной взаимозависимости, хотя в разных ситуациях одни из них доминируют над другими, и их полное множество в рамках одной организационной структуры образует единство, которое можно назвать функционирующей организацией. Функционирующая организация есть реализация совместных ожиданий участниками эффективных исходов трансакций всех перечисленных видов. Когда ожидания прекращаются, то она перестает быть действующей и теряет свою функциональность.</w:t>
      </w:r>
    </w:p>
    <w:p>
      <w:pPr>
        <w:pStyle w:val="Normal"/>
        <w:ind w:right="-483" w:firstLine="709"/>
        <w:jc w:val="both"/>
        <w:rPr/>
      </w:pPr>
      <w:r>
        <w:rPr/>
        <w:t xml:space="preserve">Институты и прочие организационные единицы общества возникают и существуют только благодаря тому, что являются формирующими условиями протекания процессов взаимодействий людей, из которых складывается жизнедеятельность общества. Поэтому понятно, что действие, призванное иметь, например, экономические последствия (в системном смысле), совершается в институциональных формах. Для возникновения и развития институциональной теории организации основополагающим является утверждение, что социальный мир - это мир организаций, и что существование человека вне и помимо организаций является весьма проблематичным. Но общество и его составляющие части не могут сводиться только к структуре, формирующейся на базе организационных образований. Они предполагают по крайней мере двоякое их рассмотрение - как с точки зрения действий в них людей, направляемых ценностями разных систем и личными интересами, так и с точки зрения институциональных форм этих действий. Поэтому институциональная роль организации проверяется через ответ на вопрос, в какой мере ее присутствие или отсутствие в обществе влияет на структуру и облик последнего. </w:t>
      </w:r>
    </w:p>
    <w:p>
      <w:pPr>
        <w:pStyle w:val="Normal"/>
        <w:ind w:right="-483" w:firstLine="709"/>
        <w:jc w:val="both"/>
        <w:rPr/>
      </w:pPr>
      <w:r>
        <w:rPr/>
        <w:t xml:space="preserve">Отсюда следует, что предметом изучения институциональной теории организации является исследование необходимых и достаточных условий, выполнение которых: </w:t>
      </w:r>
    </w:p>
    <w:p>
      <w:pPr>
        <w:pStyle w:val="Normal"/>
        <w:numPr>
          <w:ilvl w:val="0"/>
          <w:numId w:val="2"/>
        </w:numPr>
        <w:ind w:left="992" w:right="-483" w:hanging="283"/>
        <w:jc w:val="both"/>
        <w:rPr/>
      </w:pPr>
      <w:r>
        <w:rPr/>
        <w:t>обуславливает становление и развитие таких форм организаций, функционирование которых является значимым фактором состояния и эволюции общества;</w:t>
      </w:r>
    </w:p>
    <w:p>
      <w:pPr>
        <w:pStyle w:val="Normal"/>
        <w:numPr>
          <w:ilvl w:val="0"/>
          <w:numId w:val="2"/>
        </w:numPr>
        <w:ind w:left="992" w:right="-483" w:hanging="283"/>
        <w:jc w:val="both"/>
        <w:rPr/>
      </w:pPr>
      <w:r>
        <w:rPr/>
        <w:t xml:space="preserve">обеспечивает сохранение и укрепление институциональных свойств организаций как способа достижения целей и решения задач, недостижимых для отдельных индивидов, действующих разрозненно и независимо друг от друга; </w:t>
      </w:r>
    </w:p>
    <w:p>
      <w:pPr>
        <w:pStyle w:val="Normal"/>
        <w:numPr>
          <w:ilvl w:val="0"/>
          <w:numId w:val="2"/>
        </w:numPr>
        <w:ind w:left="992" w:right="-483" w:hanging="283"/>
        <w:jc w:val="both"/>
        <w:rPr/>
      </w:pPr>
      <w:r>
        <w:rPr/>
        <w:t xml:space="preserve">приводит к компромиссному разрешению конфликта между легитимными интересами разных участников или групп в организации; </w:t>
      </w:r>
    </w:p>
    <w:p>
      <w:pPr>
        <w:pStyle w:val="Normal"/>
        <w:numPr>
          <w:ilvl w:val="0"/>
          <w:numId w:val="2"/>
        </w:numPr>
        <w:ind w:left="992" w:right="-483" w:hanging="283"/>
        <w:jc w:val="both"/>
        <w:rPr/>
      </w:pPr>
      <w:r>
        <w:rPr/>
        <w:t>препятствует завоеванию контроля над организацией отдельными лицами или группами внутри организации и за ее формальными границами, что особенно важно для сохранения организацией ее функции в окружающем мире.</w:t>
      </w:r>
    </w:p>
    <w:p>
      <w:pPr>
        <w:pStyle w:val="Normal"/>
        <w:ind w:right="-483" w:firstLine="709"/>
        <w:jc w:val="both"/>
        <w:rPr/>
      </w:pPr>
      <w:r>
        <w:rPr/>
        <w:t xml:space="preserve">Необходимость соблюдения этих условий хорошо прослеживается на историческом опыте, который переполнен примерами безуспешных инноваций, связанных по большей части с попытками перенесения на родную почву понравившихся иноземных нововведений. Практически все неудавшиеся реформы, особенно крупномасштабные, характеризуются не столько своей несвоевременностью и тактическими ошибками в их проведении, сколько пренебрежением к проблемам их необходимых и достаточный условий реализации, т.е. их институциональной подготовленности. </w:t>
      </w:r>
    </w:p>
    <w:p>
      <w:pPr>
        <w:pStyle w:val="Normal"/>
        <w:ind w:right="-483" w:firstLine="709"/>
        <w:jc w:val="both"/>
        <w:rPr/>
      </w:pPr>
      <w:r>
        <w:rPr/>
        <w:t>Определение этих условий связано с установлением границ организации, формирующих ее права и обязанности в обществе, с выявлением ее вклада (положительного или отрицательного) в реализацию системных функций в обществе, с поиском форм защиты организации от несанкционированной экспансии интересов отдельных участников ее деятельности, как внутренних, так и внешних.</w:t>
      </w:r>
    </w:p>
    <w:p>
      <w:pPr>
        <w:pStyle w:val="Normal"/>
        <w:spacing w:before="120" w:after="120"/>
        <w:ind w:right="-482" w:hanging="0"/>
        <w:jc w:val="center"/>
        <w:rPr>
          <w:b/>
          <w:b/>
        </w:rPr>
      </w:pPr>
      <w:r>
        <w:rPr>
          <w:b/>
        </w:rPr>
        <w:t>Границы организации</w:t>
      </w:r>
    </w:p>
    <w:p>
      <w:pPr>
        <w:pStyle w:val="Normal"/>
        <w:ind w:right="-482" w:firstLine="709"/>
        <w:jc w:val="both"/>
        <w:rPr/>
      </w:pPr>
      <w:r>
        <w:rPr/>
        <w:t>Когда речь идет о границах организаций, имеются ввиду не только и нестолько физические границы, сколько границы прав и ответственности организаций перед обществом, его соями и группами и отдельными индивидами. Физические границы, юридический адрес организции играют важную роль в правах и обязательствах, но не меньшую роль играют юридические и моральные права и обязанности организации, связанные с функциональным ее предназначением.</w:t>
      </w:r>
    </w:p>
    <w:p>
      <w:pPr>
        <w:pStyle w:val="Normal"/>
        <w:ind w:right="-483" w:firstLine="709"/>
        <w:jc w:val="both"/>
        <w:rPr/>
      </w:pPr>
      <w:r>
        <w:rPr/>
        <w:t>Так, принадлежность предприятия или фирмы к определенной отрасли оказывает влияние на ее функционирование не меньшее, чем законодательные акты, регулирующие доступные ей формы действия и возникающие в связи с этими действиями обязательства. Отраслевые правила поведения формируются публичными организациями, типа отраслевых ассоциаций, профсоюзов, журналов, научно-практических конференций и даже населением тех мест, в которых располагаются организации отраслей.</w:t>
      </w:r>
    </w:p>
    <w:p>
      <w:pPr>
        <w:pStyle w:val="Normal"/>
        <w:ind w:right="-483" w:firstLine="709"/>
        <w:jc w:val="both"/>
        <w:rPr/>
      </w:pPr>
      <w:r>
        <w:rPr/>
        <w:t>Понятие градообразующих предприятий хорошо иллюстрирует последнее. Предприятия, которые являются основным источником занятости и доходов населения, проживающего в определенной местности, несут ответственность и за создание приемлемых условий для проживания не только занятых на таких предприятиях, но и всего населения тех мест. В связи с ролью таких предприятий в жизни определенных общностей у них возникают не только обязательства, но и права, в частности связанные с льготным налогообложением их доходов.</w:t>
      </w:r>
    </w:p>
    <w:p>
      <w:pPr>
        <w:pStyle w:val="Normal"/>
        <w:ind w:right="-483" w:firstLine="709"/>
        <w:jc w:val="both"/>
        <w:rPr/>
      </w:pPr>
      <w:r>
        <w:rPr/>
        <w:t xml:space="preserve">Границы организаций подвижны. Хорошим примером в этом отношении могут служить изменения в понимании фирмы как основного экономического института в развитых экономиках. Эти изменения не ограничивается только областями права и организационного строительства. Не менее драматичные изменения произошли в экономическом понятии фирмы. Эти изменения имеют длительную историю, но особенно заметными они стали начиная с последней трети </w:t>
      </w:r>
      <w:r>
        <w:rPr>
          <w:lang w:val="en-US"/>
        </w:rPr>
        <w:t xml:space="preserve">XIX </w:t>
      </w:r>
      <w:r>
        <w:rPr/>
        <w:t xml:space="preserve">века, когда деятельность многих фирм обрела общенациональные и международные масштабы. </w:t>
      </w:r>
      <w:r>
        <w:rPr>
          <w:lang w:val="en-US"/>
        </w:rPr>
        <w:t>[2]</w:t>
      </w:r>
    </w:p>
    <w:p>
      <w:pPr>
        <w:pStyle w:val="Normal"/>
        <w:ind w:right="-483" w:firstLine="720"/>
        <w:jc w:val="both"/>
        <w:rPr/>
      </w:pPr>
      <w:r>
        <w:rPr/>
        <w:t>В 1893 году от имени населения штата Индиана был сделан запрос в законодательные органы об уравнивании налогов на имущество крупных коммунальных корпораций, таких как железные дороги, проходящие по территории штата, с налогами на имущество фермеров, фабрикантов и бизнесменов. В те времена имущество понималось как подразделяющееся на материальное и нематериальное, то есть включающее как физические объекты - земельные участки, строения, железнодорожные линии, товарные запасы, и долги и акции, принадлежащие отдельным лицам и корпорациям. Нематериальное имущество было очень трудно оценить отчасти потому, что место "прикрепления" для него в целях налогообложения определялось по домицилю, то есть по месту платежа его владельца, которое в случае корпораций считался штат, по законам которого была выдана грамота о присвоении статуса корпорации, и где корпорация должна была иметь свой юридический адрес.</w:t>
      </w:r>
    </w:p>
    <w:p>
      <w:pPr>
        <w:pStyle w:val="Normal"/>
        <w:ind w:right="-483" w:firstLine="720"/>
        <w:jc w:val="both"/>
        <w:rPr/>
      </w:pPr>
      <w:r>
        <w:rPr/>
        <w:t>В ответ на запрос законодательное собрание штата Индиана изменило принцип оценивания имущества таких корпораций с оценки их физического имущества в штате Индиана на оценивание полной рыночной ценности их акций и облигаций, обращавшихся на Нью-Йоркской фондовой бирже с последующим выделение доли, приходящейся на штат Индиана, пропорционально доле протяженности железнодорожных путей в этом штате по отношению к общей протяженности по стране.</w:t>
      </w:r>
    </w:p>
    <w:p>
      <w:pPr>
        <w:pStyle w:val="Normal"/>
        <w:ind w:right="-483" w:firstLine="720"/>
        <w:jc w:val="both"/>
        <w:rPr/>
      </w:pPr>
      <w:r>
        <w:rPr/>
        <w:t xml:space="preserve">В результате этого решения случилось то, что корпорация до этого имевшая правовое существование только в штате ее инкорпориравания, поскольку воспринималась как невидимое юридическое лицо, существующее только с точки зрения права, превратилась в экономически длительно действующий интерес или предприятие </w:t>
      </w:r>
      <w:r>
        <w:rPr>
          <w:lang w:val="en-US"/>
        </w:rPr>
        <w:t>(going concern)</w:t>
      </w:r>
      <w:r>
        <w:rPr/>
        <w:t>, существующий во всех своих трансакциях по всей территории страны и получающей в них свой чистый доход, который обеспечивает ценность ее акций и облигаций на фондовой бирже.</w:t>
      </w:r>
    </w:p>
    <w:p>
      <w:pPr>
        <w:pStyle w:val="Normal"/>
        <w:ind w:right="-483" w:firstLine="720"/>
        <w:jc w:val="both"/>
        <w:rPr/>
      </w:pPr>
      <w:r>
        <w:rPr/>
        <w:t>Вскоре это законодательство было перенято штатом Огайо, и оттуда оно перешло в Верховный суд США, который признал его конституционным в 1897 году. Верховный суд определил, что хотя суммарная ценность материального имущества железнодорожной компании "Адамс экспресс компани" в штате Огайо была только 23400 долл., однако доля этого штата в общей рыночной ценности акций и облигаций этой компании согласно его доле в общей протяженности линий компании составила 450000 долл. Это означало, что нематериальное имущество компании в штате Огайо превысило ценность материального имущества в 20 раз. И, следовательно, "Адамс экспресс компани" из корпорации, расположенной в Нью-Йорке, превратилась в длительно действующее предприятие, существующее везде, где она ведет свои операции.</w:t>
      </w:r>
    </w:p>
    <w:p>
      <w:pPr>
        <w:pStyle w:val="Normal"/>
        <w:ind w:right="-483" w:firstLine="720"/>
        <w:jc w:val="both"/>
        <w:rPr/>
      </w:pPr>
      <w:r>
        <w:rPr/>
        <w:t>Одна весьма примечательная практика, получившая наименование "Питсбург плюс" и состоявшая в ценовой дискриминации, была рассмотрена Федеральной комиссией по торговле США в 1923 году по заявлению влиятельной Западной Ассоциацией потребителей стального проката. Практика означала назначение всех цен на прокат в Питсбурге плюс транспортные расходы до пункта назначения, независимо от места производства. Согласно контракту покупатель однако не получал правого титула на сталь в Питсбурге, а только в месте, где он ее использовал. По мнению обвинения, такая практика создавала монополию в месте законного местонахождения холдинга в Нью-Джерси. Если бы обвинение было доказано, то решением могло бы стать только ликвидация холдинговой компании на основании уклонений от соблюдения антимонопольных законовов. И такие решения уже были приняты в отношении "Стандарт ойл" и "Тобанко Ко".</w:t>
      </w:r>
    </w:p>
    <w:p>
      <w:pPr>
        <w:pStyle w:val="Normal"/>
        <w:ind w:right="-483" w:firstLine="720"/>
        <w:jc w:val="both"/>
        <w:rPr/>
      </w:pPr>
      <w:r>
        <w:rPr/>
        <w:t>Но экономистам, приглашенным компанией по "Питсбургскому делу", удалось доказать, что в этом случае имела место не монополия, а дискриминация в любом месте, где компания вела операции. На этом основании решением должна быть не ликвидация холдинга, а передача правового титула на сталь в местах его производства. Компания имела заводы в ряде мест, и стоимость производства плюс транспортные расходы при производстве в Чикаго и транспортировке в Айову могли оказаться меньше, минуя Питсбург, чем при производстве в Питсбурге и перевозке в Айову. Но Айова не получала выгод от более низких издержек производства и более короткого пути из Чикаго, поскольку завод в Чикаго назначал свои цены на базе Питсбурга плюс транспортирвка оттуда. Проблема была сформулирована следующим образом: является ли свободным рынком ситуация, когда в силу давнего обычая стальная компания назначает местом передачи правового титула на сталь тысячи пунктов физической доставки груза потребителям, или же идеал равных возможностей и свободной конкуренции требует, чтобы законный правовой титул передавался в месте производства.</w:t>
      </w:r>
    </w:p>
    <w:p>
      <w:pPr>
        <w:pStyle w:val="Normal"/>
        <w:ind w:right="-483" w:firstLine="720"/>
        <w:jc w:val="both"/>
        <w:rPr/>
      </w:pPr>
      <w:r>
        <w:rPr/>
        <w:t>Федеральная комиссия по торговле на основании такой интерпретации постановила прекратить использование Питсбурга в качестве точки отсчета, но отказала в ликвидации компании. Самое важное состояло в том, что в этих случаях Верховный суд и Федеральная комиссия по торговле отказались от принципа местонахождения корпорации в штате ее создания и перешли от узко правового понимания корпорации, существующей только с точки зрения закона, к экономически длительно действующему предприятию, существующему везде, где оно ведет операции.</w:t>
      </w:r>
    </w:p>
    <w:p>
      <w:pPr>
        <w:pStyle w:val="Normal"/>
        <w:ind w:right="-483" w:firstLine="720"/>
        <w:jc w:val="both"/>
        <w:rPr/>
      </w:pPr>
      <w:r>
        <w:rPr/>
        <w:t>Это изменение содержания понятия корпорации содержит в себе еще один переход от традиционного понимания "обмена" как физической передачи товаров к институциональному значению как законному акту передачи прав владения. Важность этого перехода состоит не только в том, что рыночный обмен - это одна из важнейших экономических трансакций, но и в том, что именно владение определяет цены и допускает конкуренцию. И именно передача прав владения, а не физический обмен, определяет, является ли конкуренция справедливой или дискиминационной.</w:t>
      </w:r>
    </w:p>
    <w:p>
      <w:pPr>
        <w:pStyle w:val="Normal"/>
        <w:ind w:right="-483" w:firstLine="720"/>
        <w:jc w:val="both"/>
        <w:rPr/>
      </w:pPr>
      <w:r>
        <w:rPr/>
        <w:t>Произведенные в нынешнем столетии правовые новации в корпоративном, налоговом и трудовом законодательстве развитых стран определяют фирму как длительно действующий деловой интерес или предприятие, которое несет связанные с его деятельностью обязательства везде, где оно ведет операции, а не только по юридическому адресу.</w:t>
      </w:r>
    </w:p>
    <w:p>
      <w:pPr>
        <w:pStyle w:val="Normal"/>
        <w:spacing w:before="120" w:after="120"/>
        <w:ind w:right="-483" w:hanging="0"/>
        <w:jc w:val="center"/>
        <w:rPr>
          <w:b/>
          <w:b/>
        </w:rPr>
      </w:pPr>
      <w:r>
        <w:rPr>
          <w:b/>
        </w:rPr>
        <w:t>Системные функции общества и организации</w:t>
      </w:r>
    </w:p>
    <w:p>
      <w:pPr>
        <w:pStyle w:val="Normal"/>
        <w:ind w:right="-483" w:firstLine="709"/>
        <w:jc w:val="both"/>
        <w:rPr/>
      </w:pPr>
      <w:r>
        <w:rPr/>
        <w:t>Проблема границ организации - это главным образом проблема области ее деятельности. Организация существует везде, где у нее имеются права и обязанности и даже там, где ее интересы, не будучи официально оформлены, вовлекают ее во взаимодействия с другими участниками социальной системы. Именно в границах своей деятельности организации и, в частности, предприятия становятся участниками исполнения системных функций общества и ее подсистем, нпример, экономики. Каждая подсистема и экономика в том числе - это не арифметическая сумма хозяйственных единиц, а функциональная структура, образованная их взаимодействиями, результатом которых является интегральный вклад в жизнедеятельность общества и его составных частей.</w:t>
      </w:r>
    </w:p>
    <w:p>
      <w:pPr>
        <w:pStyle w:val="Normal"/>
        <w:ind w:right="-483" w:firstLine="709"/>
        <w:jc w:val="both"/>
        <w:rPr/>
      </w:pPr>
      <w:r>
        <w:rPr/>
        <w:t xml:space="preserve">Системные функции - суть условия сохранения и развития общества, и было бы странно, если бы их исполнение осуществлялось специализированными однофункциональными образованиями. И это свойство присуще, хотя и в разной степени, всем общественным структурам. В обществе практически не возможно выделить специализированные однофункциональные образования, которые можно было бы назвать строго экономическими, политическими, культурными и идеологическими. Сами системные функции взаимообусловлены и не существуют отдельно друг от друга. Не может быть экономики без политики, культуры, технологии и т.д. Общество не может быть развитым в экономическом отношении без достаточно высокого культурного уровня населения, без развитых политических структур, без объединяющей идеологии. Поскольку с системной точки зрения любая подсистема общества обладает свойствами, присущими целостной системе, постольку внутри нее решаются в сущности те же проблемы системного интегрирования и взаимодействия составляющих элементов только на более частном уровне. Понятие системных функций организации основывается на очевидном факте ее включенности в жизнедеятельность всего общества как объемлющего социального целого. Проблема как раз и состоит в том, что бы понять причины их многофункциональности и способы ее поддержания. </w:t>
      </w:r>
    </w:p>
    <w:p>
      <w:pPr>
        <w:pStyle w:val="Normal"/>
        <w:ind w:right="-483" w:firstLine="709"/>
        <w:jc w:val="both"/>
        <w:rPr/>
      </w:pPr>
      <w:r>
        <w:rPr/>
        <w:t>Вся трудность такого подхода к исследованию организаций состоит в упорядочении эмпирически наблюдаемых организационных образований согласно их функциональному предназначению, не сбиваясь при этом на сугубо монофункциональную трактовку. Именно поэтому необходимо достаточно четкое представление о характере и множестве процессов в обществе и в организации.</w:t>
      </w:r>
    </w:p>
    <w:p>
      <w:pPr>
        <w:pStyle w:val="Normal"/>
        <w:ind w:right="-483" w:firstLine="709"/>
        <w:jc w:val="both"/>
        <w:rPr/>
      </w:pPr>
      <w:r>
        <w:rPr/>
        <w:t>Процессы в обществе различаются по функциональной направленности. При всей условности такого разграничения можно выделить культурные, политические, экономические, технологические, демографические и экологические процессы.</w:t>
      </w:r>
      <w:r>
        <w:rPr>
          <w:lang w:val="en-US"/>
        </w:rPr>
        <w:t xml:space="preserve">[6] </w:t>
      </w:r>
      <w:r>
        <w:rPr/>
        <w:t>Эти процессы складываются из действий множества людей, в большинстве своем работающих в организациях. И именно благодаря работе в организация, действия складываются в функциональные части целостного процесса, которые в свою очередь через взаимодействия уже организаций интегрируются в законченный процесс исполнения той или иной функции в обществе. В одних типах организаций действия могут осуществляться слитно и нераздельно друг от друга, а в других - степень их дифференциации достаточно высока, вплоть до осуществления в структурно и функционально дифференцированных подсистемах.</w:t>
      </w:r>
    </w:p>
    <w:p>
      <w:pPr>
        <w:pStyle w:val="Normal"/>
        <w:ind w:right="-483" w:firstLine="709"/>
        <w:jc w:val="both"/>
        <w:rPr/>
      </w:pPr>
      <w:r>
        <w:rPr/>
        <w:t>Значение культурного аспекта жизнедеятельности организации и составляющих ее подсистем вытекает из требований ценностной интеграции социального целого, каким и является организация. В самом широком смысле все социальные процессы включают в себя процессы интепретации и достижения взаимного понимания в отношении смысла и значения предпринимаемых действий как на уровне отдельных индивидов, так и групп и организаций. Организация является тем более интегрированной, чем более складывание индивидуальных и организационных действий в общесистемные процессы опирается на разделяемый общий смысл и взаимопонимание между ее членами, а не на санкции.</w:t>
      </w:r>
    </w:p>
    <w:p>
      <w:pPr>
        <w:pStyle w:val="Normal"/>
        <w:ind w:right="-483" w:firstLine="709"/>
        <w:jc w:val="both"/>
        <w:rPr/>
      </w:pPr>
      <w:r>
        <w:rPr/>
        <w:t>В экономической и публистической литературе проблема роли политической системы в функционировании организации традиционно излагалась через призму идеологически окрашенного отношения к участию государственной (публичной) власти в регулировании или же непосредственно в функционировании процессов внутри нее. Такой подход оставляет вне рассмотрения собственно политические аспекты устройства и функционирования организации. Невозможно объяснить целесообразность, упорядоченность и системность ее жизни ссылками на комплементарность вплоть до взаимной обусловленности интересов индивидов. Такая комплементарность вполне допускает и чисто контрактные отношения между участниками экономических процессов, и сугубо патерналистические отношения между членами различных сословий, различающихся прежде всего по политической правомочности, и самые разнообразные формы внеэкономического принуждения.</w:t>
      </w:r>
    </w:p>
    <w:p>
      <w:pPr>
        <w:pStyle w:val="Normal"/>
        <w:ind w:right="-483" w:firstLine="709"/>
        <w:jc w:val="both"/>
        <w:rPr/>
      </w:pPr>
      <w:r>
        <w:rPr/>
        <w:t>Жизнеспособная организация характеризуется помимо всего прочего способностью разумно использовать средства для осуществления процессов, происходящих как внутри нее, так и в ее взаимодействиях со средой. Иначе говоря, организация характеризуется технологическим потенциалом, который используется при осуществлении ее предназначения. Растущий технологический потенциал приводит к тому, что адаптационные мотивы во взаимодействиях организации с ее средой уступают место процессам преодоления ограничений, налагаемых средой на организацию.</w:t>
      </w:r>
    </w:p>
    <w:p>
      <w:pPr>
        <w:pStyle w:val="Normal"/>
        <w:ind w:right="-483" w:firstLine="709"/>
        <w:jc w:val="both"/>
        <w:rPr/>
      </w:pPr>
      <w:r>
        <w:rPr/>
        <w:t>Перспективы организации, ее будущее в решающей степени зависят от того, насколько она способна проявить себя как продолжающая система. Это ставит перед ней проблему, как не допустить ухудшения ее генотипа. Если люди считают работу в организации достойным или привлекательным приложением своих трудовых усилий, то это верный признак ее жизнеспособности.</w:t>
      </w:r>
    </w:p>
    <w:p>
      <w:pPr>
        <w:pStyle w:val="Normal"/>
        <w:ind w:right="-483" w:firstLine="709"/>
        <w:jc w:val="both"/>
        <w:rPr/>
      </w:pPr>
      <w:r>
        <w:rPr/>
        <w:t>По мере развития и усложнения общественого бытия минимальная дихотомия социальных, в т.ч. экономических, дополняется новыми аспектами, отражающими как новое качество общественного бытия, так и критическое значение в нем новых аспектов жизнедеятельности общества. Ярким примером последнего может служить экология, как признание необходимости вписывать жизнедеятельность общества в ограничения природных экосистем. Причем, если раньше экологические проблемы воспринимались как сугубо местные или, самое большее, как региональные, то теперь происходит глоболизация экологических последствий решений и действий, принимаемых на уровне организаций. Все чаще можно видеть, как решения о строительстве какого-либо сооружения, о создании нового производства, об отводе земель и вод на какие-то злободневные нужды местностей, регионов и стран оборачивается острыми международными конфликтами, подрывающими устойчивость миропорядка, основанного на суверенитете государств. Экология давно стала единой мировой проблемой, и это существенно изменило экологический аспект функционирования организации.</w:t>
      </w:r>
    </w:p>
    <w:p>
      <w:pPr>
        <w:pStyle w:val="Normal"/>
        <w:ind w:right="-483" w:firstLine="709"/>
        <w:jc w:val="both"/>
        <w:rPr/>
      </w:pPr>
      <w:r>
        <w:rPr/>
        <w:t>Главное при анализе всех этих функций состоит в том, что любая из них в социальной системе несет на себе отпечатки исполнения всех других функций, которые выражают себя в первой как ее аспекты. Так, исполнение экономической функции организации нельзя понять как без ее политических, экологических, культурных и т.д. аспектов, так и без ее влияния на исполнение остальных функций. Поэтому представление об организации как о совокупности процессов в ее подсистемах, одновременно подразумевает, что процессы и подсистемы, в которых они протекают тоже носят многоаспектный характер и отражают себя в исполнении всех других функций.</w:t>
      </w:r>
    </w:p>
    <w:p>
      <w:pPr>
        <w:pStyle w:val="Normal"/>
        <w:spacing w:before="120" w:after="120"/>
        <w:ind w:right="-483" w:firstLine="709"/>
        <w:jc w:val="center"/>
        <w:rPr>
          <w:b/>
          <w:b/>
        </w:rPr>
      </w:pPr>
      <w:r>
        <w:rPr>
          <w:b/>
        </w:rPr>
        <w:t>Аспекты анализа организаций</w:t>
      </w:r>
    </w:p>
    <w:p>
      <w:pPr>
        <w:pStyle w:val="Normal"/>
        <w:ind w:right="-483" w:firstLine="709"/>
        <w:jc w:val="both"/>
        <w:rPr/>
      </w:pPr>
      <w:r>
        <w:rPr/>
        <w:t>Процессы, из которых складывается и в которых происходит жизнь общества, несмотря на свое кажущееся разнообразие, повидимому, могут быть сведены к конечному числу типов. Хотя вряд ли можно говорить о том, что современной науке известны все эти типы, тем не менее, можно с уверенностью утверждать, что среди них присутствуют процессы межличностного общения, управленческие и исполнительски-достижительные.</w:t>
      </w:r>
    </w:p>
    <w:p>
      <w:pPr>
        <w:pStyle w:val="Normal"/>
        <w:ind w:right="-483" w:firstLine="709"/>
        <w:jc w:val="both"/>
        <w:rPr/>
      </w:pPr>
      <w:r>
        <w:rPr/>
        <w:t xml:space="preserve">На уровне организации межличностные процессы социальной жизни необходимы хотя бы потому, что в них реализуется или не реализуется на уровне каждого индивида привычно переживаемое им состояние причастности, принадлежности или включенности в жизнь общества. </w:t>
      </w:r>
    </w:p>
    <w:p>
      <w:pPr>
        <w:pStyle w:val="Normal"/>
        <w:ind w:right="-483" w:firstLine="709"/>
        <w:jc w:val="both"/>
        <w:rPr/>
      </w:pPr>
      <w:r>
        <w:rPr/>
        <w:t>Управленческие процессы - это процессы выстраивания действий людей в систему для достижения реально или воображаемо разделяемых целей. Важно то, что их достижение является результатом сознательной координации действий множества людей, каждый из которых не в состоянии добиться выполнения этих целей в одиночку или отдельно от остальных.</w:t>
      </w:r>
    </w:p>
    <w:p>
      <w:pPr>
        <w:pStyle w:val="Normal"/>
        <w:ind w:right="-483" w:firstLine="709"/>
        <w:jc w:val="both"/>
        <w:rPr/>
      </w:pPr>
      <w:r>
        <w:rPr/>
        <w:t>Исполнительско-достижительные процессы - это процессы выполнения технологизированных инструментальных действий, результатом которых становятся объекты или состояния, принимаемые за реализацию принятых целей. Речь идет о применении специализированных знаний и умений и использовании ресурсов материального и нематериального характера.</w:t>
      </w:r>
    </w:p>
    <w:p>
      <w:pPr>
        <w:pStyle w:val="Normal"/>
        <w:ind w:right="-483" w:firstLine="709"/>
        <w:jc w:val="both"/>
        <w:rPr/>
      </w:pPr>
      <w:r>
        <w:rPr/>
        <w:t>Процессы межличностных, управленческих и исполнительно-достижительных взаимодействий имеют всеобщий характер, так как именно через них происходит исполнение ситемных функций, и поэтому именно через них связаны между собой все аспекты жизнедеятельности организаций.</w:t>
      </w:r>
    </w:p>
    <w:p>
      <w:pPr>
        <w:pStyle w:val="Normal"/>
        <w:ind w:right="-482" w:firstLine="709"/>
        <w:jc w:val="both"/>
        <w:rPr/>
      </w:pPr>
      <w:r>
        <w:rPr/>
        <w:t>Взаимосвязанность и взаимозависимость процессов подводит к идее представления организации в виде структурно-функциональной матрицыматрицы, основе котрой лежит подход, разработанный Т.Парсонсом, в соответствии с которым все процессы и состояния, в которых пребывает и участвует человек в основе своей понимаются как системы действия.</w:t>
      </w:r>
      <w:r>
        <w:rPr>
          <w:lang w:val="en-US"/>
        </w:rPr>
        <w:t>[7]</w:t>
      </w:r>
      <w:r>
        <w:rPr/>
        <w:t xml:space="preserve"> В строках матрицы представлены системные функции, а в столбцах - процессы, через которые эти функции связаны между собой. Тогда на пересечении строк и столбцов можно показать обобщенные социальные действия и дать характеристику этим действиям с точки зрения их влияния на исполнение функции организации, для которой строится матрица. (см.табл 1)</w:t>
      </w:r>
      <w:r>
        <w:rPr>
          <w:rStyle w:val="FootnoteCharacters"/>
          <w:rStyle w:val="FootnoteAnchor"/>
        </w:rPr>
        <w:footnoteReference w:customMarkFollows="1" w:id="2"/>
        <w:t>*</w:t>
      </w:r>
      <w:r>
        <w:rPr/>
        <w:t xml:space="preserve"> </w:t>
      </w:r>
    </w:p>
    <w:p>
      <w:pPr>
        <w:pStyle w:val="Normal"/>
        <w:spacing w:before="120" w:after="0"/>
        <w:ind w:right="-483" w:firstLine="709"/>
        <w:jc w:val="both"/>
        <w:rPr/>
      </w:pPr>
      <w:r>
        <w:rPr/>
        <w:t>Следует подчеркнуть, что эта матрица может быть только моделью, а отнюдь не образом реальной организации. Организация не является матрицей, но наше понимание единовременности и взаимодействия протекающих в нем процессов лучше всего может быть представлено в форме матрицы. Причем разрешающая способность этой матрицы будет зависеть не только от ее формальных и дедуктивных свойств, но в большей мере от закладываемых в нее посылок, выражающихся в структуре и содержании строк и столбцов. Она выражает наше понимание того, что является существенными характеристиками общества, и должна служить инструментом проверки правильности этого понимания. Это последнее качество дает большую свободу уточняющих вариаций.</w:t>
      </w:r>
    </w:p>
    <w:p>
      <w:pPr>
        <w:pStyle w:val="Normal"/>
        <w:spacing w:before="120" w:after="120"/>
        <w:ind w:right="-482" w:firstLine="709"/>
        <w:jc w:val="both"/>
        <w:rPr/>
      </w:pPr>
      <w:r>
        <w:rPr/>
        <w:t>Табл. 1. Структурно-функциональная модель организации</w:t>
      </w:r>
    </w:p>
    <w:tbl>
      <w:tblPr>
        <w:tblW w:w="8613" w:type="dxa"/>
        <w:jc w:val="left"/>
        <w:tblInd w:w="-123" w:type="dxa"/>
        <w:tblLayout w:type="fixed"/>
        <w:tblCellMar>
          <w:top w:w="0" w:type="dxa"/>
          <w:left w:w="108" w:type="dxa"/>
          <w:bottom w:w="0" w:type="dxa"/>
          <w:right w:w="108" w:type="dxa"/>
        </w:tblCellMar>
      </w:tblPr>
      <w:tblGrid>
        <w:gridCol w:w="2130"/>
        <w:gridCol w:w="2130"/>
        <w:gridCol w:w="2085"/>
        <w:gridCol w:w="2268"/>
      </w:tblGrid>
      <w:tr>
        <w:trPr/>
        <w:tc>
          <w:tcPr>
            <w:tcW w:w="2130" w:type="dxa"/>
            <w:tcBorders>
              <w:top w:val="single" w:sz="12" w:space="0" w:color="000000"/>
              <w:left w:val="single" w:sz="12" w:space="0" w:color="000000"/>
              <w:right w:val="single" w:sz="6" w:space="0" w:color="000000"/>
            </w:tcBorders>
          </w:tcPr>
          <w:p>
            <w:pPr>
              <w:pStyle w:val="Normal"/>
              <w:ind w:right="-483" w:hanging="0"/>
              <w:jc w:val="both"/>
              <w:rPr>
                <w:lang w:val="en-US"/>
              </w:rPr>
            </w:pPr>
            <w:r>
              <w:rPr/>
              <w:t xml:space="preserve">Функциональные </w:t>
            </w:r>
          </w:p>
        </w:tc>
        <w:tc>
          <w:tcPr>
            <w:tcW w:w="6483" w:type="dxa"/>
            <w:gridSpan w:val="3"/>
            <w:tcBorders>
              <w:top w:val="single" w:sz="12" w:space="0" w:color="000000"/>
              <w:left w:val="single" w:sz="6" w:space="0" w:color="000000"/>
              <w:bottom w:val="single" w:sz="6" w:space="0" w:color="000000"/>
              <w:right w:val="single" w:sz="12" w:space="0" w:color="000000"/>
            </w:tcBorders>
          </w:tcPr>
          <w:p>
            <w:pPr>
              <w:pStyle w:val="Normal"/>
              <w:ind w:right="-483" w:hanging="0"/>
              <w:jc w:val="center"/>
              <w:rPr>
                <w:lang w:val="en-US"/>
              </w:rPr>
            </w:pPr>
            <w:r>
              <w:rPr/>
              <w:t>Процессы</w:t>
            </w:r>
          </w:p>
        </w:tc>
      </w:tr>
      <w:tr>
        <w:trPr/>
        <w:tc>
          <w:tcPr>
            <w:tcW w:w="2130" w:type="dxa"/>
            <w:tcBorders>
              <w:left w:val="single" w:sz="12" w:space="0" w:color="000000"/>
              <w:bottom w:val="single" w:sz="6" w:space="0" w:color="000000"/>
              <w:right w:val="single" w:sz="6" w:space="0" w:color="000000"/>
            </w:tcBorders>
          </w:tcPr>
          <w:p>
            <w:pPr>
              <w:pStyle w:val="Normal"/>
              <w:ind w:right="-483" w:hanging="0"/>
              <w:jc w:val="both"/>
              <w:rPr>
                <w:lang w:val="en-US"/>
              </w:rPr>
            </w:pPr>
            <w:r>
              <w:rPr/>
              <w:t>подсистемы</w:t>
            </w:r>
          </w:p>
        </w:tc>
        <w:tc>
          <w:tcPr>
            <w:tcW w:w="2130" w:type="dxa"/>
            <w:tcBorders>
              <w:top w:val="single" w:sz="6" w:space="0" w:color="000000"/>
              <w:left w:val="single" w:sz="6" w:space="0" w:color="000000"/>
              <w:bottom w:val="single" w:sz="6" w:space="0" w:color="000000"/>
              <w:right w:val="single" w:sz="6" w:space="0" w:color="000000"/>
            </w:tcBorders>
          </w:tcPr>
          <w:p>
            <w:pPr>
              <w:pStyle w:val="Normal"/>
              <w:ind w:right="-483" w:hanging="0"/>
              <w:jc w:val="both"/>
              <w:rPr>
                <w:lang w:val="en-US"/>
              </w:rPr>
            </w:pPr>
            <w:r>
              <w:rPr/>
              <w:t>Межличностные</w:t>
            </w:r>
          </w:p>
        </w:tc>
        <w:tc>
          <w:tcPr>
            <w:tcW w:w="2085" w:type="dxa"/>
            <w:tcBorders>
              <w:top w:val="single" w:sz="6" w:space="0" w:color="000000"/>
              <w:left w:val="single" w:sz="6" w:space="0" w:color="000000"/>
              <w:bottom w:val="single" w:sz="6" w:space="0" w:color="000000"/>
              <w:right w:val="single" w:sz="6" w:space="0" w:color="000000"/>
            </w:tcBorders>
          </w:tcPr>
          <w:p>
            <w:pPr>
              <w:pStyle w:val="Normal"/>
              <w:ind w:right="-483" w:hanging="0"/>
              <w:jc w:val="both"/>
              <w:rPr>
                <w:lang w:val="en-US"/>
              </w:rPr>
            </w:pPr>
            <w:r>
              <w:rPr/>
              <w:t>Управленческие</w:t>
            </w:r>
          </w:p>
        </w:tc>
        <w:tc>
          <w:tcPr>
            <w:tcW w:w="2268" w:type="dxa"/>
            <w:tcBorders>
              <w:top w:val="single" w:sz="6" w:space="0" w:color="000000"/>
              <w:left w:val="single" w:sz="6" w:space="0" w:color="000000"/>
              <w:bottom w:val="single" w:sz="6" w:space="0" w:color="000000"/>
              <w:right w:val="single" w:sz="12" w:space="0" w:color="000000"/>
            </w:tcBorders>
          </w:tcPr>
          <w:p>
            <w:pPr>
              <w:pStyle w:val="Normal"/>
              <w:ind w:right="-483" w:hanging="0"/>
              <w:jc w:val="both"/>
              <w:rPr>
                <w:lang w:val="en-US"/>
              </w:rPr>
            </w:pPr>
            <w:r>
              <w:rPr/>
              <w:t>Производственно-</w:t>
            </w:r>
          </w:p>
          <w:p>
            <w:pPr>
              <w:pStyle w:val="Normal"/>
              <w:ind w:right="-483" w:hanging="0"/>
              <w:jc w:val="both"/>
              <w:rPr>
                <w:lang w:val="en-US"/>
              </w:rPr>
            </w:pPr>
            <w:r>
              <w:rPr/>
              <w:t>хозяйственные</w:t>
            </w:r>
          </w:p>
        </w:tc>
      </w:tr>
      <w:tr>
        <w:trPr/>
        <w:tc>
          <w:tcPr>
            <w:tcW w:w="2130" w:type="dxa"/>
            <w:tcBorders>
              <w:left w:val="single" w:sz="12" w:space="0" w:color="000000"/>
              <w:bottom w:val="single" w:sz="6" w:space="0" w:color="000000"/>
              <w:right w:val="single" w:sz="6" w:space="0" w:color="000000"/>
            </w:tcBorders>
          </w:tcPr>
          <w:p>
            <w:pPr>
              <w:pStyle w:val="Normal"/>
              <w:ind w:right="-483" w:hanging="0"/>
              <w:jc w:val="both"/>
              <w:rPr>
                <w:lang w:val="en-US"/>
              </w:rPr>
            </w:pPr>
            <w:r>
              <w:rPr/>
              <w:t>Культурная</w:t>
            </w:r>
          </w:p>
        </w:tc>
        <w:tc>
          <w:tcPr>
            <w:tcW w:w="2130" w:type="dxa"/>
            <w:tcBorders>
              <w:top w:val="single" w:sz="6" w:space="0" w:color="000000"/>
              <w:left w:val="single" w:sz="6" w:space="0" w:color="000000"/>
              <w:bottom w:val="single" w:sz="6" w:space="0" w:color="000000"/>
              <w:right w:val="single" w:sz="6" w:space="0" w:color="000000"/>
            </w:tcBorders>
          </w:tcPr>
          <w:p>
            <w:pPr>
              <w:pStyle w:val="Normal"/>
              <w:ind w:right="-483" w:hanging="0"/>
              <w:jc w:val="both"/>
              <w:rPr>
                <w:lang w:val="en-US"/>
              </w:rPr>
            </w:pPr>
            <w:r>
              <w:rPr/>
              <w:t>Язык</w:t>
            </w:r>
          </w:p>
        </w:tc>
        <w:tc>
          <w:tcPr>
            <w:tcW w:w="2085" w:type="dxa"/>
            <w:tcBorders>
              <w:top w:val="single" w:sz="6" w:space="0" w:color="000000"/>
              <w:left w:val="single" w:sz="6" w:space="0" w:color="000000"/>
              <w:bottom w:val="single" w:sz="6" w:space="0" w:color="000000"/>
              <w:right w:val="single" w:sz="6" w:space="0" w:color="000000"/>
            </w:tcBorders>
          </w:tcPr>
          <w:p>
            <w:pPr>
              <w:pStyle w:val="Normal"/>
              <w:ind w:right="-483" w:hanging="0"/>
              <w:jc w:val="both"/>
              <w:rPr>
                <w:lang w:val="en-US"/>
              </w:rPr>
            </w:pPr>
            <w:r>
              <w:rPr/>
              <w:t>Этика</w:t>
            </w:r>
          </w:p>
        </w:tc>
        <w:tc>
          <w:tcPr>
            <w:tcW w:w="2268" w:type="dxa"/>
            <w:tcBorders>
              <w:top w:val="single" w:sz="6" w:space="0" w:color="000000"/>
              <w:left w:val="single" w:sz="6" w:space="0" w:color="000000"/>
              <w:bottom w:val="single" w:sz="6" w:space="0" w:color="000000"/>
              <w:right w:val="single" w:sz="12" w:space="0" w:color="000000"/>
            </w:tcBorders>
          </w:tcPr>
          <w:p>
            <w:pPr>
              <w:pStyle w:val="Normal"/>
              <w:ind w:right="-483" w:hanging="0"/>
              <w:jc w:val="both"/>
              <w:rPr>
                <w:lang w:val="en-US"/>
              </w:rPr>
            </w:pPr>
            <w:r>
              <w:rPr/>
              <w:t>Автономия</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ind w:right="-483" w:hanging="0"/>
              <w:jc w:val="both"/>
              <w:rPr>
                <w:lang w:val="en-US"/>
              </w:rPr>
            </w:pPr>
            <w:r>
              <w:rPr/>
              <w:t>Политическая</w:t>
            </w:r>
          </w:p>
        </w:tc>
        <w:tc>
          <w:tcPr>
            <w:tcW w:w="2130" w:type="dxa"/>
            <w:tcBorders>
              <w:top w:val="single" w:sz="6" w:space="0" w:color="000000"/>
              <w:left w:val="single" w:sz="6" w:space="0" w:color="000000"/>
              <w:bottom w:val="single" w:sz="6" w:space="0" w:color="000000"/>
              <w:right w:val="single" w:sz="6" w:space="0" w:color="000000"/>
            </w:tcBorders>
          </w:tcPr>
          <w:p>
            <w:pPr>
              <w:pStyle w:val="Normal"/>
              <w:ind w:right="-483" w:hanging="0"/>
              <w:jc w:val="both"/>
              <w:rPr>
                <w:lang w:val="en-US"/>
              </w:rPr>
            </w:pPr>
            <w:r>
              <w:rPr/>
              <w:t>Цели</w:t>
            </w:r>
          </w:p>
        </w:tc>
        <w:tc>
          <w:tcPr>
            <w:tcW w:w="2085" w:type="dxa"/>
            <w:tcBorders>
              <w:top w:val="single" w:sz="6" w:space="0" w:color="000000"/>
              <w:left w:val="single" w:sz="6" w:space="0" w:color="000000"/>
              <w:bottom w:val="single" w:sz="6" w:space="0" w:color="000000"/>
              <w:right w:val="single" w:sz="6" w:space="0" w:color="000000"/>
            </w:tcBorders>
          </w:tcPr>
          <w:p>
            <w:pPr>
              <w:pStyle w:val="Normal"/>
              <w:ind w:right="-483" w:hanging="0"/>
              <w:jc w:val="both"/>
              <w:rPr>
                <w:lang w:val="en-US"/>
              </w:rPr>
            </w:pPr>
            <w:r>
              <w:rPr/>
              <w:t>Право</w:t>
            </w:r>
          </w:p>
        </w:tc>
        <w:tc>
          <w:tcPr>
            <w:tcW w:w="2268" w:type="dxa"/>
            <w:tcBorders>
              <w:top w:val="single" w:sz="6" w:space="0" w:color="000000"/>
              <w:left w:val="single" w:sz="6" w:space="0" w:color="000000"/>
              <w:bottom w:val="single" w:sz="6" w:space="0" w:color="000000"/>
              <w:right w:val="single" w:sz="12" w:space="0" w:color="000000"/>
            </w:tcBorders>
          </w:tcPr>
          <w:p>
            <w:pPr>
              <w:pStyle w:val="Normal"/>
              <w:ind w:right="-483" w:hanging="0"/>
              <w:jc w:val="both"/>
              <w:rPr>
                <w:lang w:val="en-US"/>
              </w:rPr>
            </w:pPr>
            <w:r>
              <w:rPr/>
              <w:t>Открытость</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ind w:right="-483" w:hanging="0"/>
              <w:jc w:val="both"/>
              <w:rPr>
                <w:lang w:val="en-US"/>
              </w:rPr>
            </w:pPr>
            <w:r>
              <w:rPr/>
              <w:t>Хозяйственная</w:t>
            </w:r>
          </w:p>
        </w:tc>
        <w:tc>
          <w:tcPr>
            <w:tcW w:w="2130" w:type="dxa"/>
            <w:tcBorders>
              <w:top w:val="single" w:sz="6" w:space="0" w:color="000000"/>
              <w:left w:val="single" w:sz="6" w:space="0" w:color="000000"/>
              <w:bottom w:val="single" w:sz="6" w:space="0" w:color="000000"/>
              <w:right w:val="single" w:sz="6" w:space="0" w:color="000000"/>
            </w:tcBorders>
          </w:tcPr>
          <w:p>
            <w:pPr>
              <w:pStyle w:val="Normal"/>
              <w:ind w:right="-483" w:hanging="0"/>
              <w:jc w:val="both"/>
              <w:rPr>
                <w:lang w:val="en-US"/>
              </w:rPr>
            </w:pPr>
            <w:r>
              <w:rPr/>
              <w:t>Имущественные отношения</w:t>
            </w:r>
          </w:p>
        </w:tc>
        <w:tc>
          <w:tcPr>
            <w:tcW w:w="2085" w:type="dxa"/>
            <w:tcBorders>
              <w:top w:val="single" w:sz="6" w:space="0" w:color="000000"/>
              <w:left w:val="single" w:sz="6" w:space="0" w:color="000000"/>
              <w:bottom w:val="single" w:sz="6" w:space="0" w:color="000000"/>
              <w:right w:val="single" w:sz="6" w:space="0" w:color="000000"/>
            </w:tcBorders>
          </w:tcPr>
          <w:p>
            <w:pPr>
              <w:pStyle w:val="Normal"/>
              <w:ind w:right="-483" w:hanging="0"/>
              <w:rPr/>
            </w:pPr>
            <w:r>
              <w:rPr/>
              <w:t>Организационная</w:t>
            </w:r>
          </w:p>
          <w:p>
            <w:pPr>
              <w:pStyle w:val="Normal"/>
              <w:ind w:right="-483" w:hanging="0"/>
              <w:rPr>
                <w:lang w:val="en-US"/>
              </w:rPr>
            </w:pPr>
            <w:r>
              <w:rPr/>
              <w:t xml:space="preserve"> </w:t>
            </w:r>
            <w:r>
              <w:rPr/>
              <w:t>форма</w:t>
            </w:r>
          </w:p>
        </w:tc>
        <w:tc>
          <w:tcPr>
            <w:tcW w:w="2268" w:type="dxa"/>
            <w:tcBorders>
              <w:top w:val="single" w:sz="6" w:space="0" w:color="000000"/>
              <w:left w:val="single" w:sz="6" w:space="0" w:color="000000"/>
              <w:bottom w:val="single" w:sz="6" w:space="0" w:color="000000"/>
              <w:right w:val="single" w:sz="12" w:space="0" w:color="000000"/>
            </w:tcBorders>
          </w:tcPr>
          <w:p>
            <w:pPr>
              <w:pStyle w:val="Normal"/>
              <w:ind w:right="-483" w:hanging="0"/>
              <w:jc w:val="both"/>
              <w:rPr>
                <w:lang w:val="en-US"/>
              </w:rPr>
            </w:pPr>
            <w:r>
              <w:rPr/>
              <w:t>Активы</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ind w:right="-483" w:hanging="0"/>
              <w:jc w:val="both"/>
              <w:rPr>
                <w:lang w:val="en-US"/>
              </w:rPr>
            </w:pPr>
            <w:r>
              <w:rPr/>
              <w:t>Технологическая</w:t>
            </w:r>
          </w:p>
        </w:tc>
        <w:tc>
          <w:tcPr>
            <w:tcW w:w="2130" w:type="dxa"/>
            <w:tcBorders>
              <w:top w:val="single" w:sz="6" w:space="0" w:color="000000"/>
              <w:left w:val="single" w:sz="6" w:space="0" w:color="000000"/>
              <w:bottom w:val="single" w:sz="6" w:space="0" w:color="000000"/>
              <w:right w:val="single" w:sz="6" w:space="0" w:color="000000"/>
            </w:tcBorders>
          </w:tcPr>
          <w:p>
            <w:pPr>
              <w:pStyle w:val="Normal"/>
              <w:ind w:right="-483" w:hanging="0"/>
              <w:jc w:val="both"/>
              <w:rPr>
                <w:lang w:val="en-US"/>
              </w:rPr>
            </w:pPr>
            <w:r>
              <w:rPr/>
              <w:t>Роли</w:t>
            </w:r>
          </w:p>
        </w:tc>
        <w:tc>
          <w:tcPr>
            <w:tcW w:w="2085" w:type="dxa"/>
            <w:tcBorders>
              <w:top w:val="single" w:sz="6" w:space="0" w:color="000000"/>
              <w:left w:val="single" w:sz="6" w:space="0" w:color="000000"/>
              <w:bottom w:val="single" w:sz="6" w:space="0" w:color="000000"/>
              <w:right w:val="single" w:sz="6" w:space="0" w:color="000000"/>
            </w:tcBorders>
          </w:tcPr>
          <w:p>
            <w:pPr>
              <w:pStyle w:val="Normal"/>
              <w:ind w:right="-483" w:hanging="0"/>
              <w:jc w:val="both"/>
              <w:rPr>
                <w:lang w:val="en-US"/>
              </w:rPr>
            </w:pPr>
            <w:r>
              <w:rPr/>
              <w:t>Коммуникации</w:t>
            </w:r>
          </w:p>
        </w:tc>
        <w:tc>
          <w:tcPr>
            <w:tcW w:w="2268" w:type="dxa"/>
            <w:tcBorders>
              <w:top w:val="single" w:sz="6" w:space="0" w:color="000000"/>
              <w:left w:val="single" w:sz="6" w:space="0" w:color="000000"/>
              <w:bottom w:val="single" w:sz="6" w:space="0" w:color="000000"/>
              <w:right w:val="single" w:sz="12" w:space="0" w:color="000000"/>
            </w:tcBorders>
          </w:tcPr>
          <w:p>
            <w:pPr>
              <w:pStyle w:val="Normal"/>
              <w:ind w:right="-483" w:hanging="0"/>
              <w:jc w:val="both"/>
              <w:rPr/>
            </w:pPr>
            <w:r>
              <w:rPr/>
              <w:t xml:space="preserve">Производственный </w:t>
            </w:r>
          </w:p>
          <w:p>
            <w:pPr>
              <w:pStyle w:val="Normal"/>
              <w:ind w:right="-483" w:hanging="0"/>
              <w:jc w:val="both"/>
              <w:rPr>
                <w:lang w:val="en-US"/>
              </w:rPr>
            </w:pPr>
            <w:r>
              <w:rPr/>
              <w:t>процесс</w:t>
            </w:r>
          </w:p>
        </w:tc>
      </w:tr>
      <w:tr>
        <w:trPr/>
        <w:tc>
          <w:tcPr>
            <w:tcW w:w="2130" w:type="dxa"/>
            <w:tcBorders>
              <w:top w:val="single" w:sz="6" w:space="0" w:color="000000"/>
              <w:left w:val="single" w:sz="12" w:space="0" w:color="000000"/>
              <w:bottom w:val="single" w:sz="6" w:space="0" w:color="000000"/>
              <w:right w:val="single" w:sz="6" w:space="0" w:color="000000"/>
            </w:tcBorders>
          </w:tcPr>
          <w:p>
            <w:pPr>
              <w:pStyle w:val="Normal"/>
              <w:ind w:right="-483" w:hanging="0"/>
              <w:jc w:val="both"/>
              <w:rPr/>
            </w:pPr>
            <w:r>
              <w:rPr/>
              <w:t>Демографическая</w:t>
            </w:r>
          </w:p>
        </w:tc>
        <w:tc>
          <w:tcPr>
            <w:tcW w:w="2130" w:type="dxa"/>
            <w:tcBorders>
              <w:top w:val="single" w:sz="6" w:space="0" w:color="000000"/>
              <w:left w:val="single" w:sz="6" w:space="0" w:color="000000"/>
              <w:bottom w:val="single" w:sz="6" w:space="0" w:color="000000"/>
              <w:right w:val="single" w:sz="6" w:space="0" w:color="000000"/>
            </w:tcBorders>
          </w:tcPr>
          <w:p>
            <w:pPr>
              <w:pStyle w:val="Normal"/>
              <w:ind w:right="-483" w:hanging="0"/>
              <w:jc w:val="both"/>
              <w:rPr>
                <w:lang w:val="en-US"/>
              </w:rPr>
            </w:pPr>
            <w:r>
              <w:rPr/>
              <w:t>Численность и и структура персонала</w:t>
            </w:r>
          </w:p>
        </w:tc>
        <w:tc>
          <w:tcPr>
            <w:tcW w:w="2085" w:type="dxa"/>
            <w:tcBorders>
              <w:top w:val="single" w:sz="6" w:space="0" w:color="000000"/>
              <w:left w:val="single" w:sz="6" w:space="0" w:color="000000"/>
              <w:bottom w:val="single" w:sz="6" w:space="0" w:color="000000"/>
              <w:right w:val="single" w:sz="6" w:space="0" w:color="000000"/>
            </w:tcBorders>
          </w:tcPr>
          <w:p>
            <w:pPr>
              <w:pStyle w:val="Normal"/>
              <w:ind w:right="-483" w:hanging="0"/>
              <w:jc w:val="both"/>
              <w:rPr/>
            </w:pPr>
            <w:r>
              <w:rPr/>
              <w:t>Профессиональное образование</w:t>
            </w:r>
          </w:p>
        </w:tc>
        <w:tc>
          <w:tcPr>
            <w:tcW w:w="2268" w:type="dxa"/>
            <w:tcBorders>
              <w:top w:val="single" w:sz="6" w:space="0" w:color="000000"/>
              <w:left w:val="single" w:sz="6" w:space="0" w:color="000000"/>
              <w:bottom w:val="single" w:sz="6" w:space="0" w:color="000000"/>
              <w:right w:val="single" w:sz="12" w:space="0" w:color="000000"/>
            </w:tcBorders>
          </w:tcPr>
          <w:p>
            <w:pPr>
              <w:pStyle w:val="Normal"/>
              <w:ind w:right="-483" w:hanging="0"/>
              <w:jc w:val="both"/>
              <w:rPr>
                <w:lang w:val="en-US"/>
              </w:rPr>
            </w:pPr>
            <w:r>
              <w:rPr/>
              <w:t xml:space="preserve">Профессионально-квалификационный </w:t>
            </w:r>
          </w:p>
          <w:p>
            <w:pPr>
              <w:pStyle w:val="Normal"/>
              <w:ind w:right="-483" w:hanging="0"/>
              <w:jc w:val="both"/>
              <w:rPr/>
            </w:pPr>
            <w:r>
              <w:rPr/>
              <w:t>состав работающих</w:t>
            </w:r>
          </w:p>
        </w:tc>
      </w:tr>
      <w:tr>
        <w:trPr/>
        <w:tc>
          <w:tcPr>
            <w:tcW w:w="2130" w:type="dxa"/>
            <w:tcBorders>
              <w:top w:val="single" w:sz="6" w:space="0" w:color="000000"/>
              <w:left w:val="single" w:sz="12" w:space="0" w:color="000000"/>
              <w:bottom w:val="single" w:sz="12" w:space="0" w:color="000000"/>
              <w:right w:val="single" w:sz="6" w:space="0" w:color="000000"/>
            </w:tcBorders>
          </w:tcPr>
          <w:p>
            <w:pPr>
              <w:pStyle w:val="Normal"/>
              <w:ind w:right="-483" w:hanging="0"/>
              <w:jc w:val="both"/>
              <w:rPr>
                <w:lang w:val="en-US"/>
              </w:rPr>
            </w:pPr>
            <w:r>
              <w:rPr/>
              <w:t>Экологическая</w:t>
            </w:r>
          </w:p>
        </w:tc>
        <w:tc>
          <w:tcPr>
            <w:tcW w:w="2130" w:type="dxa"/>
            <w:tcBorders>
              <w:top w:val="single" w:sz="6" w:space="0" w:color="000000"/>
              <w:left w:val="single" w:sz="6" w:space="0" w:color="000000"/>
              <w:bottom w:val="single" w:sz="12" w:space="0" w:color="000000"/>
              <w:right w:val="single" w:sz="6" w:space="0" w:color="000000"/>
            </w:tcBorders>
          </w:tcPr>
          <w:p>
            <w:pPr>
              <w:pStyle w:val="Normal"/>
              <w:ind w:right="-483" w:hanging="0"/>
              <w:jc w:val="both"/>
              <w:rPr>
                <w:lang w:val="en-US"/>
              </w:rPr>
            </w:pPr>
            <w:r>
              <w:rPr/>
              <w:t>Расселение</w:t>
            </w:r>
          </w:p>
        </w:tc>
        <w:tc>
          <w:tcPr>
            <w:tcW w:w="2085" w:type="dxa"/>
            <w:tcBorders>
              <w:top w:val="single" w:sz="6" w:space="0" w:color="000000"/>
              <w:left w:val="single" w:sz="6" w:space="0" w:color="000000"/>
              <w:bottom w:val="single" w:sz="12" w:space="0" w:color="000000"/>
              <w:right w:val="single" w:sz="6" w:space="0" w:color="000000"/>
            </w:tcBorders>
          </w:tcPr>
          <w:p>
            <w:pPr>
              <w:pStyle w:val="Normal"/>
              <w:ind w:right="-483" w:hanging="0"/>
              <w:jc w:val="both"/>
              <w:rPr>
                <w:lang w:val="en-US"/>
              </w:rPr>
            </w:pPr>
            <w:r>
              <w:rPr/>
              <w:t>Размещение</w:t>
            </w:r>
          </w:p>
        </w:tc>
        <w:tc>
          <w:tcPr>
            <w:tcW w:w="2268" w:type="dxa"/>
            <w:tcBorders>
              <w:top w:val="single" w:sz="6" w:space="0" w:color="000000"/>
              <w:left w:val="single" w:sz="6" w:space="0" w:color="000000"/>
              <w:bottom w:val="single" w:sz="12" w:space="0" w:color="000000"/>
              <w:right w:val="single" w:sz="12" w:space="0" w:color="000000"/>
            </w:tcBorders>
          </w:tcPr>
          <w:p>
            <w:pPr>
              <w:pStyle w:val="Normal"/>
              <w:ind w:right="-483" w:hanging="0"/>
              <w:jc w:val="both"/>
              <w:rPr/>
            </w:pPr>
            <w:r>
              <w:rPr/>
              <w:t>Природопользование</w:t>
            </w:r>
          </w:p>
        </w:tc>
      </w:tr>
    </w:tbl>
    <w:p>
      <w:pPr>
        <w:pStyle w:val="Normal"/>
        <w:ind w:right="-483" w:firstLine="709"/>
        <w:jc w:val="both"/>
        <w:rPr>
          <w:lang w:val="en-US"/>
        </w:rPr>
      </w:pPr>
      <w:r>
        <w:rPr/>
        <w:t xml:space="preserve">Поэтому не следует ограничиваться лишь перечислением учитываемых социальных действий, а важно отразить их существенные содержательные характеристики применительно к исследуемой организации. В таком представлении эти действия могут интерпретироваться как аспекты ее системной функции, имея в виду, что при описании системных функций других организаций содержание этих социальных действий будет модифицироваться под влиянием их специфики. </w:t>
      </w:r>
    </w:p>
    <w:p>
      <w:pPr>
        <w:pStyle w:val="Normal"/>
        <w:spacing w:before="120" w:after="120"/>
        <w:ind w:right="-483" w:hanging="0"/>
        <w:jc w:val="center"/>
        <w:rPr>
          <w:b/>
          <w:b/>
          <w:lang w:val="en-US"/>
        </w:rPr>
      </w:pPr>
      <w:r>
        <w:rPr>
          <w:b/>
        </w:rPr>
        <w:t>Участники организации</w:t>
      </w:r>
    </w:p>
    <w:p>
      <w:pPr>
        <w:pStyle w:val="Normal"/>
        <w:ind w:right="-483" w:firstLine="709"/>
        <w:jc w:val="both"/>
        <w:rPr/>
      </w:pPr>
      <w:r>
        <w:rPr>
          <w:lang w:val="en-US"/>
        </w:rPr>
        <w:tab/>
      </w:r>
      <w:r>
        <w:rPr/>
        <w:t>Следование требованиям норм социальных действий должно быть слабансированным. Там же, где имеет место явное доминирование, например, политических или имущественных интересов привилегированных групп, там действия в функционально-дифференцированных подсистемах организации быстро теряют свои функциональные качества и перестают вносить положительный вклад. Имеющийся уровень структурной дифференциации проявляет себя как дисфункциональный. Периодически сверху проводятся разного рода реорганизации, однако, положение только усугубляется, и организация вползает в общий кризис с непредсказуемыми последствиями.</w:t>
      </w:r>
      <w:r>
        <w:rPr>
          <w:lang w:val="en-US"/>
        </w:rPr>
        <w:t xml:space="preserve"> </w:t>
      </w:r>
    </w:p>
    <w:p>
      <w:pPr>
        <w:pStyle w:val="Normal"/>
        <w:ind w:right="-483" w:firstLine="709"/>
        <w:jc w:val="both"/>
        <w:rPr/>
      </w:pPr>
      <w:r>
        <w:rPr/>
        <w:t>В конвенциальной экономической теории коллективизм экономических действий является производным от индивидуальных интересов и оправдан лишь как кооперативный способ их достижения. Между индивидом и коллективом не должно возникать противоречий, если только коллектив не пытается ограничивать или преписывать индивиду направление и масштаб его трудовых усилий, а также определять полагающееся ему вознаграждение. В рамках конвенциальной теории коллективизм в экономической деятельности оправдан только тогда, когда продукт кооперативных трудовых усилий превышает сумму продуктов усилий отдельных индивидов. И если вознаграждение за участие в коллективной деятельности назначается пропорционально вкладу отдельных индивидов в достижение общего результата, то в отношениях между индивидом и коллективом не будет возникать никаких проблем.</w:t>
      </w:r>
    </w:p>
    <w:p>
      <w:pPr>
        <w:pStyle w:val="Normal"/>
        <w:ind w:right="-483" w:hanging="0"/>
        <w:jc w:val="both"/>
        <w:rPr/>
      </w:pPr>
      <w:r>
        <w:rPr/>
        <w:tab/>
        <w:t>Проблемы места и</w:t>
      </w:r>
      <w:r>
        <w:rPr>
          <w:lang w:val="en-US"/>
        </w:rPr>
        <w:t xml:space="preserve"> </w:t>
      </w:r>
      <w:r>
        <w:rPr/>
        <w:t>роли индивида в коллективных процессах, составляющие основу функционирования экономики в любом обществе, заслуживают гораздо более глубокого и всестороннего рассмотрения, чем то, которое предлагается в учебниках по экономической теории. Руководствуются ли они немногими универсальными принципами, сводящимися к максимизации личной выгоды в разных ее проявлениях, или же мотивация их поведения имеет более сложную и иную природу, а свобода выбора способов преследования своих интересов достаточно жестко задана рамками институциональных ограничений</w:t>
      </w:r>
      <w:r>
        <w:rPr>
          <w:lang w:val="en-US"/>
        </w:rPr>
        <w:t>?</w:t>
      </w:r>
      <w:r>
        <w:rPr/>
        <w:t xml:space="preserve"> Само явление трансакционных издержек выступает как неопровержимое свидетельство несовпадения и нереализуемости экономических интересов отдельных физических и юридических лиц. Осознание этого обстоятельства делает возможным переход к коллективным формам хозяйственной деятельности, одной из которых является фирма как экономический субъект, несводимый к своим участникам.</w:t>
      </w:r>
    </w:p>
    <w:p>
      <w:pPr>
        <w:pStyle w:val="Normal"/>
        <w:ind w:right="-483" w:firstLine="720"/>
        <w:jc w:val="both"/>
        <w:rPr/>
      </w:pPr>
      <w:r>
        <w:rPr/>
        <w:t>Говоря о предприятии или фирме, нужно иметь в виду, что приоритетную роль в их развитии сыграли и продолжают играть корпоративные формы. Поэтому вполне оправданно полагать, что одним из главных факторов развития корпорации, как доминирующего института предпринимательской деятельности, послужили изменения в принципах членства в них лиц, причастных к их функционированию. Если первоначально членство в частных корпорациях опиралось на принадлежность к публично-сословной корпорации - гильдии или цеху, и внесении материального или финансового вклада в активы предприятия, то в настоящее время более весомую роль в претензиях на права членства в корпорациях играют принадлежность к организационной структуре и внесение профессионального вклада в выполнение миссии корпорации в обществе в качестве делового предприятия.</w:t>
      </w:r>
    </w:p>
    <w:p>
      <w:pPr>
        <w:pStyle w:val="Normal"/>
        <w:ind w:right="-483" w:firstLine="720"/>
        <w:jc w:val="both"/>
        <w:rPr/>
      </w:pPr>
      <w:r>
        <w:rPr/>
        <w:t>Таким образом, можно говорить о развитии организационных и профессиональных оснований для признания за наемными работниками корпорации прав на полноценное и даже приоритетное членство в корпоративных предприятиях. Более того, эти основания позволяют относить причастных к ним субъектов к внутренним участникам деятельности предприятия.</w:t>
      </w:r>
    </w:p>
    <w:p>
      <w:pPr>
        <w:pStyle w:val="Normal"/>
        <w:ind w:right="-483" w:firstLine="720"/>
        <w:jc w:val="both"/>
        <w:rPr/>
      </w:pPr>
      <w:r>
        <w:rPr/>
        <w:t xml:space="preserve">На уровне законодательства и обычного права в развитых странах с контрактной (рыночной) экономикой произошел необратимый переход к понимания фирмы как сложного организационного образования, неотъемлемыми элементами которого являются разные группы участников, отличающиеся, и в то же время связанные, своими специфическими вкладами в активы и функционирование фирмы, и взаимодействия между которыми уже не ограничиваются контрактыми отношениями, а находят новые способы выражения, например, совместного участия в управлении делами фирмы. </w:t>
      </w:r>
    </w:p>
    <w:p>
      <w:pPr>
        <w:pStyle w:val="Normal"/>
        <w:ind w:right="-483" w:firstLine="720"/>
        <w:jc w:val="both"/>
        <w:rPr/>
      </w:pPr>
      <w:r>
        <w:rPr/>
        <w:t>Эти новации относятся к корпоративным формам делового предприятия. Но это обстоятельство практически не сказывается на их действенности и авторитете в обществе. Вспомним, что корпорация генетически является отправной точкой развития всех без исключения форм предпринимательской деятельности. Термин "частное предпринимательство" исторически и функционально относится к обозначению не только и не столько деятельности отдельных индивидов, сколько к коллективным формам деятельности, не входящих в официальные и властные структуры, таких как предприятие и фирма. Деятельность отдельных индивидов охватывается содержанием этого термина в той мере, в какой она связана с производством или оказанием услуг в коммерческих целях. Именно частно-корпоративный характер первых коммерческих предприятий привел к возникновению и развитию корпоративного права. Если бы речь шла о правовом оформлении хозяйственных и имущественных отношений отдельных физических лиц, то никакой нужды в разработке корпоративного права не возникло бы, так как для этой цели было бы достаточно уже существующего с древнеримских времен гражданского права, которое было хорошо усвоено в Западной Европе.</w:t>
      </w:r>
    </w:p>
    <w:p>
      <w:pPr>
        <w:pStyle w:val="Normal"/>
        <w:ind w:right="-483" w:firstLine="720"/>
        <w:jc w:val="both"/>
        <w:rPr/>
      </w:pPr>
      <w:r>
        <w:rPr/>
        <w:t>В целом можно сделать вывод, что без предварительной структуризации и облагораживания экономической, социальной и политической среды отношениями и институтами публичного права поспешное стимулирование частного бизнеса способно привести в долгосрочном плане только к отрицательным результатам. Неокультуренная экспансия частного интереса просто обязана обернуться полным отказом от императивов общего блага и принесением интересов большинства в жертву безудержной и контрпродуктивной алчности немногих.</w:t>
      </w:r>
      <w:r>
        <w:rPr>
          <w:lang w:val="en-US"/>
        </w:rPr>
        <w:t xml:space="preserve"> </w:t>
      </w:r>
    </w:p>
    <w:p>
      <w:pPr>
        <w:pStyle w:val="Normal"/>
        <w:ind w:right="-483" w:firstLine="709"/>
        <w:jc w:val="both"/>
        <w:rPr/>
      </w:pPr>
      <w:r>
        <w:rPr/>
        <w:t>Способность организации к здоровому функционированию опирается на долгосрочную заинтересованность членов организации в ее благополучии и нежелание нанести ей сознательный или намеренный ущерб, если они добросовестно исполняют в ней свои роли.</w:t>
      </w:r>
    </w:p>
    <w:p>
      <w:pPr>
        <w:pStyle w:val="Normal"/>
        <w:spacing w:before="120" w:after="120"/>
        <w:ind w:right="-483" w:hanging="0"/>
        <w:jc w:val="center"/>
        <w:rPr>
          <w:b/>
          <w:b/>
          <w:lang w:val="en-US"/>
        </w:rPr>
      </w:pPr>
      <w:r>
        <w:rPr>
          <w:b/>
        </w:rPr>
        <w:t>Открытость</w:t>
      </w:r>
      <w:r>
        <w:rPr>
          <w:b/>
          <w:lang w:val="en-US"/>
        </w:rPr>
        <w:t xml:space="preserve"> </w:t>
      </w:r>
      <w:r>
        <w:rPr>
          <w:b/>
        </w:rPr>
        <w:t>организации</w:t>
      </w:r>
    </w:p>
    <w:p>
      <w:pPr>
        <w:pStyle w:val="Normal"/>
        <w:ind w:right="-483" w:firstLine="709"/>
        <w:jc w:val="both"/>
        <w:rPr/>
      </w:pPr>
      <w:r>
        <w:rPr/>
        <w:t>Проблема открытости экономики традиционно понимается</w:t>
      </w:r>
      <w:r>
        <w:rPr>
          <w:lang w:val="en-US"/>
        </w:rPr>
        <w:t xml:space="preserve"> </w:t>
      </w:r>
      <w:r>
        <w:rPr/>
        <w:t>как свобода внешнеэкономической деятельности, как истинная сфера идеала экономической свободы. Она же приводится всякий раз, когда нужно</w:t>
      </w:r>
      <w:r>
        <w:rPr>
          <w:lang w:val="en-US"/>
        </w:rPr>
        <w:t xml:space="preserve"> </w:t>
      </w:r>
      <w:r>
        <w:rPr/>
        <w:t>подчеркнуть пагубный характер чиновничье-бюрократического вмешательства в экономику. Однако, проблема экономической открытости выходит далеко за рамки соотношения между внутренней и внешней экономикой. Она</w:t>
      </w:r>
      <w:r>
        <w:rPr>
          <w:lang w:val="en-US"/>
        </w:rPr>
        <w:t xml:space="preserve"> </w:t>
      </w:r>
      <w:r>
        <w:rPr/>
        <w:t>выступает как проблема регулирования доступа к экономической  деятельности и решается по разному в разных типах общества.</w:t>
      </w:r>
    </w:p>
    <w:p>
      <w:pPr>
        <w:pStyle w:val="Normal"/>
        <w:ind w:right="-483" w:firstLine="709"/>
        <w:jc w:val="both"/>
        <w:rPr/>
      </w:pPr>
      <w:r>
        <w:rPr/>
        <w:t>Открытость экономики в любой нормальной стране имеет жесткие границы. Там не допустят, чтобы реализация частного интереса была основана на эксплуатации неинформированности и правовой незащищенности широкой публики. Общество, заботящееся о благополучии своих членов и их</w:t>
      </w:r>
      <w:r>
        <w:rPr>
          <w:lang w:val="en-US"/>
        </w:rPr>
        <w:t xml:space="preserve"> </w:t>
      </w:r>
      <w:r>
        <w:rPr/>
        <w:t>экономической безопасности, сознательно стремящееся избежать отрицательных последствий неконтролируемой экономической деятельности, обязательно подумает над тем, как предприятиям следует изыскивать средства для финансирования своей деятельности, чтобы это в достаточной</w:t>
      </w:r>
      <w:r>
        <w:rPr>
          <w:lang w:val="en-US"/>
        </w:rPr>
        <w:t xml:space="preserve"> </w:t>
      </w:r>
      <w:r>
        <w:rPr/>
        <w:t>степени могло контролироваться органами публичной власти. Оно не станет создавать условия для процветания фирм, подобных МММ, и уж во всяком случае не позволит вновь возникающей или уже действующей фирме самостоятельно заниматься торговлей своими ценными бумагами. Если тот</w:t>
      </w:r>
      <w:r>
        <w:rPr>
          <w:lang w:val="en-US"/>
        </w:rPr>
        <w:t xml:space="preserve"> </w:t>
      </w:r>
      <w:r>
        <w:rPr/>
        <w:t>или иной вид хозяйственной деятельности оборачивается широкомасштабным</w:t>
      </w:r>
      <w:r>
        <w:rPr>
          <w:lang w:val="en-US"/>
        </w:rPr>
        <w:t xml:space="preserve"> </w:t>
      </w:r>
      <w:r>
        <w:rPr/>
        <w:t>обманом или иным образом отрицательно сказывается на состоянии общества и его подсистем, можно быть уверенным, что в нормальной стране он</w:t>
      </w:r>
      <w:r>
        <w:rPr>
          <w:lang w:val="en-US"/>
        </w:rPr>
        <w:t xml:space="preserve"> </w:t>
      </w:r>
      <w:r>
        <w:rPr/>
        <w:t>будет быстро прекращен, невзирая на негодование по поводу нарушения</w:t>
      </w:r>
      <w:r>
        <w:rPr>
          <w:lang w:val="en-US"/>
        </w:rPr>
        <w:t xml:space="preserve"> </w:t>
      </w:r>
      <w:r>
        <w:rPr/>
        <w:t>принципа свободы предпринимательства.</w:t>
      </w:r>
    </w:p>
    <w:p>
      <w:pPr>
        <w:pStyle w:val="Normal"/>
        <w:ind w:right="-483" w:firstLine="709"/>
        <w:jc w:val="both"/>
        <w:rPr/>
      </w:pPr>
      <w:r>
        <w:rPr/>
        <w:t>Данная проблема имеет непосредственное отношение и к таким малоприятным особенностям нынешней российской экономики как тенденция к образованию замкнутых экономических групп, стремящихся к завоеванию монопольных позиций в разных сферах экономической жизни, финансовой экспансии и устранению реальных и мнимых конкурентов. С этой стороны открытость экономики предстает как признак, который нуждается в защите с</w:t>
      </w:r>
      <w:r>
        <w:rPr>
          <w:lang w:val="en-US"/>
        </w:rPr>
        <w:t xml:space="preserve"> </w:t>
      </w:r>
      <w:r>
        <w:rPr/>
        <w:t>тем, чтобы предотвратить захват экономической и финансовой власти, и,</w:t>
      </w:r>
      <w:r>
        <w:rPr>
          <w:lang w:val="en-US"/>
        </w:rPr>
        <w:t xml:space="preserve"> </w:t>
      </w:r>
      <w:r>
        <w:rPr/>
        <w:t>в конечном итоге, и политическое доминирование небольшим числом монополистических группировок, стремящихся невязать свои интересы остальному обществу. Так что можно говорить о существовании некоторого критического уровня открытости экономики, который необходим для того,</w:t>
      </w:r>
      <w:r>
        <w:rPr>
          <w:lang w:val="en-US"/>
        </w:rPr>
        <w:t xml:space="preserve"> </w:t>
      </w:r>
      <w:r>
        <w:rPr/>
        <w:t>чтобы могло существовать достаточно свободное общество.</w:t>
      </w:r>
    </w:p>
    <w:p>
      <w:pPr>
        <w:pStyle w:val="Normal"/>
        <w:ind w:right="-483" w:firstLine="709"/>
        <w:jc w:val="both"/>
        <w:rPr/>
      </w:pPr>
      <w:r>
        <w:rPr/>
        <w:t>Проблема открытости актуальна и для организации. Успешная ее деятельность предполагает, что участники или члены организации действуют в ее интересах, а значит связаны с ней длительными устойчивыми взаимными обязательствами. Для многих людей такие обязательства предусматривают непосредственное членство в организации. Членство означает чпособность участников принимать или участвовать в принятии решений от имени организации. Членство подразумевает, что решения, которые принимаются в организации, по крайней мере, не ведут к ее разрушению из-за предоставления односторонних выгод отдельным участникам.</w:t>
      </w:r>
      <w:r>
        <w:rPr>
          <w:lang w:val="en-US"/>
        </w:rPr>
        <w:t xml:space="preserve"> </w:t>
      </w:r>
      <w:r>
        <w:rPr/>
        <w:t>Поэтому одна из центральных проблем при создании организаций состоит в том, чтобы лица, которые являются или могут быть ее членами вели себя ответственно по отношению к ней, то есть поддерживали ее статус ответственного лица - ответственного поставщика, ответственного государственного учреждения (действующего не в узких интересах чиновников, а в в интересах общества в целом).</w:t>
      </w:r>
    </w:p>
    <w:p>
      <w:pPr>
        <w:pStyle w:val="Normal"/>
        <w:ind w:right="-483" w:firstLine="709"/>
        <w:jc w:val="both"/>
        <w:rPr/>
      </w:pPr>
      <w:r>
        <w:rPr/>
        <w:t>Исторические факты свидетельствуют, что при создании организаций всегда шел отбор среди потенциальных их участников путем ограничений права на членство в организациях, связанных с общественным статусом. Примерами могут служить имущественный ценз, уровень образования и мастерства. Смысл этих ограничений заключался в том, чтобы обеспечить ответственное участие их членов в принятии решений от имени организаций в соответствии с исполняемыми ими функциями в ней.</w:t>
      </w:r>
    </w:p>
    <w:p>
      <w:pPr>
        <w:pStyle w:val="Normal"/>
        <w:ind w:right="-483" w:firstLine="709"/>
        <w:jc w:val="both"/>
        <w:rPr/>
      </w:pPr>
      <w:r>
        <w:rPr/>
        <w:t>Публичная санкция на членство в организациях распространялась не только на государственные и духовные органы, но и организации, автономные в смысле исполнения ими общественно значимых функций, типа предприятий, фирм и подразделений внутри них - цехов, участков, бригад, рабочих кружков качества и т.п. и общественных организаций. Так, в государственную власть допускались только лица из привилегированных сословий, и именно причастность к власти открывала двери к престижным видам экономической деятельности. В Англии и Голандии участниками первых форм предпринимательской деятельности - компаний заморской торговли, регламентированных компаний были представители высшей аристократии и даже члены королевской фамилии. Оптовая торговля находилась в руках именитого купечества. Жесткие правила существовали для членства в ремесленных цехах.</w:t>
      </w:r>
      <w:r>
        <w:rPr>
          <w:lang w:val="en-US"/>
        </w:rPr>
        <w:t>[8]</w:t>
      </w:r>
    </w:p>
    <w:p>
      <w:pPr>
        <w:pStyle w:val="Normal"/>
        <w:ind w:right="-483" w:firstLine="720"/>
        <w:jc w:val="both"/>
        <w:rPr/>
      </w:pPr>
      <w:r>
        <w:rPr/>
        <w:t>Права и обязанности участников фиксировались в договоре, который находился под судебной защитой. Наличие такого договора превращало созданное предприятие в полноценную компанию, которая сама приобретала статус правомочного юридического лица, способного от своего имени вступать в договорные отношения с любыми заинтересованными сторонами. И если первоначально правовая дееспособность подобного договора опиралась на публично признанный сословный статус участников - аристократии или именитого купечества, то при дальнейшей коммерцилизации общества сами нормы контрактно-договорного права стали основой хозяйственных отношений, обеспечив необходимый уровень равноправия для всех участников, невзирая на сословия, сделав последнии историческим пережитком.</w:t>
      </w:r>
    </w:p>
    <w:p>
      <w:pPr>
        <w:pStyle w:val="Normal"/>
        <w:ind w:right="-483" w:firstLine="709"/>
        <w:jc w:val="both"/>
        <w:rPr/>
      </w:pPr>
      <w:r>
        <w:rPr/>
        <w:t>Институциоализация или в более узком смысле, - обретение правовой самостоятельности органов регулирования профессиональной деятельности, таких как советы гильдий и цехов, цеховые и профессионально-сословные трибуналы, аудиторские комиссии и т.д., членство в которых наделяло их членов ответственностью за добросовестное исполнение ими своих обязанностей, позволила передать соответствующие регулирующие функции органов публичной власти в лице государственных учреждений, этим сословно-профессиональным организациям.</w:t>
      </w:r>
    </w:p>
    <w:p>
      <w:pPr>
        <w:pStyle w:val="Normal"/>
        <w:ind w:right="-483" w:firstLine="709"/>
        <w:jc w:val="both"/>
        <w:rPr/>
      </w:pPr>
      <w:r>
        <w:rPr/>
        <w:t>Проблема доступа к членству в организации - это проблема ее защиты от навязывания интересов отдельных групп  и слоев общества в качестве целей деятельности организации в целом. Ее решение заключается в поиске законных форм, дающим право отдельным группам и лицам на участие в деятельности в организации и формирования границ принятия ими решений от имени организации.</w:t>
      </w:r>
    </w:p>
    <w:p>
      <w:pPr>
        <w:pStyle w:val="Normal"/>
        <w:ind w:right="-483" w:firstLine="709"/>
        <w:jc w:val="both"/>
        <w:rPr/>
      </w:pPr>
      <w:r>
        <w:rPr/>
        <w:t>До тех пор, пока организация для своего развития способна опираться на решения узкого круга ее участников, членство в ней опирается на жесткие правила отбора лиц, способных взаимно контролировать друг друга, и на регулирование их отношений с другими участниками посредством норм права. Но ограничения на членство должны балансироваться более высокой ответственностью членов - имущественной или статусной перед другими участниками и обществом в целом.</w:t>
      </w:r>
    </w:p>
    <w:p>
      <w:pPr>
        <w:pStyle w:val="Normal"/>
        <w:ind w:right="-483" w:firstLine="709"/>
        <w:jc w:val="both"/>
        <w:rPr/>
      </w:pPr>
      <w:r>
        <w:rPr/>
        <w:t>Таким образом, проблема доступа в организации связана с социальной стратификацией общества, в котором важные и престижные функции явно или неявно закреплены за привиллегированными группами. При этом надо иметь ввиду, что влияние групп на организации может быть как положительным, так и отрицательным. Если членство в организации опирается на их заинтересованность в исполнении организацией ее функциональной роли, тогда социальная ответственность участников группы перед самой группой, будет сдерживающим фактором от нанесения ущерба организации. Но если для влиятельных лиц участие в организации - это лишь способ достижения личных целей, которые маскируются под исполнение организацией своих функций в обществе, тогда это почти неизбежно обернется для организации потерей функциональности и общественного лица.</w:t>
      </w:r>
    </w:p>
    <w:p>
      <w:pPr>
        <w:pStyle w:val="Normal"/>
        <w:ind w:right="-483" w:firstLine="709"/>
        <w:jc w:val="both"/>
        <w:rPr/>
      </w:pPr>
      <w:r>
        <w:rPr/>
        <w:t xml:space="preserve">Общество и органы, представляющие его интересы обязаны регулировать и контролировать доступ к участию в деятельности организации, чтобы избежать появления дегенеративных и деструктивных процессов в ее структуре. </w:t>
      </w:r>
    </w:p>
    <w:p>
      <w:pPr>
        <w:pStyle w:val="Normal"/>
        <w:spacing w:before="120" w:after="120"/>
        <w:ind w:right="-483" w:hanging="0"/>
        <w:jc w:val="center"/>
        <w:rPr>
          <w:b/>
          <w:b/>
        </w:rPr>
      </w:pPr>
      <w:r>
        <w:rPr>
          <w:b/>
        </w:rPr>
        <w:t>Автономные и подчиненные организации</w:t>
      </w:r>
    </w:p>
    <w:p>
      <w:pPr>
        <w:pStyle w:val="Normal"/>
        <w:ind w:right="-483" w:firstLine="709"/>
        <w:jc w:val="both"/>
        <w:rPr>
          <w:lang w:val="en-US"/>
        </w:rPr>
      </w:pPr>
      <w:r>
        <w:rPr/>
        <w:t xml:space="preserve">Автономные организации - это организации, которые способны самостоятельно вырабатывать тот ресурс, количество и доступность которого позволяет им исполнять свои функции в обществе. Таким ресурсом в духовных организациях является вера, в политике - доверие, а в экономике таким ресурсом в историческом плане оказались контрактные средства создания и погашения долгов и, в первую очередь, кредит, особенно банковский. </w:t>
      </w:r>
    </w:p>
    <w:p>
      <w:pPr>
        <w:pStyle w:val="Normal"/>
        <w:ind w:right="-483" w:firstLine="709"/>
        <w:jc w:val="both"/>
        <w:rPr/>
      </w:pPr>
      <w:r>
        <w:rPr/>
        <w:t>Автономизация происходит и в самой организации при ее структуризации на подразделения и рабочие группы. Разница между организациями и подразделениями состоит в степени автономизации, которая определяется тем ресурсом, которым владеет и который способно воспроизводить подразделение. Для бригады, участка или цеха предприятия - это умение работать в команде и способность управления координировать деятельность в группе более эффективно, чем это делало бы управление более высокого уровня. Для фирмы в целом - это активы, воспроизводство которых обеспечивает долговременную ее жизнеспособность.</w:t>
      </w:r>
    </w:p>
    <w:p>
      <w:pPr>
        <w:pStyle w:val="Normal"/>
        <w:tabs>
          <w:tab w:val="clear" w:pos="708"/>
          <w:tab w:val="left" w:pos="720" w:leader="none"/>
        </w:tabs>
        <w:ind w:right="-483" w:firstLine="709"/>
        <w:jc w:val="both"/>
        <w:rPr/>
      </w:pPr>
      <w:r>
        <w:rPr/>
        <w:t xml:space="preserve">Когда часть сама обладает свойствами системы, то есть обладает организационной автономностью, позволяющей видеть в ней системную целостность, ее взаимоотношения (взаимодействия) с системой более высокого порядка или уровня не требуют административной подчиненности или организационной включенности в последнюю. Что из этого следует применительно к хозяйственной жизни? При таком подходе частью могут считаться и самостоятельная хозяйственная единица, в правовом отношении оформленнная как фирма, и административная иерархия типа советского министерства, но не заводы и фабрики, являющиеся субъектами административного подчинения, а не самостоятельного хозяйствования. </w:t>
      </w:r>
    </w:p>
    <w:p>
      <w:pPr>
        <w:pStyle w:val="Normal"/>
        <w:tabs>
          <w:tab w:val="clear" w:pos="708"/>
          <w:tab w:val="left" w:pos="720" w:leader="none"/>
        </w:tabs>
        <w:ind w:right="-483" w:hanging="0"/>
        <w:jc w:val="both"/>
        <w:rPr/>
      </w:pPr>
      <w:r>
        <w:rPr/>
        <w:tab/>
        <w:t>В случае компаний такого масштаба, как "Форд" "Дженерал моторз", "Боинг"  институциональная форма (в данном случае корпорация) сливается со своим носителем, становясь символом и своего рода визитной карточкой и атрибутом американского общества. В силу своих размеров и роли в экономическом развитии страны, а также по количеству акционеров, такие компании фактически превратились в действующие институты американского общества, его структурные единицы. Поэтому, когда такие компании попадают в тяжелое положение, представители самых разных слоев американского общества почти единогласно выступают за оказание им всевозможной поддержки, чтобы вернуть их в режим нормального функционирования. И это при том, что десятки тысяч мелких и средних фирм исчезают и возникают вновь, не производя никаких потрясений в обществе.</w:t>
      </w:r>
    </w:p>
    <w:p>
      <w:pPr>
        <w:pStyle w:val="Normal"/>
        <w:tabs>
          <w:tab w:val="clear" w:pos="708"/>
          <w:tab w:val="left" w:pos="720" w:leader="none"/>
        </w:tabs>
        <w:ind w:right="-483" w:hanging="0"/>
        <w:jc w:val="both"/>
        <w:rPr/>
      </w:pPr>
      <w:r>
        <w:rPr/>
        <w:tab/>
        <w:t xml:space="preserve">Подавляющее большинство фирм, чей статистический срок службы не превышает 10 лет, вносят преходящий вклад в исполнение экономической системной функции. Их исчезновение (исключая периоды длительных и глубоких спадов) очень незначительно отражается на уровне ее исполнения. Здесь важен интегральный результат деятельности сотен и тысяч. Важно также, чтобы эта деятельность осуществлялась в институциональных формах, какими являются установленные законом организационно-правовые формы деловых предприятий и правила ведения хозяйственной деятельности, включая контрактное право. Такие предприятия не являются институтами в силу своего преходящего характера. Но они являются участниками исполнения системной функции экономики в силу следования требованиям институциональных форм, благодаря чему обеспечивается непрерывность и системность совокупного экономического процесса несмотря на постоянные изменения в составе его участников. </w:t>
      </w:r>
    </w:p>
    <w:p>
      <w:pPr>
        <w:pStyle w:val="Normal"/>
        <w:ind w:right="-483" w:hanging="0"/>
        <w:jc w:val="both"/>
        <w:rPr/>
      </w:pPr>
      <w:r>
        <w:rPr/>
        <w:tab/>
        <w:t>Имеется также промежуточная категория организационных образований, которые обладают достаточно высокой степенью автономности, будучи административно подчинены правительственным органам - государственные больницы, университеты, школы, учреждения культуры, некоторые виды государственных предприятий. Хотя и в меньшей степени, они могут считаться институтами в обществе, поскольку их специализированная функциональная роль в обществе столь значима и незаменяема, что придает большую степень самостоятельности, чего нельзя сказать о их вышестоящих органах. Как и образования первого рода, они в своей деятельности не нуждаются в санкциях со стороны вышестоящих органов, не смотря на то, что они подотчетны им. Их трудности в отношениях с вышестоящими органами, как правило, связаны с явными нарушениями лояльности. Если таких нарушений нет, то при достаточно авторитетном собственном руководстве они достигают достаточно большой самостоятельности и могут успешно сопротивляться попыткам вышестоящих организаций сделать их своими подразделениями.</w:t>
      </w:r>
    </w:p>
    <w:p>
      <w:pPr>
        <w:pStyle w:val="Normal"/>
        <w:ind w:right="-483" w:firstLine="720"/>
        <w:jc w:val="both"/>
        <w:rPr/>
      </w:pPr>
      <w:r>
        <w:rPr/>
        <w:t xml:space="preserve">Нормальное состояние системы подразумевает сбалансированную работу и взаимодействие всех ее структурных подразделений. Поэтому, когда организации некоторого типа достигают достаточно высокой степени автономизации, то для системы в целом одной из главных задач становится проблема системной интеграции. Как только автономизирующиеся организации обретают возможность вырабатывать критический ресурс ( в случае экономики это могут быть кредитные "деньги") в количествах, которые определяются не столько требованиями адекватного исполнения ими системной функции, сколько собственными интересами субъектов этой деятельности, они тем самым создает реальные возможности своей дисфункциональности. </w:t>
      </w:r>
    </w:p>
    <w:p>
      <w:pPr>
        <w:pStyle w:val="Normal"/>
        <w:ind w:right="-483" w:firstLine="720"/>
        <w:jc w:val="both"/>
        <w:rPr/>
      </w:pPr>
      <w:r>
        <w:rPr/>
        <w:t>Автономизируемая подсистема в своей динамике, оторвавшись от сдерживающих факторов и противовесов, налагаемых другими подсистемами, развивает такой чрезмерный уровень активности, когда продукты ее деятельности начинают превосходить возможности их усвоения и использования в других подсистемах. Всем известные кризисы перепроизводства служат иллюстрацией этого. Так же можно расценивать последствия чрезмерной милитаризации и политизации, когда они приводят к той или иной степени тоталитаризма.</w:t>
      </w:r>
    </w:p>
    <w:p>
      <w:pPr>
        <w:pStyle w:val="Normal"/>
        <w:ind w:right="-483" w:firstLine="709"/>
        <w:jc w:val="both"/>
        <w:rPr/>
      </w:pPr>
      <w:r>
        <w:rPr/>
        <w:t>Организация, лишенная автономности, обладает гораздо меньшими возможностями быть дисфункциональной. Это не означает, что такое подчиненное состояние всегда лучше автономного. Экономические успехи западных стран тесно связаны с процессами автономизации экономической подсистемы общества, то-есть с возникновением и развитием институтов, предназначенных в основном для осуществления собственно экономических видов деятельности и в правовом отношении освобожденных от подчинения директивной власти государства. Хотя в современных западных обществах государство обладает весьма значительными средствами влияния на ход экономических процессов в стране, оно не имеет права предписывать или приказывать хозяйственным единицам, что тем следует делать. С другой стороны и хозяйственным единицам не нужно требовать от органов власти разрешения на каждое производственно-технологическое действие (хотя в развитых странах подобные действия, если они затрагивают, хотя бы и косвенно, интересы широких групп населения и территорий, осуществляются с одобрения публичной власти).</w:t>
      </w:r>
    </w:p>
    <w:p>
      <w:pPr>
        <w:pStyle w:val="Normal"/>
        <w:ind w:right="-483" w:firstLine="720"/>
        <w:jc w:val="both"/>
        <w:rPr/>
      </w:pPr>
      <w:r>
        <w:rPr/>
        <w:t>Одну из причин отрицательных последствий чрезмерной автономизации можно видеть в том, что она создает возможности для навязывания частных интересов субъектов или групп, занимающих доминирующее положение в функционировании той или иной подсистемы, в качестве целей всей подсистемы, и даже общества в целом. Именно с этих позиций следует расценивать лозунги "самоуправляемой экономики". Исследуя проблему автономизации экономики в обществе, мы ищем: 1) те условия, которые позволяли бы этой подсистеме самой вырабатывать тот ресурс, количество и доступность которого прямо влияло бы на объем вновь создаваемых хозяйственных обязательств,  например на объем всех сделок купли-продажи с немедленным или отложенным покрытием; 2) границы допустимого и оптимального уровня их автономизации.</w:t>
      </w:r>
    </w:p>
    <w:p>
      <w:pPr>
        <w:pStyle w:val="Normal"/>
        <w:ind w:right="-483" w:hanging="0"/>
        <w:jc w:val="both"/>
        <w:rPr/>
      </w:pPr>
      <w:r>
        <w:rPr>
          <w:lang w:val="en-US"/>
        </w:rPr>
        <w:tab/>
      </w:r>
      <w:r>
        <w:rPr/>
        <w:t xml:space="preserve">Проблема автономизации организаций чрезвычайно важна для понимания процессов развития в социальных средах. Но говорить об автономизации той или иной функциональной подсистемы общества, в частности экономической, вне институционального контекста некорректно. </w:t>
        <w:tab/>
        <w:t>Институт - это организационное образование, исполняющее свою функцию не в силу включенности в иерархическую структуру в качестве ее исполнительного органа, а самостоятельно на основе условий и ресурсов, создаваемых им самим в процессе своего функционирования, то есть автономно. Примерами таких институтов могут служить семья и деловое предприятие. Свойство автономности не дает гарантии долговечности: семьи распадаются, предприятия становятся банкротами и закрываются. Но оно определяет их способность к самовоспроизводству, по крайней мере при нормальном состоянии окружающей среды. А, скажем, правительственный орган или подразделение предприятия не обладают автономностью функционирования, продолжительность их существования определяется решением вышестоящего уровня иерархии.</w:t>
      </w:r>
    </w:p>
    <w:p>
      <w:pPr>
        <w:pStyle w:val="Normal"/>
        <w:spacing w:before="120" w:after="120"/>
        <w:ind w:right="-483" w:hanging="0"/>
        <w:jc w:val="center"/>
        <w:rPr>
          <w:b/>
          <w:b/>
        </w:rPr>
      </w:pPr>
      <w:r>
        <w:rPr>
          <w:b/>
        </w:rPr>
        <w:t>Организационные формы</w:t>
      </w:r>
    </w:p>
    <w:p>
      <w:pPr>
        <w:pStyle w:val="Normal"/>
        <w:ind w:right="-483" w:hanging="0"/>
        <w:jc w:val="both"/>
        <w:rPr>
          <w:position w:val="8"/>
        </w:rPr>
      </w:pPr>
      <w:r>
        <w:rPr/>
        <w:tab/>
        <w:t>Применительно к предприятию выбор организационно-правовой формы можно рассматривать как проблему публичного или как у нас неточно говорят, общественного выбора. Поэтому проблемы организационно-правовых преобразований не позволяют считать орнанизации и предприятия объектами исключительно микроэкономического рассмотрения. И даже такие решения, как открытие новых филиалов и отделений в современных условиях приобретают качества трансформационных трансакций, поскольку их реализация невозможна без соглашения с профсоюзами, местными властями и инициативными группами и движениями. Все это свидетельствует о нарастающем усложнении и разнообразии институциональной проблематики современных организаций, в том числе предприятий. Последние, оставаясь формально частными действующими предприятиями, тем не менее приобретают некоторые права и, в еще большей мере, обязанности публичного лица.</w:t>
      </w:r>
    </w:p>
    <w:p>
      <w:pPr>
        <w:pStyle w:val="Normal"/>
        <w:ind w:right="-483" w:firstLine="709"/>
        <w:jc w:val="both"/>
        <w:rPr/>
      </w:pPr>
      <w:r>
        <w:rPr/>
        <w:t>На Западе организационно-правовые формы предприятий возникали и развивались как элементы институциональной структуры общества, обеспечивающие ту необходимую степень конформизма частных интересов, которая превращала их в двигатель интересов общественных. Вспомним, что все известные  нам современные организационно-правовые формы хозяйственной деятельности за исключением холдингов возникли при меркантилизме, т.е. системе государственного управления, устанавливашей подчиненность всей экономической жизни общества интересам внешней и внутренней политики национальных государств. Эти формы стали средством институционализации частных видов хозяйственной деятельности, благодаря чему они стали важнейшим элементом экономической структуры общества, то есть включились в выполнение экономической системой, ее функции в обществе.</w:t>
      </w:r>
    </w:p>
    <w:p>
      <w:pPr>
        <w:pStyle w:val="Normal"/>
        <w:ind w:right="-483" w:firstLine="709"/>
        <w:jc w:val="both"/>
        <w:rPr/>
      </w:pPr>
      <w:r>
        <w:rPr/>
        <w:t>По мере распространения сферы частных интересов на все более крупномасштабные виды деятельности и проекты на основные организационно-правовые формы ложилась дополнительная нагрузка по защите интересов не только общества в целом и тех его членов, кто непосредственно не участвовал в выгодах этих предприятий, но мог испытывать их отрицательные последствия, но и интересов самих участников этих проектов, число которых стало измеряться многими тысячами, от возможных злоупотреблений со стороны организаторов таких предприятий. Западные законодатели очень быстро поняли какую угрозу для общества и его рядовых членов может представлять сосредоточение  распорядительных полномочий в руках узкого слоя финансовых и промышленных магнатов или крах крупной корпорации или банка.</w:t>
      </w:r>
    </w:p>
    <w:p>
      <w:pPr>
        <w:pStyle w:val="Normal"/>
        <w:ind w:right="-483" w:firstLine="709"/>
        <w:jc w:val="both"/>
        <w:rPr/>
      </w:pPr>
      <w:r>
        <w:rPr/>
        <w:t>Но даже этот инстуционально контролируемый процесс, который сопровождался явным преобладанием проявлений общественного прогресса, воспринимался обществом очень болезненно и породил обвинения в рыночной анархии, массовом обнищании, потере устойчивости общественной жизни. Не случайно именно в ходе успешной институционализации частной экономической деятельности, которое сопровождалось реальным улучшением материальных условий жизни большинства членов общества, возникли и укоренились все влиятельные революционные движения, включая марксизм, ставившие задачу разрушения капитализма и создания нового общества.</w:t>
      </w:r>
    </w:p>
    <w:p>
      <w:pPr>
        <w:pStyle w:val="Normal"/>
        <w:ind w:right="-483" w:firstLine="709"/>
        <w:jc w:val="both"/>
        <w:rPr/>
      </w:pPr>
      <w:r>
        <w:rPr/>
        <w:t>В современной России процесс перехода к частным формам хозяйственной деятельности носит прямо противоположный характер. Сначала была разрушена прежняя система хозяйствования, особенно в части интересов и целей и механизмов упрвления. Предприятия оказались в совершенно чуждой и неупорядоченной хозяйственной среде. И тут же сверху был инициирован процесс приватизации их имущества, которое их новые владельцы стали растаскивать по создаваемым для этого частновладельческим предприятиям, товариществам, ТОО, АЗОТ и АОТ, разрушая при этом технологический и ресурсный потенциал бывших госпредприятий, сложившиеся хозяйственные связи и воспроизводственные механизмы при полном пренебрежении к экономической целесообразности и общественным последствиям.</w:t>
      </w:r>
    </w:p>
    <w:p>
      <w:pPr>
        <w:pStyle w:val="Normal"/>
        <w:ind w:right="-483" w:firstLine="709"/>
        <w:jc w:val="both"/>
        <w:rPr/>
      </w:pPr>
      <w:r>
        <w:rPr/>
        <w:t>Введенные у нас по новому законодательству организационно-правовые формы деловых предприятий - частное владение, товарищество, ТОО, АОЗТ и АОТ, холдинги, в которые преобразовались бывшие государственные предприятия и органы хозяйственного управления после того, как они подверглись приватизации, даже отдаленно не демонстрируют той эффективности, предпринимательских качеств и устремленности в будущее, присущих им на Западе, откуда собственно они и были позаимствованы. Одновременно предприятия, сохранившие государственную форму собственности, также потеряли свои функциональные характеристики, управляемость, источники и перспективы развития.</w:t>
      </w:r>
    </w:p>
    <w:p>
      <w:pPr>
        <w:pStyle w:val="Normal"/>
        <w:ind w:right="-483" w:firstLine="709"/>
        <w:jc w:val="both"/>
        <w:rPr/>
      </w:pPr>
      <w:r>
        <w:rPr/>
        <w:t>В отличие от западного опыта переход к этим организационно-правовым формам явно не носит характера институционального процесса. Мало того, что он совершается в обстановке правового вакуума, он имеет хаотический, анархический и волюнтаристский характер. Вместо инстуционализации частного интереса и придания ему свойств двигателя общественного интереса имеет место вакханалия интереса частного во владении бывшим государственным имуществом при полном попрании интересов большинства населения и общества в целом, оказавшимся на обочине процесса номенклатурной и криминальной приватизации. Организационно-правовые формы, которые на Западе создают жесткую меру ответственности частных лиц за деятельность контролируемых ими предприятий и ее общественные последствия, у нас используются как "законное" средство превращения значительной части национального богатства в частное имущество узкой группы привилегированных лиц.</w:t>
      </w:r>
    </w:p>
    <w:p>
      <w:pPr>
        <w:pStyle w:val="Normal"/>
        <w:ind w:right="-483" w:firstLine="720"/>
        <w:jc w:val="both"/>
        <w:rPr/>
      </w:pPr>
      <w:r>
        <w:rPr/>
        <w:t xml:space="preserve">Институциональный смысл законных организационно-правовых форм хозяйственной деятельности состоит, в частности, в том, что они помогают отделить собственность на обязательства предприятий в виде ценных бумаг от управления их имущественными активами. Тем самым частный хозяйственный интерес владельцев ценных бумаг и титулов собственности был канализирован в область финансовых интересов. Владельцу даже контрольного пакета акции западной фирмы нет никакого интереса влезать в тонкости технологии управления всем многообразием деятельности современной фирмы, особенно крупной. Областью его интересов давно стала фондовая биржа. Именно там он реализует свой частный интерес, причем в наименее опасных для экономики и общества формах. </w:t>
      </w:r>
    </w:p>
    <w:p>
      <w:pPr>
        <w:pStyle w:val="Normal"/>
        <w:ind w:right="-483" w:firstLine="709"/>
        <w:jc w:val="both"/>
        <w:rPr/>
      </w:pPr>
      <w:r>
        <w:rPr/>
        <w:t>В России область и содержание частных интересов не только не институционализированы, они вообще никак не определены. Законно и разрешено все, что частному лицу удается сделать. И, конечно, в такой обстановке все разговоры о грядущем экономическом возрождении и подъеме это либо наивность, либо злонамеренное введение общества в заблуждение опять-таки в частных интересах заинтересованных лиц.</w:t>
      </w:r>
    </w:p>
    <w:p>
      <w:pPr>
        <w:pStyle w:val="Normal"/>
        <w:ind w:right="-483" w:firstLine="709"/>
        <w:jc w:val="both"/>
        <w:rPr/>
      </w:pPr>
      <w:r>
        <w:rPr/>
        <w:t>Примитивный характер нынешней российской экономики выражается в частности в том, что основной интерес ее главных действующих лиц состоит в присвоении материального имущества бывших госпредприятий и превращении его в свою собственность, которой можно бесконтрольно распоряжаться по своему усмотрению. Это выдается за желанный итог современного первоначального накопления, как еще по иному называют нашу приватизацию. А сопровождающий этот процесс немыслимые коррупция, воровство, криминализация экономики - за неизбежные издержки, которые общество должно заплатить за будущую светлую жизнь при номенклатурном капитализме. То, что этот процесс происходит в виде облечения бывших государственных предприятий в псевдо-западные организационно-правовые  формы не устраняет его дегенеративного в социальном и экономическом смысле характера.</w:t>
      </w:r>
    </w:p>
    <w:p>
      <w:pPr>
        <w:pStyle w:val="Normal"/>
        <w:ind w:right="-483" w:firstLine="709"/>
        <w:jc w:val="both"/>
        <w:rPr/>
      </w:pPr>
      <w:r>
        <w:rPr/>
        <w:t>Если по настоящему ставить задачу выхода из нынешней общественной и экономической разрухи, то ее надо ставить как поиск таких организационно-правовых форм, которые были бы способны поставить жесткий предел вакханалии частного интереса современной номенклатуры.</w:t>
      </w:r>
    </w:p>
    <w:p>
      <w:pPr>
        <w:pStyle w:val="Normal"/>
        <w:spacing w:before="120" w:after="120"/>
        <w:ind w:right="-483" w:hanging="0"/>
        <w:jc w:val="center"/>
        <w:rPr>
          <w:b/>
          <w:b/>
        </w:rPr>
      </w:pPr>
      <w:r>
        <w:rPr>
          <w:b/>
        </w:rPr>
        <w:t>Заключение</w:t>
      </w:r>
    </w:p>
    <w:p>
      <w:pPr>
        <w:pStyle w:val="Normal"/>
        <w:ind w:right="-483" w:firstLine="708"/>
        <w:jc w:val="both"/>
        <w:rPr/>
      </w:pPr>
      <w:r>
        <w:rPr/>
        <w:t xml:space="preserve">В силу того, что институты - это явления организационного порядка, у лиц, претендующих на реформаторскую роль в обществе и государстве, часто возникает искушение подменить процессы институционального роста организационными перестройками. К примерам следует отнести раздающиеся призывы "создавать новые институты". Проблема однако в том, что институт создать в принципе нельзя. Нечто созданное может стать институтом, но не потому, что его создавали как институт, а потому, что это создание прижилось в социальной среде, стало ее частью. Если нововведение служит только для обеспечения примата интересов одной или нескольких привилегированных групп путем подавления интересов других участников, оно возможно окажется успешным в достижении своих целей, но никогда не станет институтом. Его действенность опирается не на признание его благодетельности или полезности для широких слоев населения или всего общества, а на карательную силу власти. Как только карательные возможности иссякнут, это организационное образование будет обречено на дисфункциональность и исчезновение. </w:t>
      </w:r>
    </w:p>
    <w:p>
      <w:pPr>
        <w:pStyle w:val="Normal"/>
        <w:ind w:right="-483" w:hanging="0"/>
        <w:jc w:val="both"/>
        <w:rPr/>
      </w:pPr>
      <w:r>
        <w:rPr/>
        <w:tab/>
        <w:t>Возможный вывод, который может иметь непосредственное отношение к стратегии и реальному ходу российских реформ, состоит в том, что при реформах, осуществляемых сверху, участвующие в этом властные структуры не могут быть уверены в том, что их образ реформ будет воспринят обществом, даже если в нем сильны реформационные ожидания, потому что правительство ( в широком смысле) является лишь одним из многих институтов современного общества, которые хотя и носят неправительственный характер, однако с полным основанием претендуют на свою долю ответственности и самостоятельности в осуществляемых преобразованиях.</w:t>
      </w:r>
    </w:p>
    <w:p>
      <w:pPr>
        <w:pStyle w:val="Normal"/>
        <w:ind w:right="-483" w:hanging="0"/>
        <w:jc w:val="both"/>
        <w:rPr/>
      </w:pPr>
      <w:r>
        <w:rPr/>
        <w:tab/>
        <w:t>Если правительство настаивает на приоритете своего варианта реформ, который при этом вызывает широкую оппозицию в обществе, то хотя в принципе правительство, опираясь на силу принудительной власти, может и преуспеть в навязывании своего варианта, этот успех едва ли будет долговечным и потребует для своего сохранения такого количества политических и экономических ресурсов, которые обесценят потенциал положительных новаций, если последние и содержались в правительственном варианте.</w:t>
      </w:r>
    </w:p>
    <w:p>
      <w:pPr>
        <w:pStyle w:val="Normal"/>
        <w:ind w:right="-483" w:firstLine="720"/>
        <w:jc w:val="both"/>
        <w:rPr/>
      </w:pPr>
      <w:r>
        <w:rPr/>
        <w:t>Важное преимущество институционального подхода связано с тем, что опираясь на экзистанциальную динамику, он способен преодолевать негативные стороны методологического детерминизма, когда представления об изучаемом объекте, который обладает как собственным внутренним, так и внешним потенциалом изменений, формулируются, структурируются, упорядочиваются и интерпретируются под влиянием познавательных и методологических требований той или иной теоретической схемы. Дело не в том, что получаемые представления и их интерпретации не верны, а в том, что они односторонни и фундаментально не полны и могут служить руководством к действию только в ограниченной степени.</w:t>
      </w:r>
    </w:p>
    <w:p>
      <w:pPr>
        <w:pStyle w:val="Normal"/>
        <w:spacing w:before="120" w:after="120"/>
        <w:ind w:right="-482" w:hanging="0"/>
        <w:jc w:val="center"/>
        <w:rPr>
          <w:b/>
          <w:b/>
        </w:rPr>
      </w:pPr>
      <w:r>
        <w:rPr>
          <w:b/>
        </w:rPr>
        <w:t>Литература</w:t>
      </w:r>
    </w:p>
    <w:p>
      <w:pPr>
        <w:pStyle w:val="Normal"/>
        <w:numPr>
          <w:ilvl w:val="0"/>
          <w:numId w:val="1"/>
        </w:numPr>
        <w:ind w:left="284" w:hanging="284"/>
        <w:jc w:val="both"/>
        <w:rPr>
          <w:lang w:val="en-US"/>
        </w:rPr>
      </w:pPr>
      <w:r>
        <w:rPr>
          <w:lang w:val="en-US"/>
        </w:rPr>
        <w:t>Richard L. Daft. Organization theory and design. Cincinnati, Ohio: South-Western College Publication, 1998</w:t>
      </w:r>
    </w:p>
    <w:p>
      <w:pPr>
        <w:pStyle w:val="Normal"/>
        <w:numPr>
          <w:ilvl w:val="0"/>
          <w:numId w:val="1"/>
        </w:numPr>
        <w:ind w:left="284" w:hanging="284"/>
        <w:jc w:val="both"/>
        <w:rPr/>
      </w:pPr>
      <w:r>
        <w:rPr/>
        <w:t>Commons, John R., Institutional Economics. Madison: University  of Wisconsin Press, 1970.</w:t>
      </w:r>
    </w:p>
    <w:p>
      <w:pPr>
        <w:pStyle w:val="Normal"/>
        <w:numPr>
          <w:ilvl w:val="0"/>
          <w:numId w:val="1"/>
        </w:numPr>
        <w:ind w:left="284" w:hanging="284"/>
        <w:jc w:val="both"/>
        <w:rPr/>
      </w:pPr>
      <w:r>
        <w:rPr/>
        <w:t>Coase,  Ronald (1937),  "The Nature  of  the  Firm", Economica n.s.4:  386-405;  reprinted  in G.J.  Stingler and K.E. Boulding  (eds),  Readings  in  Price  Theory:  331-51.</w:t>
      </w:r>
    </w:p>
    <w:p>
      <w:pPr>
        <w:pStyle w:val="Normal"/>
        <w:numPr>
          <w:ilvl w:val="0"/>
          <w:numId w:val="1"/>
        </w:numPr>
        <w:ind w:left="284" w:hanging="284"/>
        <w:jc w:val="both"/>
        <w:rPr>
          <w:lang w:val="en-US"/>
        </w:rPr>
      </w:pPr>
      <w:r>
        <w:rPr>
          <w:lang w:val="en-US"/>
        </w:rPr>
        <w:t>Polanui K. The Great Transformations. N.Y.: Rinehart and Company, 1957</w:t>
      </w:r>
    </w:p>
    <w:p>
      <w:pPr>
        <w:pStyle w:val="Normal"/>
        <w:numPr>
          <w:ilvl w:val="0"/>
          <w:numId w:val="1"/>
        </w:numPr>
        <w:ind w:left="284" w:hanging="284"/>
        <w:jc w:val="both"/>
        <w:rPr/>
      </w:pPr>
      <w:r>
        <w:rPr/>
        <w:t xml:space="preserve">Пресняков В.Ф. Корпоративные истоки частнопредпринимательской деятельности. В сб. </w:t>
      </w:r>
      <w:r>
        <w:rPr>
          <w:rFonts w:eastAsia="Times New Roman" w:cs="Times New Roman"/>
        </w:rPr>
        <w:t>“</w:t>
      </w:r>
      <w:r>
        <w:rPr/>
        <w:t>Понятия и идеи институциональной экономики</w:t>
      </w:r>
      <w:r>
        <w:rPr>
          <w:rFonts w:eastAsia="Times New Roman" w:cs="Times New Roman"/>
        </w:rPr>
        <w:t>“</w:t>
      </w:r>
      <w:r>
        <w:rPr/>
        <w:t xml:space="preserve"> М.: ГУУ, 1999</w:t>
      </w:r>
    </w:p>
    <w:p>
      <w:pPr>
        <w:pStyle w:val="Normal"/>
        <w:numPr>
          <w:ilvl w:val="0"/>
          <w:numId w:val="1"/>
        </w:numPr>
        <w:ind w:left="284" w:hanging="284"/>
        <w:jc w:val="both"/>
        <w:rPr/>
      </w:pPr>
      <w:r>
        <w:rPr/>
        <w:t>Зотов В.В., Пресняков В.Ф., Розенталь В.О. Анализ системных функций экономики: институциональный аспект. "Экономика и математические методы", вып.2, 1998.</w:t>
      </w:r>
    </w:p>
    <w:p>
      <w:pPr>
        <w:pStyle w:val="Normal"/>
        <w:numPr>
          <w:ilvl w:val="0"/>
          <w:numId w:val="1"/>
        </w:numPr>
        <w:ind w:left="284" w:right="-483" w:hanging="284"/>
        <w:jc w:val="both"/>
        <w:rPr/>
      </w:pPr>
      <w:r>
        <w:rPr/>
        <w:t>Parsons T. and Smelser N. Economy and Society. Glancoe, Free</w:t>
      </w:r>
      <w:r>
        <w:rPr>
          <w:lang w:val="en-US"/>
        </w:rPr>
        <w:t xml:space="preserve"> </w:t>
      </w:r>
      <w:r>
        <w:rPr/>
        <w:t xml:space="preserve">Press, 1956 </w:t>
      </w:r>
    </w:p>
    <w:p>
      <w:pPr>
        <w:pStyle w:val="Normal"/>
        <w:numPr>
          <w:ilvl w:val="0"/>
          <w:numId w:val="1"/>
        </w:numPr>
        <w:spacing w:lineRule="auto" w:line="360"/>
        <w:jc w:val="both"/>
        <w:rPr/>
      </w:pPr>
      <w:r>
        <w:rPr/>
        <w:t>Кулишер И.М. История экономического быта Западной Европы. М.: Соцэкгиз, 1931</w:t>
      </w:r>
    </w:p>
    <w:p>
      <w:pPr>
        <w:pStyle w:val="Normal"/>
        <w:spacing w:lineRule="auto" w:line="360"/>
        <w:jc w:val="both"/>
        <w:rPr>
          <w:lang w:val="en-US"/>
        </w:rPr>
      </w:pPr>
      <w:r>
        <w:rPr>
          <w:lang w:val="en-US"/>
        </w:rPr>
      </w:r>
    </w:p>
    <w:p>
      <w:pPr>
        <w:pStyle w:val="Normal"/>
        <w:spacing w:lineRule="auto" w:line="360"/>
        <w:jc w:val="both"/>
        <w:rPr/>
      </w:pPr>
      <w:r>
        <w:rPr/>
        <w:t>Сведения об авторе</w:t>
      </w:r>
    </w:p>
    <w:p>
      <w:pPr>
        <w:pStyle w:val="Normal"/>
        <w:spacing w:lineRule="auto" w:line="360"/>
        <w:jc w:val="both"/>
        <w:rPr/>
      </w:pPr>
      <w:r>
        <w:rPr/>
        <w:t>В.Ф. Пресняков, д.э.н., проф.</w:t>
      </w:r>
    </w:p>
    <w:p>
      <w:pPr>
        <w:pStyle w:val="Normal"/>
        <w:spacing w:lineRule="auto" w:line="360"/>
        <w:jc w:val="both"/>
        <w:rPr/>
      </w:pPr>
      <w:r>
        <w:rPr/>
        <w:t>Профессор ГУ: Высшей школы экономики</w:t>
      </w:r>
    </w:p>
    <w:p>
      <w:pPr>
        <w:pStyle w:val="Normal"/>
        <w:spacing w:lineRule="auto" w:line="360"/>
        <w:jc w:val="both"/>
        <w:rPr/>
      </w:pPr>
      <w:r>
        <w:rPr/>
        <w:t>тел. дом. 417 45 70</w:t>
      </w:r>
    </w:p>
    <w:p>
      <w:pPr>
        <w:pStyle w:val="Normal"/>
        <w:spacing w:lineRule="auto" w:line="360"/>
        <w:jc w:val="both"/>
        <w:rPr/>
      </w:pPr>
      <w:r>
        <w:rPr/>
        <w:t>рабочего телефона временно нет.</w:t>
      </w:r>
    </w:p>
    <w:p>
      <w:pPr>
        <w:pStyle w:val="Normal"/>
        <w:rPr/>
      </w:pPr>
      <w:r>
        <w:rPr/>
      </w:r>
    </w:p>
    <w:sectPr>
      <w:headerReference w:type="default" r:id="rId2"/>
      <w:footnotePr>
        <w:numFmt w:val="decimal"/>
      </w:footnotePr>
      <w:type w:val="nextPage"/>
      <w:pgSz w:w="11906" w:h="16838"/>
      <w:pgMar w:left="1531" w:right="1531" w:gutter="0" w:header="72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Ограниченный размер статьи не позволяет дать характеристику всем элементам матрицы,. поэтому в дальнейшем тексте описываются только некоторые из ни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
      <w:lvlJc w:val="left"/>
      <w:pPr>
        <w:tabs>
          <w:tab w:val="num" w:pos="283"/>
        </w:tabs>
        <w:ind w:left="992" w:hanging="283"/>
      </w:pPr>
      <w:rPr>
        <w:sz w:val="24"/>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55:00Z</dcterms:created>
  <dc:creator>Пресняков</dc:creator>
  <dc:description/>
  <dc:language>en-US</dc:language>
  <cp:lastModifiedBy>Пресняков</cp:lastModifiedBy>
  <dcterms:modified xsi:type="dcterms:W3CDTF">2002-01-15T19:56:00Z</dcterms:modified>
  <cp:revision>1</cp:revision>
  <dc:subject/>
  <dc:title>Предмет и задачи институциональной теории организации</dc:title>
</cp:coreProperties>
</file>