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ind w:right="-483" w:hanging="0"/>
        <w:jc w:val="center"/>
        <w:rPr>
          <w:szCs w:val="20"/>
        </w:rPr>
      </w:pPr>
      <w:r>
        <w:rPr/>
        <w:t>СИСТЕМНЫЕ ФУНКЦИИ ЭКОНОМИКИ В ОБЩЕСТВЕ</w:t>
      </w:r>
    </w:p>
    <w:p>
      <w:pPr>
        <w:pStyle w:val="Normal"/>
        <w:overflowPunct w:val="false"/>
        <w:autoSpaceDE w:val="false"/>
        <w:ind w:right="-483" w:firstLine="708"/>
        <w:jc w:val="both"/>
        <w:rPr>
          <w:szCs w:val="20"/>
        </w:rPr>
      </w:pPr>
      <w:r>
        <w:rPr/>
        <w:t>Оценка осуществляемых реформ с позиций сопоставления объявленных целей и достигнутых результатов или их соответствия теоретическим положениям будет оставаться малопродуктивной, пока вне поля зрения критиков остаются проблемы системных функций народного хозяйства в обществе, т.е. экономика в собственном смысле. Понятие системной функции основывается на очевидном факте включенности той или иной сферы общества в жизнедеятельность всего общества как объемлющего социального целого. Однако, среди экономистов не очень распространены системные представления о роли экономики в обществе, хотя многие из них с этим не согласятся - ведь понятие экономической системы является одним из самых употребительных в их лексиконе. Но смысл, который экономисты вкладывают в это понятие, свидетельствует об их приверженности к экономоцентризму. Экономика понимается как несущая конструкция, на которую навешиваются другие сферы общества, во всем зависящие от нее.</w:t>
      </w:r>
    </w:p>
    <w:p>
      <w:pPr>
        <w:pStyle w:val="Normal"/>
        <w:overflowPunct w:val="false"/>
        <w:autoSpaceDE w:val="false"/>
        <w:ind w:right="-483" w:firstLine="708"/>
        <w:jc w:val="both"/>
        <w:rPr>
          <w:szCs w:val="20"/>
        </w:rPr>
      </w:pPr>
      <w:r>
        <w:rPr/>
        <w:t>Отчасти это объясняется влиянием присущей классической и неоклассической экономической теории традиции рассматривать экономику как самостоятельную систему, которая сама создает условия своего функционирования и способна действовать независимо от других частей общества. Марксистская концепция базиса и надстройки тоже способствовала укорененности представлений о примате экономики в обществе.</w:t>
      </w:r>
    </w:p>
    <w:p>
      <w:pPr>
        <w:pStyle w:val="Normal"/>
        <w:overflowPunct w:val="false"/>
        <w:autoSpaceDE w:val="false"/>
        <w:ind w:right="-483" w:firstLine="708"/>
        <w:jc w:val="both"/>
        <w:rPr>
          <w:szCs w:val="20"/>
        </w:rPr>
      </w:pPr>
      <w:r>
        <w:rPr/>
        <w:t>Между тем, эта концепция никогда не пользовалась репутацией беспорной истины среди ученых. Это в частности отражается и в том, что в теоретической обосновании этой концепцией не появилось практически ничего нового после Системы естественной свободы А.Смита. Достаточно сослаться на такого авторитета, как создатель экономики благосостояния А.Пигу[1]. Он, как известно, считал себя последователем классической доктрины. Рассматривая экономическую теорию с точки зрения ее применимости в качестве средства улучшения благосостояния членов, он пришел к следующим неблагоприятным для концепции экономического саморегулирования выводом:</w:t>
      </w:r>
    </w:p>
    <w:p>
      <w:pPr>
        <w:pStyle w:val="Normal"/>
        <w:overflowPunct w:val="false"/>
        <w:autoSpaceDE w:val="false"/>
        <w:ind w:right="-483" w:firstLine="708"/>
        <w:jc w:val="both"/>
        <w:rPr>
          <w:szCs w:val="20"/>
        </w:rPr>
      </w:pPr>
      <w:r>
        <w:rPr/>
        <w:t>1. А.Смит не подозревал в полной мере, до какой степени Система естественной свободы нуждается в четких определениях и защите со стороны специальных законов, прежде чем она будет в состоянии обеспечивать наиболее производительное использование ресурсов страны.</w:t>
      </w:r>
    </w:p>
    <w:p>
      <w:pPr>
        <w:pStyle w:val="Normal"/>
        <w:overflowPunct w:val="false"/>
        <w:autoSpaceDE w:val="false"/>
        <w:ind w:right="-483" w:firstLine="708"/>
        <w:jc w:val="both"/>
        <w:rPr>
          <w:szCs w:val="20"/>
        </w:rPr>
      </w:pPr>
      <w:r>
        <w:rPr/>
        <w:t>2. Работа собственного интереса благотворна не вообще в силу какого-то естественного совпадения между частными интересами и благом всех, а благодаря тому, что общественные институты организованы таким образом, что вынуждают собственный интерес работать в тех направлениях, в которых он оказывается плодотворным.</w:t>
      </w:r>
    </w:p>
    <w:p>
      <w:pPr>
        <w:pStyle w:val="Normal"/>
        <w:overflowPunct w:val="false"/>
        <w:autoSpaceDE w:val="false"/>
        <w:ind w:right="-483" w:firstLine="708"/>
        <w:jc w:val="both"/>
        <w:rPr>
          <w:szCs w:val="20"/>
        </w:rPr>
      </w:pPr>
      <w:r>
        <w:rPr/>
        <w:t xml:space="preserve">3. Это институциональное регулирование с целью направить частный интерес в благотворные каналы осуществляется самым тщательным образом. </w:t>
      </w:r>
    </w:p>
    <w:p>
      <w:pPr>
        <w:pStyle w:val="Normal"/>
        <w:overflowPunct w:val="false"/>
        <w:autoSpaceDE w:val="false"/>
        <w:ind w:right="-483" w:firstLine="708"/>
        <w:jc w:val="both"/>
        <w:rPr>
          <w:szCs w:val="20"/>
        </w:rPr>
      </w:pPr>
      <w:r>
        <w:rPr/>
        <w:t>Из сказанного следует, что столь популярная у нас концепция во-первых, пренебрегает условиями приобретения хозяйственной системой свойства экономического саморегулирования , во-вторых, искажает смысл и содержания этой идеи, в-третьих, избегает вопроса о границах, в которых оно возможно, и, наконец, умалчивает о том, что уже в конце ХIX - начале ХХ вв, когда писал Пигу, саморегулирование капиталистического хозяйства было только фикцией.</w:t>
      </w:r>
    </w:p>
    <w:p>
      <w:pPr>
        <w:pStyle w:val="Normal"/>
        <w:overflowPunct w:val="false"/>
        <w:autoSpaceDE w:val="false"/>
        <w:ind w:right="-483" w:firstLine="708"/>
        <w:jc w:val="both"/>
        <w:rPr>
          <w:szCs w:val="20"/>
        </w:rPr>
      </w:pPr>
      <w:r>
        <w:rPr/>
        <w:t>К этому можно добавить, что А.Смит и его Система Естественной Свободы выражали представления того времени о должном, о том как должно быть, а не как было или есть[2]. Кроме того, у А.Смита Система Естественной свободы представляла по существу Концепцию общества, а не экономики, как его составной части. То есть, концепция экономического саморегулирования была в большей мере умозрительной конструкцией, чем отражением объективной реальности. Хотя, конечно, явления экономического саморегулирования, имели место в прошлом и проявляются вероятно и сейчас в экономиках западных стран, но несомненно совершенно не в тех масштабах и границах, которые имеют ввиду сторонники этой концепции.</w:t>
      </w:r>
    </w:p>
    <w:p>
      <w:pPr>
        <w:pStyle w:val="Normal"/>
        <w:overflowPunct w:val="false"/>
        <w:autoSpaceDE w:val="false"/>
        <w:ind w:right="-483" w:firstLine="708"/>
        <w:jc w:val="both"/>
        <w:rPr>
          <w:szCs w:val="20"/>
        </w:rPr>
      </w:pPr>
      <w:r>
        <w:rPr/>
        <w:t>Функционально рыночное саморегулирование означает, что все экономические величины и процессы: производство, распределение, потребление, сбережение, инвестирование должны осуществляться в форме взаимодействия спроса и предложения по коммерческим ценам, возникающими в ходе кули-продажи. Между тем, вплоть до начала ХIХ века, а в большинстве стран и значительно позже, основные элементы рынка - спрос, предложение, норма обмена как общий случай цены, в той или иной мере определялись внерыночными факторами: политической властью, местными обычаями, сословными ограничениями и привилегиями. При преобладающем влиянии этих факторов обмен может происходить либо по фиксированным ценам, либо при количественных ограничениях, установленных сверху, которые предшествуют обмену и являются его условием. В зависимости от конкретных условий обмен может иметь разные институциональные истоки и выражать разные социальные отношения. Поэтому выражения "система рынков" и "рыночная система" отнюдь не тождественны друг другу. И первое, для того, чтобы быть описанием организации реальной хозяйственной жизни, должно по необходимости дополняться указанием на характер и формы регулирования со стороны других институтов общества. Следовательно, это выражение может иметь смысл, прямо противоположный экономическому саморегулированию, как например, при меркантилизме или в модели рыночного социализма.</w:t>
      </w:r>
    </w:p>
    <w:p>
      <w:pPr>
        <w:pStyle w:val="Normal"/>
        <w:overflowPunct w:val="false"/>
        <w:autoSpaceDE w:val="false"/>
        <w:ind w:right="-483" w:firstLine="708"/>
        <w:jc w:val="both"/>
        <w:rPr>
          <w:szCs w:val="20"/>
        </w:rPr>
      </w:pPr>
      <w:r>
        <w:rPr/>
        <w:t>Институциональный характер социальных, в т.ч. экономических  систем, делает неправомерным навязывание логики абстрактной рыночной модели в качестве теоретической основы широкомасштабных преобразований в обществе, даже если в намерения реформаторов входило только реформирование экономической сферы общества. Такая логика может быть вполне оправдана в частных задачах с четкой целевой функцией, для которых проблема выяснения общесистемных последствий принятых решений не имеет большого значения. Но в реформировании социальных процессов, затрагивающих интересы широких слоев населения, нельзя пренебрегать условиями устойчивости институционализованных форм социальной жизни.</w:t>
      </w:r>
    </w:p>
    <w:p>
      <w:pPr>
        <w:pStyle w:val="Normal"/>
        <w:overflowPunct w:val="false"/>
        <w:autoSpaceDE w:val="false"/>
        <w:ind w:right="-483" w:firstLine="708"/>
        <w:jc w:val="both"/>
        <w:rPr>
          <w:szCs w:val="20"/>
        </w:rPr>
      </w:pPr>
      <w:r>
        <w:rPr/>
        <w:t>Основной принцип системного подхода явно не согласуется с экономоцентризмом, ибо утверждает примат целого над его частями, к которым несомненно принадлежит и народное хозяйство с его экономической функцией. Поэтому вполне оправданной является оценка как замысла реформ (если такой вообще имел место), так и хода их осуществления с позиций того, для чего существует в системе общества экономическая подсистема, как она выполняет свое предназначение, как дифференцируется, сочленяется, и взаимодействует с другими подсистемами общества.</w:t>
      </w:r>
    </w:p>
    <w:p>
      <w:pPr>
        <w:pStyle w:val="Normal"/>
        <w:overflowPunct w:val="false"/>
        <w:autoSpaceDE w:val="false"/>
        <w:spacing w:before="120" w:after="120"/>
        <w:ind w:right="-483" w:hanging="0"/>
        <w:jc w:val="center"/>
        <w:rPr>
          <w:szCs w:val="20"/>
        </w:rPr>
      </w:pPr>
      <w:r>
        <w:rPr/>
        <w:t>Общесистемные императивы и экономика</w:t>
      </w:r>
    </w:p>
    <w:p>
      <w:pPr>
        <w:pStyle w:val="Normal"/>
        <w:overflowPunct w:val="false"/>
        <w:autoSpaceDE w:val="false"/>
        <w:ind w:right="-483" w:firstLine="708"/>
        <w:jc w:val="both"/>
        <w:rPr>
          <w:szCs w:val="20"/>
        </w:rPr>
      </w:pPr>
      <w:r>
        <w:rPr/>
        <w:t>Системный подход к проблемам социального мира неизбежно приводит к необходимости поиска критически значимого набора функциональных императивов, от уровня осуществления которых зависит выживание, интеграция и развитие общества. Столь же необходимым становится и поиск структурных образований в обществе, на которых лежит ответственность за выполнение этих императивов. Собственно, разнообразие типов общества может быть объяснено историческими различиями как в формах проявления и осознания этих универсальных функциональных императивов, так и в механизмах их реализации. Исследователи могут значительно расходиться по вопросу о числе этих императивов, их относительной значимости и характере структурных образований в обществе, предназначенных для их выполнения. Собственно различия по данному вопросу лежат в основе разных школ и направлений общественной мысли.</w:t>
      </w:r>
    </w:p>
    <w:p>
      <w:pPr>
        <w:pStyle w:val="Normal"/>
        <w:overflowPunct w:val="false"/>
        <w:autoSpaceDE w:val="false"/>
        <w:ind w:right="-483" w:firstLine="708"/>
        <w:jc w:val="both"/>
        <w:rPr>
          <w:szCs w:val="20"/>
        </w:rPr>
      </w:pPr>
      <w:r>
        <w:rPr/>
        <w:t>В силу исторических и методологических особенностей развития социальных знаний их прогресс проявляется в том, какой функциональный императив выдвигается в качестве доминирующего и соответственно какой общественной структуре, ответственной за его выполнение отводится роль представителя всего общества. Для платоновского и аристотелевского обществознания было характерно преимущественно этическое восприятие социального мира. Все, что происходит в этом мире, выступает либо как этически оправданное и поэтому должное, либо как неоправданное и заслуживающее осуждения и изгнания из социальной жизни. Структуризация общества по социальным группам, домашним хозяйствам, видам занятий объясняется требованиями доброй воли, которая связывает людей в общество. Соответственно и разделение труда, производство и обмен оправданы в той мере, в какой они способствуют приращению доброй воли, и осуждаются, если они противоречат ей.</w:t>
      </w:r>
    </w:p>
    <w:p>
      <w:pPr>
        <w:pStyle w:val="Normal"/>
        <w:overflowPunct w:val="false"/>
        <w:autoSpaceDE w:val="false"/>
        <w:ind w:right="-483" w:firstLine="708"/>
        <w:jc w:val="both"/>
        <w:rPr>
          <w:szCs w:val="20"/>
        </w:rPr>
      </w:pPr>
      <w:r>
        <w:rPr/>
        <w:t>Ценность вещей проявляет себя как ценность для использования и как ценность для обмена. В первом случае вещь производится или приобретается через обмен для восстановления самодостаточности домашнего хозяйства и укрепления доброй воли среди его членов и между разными домашними хозяйствами. Во-втором, целью производства и обмена является прирост личной выгоды, которая из -за отсутствия для нее естественных ограничений может толкать людей на нарушение требований доброй воли и сеять рознь и вражду между ними. Цена, по которой вещь приобретается для восстановления самодостаточности группы, то-есть для использования, является справедливой ценой - этически оправданной и благодетельной для общества. Цена приобретения вещи для обмена не имеет этического оправдания и не может считаться справедливой.</w:t>
      </w:r>
    </w:p>
    <w:p>
      <w:pPr>
        <w:pStyle w:val="Normal"/>
        <w:overflowPunct w:val="false"/>
        <w:autoSpaceDE w:val="false"/>
        <w:ind w:right="-483" w:firstLine="708"/>
        <w:jc w:val="both"/>
        <w:rPr>
          <w:szCs w:val="20"/>
        </w:rPr>
      </w:pPr>
      <w:r>
        <w:rPr/>
        <w:t xml:space="preserve">Таким образом, вся экономика этого мира, если о ней вообще можно говорить, в границах доброй воли сливается с другими проявлениями социальной жизни, образуя с ними неразрывное целое. Мир оказывается разумным и оправданным лишь как сфера действия этики доброй воли. В этой этике и, следовательно, в подчиненной ей экономике результат социального действия будь то деятельность в ареопаге или приобретение вещи на агоре (но только не с целью перепродажи) оказывается благодетельным для всех участников и служит укреплению доброй воли между ними. Собственно для всех социальных образований имеется одна общая задача - способствовать укреплению доброй воли. </w:t>
      </w:r>
    </w:p>
    <w:p>
      <w:pPr>
        <w:pStyle w:val="Normal"/>
        <w:overflowPunct w:val="false"/>
        <w:autoSpaceDE w:val="false"/>
        <w:ind w:right="-483" w:firstLine="708"/>
        <w:jc w:val="both"/>
        <w:rPr>
          <w:szCs w:val="20"/>
        </w:rPr>
      </w:pPr>
      <w:r>
        <w:rPr/>
        <w:t>В эпоху Возрождения, Реформации и складывания национальных государств в качестве императива социальной и в т.ч. экономической жизни стали выдвигаться морально философские и юридические принципы "естественного права", в которых впервые было предложено оправдание частной собственности и личной выгоды. Но опять-таки с точки зрения соответствия требованиям общего блага, а не экономической эффективности, как сказали бы в наше время. Общее благо выступает как критический функциональный императив, которым следует руководствоваться во всех сферах социальной жизни, включая экономику. Экономика в этом миропонимании еще не обрела самостоятельного существования как раз потому, что не воспринимается как источник социальных ценностей. Все понимают, что подавляющее большинство людей занято повседневной трудовой, производственной, торговой деятельностью. Однако сама эта деятельность не заслуживает отдельного изучения, поскольку объясняется следованием требованиям общего блага. Чтобы понять, что происходит в социальном мире и почему и как люди участвуют в экономической жизни важно открыть источник принципов общего блага, то-есть открыть, понять и исследовать систему "естественного права".</w:t>
      </w:r>
    </w:p>
    <w:p>
      <w:pPr>
        <w:pStyle w:val="Normal"/>
        <w:overflowPunct w:val="false"/>
        <w:autoSpaceDE w:val="false"/>
        <w:ind w:right="-483" w:firstLine="708"/>
        <w:jc w:val="both"/>
        <w:rPr>
          <w:szCs w:val="20"/>
        </w:rPr>
      </w:pPr>
      <w:r>
        <w:rPr/>
        <w:t>В полном соответствии с теорией "естественного права" общее благо в эпоху становления национальных государств в Западной Европе приобрело преимущественно политическую трактовку и нашло выражение в системе меркантилизма. В этой системе экономике отводилась, как известно, очень важная, но, тем не менее, служебная роль. Для признания самостоятельного существования экономики и ее проблем потребовался не только ряд антиабсолютистских и антифеодальных революций, но, самое главное, выдвижение на первый план фактора технического прогресса - Промышленный переворот, начавшийся в середине XVШ века в Англии.</w:t>
      </w:r>
    </w:p>
    <w:p>
      <w:pPr>
        <w:pStyle w:val="Normal"/>
        <w:overflowPunct w:val="false"/>
        <w:autoSpaceDE w:val="false"/>
        <w:ind w:right="-483" w:hanging="0"/>
        <w:jc w:val="both"/>
        <w:rPr>
          <w:szCs w:val="20"/>
        </w:rPr>
      </w:pPr>
      <w:r>
        <w:rPr/>
        <w:t xml:space="preserve">     </w:t>
      </w:r>
      <w:r>
        <w:rPr/>
        <w:t>Хотя термины "экономисты" и "политическая экономия" были введены в научную терминологию французами-физиократами, слава основателя экономической науки досталась А.Смиту - главным образом потому, что ему удалось показать, что отстаиваемая им "система естественной свободы", которую стали отождествлять с государственным невмешательством, опирается на деятельность отдельных производителей, ремесленников, сберегателей, торговцев, капиталистов, преследующих в ней свою выгоду, и на отождествлении разделения труда, как фактора технического прогресса с развитием рынков.</w:t>
      </w:r>
    </w:p>
    <w:p>
      <w:pPr>
        <w:pStyle w:val="Normal"/>
        <w:overflowPunct w:val="false"/>
        <w:autoSpaceDE w:val="false"/>
        <w:ind w:right="-483" w:firstLine="708"/>
        <w:jc w:val="both"/>
        <w:rPr>
          <w:szCs w:val="20"/>
        </w:rPr>
      </w:pPr>
      <w:r>
        <w:rPr/>
        <w:t>Обнаружив двигатель развития экономики в самой экономике А. Смит сделал решающий шаг к пониманию экономики как самостоятельной и самодавлеющей части общества, которая действует по своим законам и своими организующими элементами и имеет рынки. В дальнейшем эта часть стала пониматься как доминирующая в обществе, а с появлением доктрины "экономического человека" и расширительным толкованием проходной фразы Смита о "невидимой руке", направляющей действия индивида, "система естественной свободы" перестала нуждаться в аппеляции к  этике, политике и праву.</w:t>
      </w:r>
    </w:p>
    <w:p>
      <w:pPr>
        <w:pStyle w:val="Normal"/>
        <w:overflowPunct w:val="false"/>
        <w:autoSpaceDE w:val="false"/>
        <w:ind w:right="-483" w:firstLine="708"/>
        <w:jc w:val="both"/>
        <w:rPr>
          <w:szCs w:val="20"/>
        </w:rPr>
      </w:pPr>
      <w:r>
        <w:rPr/>
        <w:t>Экономика быстро шла к состоянию полной автономности от остальных сфер общества. И на этом пути очень быстро натолкнулась на жестокий кризис перепроизоводства, который постиг английскую промышленность и торговлю в 20-х гг. ХIХ века. Затем со зловещей регулярностью эти кризисы, прежде не встречавшиеся в человеческой истории, стали повторяться и наблюдение этих событий привело к понятию экономического цикла и к первым сомнениям в способности экономики к саморегулированию. Массовые разорения предприятий и безработица среди рабочих стали питательной почвой , на которой выросли как радикальные революционные движения, так и требования защиты капитала и труда со стороны общества. Трудовое законодательство и создание системы центрального банка с противоположных сторон создавали защитные бастионы, прикрывавшие общество от опустошительных последствий экономического "саморегулирования".</w:t>
      </w:r>
    </w:p>
    <w:p>
      <w:pPr>
        <w:pStyle w:val="Normal"/>
        <w:overflowPunct w:val="false"/>
        <w:autoSpaceDE w:val="false"/>
        <w:ind w:right="-483" w:firstLine="708"/>
        <w:jc w:val="both"/>
        <w:rPr>
          <w:szCs w:val="20"/>
        </w:rPr>
      </w:pPr>
      <w:r>
        <w:rPr/>
        <w:t>Постепенно вызревало понимание того, что экономические ценности не могут служить заменой социальных потерь и что никакими будущими экономическими успехами нельзя возместить разрушение человеческих жизней и растраты национального богатства из-за невмешательства в экономическую жизнь. В экономической истории 70-80-е гг. ХIХ века отмечены как возврат к государственному протекционизму в экономической практике и как апофеоз безудержного либерализма в экономической теории. На практике почти во всех странах вводились ограничения на движение капиталов и товаров, а в теории доказывалась погубность государственного вмешательства для достижения экономического равновесия, т.е. оптимума. Проявился явный разрыв между экономическими и социальными ценностями. И это обстоятельство в дальнейшем сыграло важную роль в системном понимании общества и места в нем экономической сферы. По крайней мере, у достаточно большого числа ученых укрепилось понимание того, что общество не может быть сведено к экономике, как оно не может быть сведено к политике или только к культуре, религии или демографии. Что общество возникает там, где имеются условия для проявления большинством населения социальных, культурных, политических и коммуникативных качеств, без которых невозможно определить человека как феномен существующего мира, что многообразие человеческого опыта возможно лишь как компромисс всех сторон его существования, что экономические ценности конструктивны и благодетельны лишь в границах, налагаемых требованиями реализации культурных, религиозных, политических и т.п. ценностей. Что неэкономические ценности нуждаются при своем осуществлении в поддержке экономических ценностей, так же  как и последние нуждаются в поддержке со стороны неэкономических ценностей.</w:t>
      </w:r>
    </w:p>
    <w:p>
      <w:pPr>
        <w:pStyle w:val="Normal"/>
        <w:overflowPunct w:val="false"/>
        <w:autoSpaceDE w:val="false"/>
        <w:ind w:right="-483" w:firstLine="708"/>
        <w:jc w:val="both"/>
        <w:rPr>
          <w:szCs w:val="20"/>
        </w:rPr>
      </w:pPr>
      <w:r>
        <w:rPr/>
        <w:t>Поучителен опыт послевоенного восстановления Германии, Японии, Италии и отчасти Китая. Все они потерпели сокрушительное поражение, пережили развал тоталитарных режимов, вынесли тяготы длительной иностранной оккупации и потерю значительной доли государственного суверенитета. Всем им пришлось начинать на развалинах рухнувших экономических систем. Но уже менее, чем через 20 лет они вернули себе руководящее положение в мировой экономике и в мировом сообществе в целом. Причем, хотя ни одна из этих стран не копировала опыт других, для них для всех характерна одна общая особенность. Она состоит в том, что все эти страны максимальным образом использовали свои культурно-исторические ресурсы.</w:t>
      </w:r>
    </w:p>
    <w:p>
      <w:pPr>
        <w:pStyle w:val="Normal"/>
        <w:overflowPunct w:val="false"/>
        <w:autoSpaceDE w:val="false"/>
        <w:ind w:right="-483" w:firstLine="708"/>
        <w:jc w:val="both"/>
        <w:rPr>
          <w:szCs w:val="20"/>
        </w:rPr>
      </w:pPr>
      <w:r>
        <w:rPr/>
        <w:t>Невозможно при всем желании свести программы послевоенного восстановления этих стран к количествам использованных ресурсов и другим чисто хозяйственным фактором. Напротив, мы ясно можем видеть как сознательное обращение к таким культурно-исторических факторам как национальный характер, осознание общей причастности к судьбам своих стран, уровень образования и общей культуры определяли именно такое использование достаточно скудных хозяйственных ресурсов, которое давало наиболее значимые общественные результаты. Именно влияние этих факторов сказалось на том, что послевоенные экономические преобразования в этих странах не приняли форму возврата к временам преобладания мелкого бизнеса, что должно было следовать из рецептов неоклассических экономистов-теоретиков, а пошли по пути сохранения, подъема и развития крупной промышленности. И это несмотря на  водимую оккупационными властями политику ликвидации крупных промышленных объединений, бывших хозяйственной основой тоталитаризма в этих странах.</w:t>
      </w:r>
    </w:p>
    <w:p>
      <w:pPr>
        <w:pStyle w:val="Normal"/>
        <w:overflowPunct w:val="false"/>
        <w:autoSpaceDE w:val="false"/>
        <w:ind w:right="-483" w:firstLine="708"/>
        <w:jc w:val="both"/>
        <w:rPr>
          <w:szCs w:val="20"/>
        </w:rPr>
      </w:pPr>
      <w:r>
        <w:rPr/>
        <w:t>Осознание взаимозависимости разных сторон общественного бытия ведет к современному пониманию системной природы общества, в том числе его структурно-функциональной дифференциации и к подчеркиванию примата целого над суммой его частей. С этой точки зрения выделение части целого в качестве объекта наблюдения и субъекта действия оправдано лишь в форме подсистемы целого, идет ли речь о политической, экономической культурной или какой-либо другой сферах. Проблема определения наилучшего или оптимального функционирования или развития с системной точки зрения это не столько проблема максимизации некоторого функционала, сколько взаимного соблюдения ограничений налагаемых на одни ценности, например, экономические, другими - социальными, политическими, культурными и т.п.</w:t>
      </w:r>
    </w:p>
    <w:p>
      <w:pPr>
        <w:pStyle w:val="Normal"/>
        <w:overflowPunct w:val="false"/>
        <w:autoSpaceDE w:val="false"/>
        <w:ind w:right="-483" w:firstLine="708"/>
        <w:jc w:val="both"/>
        <w:rPr>
          <w:szCs w:val="20"/>
        </w:rPr>
      </w:pPr>
      <w:r>
        <w:rPr/>
        <w:t>Когда общество сталкивается с экомическими трудностями, то, как правило, оказывается, что решить эти проблемы - будь-то спад производства, его неконкурентоспособность и рост безработицы, рост неплатежеспособности, падение уровня жизни, - нельзя средствами одной только экономики. Более того, истоки этих проблем часто лежат вне строго экономической сферы. Уже поэтому требуется воздействие на субъектов экономики других сфер общества, и эффективность преодоления экономических трудностей будет зависеть от того, насколько хорошо</w:t>
      </w:r>
      <w:r>
        <w:rPr>
          <w:lang w:val="en-US"/>
        </w:rPr>
        <w:t xml:space="preserve"> </w:t>
      </w:r>
      <w:r>
        <w:rPr/>
        <w:t>отлажены каналы взаимодействий между подсистемами общества, насколько хорошо развито в обществе понимание того, что экономика не имеет четко определенных границ, отделяющих ее от других сфер общества. Даже при крайней выделенности экономики в обществе всегда будут существовать между нею и другими сферами пограничные области, в которых имеет место взаимное наложение подсистем, через которые происходит их взаимное проникновение. В случае экономики такой областью является, например, банковская система, особенно деятельность центрального банка, в которой экономические процессы неотделимы от политических. К тому же надо иметь ввиду, что конфигурация этих пограничных областей не является раз и навсегда заданной даже для одного и того же общества.</w:t>
      </w:r>
    </w:p>
    <w:p>
      <w:pPr>
        <w:pStyle w:val="Normal"/>
        <w:overflowPunct w:val="false"/>
        <w:autoSpaceDE w:val="false"/>
        <w:ind w:right="-483" w:firstLine="708"/>
        <w:jc w:val="both"/>
        <w:rPr>
          <w:szCs w:val="20"/>
          <w:lang w:val="en-US"/>
        </w:rPr>
      </w:pPr>
      <w:r>
        <w:rPr/>
        <w:t>Из этого следует, что явно или неявно каждое общество решает не только проблему системной функции экономики, но и проблему того, какое место экономика занимает в структуре общества.</w:t>
      </w:r>
    </w:p>
    <w:p>
      <w:pPr>
        <w:pStyle w:val="Normal"/>
        <w:overflowPunct w:val="false"/>
        <w:autoSpaceDE w:val="false"/>
        <w:spacing w:before="120" w:after="120"/>
        <w:ind w:right="-483" w:hanging="0"/>
        <w:jc w:val="center"/>
        <w:rPr>
          <w:szCs w:val="20"/>
        </w:rPr>
      </w:pPr>
      <w:r>
        <w:rPr/>
        <w:t>Экономика как функциональная подсистема</w:t>
      </w:r>
    </w:p>
    <w:p>
      <w:pPr>
        <w:pStyle w:val="Normal"/>
        <w:overflowPunct w:val="false"/>
        <w:autoSpaceDE w:val="false"/>
        <w:ind w:right="-483" w:firstLine="708"/>
        <w:jc w:val="both"/>
        <w:rPr>
          <w:szCs w:val="20"/>
        </w:rPr>
      </w:pPr>
      <w:r>
        <w:rPr/>
        <w:t>Любое общество немыслимо без присутствия в нем экономической подсистемы. Но в то же время одно общество отличается от другого особенностями местонахождения экономики в его структуре. Общества с внедренным состоянием экономики характеризуются сочлененностью</w:t>
      </w:r>
      <w:r>
        <w:rPr>
          <w:lang w:val="en-US"/>
        </w:rPr>
        <w:t xml:space="preserve"> </w:t>
      </w:r>
      <w:r>
        <w:rPr/>
        <w:t>составляющих подсистем, в силу чего хозяйственные действия членов общества складываются в законченный экономический процесс общесистемного характера в силу их включенности в содержание комплексных социальных ролей, исполнение которых определяет принадлежность индивида к данному обществу. Хозяйственная деятельность здесь не отделена от выполнения кровно-родственных обязательств, отношений личной зависимости, государственных повинностей и т.д. Здесь невозможно говорить о частном интересе как о двигателе экономики. В таких обществах для его преследования отсутствуют институциональные условия. Важнейшие звенья и условия экономического процесса одновременно являются функциями других подсистем. И исполнение чисто хозяйственных действий здесь есть одновременно выполнение действий, относящихся к другим подсистемам общества. И именно эти последние действия более непосредственно связаны со статусом социального индивида. Крепостной крестьянин возделывает землю не потому, что в этом состоит его частный интерес, а потому, что обязан это делать в силу своей личной зависимости от помещика.</w:t>
      </w:r>
    </w:p>
    <w:p>
      <w:pPr>
        <w:pStyle w:val="Normal"/>
        <w:overflowPunct w:val="false"/>
        <w:autoSpaceDE w:val="false"/>
        <w:ind w:right="-483" w:firstLine="708"/>
        <w:jc w:val="both"/>
        <w:rPr>
          <w:szCs w:val="20"/>
        </w:rPr>
      </w:pPr>
      <w:r>
        <w:rPr/>
        <w:t xml:space="preserve">Напротив, общества с автономной экономикой характеризуется тем, что в них элементы и условия экономического процесса воплощены в институтах, специально предназначенных для выполнения экономических функций. Экономика здесь существует как отчетливо выделенное структурное образование, отличное от других подсистем общества и лишь периферийно с ними связанное. </w:t>
      </w:r>
    </w:p>
    <w:p>
      <w:pPr>
        <w:pStyle w:val="Normal"/>
        <w:overflowPunct w:val="false"/>
        <w:autoSpaceDE w:val="false"/>
        <w:ind w:right="-483" w:firstLine="708"/>
        <w:jc w:val="both"/>
        <w:rPr>
          <w:szCs w:val="20"/>
        </w:rPr>
      </w:pPr>
      <w:r>
        <w:rPr/>
        <w:t>Как происходит переход от внедренного состояния экономики к автономному? Суть этого процесса состоит в том, что решающие факторы экономического процесса - труд, земля и деньги в функции капитала, мобилизуются и вовлекаются в производства в силу действия чисто экономических институтов, например, рынков. В последнем случае этапами перехода от внедренной экономики к автономной являются институциональные процессы наделения факторов  роизводства свойствами товаров, пригодных для купли продажи на рынке. Главная роль в этом процессе принадлежит превращению денег в товар, подчиняющийся спросу и предложению. Реально это началось с использования денег в функции средства платежа, а не обмена, как считалось долгое время. То-есть, деньги в платежной функции стали средством погашения частных обязательств. Только после этого деньги стало возможно применять в функции средств обмена. Обмен как значимое социальное действие не может быть сведен к встречной передаче разных товаров между участниками обмена. В институциональном смысле обмен есть совпадающий во времени процесс возникновения и погашения обязательства между юридически равными партнерами. Благодаря применению денег в обмене стало возможно обмениваться количественно соизмеримыми обязательствами. И в свою очередь фиксация обязательств в деньгах превратила их в обращающиеся долги, которые можно было предлагать в погашение обязательств перед другими лицами. Институционально это оформилось в большом количестве обращающихся ценных бумагах разного типа, назначения и срока действия.</w:t>
      </w:r>
    </w:p>
    <w:p>
      <w:pPr>
        <w:pStyle w:val="Normal"/>
        <w:overflowPunct w:val="false"/>
        <w:autoSpaceDE w:val="false"/>
        <w:ind w:right="-483" w:firstLine="708"/>
        <w:jc w:val="both"/>
        <w:rPr>
          <w:szCs w:val="20"/>
        </w:rPr>
      </w:pPr>
      <w:r>
        <w:rPr/>
        <w:t>Долги частных лиц, выраженные в ценных бумагах, приняли на себя ряд функций настоящих денег, и это привело к тому, что значительная часть денежного обращения потеряла прямую зависимость от государсвенного монетного двора. Это стало решающим фактором в достижении экономической сферой достаточно большой автономности от остальных сфер общества и, в первую очередь, от государсвенной власти. Благодаря своей способности создавать долги, которые в форме ценных бумаг можно использовать в качестве средства платежа, то-есть для погашения обязательств между частными сторонами, они превратились в относительно самостоятельный источник средств для экономической деятельности перспективного характера, особенно долгосрочных проектов с большой будущей выгодой. Сама хозяйственная деятельность в все  большей мере стала осуществляться в форме создания и погашения обязательств контрактного характера в отличии от статусных обязательств, например, феодальных или государственных повинностей. Операционным способом осуществления конрактно-обязательственных хозяйственных действий является купля-продажа, а институциональным механизмом - либо формальный контракт, либо официальный рынок, как система неявного контракта. Следовательно, в ряду условий автономизации экономики появляются развитое котрактное право (статусное и обычное) и рыночные формы вовлечения факторов производства в хозяйственный процесс.</w:t>
      </w:r>
    </w:p>
    <w:p>
      <w:pPr>
        <w:pStyle w:val="Normal"/>
        <w:overflowPunct w:val="false"/>
        <w:autoSpaceDE w:val="false"/>
        <w:ind w:right="-483" w:firstLine="708"/>
        <w:jc w:val="both"/>
        <w:rPr>
          <w:szCs w:val="20"/>
        </w:rPr>
      </w:pPr>
      <w:r>
        <w:rPr/>
        <w:t>Таким образом, исследуя проблему автономизации экономики в обществе, мы ищем те условия, которые позволяли бы этой подсистеме самой вырабатывать тот ресурс, количество и доступность которого прямо влияло бы на объем вновь создаваемых хозяйственных обязательств,  например на объем всех сделок купли-продажи с немедленным или отложенным покрытием. Этим  реурсом в историческом плане оказались контрактные средства (неказенного характера) создания и погашения долгов и, в первую очередь, кредит, особенно банковский. Вот почему без разветвленной системы банковского кредита или его аналога автономная экономика как рыночного, так и любого другого типа невозможна. Наглядным подтверждением этого тезиса от обратного может служить нынешняя экономическая действительность, особенно извращенная деятельность в ней банковской системы, прямо препятствующая производительному использованию материальных ресурсов и загрузке имеющихся мощностей, не говоря уже об их расширении.</w:t>
      </w:r>
    </w:p>
    <w:p>
      <w:pPr>
        <w:pStyle w:val="Normal"/>
        <w:overflowPunct w:val="false"/>
        <w:autoSpaceDE w:val="false"/>
        <w:ind w:right="-483" w:firstLine="708"/>
        <w:jc w:val="both"/>
        <w:rPr>
          <w:szCs w:val="20"/>
        </w:rPr>
      </w:pPr>
      <w:r>
        <w:rPr/>
        <w:t>Системный взгляд на функцию экономической сферы в обществе в смысле ее вклада в функционирование и развитие социальной системы в целом не отвечал бы своему назначению, если бы ограничивался только функциональной стороной дела. Нормальное состояние системы подразумевает сбалансированную работу и взаимодействие всех ее структурных подразделений. Поэтому, когда одна или несколько подсистем достигают достаточно высокой степени автономизации, то для системы в целом одной из главных задач становится проблема системной интеграции. Как только автономизирующаяся подсистема обретает возможность вырабатывать критический ресурс ( в случае экономики это могут быть кредитные "деньги") в количествах, которые определяются не столько требованиями адекватного исполнения ее системной функции, сколько собственными интересами субъектов этой деятельности, она тем самым создает реальные возможности своей дисфункциональности. Эта дисфункциональность может проявляться в разнообразных формах. Например, в форме своеобразной экспансии и даже своего рода агрессии той или иной подсистемы в обществе. В ходе этой экспансии происходит навязывание руководящих ценностей этой подсистемы всему обществу. Общество как бы "экономизируется" или клерикализируется" соответственно тому, какая подсистема становится доминирующей. Примерами могут служить господство экономической идеологии, этатизма, клерикализма и т.д. Или же автономизируемая подсистема в своей динамике, оторвавшись от сдерживающих факторов и противовесов, налагаемых другими подсистемами, развивает такой чрезмерный уровень активности, когда продукты ее деятельности начинают превосходить возможности их усвоения и использования в других подсистемах. Всем известные кризисы перепроизводства служат иллюстрацией этого. Так же можно расценивать последствия чрезмерной милитаризации и политизации, когда они приводят к той или иной степени тоталитаризма.</w:t>
      </w:r>
    </w:p>
    <w:p>
      <w:pPr>
        <w:pStyle w:val="Normal"/>
        <w:overflowPunct w:val="false"/>
        <w:autoSpaceDE w:val="false"/>
        <w:ind w:right="-483" w:firstLine="708"/>
        <w:jc w:val="both"/>
        <w:rPr>
          <w:szCs w:val="20"/>
        </w:rPr>
      </w:pPr>
      <w:r>
        <w:rPr/>
        <w:t>Здесь следует отметить, что экономика, пребывающая во внедренном состоянии, обладает гораздо меньшими возможностями быть дисфункциональной. Это не означает, что внедренное состояние всегда лучше автономного. Дело в том, что внедренное состояние одной или нескольких подсистем означает, что какая-то другая подсистема обязательно должна быть автономной и именно ее функционирование определяет внешний образ общества. Все системы общества не могут находиться во внедренном состоянии одновременно. Такое было возможно только на дообщественной стадии человечества, когда главным связующим звеном являлись кровно-родственные связи. Тогда все значимые общественные функции были строго разнесены по семейным ролям и их носители определялись по степени старшенства в семье. В истории человечества автономными чаще всего оказывались политическая система и система поддержания культурно-идеологических образов - религия.      Поэтому перед любой социальной системой, достигшей стадии структурно-функциональной дифференциации своих внутренних подсистем, встает проблема определения допустимого и оптимального уровня их автономизации. Применительно к экономической подсистеме общества в ее современных формах это включает, в частности, определение эмпирическим путем оправданных границ свободы в создании кредитных средств, являющихся ресурсами для создания и выполнения контрактных обязательств, через которые осуществляется хозяйственная деятельность. Именно в этой плоскости следует искать рациональные основания для кредитно-денежной политики государства. Общество не может достаточно долго без угрозы для своего благополучия допускать чрезмерно свободное создание кредитных средств банками или иными образованиями. С другой стороны, оно не должно позволять банкам использовать их способность предоставлять кредит в ущерб другим участникам экономической подсистемы в смысле их подчинения диктату банков.</w:t>
      </w:r>
    </w:p>
    <w:p>
      <w:pPr>
        <w:pStyle w:val="Normal"/>
        <w:overflowPunct w:val="false"/>
        <w:autoSpaceDE w:val="false"/>
        <w:ind w:right="-483" w:firstLine="708"/>
        <w:jc w:val="both"/>
        <w:rPr>
          <w:szCs w:val="20"/>
        </w:rPr>
      </w:pPr>
      <w:r>
        <w:rPr/>
        <w:t xml:space="preserve">Вообще же, поскольку с системной точки зрения любая подсистема общества обладает свойствами, присущими целостной системе, внутри нее решаются в сущности те же проблемы системного интегрирования и взаимодействия составляющих элементов только на более частном уровне. Внутри подсистемы также развиваются аналогичные проблемы дифференциации и автономизации ее функциональных элементов. Процесс исполнения подсистемой ее системной функции также связан с процессами ее собственного развития, в которых меняется конфигурация ее структуры, задаваемая отношениями доминирования и подчинения функциональных элементов. Так, на протяжении всего советского периода доминирующая роль в экономике принадлежала производственной функции и элементам, непосредственно связанным с ее исполнением. Это доминирование зашло настолько далеко, что превратило производство в самоцель, оторванную от реальных потребностей других областей экономики и многих подсистем остального общества. Сейчас мы видим явную экспансию банковской сферы, которая прямо пытается подчинить себе остальную экономику. Однако, в обоих случаях можно видеть, что результат такого доминирования будет пагубен как для самой экономической подсистемы, которая при этом резко снижает уровень исполнения своей системной функции, так и для общества в целом. </w:t>
      </w:r>
    </w:p>
    <w:p>
      <w:pPr>
        <w:pStyle w:val="Normal"/>
        <w:overflowPunct w:val="false"/>
        <w:autoSpaceDE w:val="false"/>
        <w:ind w:right="-483" w:hanging="0"/>
        <w:jc w:val="both"/>
        <w:rPr>
          <w:szCs w:val="20"/>
        </w:rPr>
      </w:pPr>
      <w:r>
        <w:rPr/>
        <w:t xml:space="preserve">     </w:t>
      </w:r>
      <w:r>
        <w:rPr/>
        <w:t xml:space="preserve">Одну из причин отрицательных последствий чрезмерной автономизации можно видеть в том, что она создает возможности для навязывания частных интересов субъектов или групп, занимающих доминирующее положение в функционировании той или иной подсистемы, в качестве целей всей подсистемы, и даже общества в целом. Именно с этих позиций следует расценивать лозунги "самоуправляемой экономики", которыми козыряют представители и идеологи "новых русских" - слоя, который захватил руководящее положение в современной российской экономике. Дело не только в том, что с научной точки зрения экономика не может быть саморегулируемой, но и в том, что за этими лозунгами стоит откровенное стремление к власти и господству над всем обществом. </w:t>
      </w:r>
    </w:p>
    <w:p>
      <w:pPr>
        <w:pStyle w:val="Normal"/>
        <w:overflowPunct w:val="false"/>
        <w:autoSpaceDE w:val="false"/>
        <w:ind w:right="-483" w:hanging="0"/>
        <w:jc w:val="both"/>
        <w:rPr>
          <w:szCs w:val="20"/>
        </w:rPr>
      </w:pPr>
      <w:r>
        <w:rPr/>
        <w:t xml:space="preserve">     </w:t>
      </w:r>
      <w:r>
        <w:rPr/>
        <w:t>В науке уже накоплен большой опыт структурно-функционального анализа реальных социальных образований разного уровня - от семьи до полномасштабного общества. Беда, однако, состоит в том, что как только тот или иной вариант структурно-функционального подхода начинает приобретать очертания целостной теории, его сторонники вольно или невольно начинают смотреть на него как на парадигму, формальные свойства которой отождествляются с реальными процессами и проблемами в обществе. Тем не менее, дальнейшее продвижение в системном понимании социального мира невозможно без решения вопроса о том, что реально стоит за структурно-функциональной моделью.</w:t>
      </w:r>
    </w:p>
    <w:p>
      <w:pPr>
        <w:pStyle w:val="Normal"/>
        <w:overflowPunct w:val="false"/>
        <w:autoSpaceDE w:val="false"/>
        <w:spacing w:before="120" w:after="120"/>
        <w:ind w:right="-483" w:hanging="0"/>
        <w:jc w:val="center"/>
        <w:rPr>
          <w:szCs w:val="20"/>
        </w:rPr>
      </w:pPr>
      <w:r>
        <w:rPr/>
        <w:t>Об отношениях между основными понятиями структурно-функционального</w:t>
      </w:r>
      <w:r>
        <w:rPr>
          <w:lang w:val="en-US"/>
        </w:rPr>
        <w:t xml:space="preserve"> </w:t>
      </w:r>
      <w:r>
        <w:rPr/>
        <w:t>подхода и реально наблюдаемыми институциональными структурами и процессами в социальных системах</w:t>
      </w:r>
    </w:p>
    <w:p>
      <w:pPr>
        <w:pStyle w:val="Normal"/>
        <w:overflowPunct w:val="false"/>
        <w:autoSpaceDE w:val="false"/>
        <w:ind w:right="-483" w:hanging="0"/>
        <w:jc w:val="both"/>
        <w:rPr>
          <w:szCs w:val="20"/>
        </w:rPr>
      </w:pPr>
      <w:r>
        <w:rPr/>
        <w:t xml:space="preserve">     </w:t>
      </w:r>
      <w:r>
        <w:rPr/>
        <w:t>Под структурно-функциональным подходом мы понимаем развитую Т.Парсонсом и его последователями модель социальной системы, представляющую собой дальнейший этап разработки его же концепции человеческого действия. Человеческое действие в ней понимается как признак выделяющий человека и его мир из природной среды в качестве самостоятельного и активного элемента мироздания. Все процессы и состояния, в которых пребывает и участвует человек в основе своей понимаются как системы действия. Таким образом понятие системы действия в рамках данного подхода является парадигмой, с помощью которой предлагается объяснить и исследовать мир человека во всех его проявлениях.</w:t>
      </w:r>
    </w:p>
    <w:p>
      <w:pPr>
        <w:pStyle w:val="Normal"/>
        <w:overflowPunct w:val="false"/>
        <w:autoSpaceDE w:val="false"/>
        <w:ind w:right="-483" w:hanging="0"/>
        <w:jc w:val="both"/>
        <w:rPr>
          <w:szCs w:val="20"/>
        </w:rPr>
      </w:pPr>
      <w:r>
        <w:rPr/>
        <w:t xml:space="preserve">     </w:t>
      </w:r>
      <w:r>
        <w:rPr/>
        <w:t>Нам представляется, что парсонсовский подход до сих пор не реализовал тех вполне обоснованных ожиданий, которые возникли с его появлением. На наш взгляд именно та парадигмаческая роль, которая отводилась концепции действия стала одним из препятствий для превращения структурно-функционального подхода в общую методологию общественных наук, хотя основания для этого бесспорно имеются. Концепция действия является вариантом социологической теории и восприниматеся представителями других общественных наук как социологическая концепция, а не как общий язык и тем более методология для этих наук. Нельзя сказать, что данная концепция была отвергнута экономистами, историками, политологами. Вовсе нет. Они просто рассматривают ее как одну из многих социологических теорий, имеющую такой же статус, как и их собственные методологические парадигмы. Такое отношение является естественным следствием далеко зашедшего процесса специализации общественных наук, для которых главным предметом исследований давно уже являются отдельные стороны мира человека, а вовсе не он сам в его полноте и ценности. Большинство современных экономистов, историков, юристов, политологов никогда не задумаются над тем, что области их профессионального и научного интереса не существуют отдельно друг от друга и не делают из факта их спаянности и взаимопроникновения надлежащих выводов. Отсюда их неизбежно односторонний и асбтрактный характер. Поэтому они так невосприимчивы к научным идеям, появляющимся в "чужих" областях.</w:t>
      </w:r>
    </w:p>
    <w:p>
      <w:pPr>
        <w:pStyle w:val="Normal"/>
        <w:overflowPunct w:val="false"/>
        <w:autoSpaceDE w:val="false"/>
        <w:ind w:right="-483" w:hanging="0"/>
        <w:jc w:val="both"/>
        <w:rPr>
          <w:szCs w:val="20"/>
        </w:rPr>
      </w:pPr>
      <w:r>
        <w:rPr/>
        <w:t xml:space="preserve">     </w:t>
      </w:r>
      <w:r>
        <w:rPr/>
        <w:t>Между тем основные идеи, заложеные в структурно-функциональном подходе, неосознанно и отрывочно, так сказать стихийно, применяются практически везде. Однако это связано не с его ролью в социологии, а с тем, что он тесно связан с системным подходом, признание в приверженности к которому сейчас является признаком хорошего тона. Именно растущая популярность системных представлений среди представителей разных наук заставляет задуматься над следствиями системного характера, которые вытекают из структурно-функционального подхода для экономики, политологии, истории и других областей социальных знаний.</w:t>
      </w:r>
    </w:p>
    <w:p>
      <w:pPr>
        <w:pStyle w:val="Normal"/>
        <w:overflowPunct w:val="false"/>
        <w:autoSpaceDE w:val="false"/>
        <w:ind w:right="-483" w:hanging="0"/>
        <w:jc w:val="both"/>
        <w:rPr>
          <w:szCs w:val="20"/>
        </w:rPr>
      </w:pPr>
      <w:r>
        <w:rPr/>
        <w:t xml:space="preserve">     </w:t>
      </w:r>
      <w:r>
        <w:rPr/>
        <w:t>В чисто социологическом понимании структурно-функциональный подход представляется инструментом построения моделей социальных систем разного уровня, чем собственно в основном и ограничивается его проблематика. Несомненно построение модели, скажем, общества представляет собой большое продвижение. Однако едва ли можно надеяться на такой успех, оставаясь только в рамках социологии. Собственно те интерпретации моделей социальных систем, которые мы находим у Т.Парсонса и его последователи опираются на концепции конкретных общественных наук, особенно экономики и, в меньшей мере, политологии. Однако привлеченные Т. Парсонсом концепции экономистов представляют собой наиболее идеологизированные направления, которые в наибольшей степени отвечают представлениям непрофессионала в данной области. В этом отношении наиболее характерна фундаментальная работа Т.Парсонса и Н.Смексера "Экономика и общество"[3]. Авторам действительно удалось разместить экономическую подсистему среди других подсистем, которые однако представлены в самом схематичном и абстрактном виде, и описать ее взаимоотношения с ними в терминах неоклассической теории. Это неблагоприятно отразилось на общих свойствах модели,которая оказалась по сути дела обобщением свойств экономической подсистемы на все общество, что несомненно соответствовало духу неоклассической теории, но плохо согласовывалось с фактами реальной жизни общества и реальной экономики.</w:t>
      </w:r>
    </w:p>
    <w:p>
      <w:pPr>
        <w:pStyle w:val="Normal"/>
        <w:overflowPunct w:val="false"/>
        <w:autoSpaceDE w:val="false"/>
        <w:ind w:right="-483" w:hanging="0"/>
        <w:jc w:val="both"/>
        <w:rPr>
          <w:szCs w:val="20"/>
        </w:rPr>
      </w:pPr>
      <w:r>
        <w:rPr/>
        <w:t xml:space="preserve">     </w:t>
      </w:r>
      <w:r>
        <w:rPr/>
        <w:t>Главным же результатом структурно-функционального подхода следует считать не конкретный тип социальной системы, конструируемый на его основе, а доказанная, и не только принципиально, возможность описывать и исследовать взаимоотношения подсистем общества и влияния этих взаимодействий на собственную работу подсистем и, в первую очередь, экономической подсистемы.</w:t>
      </w:r>
    </w:p>
    <w:p>
      <w:pPr>
        <w:pStyle w:val="Normal"/>
        <w:overflowPunct w:val="false"/>
        <w:autoSpaceDE w:val="false"/>
        <w:ind w:right="-483" w:hanging="0"/>
        <w:jc w:val="both"/>
        <w:rPr>
          <w:szCs w:val="20"/>
        </w:rPr>
      </w:pPr>
      <w:r>
        <w:rPr/>
        <w:t xml:space="preserve">     </w:t>
      </w:r>
      <w:r>
        <w:rPr/>
        <w:t>Своеобразным подтверждением состоятельности структурно-функционального подхода служат возникающие в российском обществе области нарастающей общественной озабоченности, по большей мере тревожного толка, отражающие ощущение появления возможной, воображаемой или реальной угрозы для нормальной жизнедеятельности всей системы или ее отдельных элементов. Как правило эта озабоченность выражает себе в таких терминах как "продовольственная безопасность", "экономическая безопасность", "экологическая безопасность", и вплоть до "культурной" и "языковой безопасности".</w:t>
      </w:r>
    </w:p>
    <w:p>
      <w:pPr>
        <w:pStyle w:val="Normal"/>
        <w:overflowPunct w:val="false"/>
        <w:autoSpaceDE w:val="false"/>
        <w:ind w:right="-483" w:hanging="0"/>
        <w:jc w:val="both"/>
        <w:rPr>
          <w:szCs w:val="20"/>
        </w:rPr>
      </w:pPr>
      <w:r>
        <w:rPr/>
        <w:t xml:space="preserve">     </w:t>
      </w:r>
      <w:r>
        <w:rPr/>
        <w:t>Не углубляясь в то, насколько реально обоснованными являются эти проявления общественной озабоченности, можно тем не менее утверждать, что они являются проявлениями и осознанием кризиса в исполнении системных функций такими функциональными подсистемами как экономика, политика, культура, экология, институциональными представлениями которых являются официально признанные хозяйственные структуры, государственно властные структуры, культурно-идеологические учреждения и т.п.</w:t>
      </w:r>
    </w:p>
    <w:p>
      <w:pPr>
        <w:pStyle w:val="Normal"/>
        <w:overflowPunct w:val="false"/>
        <w:autoSpaceDE w:val="false"/>
        <w:ind w:right="-483" w:hanging="0"/>
        <w:jc w:val="both"/>
        <w:rPr>
          <w:szCs w:val="20"/>
        </w:rPr>
      </w:pPr>
      <w:r>
        <w:rPr/>
        <w:t xml:space="preserve">     </w:t>
      </w:r>
      <w:r>
        <w:rPr/>
        <w:t>Вникая в содержание этих общественных тревог, не трудно увидеть, что оно непосредственно входит в содержание соответствующих системных функций. И это свидетельствует о том что действующие институциональные структуры значительно оторвались от системных функций, вызвавших их к жизни, и решают в основном свои частные проблемы. А появляющиеся общественные тревоги по существу суть области неисполняемых системных функций и в той мере в какой эти тревоги системно обусловлены, они становятся источником формирования системных "квази-функций", которые требуют для своего исполнения специальных структур, также нуждающихся в институализации. И поскольку содержание "квази-функций" по сути входит в содержание фундаментальных функций, то появление новых институциональных структур решающих те же по сути задачи, что и существующие, не может не приводить к структурной разбалансированности и дальнейшему падению управляемости социальной системы.</w:t>
      </w:r>
    </w:p>
    <w:p>
      <w:pPr>
        <w:pStyle w:val="Normal"/>
        <w:overflowPunct w:val="false"/>
        <w:autoSpaceDE w:val="false"/>
        <w:ind w:right="-483" w:hanging="0"/>
        <w:jc w:val="both"/>
        <w:rPr>
          <w:szCs w:val="20"/>
        </w:rPr>
      </w:pPr>
      <w:r>
        <w:rPr/>
        <w:t xml:space="preserve">     </w:t>
      </w:r>
      <w:r>
        <w:rPr/>
        <w:t>Таким образом, использование структурно-функционального подхода в анализе социальных процессов открывает возможность понимания и исследования перетекания системных функций между институциональными структурами и реальными процессами совмещения и конкуренции между ними. Тем самым, мы на строгом языке системной теории можем исследовать процессы доминирования одних институциональных структур над другими и обществом в целом, которые и составляют реальную историю и перспективы развития человеческого общества и его отдельных подсистем. Собственно в этом следует искать истоки различий вариантов исторического развития, которые по отдельности составляют историю отдельных стран и цивилизаций, а в совокупности образуют историю человечества.</w:t>
      </w:r>
    </w:p>
    <w:p>
      <w:pPr>
        <w:pStyle w:val="Normal"/>
        <w:overflowPunct w:val="false"/>
        <w:autoSpaceDE w:val="false"/>
        <w:ind w:right="-483" w:hanging="0"/>
        <w:jc w:val="both"/>
        <w:rPr>
          <w:szCs w:val="20"/>
        </w:rPr>
      </w:pPr>
      <w:r>
        <w:rPr/>
        <w:t xml:space="preserve">     </w:t>
      </w:r>
      <w:r>
        <w:rPr/>
        <w:t>Главным упущением школы Парсонса явилось отсутствие исследования сравнительной динамики функциональных подсистем в структуре функционирующей социальной системы. По-видимому представители этой школы невполне разобрались с выводами, которые следуют из применения концепции "система" к объектам, имеющим социальную природу. Между тем, понятие системы применительно к функционально и структурно дифференцированным составляющим компонентам социального мира позволяет отразить не только их взаимосвязанность и взаимопроникновение, но автономность относительно друг друга. Если учесть то обстоятельство, что эти автономные подсистемы воплощаются в реально наблюдаемых институциональных образованиях, то тогда преодолевается то ограничение, которое накладывается парсонсовских отождоствлением структурно-функциональной дифференциации со специализацией подсистем, составляющих общество. Это открывает путь к объяснению реально наблюдаемой многофункциональности таких институциоанльных образований как государство, семья, организованные формы экономической деятельности и т.п.</w:t>
      </w:r>
    </w:p>
    <w:p>
      <w:pPr>
        <w:pStyle w:val="Normal"/>
        <w:overflowPunct w:val="false"/>
        <w:autoSpaceDE w:val="false"/>
        <w:spacing w:before="120" w:after="120"/>
        <w:ind w:right="-483" w:hanging="0"/>
        <w:jc w:val="center"/>
        <w:rPr>
          <w:szCs w:val="20"/>
        </w:rPr>
      </w:pPr>
      <w:r>
        <w:rPr/>
        <w:t>Аспекты анализа экономики</w:t>
      </w:r>
    </w:p>
    <w:p>
      <w:pPr>
        <w:pStyle w:val="Normal"/>
        <w:overflowPunct w:val="false"/>
        <w:autoSpaceDE w:val="false"/>
        <w:ind w:right="-483" w:hanging="0"/>
        <w:jc w:val="both"/>
        <w:rPr>
          <w:szCs w:val="20"/>
        </w:rPr>
      </w:pPr>
      <w:r>
        <w:rPr/>
        <w:t>С течением времени экономическая деятельность демонстрирует свою зависимость от множества норм. Она должна совершаться в определенных формах и, по крайней мере, не вызывать социальной напряженности в обществе. Именно поэтому, на наш взгляд, необходимо обращение к системным основам жизнедеятельности общества, в том числе и его экономики, и необходимо достаточно четкое представление о характере и множестве процессов в обществе.</w:t>
      </w:r>
    </w:p>
    <w:p>
      <w:pPr>
        <w:pStyle w:val="Normal"/>
        <w:overflowPunct w:val="false"/>
        <w:autoSpaceDE w:val="false"/>
        <w:ind w:right="-483" w:hanging="0"/>
        <w:jc w:val="both"/>
        <w:rPr>
          <w:szCs w:val="20"/>
        </w:rPr>
      </w:pPr>
      <w:r>
        <w:rPr/>
        <w:t xml:space="preserve">     </w:t>
      </w:r>
      <w:r>
        <w:rPr/>
        <w:t>Процессы в обществе различаются по функциональной направленности и структурно-институциональной оформленности. При всей условности такого разграничения можно выделить культурные, политические, экономические, технологические, демографические и экологические процессы, имея в виду, что в одних типах общества они могут осуществляться слитно и нераздельно друг от друга, а в плюралистическом обществе степень их дифференциации достаточно высока - вплоть до осуществления в структурно и функционально дифференцированных подсистемах общества.</w:t>
      </w:r>
    </w:p>
    <w:p>
      <w:pPr>
        <w:pStyle w:val="Normal"/>
        <w:overflowPunct w:val="false"/>
        <w:autoSpaceDE w:val="false"/>
        <w:ind w:right="-483" w:hanging="0"/>
        <w:jc w:val="both"/>
        <w:rPr>
          <w:szCs w:val="20"/>
        </w:rPr>
      </w:pPr>
      <w:r>
        <w:rPr/>
        <w:t xml:space="preserve">     </w:t>
      </w:r>
      <w:r>
        <w:rPr/>
        <w:t>Значение культурного аспекта жизнедеятельности общества и составляющих его подсистем вытекает из требований ценностной интеграции социального целого, коим и является общество. В самом широком смысле все социальные процессы включают в себя процессы интепретации и достижения взаимного понимания в отношении смысла и значения предпринимаемых действий как на уровне отдельных индивидов, так и групп и организаций. Общество является тем болееинтегрированным, чем более складывание индивидуальных и организационных действий в общесистемные процессы опирается на разделяемый общий смысл и взаимопонимание между членами общества, а не на санкции правового и политического характера.</w:t>
      </w:r>
    </w:p>
    <w:p>
      <w:pPr>
        <w:pStyle w:val="Normal"/>
        <w:overflowPunct w:val="false"/>
        <w:autoSpaceDE w:val="false"/>
        <w:ind w:right="-483" w:hanging="0"/>
        <w:jc w:val="both"/>
        <w:rPr>
          <w:szCs w:val="20"/>
        </w:rPr>
      </w:pPr>
      <w:r>
        <w:rPr/>
        <w:t xml:space="preserve">     </w:t>
      </w:r>
      <w:r>
        <w:rPr/>
        <w:t>В экономической и публистической литературе проблема роли политической системы в функционировании экономики традиционно излагалась через призму идеологически окрашенного отношения к участию государственной (публичной) власти в регулировании или же непосредственно в функционировании экономических процессов. Такой подход оставляет вне рассмотрения собственно политические аспекты устройства и функционирования экономики. Невозможно объяснить целесообразность, упорядоченность и системность экономической жизниобщества ссылками на комплементарность вплоть до взаимной обусловленности экономических интересов индивидов. Такая комплементарность вполне допускает и чисто контрактные отношения между участниками экономических процессов, и сугубо патерналистические отношения между членами различных сословий, различающихся прежде всего по политической правомочности, и самые разнообразные формы внеэкономического принуждения.</w:t>
      </w:r>
    </w:p>
    <w:p>
      <w:pPr>
        <w:pStyle w:val="Normal"/>
        <w:overflowPunct w:val="false"/>
        <w:autoSpaceDE w:val="false"/>
        <w:ind w:right="-483" w:hanging="0"/>
        <w:jc w:val="both"/>
        <w:rPr>
          <w:szCs w:val="20"/>
        </w:rPr>
      </w:pPr>
      <w:r>
        <w:rPr/>
        <w:t xml:space="preserve">     </w:t>
      </w:r>
      <w:r>
        <w:rPr/>
        <w:t>Жизнеспособное общество характеризуется помимо всего прочего способностью разумно использовать природные и искусственно созданные средства для осуществления процессов, происходящих как внутри него самого, так и во взаимодействиях с окружающей средой. Иначе говоря, оно характеризуется технологическим потенциалом, который используется во всех сферах жизни общества, групп и отдельных людей. На достаточно высокой ступени развития технологический потенциал способен превратиться в системный императив и стать основой формирования либо функциональной технологической подсистемы в обществе, либо, что бывает чаще, регулироваться в качестве технологического аспекта всех подсистем общества. Растущий технологический потенциал приводит к тому, что адаптационные мотивы во взаимодействиях социальной системы с окружающей средой уступают место процессам преодоления ограничений, налагаемых на общество природно-экологическими факторами. Постепенно в жизни общества процессы, основанные на следовании природным ритмам, замещаются сознательными постановками и решением задач технологического характера.</w:t>
      </w:r>
    </w:p>
    <w:p>
      <w:pPr>
        <w:pStyle w:val="Normal"/>
        <w:overflowPunct w:val="false"/>
        <w:autoSpaceDE w:val="false"/>
        <w:ind w:right="-483" w:hanging="0"/>
        <w:jc w:val="both"/>
        <w:rPr>
          <w:szCs w:val="20"/>
        </w:rPr>
      </w:pPr>
      <w:r>
        <w:rPr/>
        <w:t xml:space="preserve">     </w:t>
      </w:r>
      <w:r>
        <w:rPr/>
        <w:t>Общество мыслимо как продолжающая система. Оно есть сосуществование сменяющих друг друга поколений. Последующие как бы сохраняют и частично отбрасывают то, что принесли предшествующие, и привносят результаты своей жизнедеятельности. Из истории известно, что сокращение численности населения, как правило, сопровождается утратой территориальных, культурных и политических достижений предшествующих поколений. Страна, допустившая по разным причинам сокращения своего населения, едва ли будет способна поддерживать достигнутый уровень функционирования своих частей и станет объектом экспансии своих соседей. Здоровая демография, а не только рождаемость, есть условие и результат нормального функционирования всего общества. Сокращающееся население делает незаполненной матрицу социальных ролей, в исполнение которых и состоит жизнь общества.</w:t>
      </w:r>
    </w:p>
    <w:p>
      <w:pPr>
        <w:pStyle w:val="Normal"/>
        <w:overflowPunct w:val="false"/>
        <w:autoSpaceDE w:val="false"/>
        <w:ind w:right="-483" w:hanging="0"/>
        <w:jc w:val="both"/>
        <w:rPr>
          <w:szCs w:val="20"/>
        </w:rPr>
      </w:pPr>
      <w:r>
        <w:rPr/>
        <w:t xml:space="preserve">     </w:t>
      </w:r>
      <w:r>
        <w:rPr/>
        <w:t>По мере развития и усложнения общественого бытия минимальная дихотомия социальных, в т.ч. экономических процессов (структурная институциональность и акционизм), дополняется новыми аспектами, отражающими как новое качество общественного бытия, так и критическое значение в нем новых аспектов жизнедеятельности общества. Ярким примером последнего может служить экология, как признание необходимости вписывать жизнедеятельность общества в ограничения природных экосистем. Причем,если раньше экологические проблемы воспринимались как сугубо местные или, самое большее, как региональные, то теперь мы являемся свидетелями глоболизации экологических последствий решений и действий, принимаемых на уровне местных интересов и частных организаций. Все чаще мы видим, как решения о строительстве какого-либо сооружения, о создании нового производства, об отводе земель и вод на какие-то злободневные нужды местностей, регионов и стран оборачивается острыми международными конфликтами, подрывающими устойчивость миропорядка, основанного на суверенитете государст. Земное и воздушное пространство стремительно теряет способность к делимости по государственным и местным границам. Экология давно стала единой мировой проблемой, и это существенно изменило экологический аспект экономической функции.</w:t>
      </w:r>
    </w:p>
    <w:p>
      <w:pPr>
        <w:pStyle w:val="Normal"/>
        <w:overflowPunct w:val="false"/>
        <w:autoSpaceDE w:val="false"/>
        <w:ind w:right="-483" w:hanging="0"/>
        <w:jc w:val="both"/>
        <w:rPr>
          <w:szCs w:val="20"/>
        </w:rPr>
      </w:pPr>
      <w:r>
        <w:rPr/>
        <w:t xml:space="preserve">     </w:t>
      </w:r>
      <w:r>
        <w:rPr/>
        <w:t>Главное при анализе всех этих функций состоит в том, что любая из них в социальной системе несет на себе отпечатки всех других функций, которые выражают себя в первой как ее аспекты. Так, экономическую функцию нельзя понять как без ее политических, экологических, культурных и т.д. аспектов, так и без ее влияния на исполнение остальных функций. Поэтому представление об обществе как о совокупности процессов в структурно дифференцированных подсистемах, одновременно подразумевает, что процессы и подсистемы, в которых они протекают тоже носят многоаспектный характер и отражают себя на исполнении всех других функций.</w:t>
      </w:r>
    </w:p>
    <w:p>
      <w:pPr>
        <w:pStyle w:val="Normal"/>
        <w:overflowPunct w:val="false"/>
        <w:autoSpaceDE w:val="false"/>
        <w:ind w:right="-483" w:hanging="0"/>
        <w:jc w:val="both"/>
        <w:rPr>
          <w:szCs w:val="20"/>
        </w:rPr>
      </w:pPr>
      <w:r>
        <w:rPr/>
        <w:t xml:space="preserve">     </w:t>
      </w:r>
      <w:r>
        <w:rPr/>
        <w:t>Процессы, из которых складывается и в которых происходит жизнь общества, несмотря на свое кажущееся разнообразие, повидимому, могут быть сведены к конечному числу типов. Хотя вряд ли можно говорить о том, что современной науке известны все эти типы, тем не менее, можно с уверенностью утверждать, что среди них присутствуют процессы межличностного общения, управленческие и исполнительски-достижительные.</w:t>
      </w:r>
    </w:p>
    <w:p>
      <w:pPr>
        <w:pStyle w:val="Normal"/>
        <w:overflowPunct w:val="false"/>
        <w:autoSpaceDE w:val="false"/>
        <w:ind w:right="-483" w:hanging="0"/>
        <w:jc w:val="both"/>
        <w:rPr>
          <w:szCs w:val="20"/>
        </w:rPr>
      </w:pPr>
      <w:r>
        <w:rPr/>
        <w:t xml:space="preserve">     </w:t>
      </w:r>
      <w:r>
        <w:rPr/>
        <w:t>Межличностные процессы социальной жизни необходимы хотя бы потому, что в них реализуется или не реализуется на уровне каждого индивида привычно переживаемое им состояние причастности, принадлежности или включенности в жизнь общества. Именно через межличностное общение человек подготавливается к участию в более формализованных и технологизированных процессах - управленческих и исполнительско-достижительных. Важно здесь то, что именно в процессах межличностного общения вырабатывается та критическая мера социализации личности, которая необходима для адаптивности и упорядочивания индивидуального поведения, которые и определяют ее принадлежность к определенному обществу.</w:t>
      </w:r>
    </w:p>
    <w:p>
      <w:pPr>
        <w:pStyle w:val="Normal"/>
        <w:overflowPunct w:val="false"/>
        <w:autoSpaceDE w:val="false"/>
        <w:ind w:right="-483" w:hanging="0"/>
        <w:jc w:val="both"/>
        <w:rPr>
          <w:szCs w:val="20"/>
        </w:rPr>
      </w:pPr>
      <w:r>
        <w:rPr/>
        <w:t xml:space="preserve">     </w:t>
      </w:r>
      <w:r>
        <w:rPr/>
        <w:t>Управленческие процессы - это процессы выстраивания действий людей в систему для достижения реально или воображаемо разделяемых целей. Эти цели могут иметь отношение к самым разнообразным сторонам жизни общества и групп в нем. Важно только то, что их достижение является результатом сознательной координации действий множества людей, каждый из которых не в состоянии добиться выполнения этих целей в одиночку или отдельно от остальных.</w:t>
      </w:r>
    </w:p>
    <w:p>
      <w:pPr>
        <w:pStyle w:val="Normal"/>
        <w:overflowPunct w:val="false"/>
        <w:autoSpaceDE w:val="false"/>
        <w:ind w:right="-483" w:hanging="0"/>
        <w:jc w:val="both"/>
        <w:rPr>
          <w:szCs w:val="20"/>
        </w:rPr>
      </w:pPr>
      <w:r>
        <w:rPr/>
        <w:t xml:space="preserve">     </w:t>
      </w:r>
      <w:r>
        <w:rPr/>
        <w:t>Исполнительско-достижительные процессы - это процессы выполнения технологизированных инструментальных действий, результатом которых становятся объекты или состояния, принимаемые за реализацию принятых целей. Цели могут иметь воспроизводственно-традиционный и иновационный характер. Однако в обоих случаях речь идет о применении специализированных знаний и умений и использовании ресурсов материального и нематериального характера.</w:t>
      </w:r>
    </w:p>
    <w:p>
      <w:pPr>
        <w:pStyle w:val="Normal"/>
        <w:overflowPunct w:val="false"/>
        <w:autoSpaceDE w:val="false"/>
        <w:ind w:right="-483" w:hanging="0"/>
        <w:jc w:val="both"/>
        <w:rPr>
          <w:szCs w:val="20"/>
        </w:rPr>
      </w:pPr>
      <w:r>
        <w:rPr/>
        <w:t xml:space="preserve">     </w:t>
      </w:r>
      <w:r>
        <w:rPr/>
        <w:t>На наш взгляд, процессы межличностных, управленческих и исполнительно-достижительных взаимодействий имеют всеобщий характер, так как именно через них происходит исполнение всех истемных функций, и поэтому именно через них связаны между собой все аспекты жизнедеятельности общества.</w:t>
      </w:r>
    </w:p>
    <w:p>
      <w:pPr>
        <w:pStyle w:val="Normal"/>
        <w:overflowPunct w:val="false"/>
        <w:autoSpaceDE w:val="false"/>
        <w:ind w:right="-483" w:hanging="0"/>
        <w:jc w:val="both"/>
        <w:rPr>
          <w:szCs w:val="20"/>
        </w:rPr>
      </w:pPr>
      <w:r>
        <w:rPr/>
        <w:t xml:space="preserve">     </w:t>
      </w:r>
      <w:r>
        <w:rPr/>
        <w:t>Этим все множество процессов в обществе не исчерпывается, и оно всегда остается открытым. Но для нас важно, что в каждый момент времени оно конечно. Это означает, что одни процессы являются как бы легитимными и определяют лицо общества, а другие, обладая формальными признаками процессов, носят нерегулярный характер - типа мутаций. Они могут при благоприятных условиях войти в структуру "легитимных процессов", и с той же или даже большей вероятностью могут быть отвергнуты, либо закрепиться как формы нелегитимной, хотя и устойчивой деятельности.</w:t>
      </w:r>
    </w:p>
    <w:p>
      <w:pPr>
        <w:pStyle w:val="Normal"/>
        <w:overflowPunct w:val="false"/>
        <w:autoSpaceDE w:val="false"/>
        <w:ind w:right="-483" w:hanging="0"/>
        <w:jc w:val="both"/>
        <w:rPr>
          <w:szCs w:val="20"/>
        </w:rPr>
      </w:pPr>
      <w:r>
        <w:rPr/>
        <w:t xml:space="preserve">    </w:t>
      </w:r>
      <w:r>
        <w:rPr/>
        <w:t>Взаимосвязанность и взаимозависимость процессов подводит к идее представления социальной системы в виде матрицы, в строках которой представлены системные функции, а в столбцах - процессы, через которые эти функции связаны между собой. Тогда на пересечении строк и столбцов можно показать обобщенные социальные действия, формирующиеся в функциональных подсистемах общества, и дать характеристику этим действиям с точки зрения их влияния на исполнение функции подсистемы, для которой строится матрица.</w:t>
      </w:r>
    </w:p>
    <w:p>
      <w:pPr>
        <w:pStyle w:val="Normal"/>
        <w:overflowPunct w:val="false"/>
        <w:autoSpaceDE w:val="false"/>
        <w:ind w:right="-483" w:hanging="0"/>
        <w:jc w:val="both"/>
        <w:rPr>
          <w:szCs w:val="20"/>
        </w:rPr>
      </w:pPr>
      <w:r>
        <w:rPr/>
        <w:t xml:space="preserve">     </w:t>
      </w:r>
      <w:r>
        <w:rPr/>
        <w:t>Следует сразу же подчеркнуть, что эта матрица может быть только моделью, а отнюдь не образом реального общества. Это не значит, что она не имеет никакого отношения к реальному обществу. Совсем наоборот. Она выражает наше понимание того, что является существенными характеристиками общества, и должна служить инструментом проверки правильности этого понимания. Общество не является матрицей, но наше понимание единовременности и взаимодействия протекающих в нем процессов лучше всего может быть представлено в форме матрицы. Причем разрешающая способность этой матрицы будет зависеть не только от ее формальных и дедуктивных свойств, но в большей мере от закладываемых в нее посылок, выражающихся в структуре и содержании строк и столбцов. Это последнее качество представляется особенно привлекательным, поскольку дает большую свободу уточняющих вариаций.</w:t>
      </w:r>
    </w:p>
    <w:p>
      <w:pPr>
        <w:pStyle w:val="Normal"/>
        <w:overflowPunct w:val="false"/>
        <w:autoSpaceDE w:val="false"/>
        <w:ind w:right="-483" w:hanging="0"/>
        <w:jc w:val="both"/>
        <w:rPr>
          <w:szCs w:val="20"/>
        </w:rPr>
      </w:pPr>
      <w:r>
        <w:rPr>
          <w:szCs w:val="20"/>
        </w:rPr>
        <w:t xml:space="preserve">     </w:t>
      </w:r>
      <w:r>
        <w:rPr>
          <w:szCs w:val="20"/>
        </w:rPr>
        <w:t>Поэтому не следует ограничиваться лишь перечислением учитываемых социальных действий, а важно отразить их существенные содержательные характеристики применительно к исследуемой подсистеме. В таком представлении эти действия могут интерпретироваться как аспекты ее системной функции, имея в виду, что при описании системных функций других подсистем содержание этих социальных действий будет модифицироваться под влиянием специфики рассматриваемой подсистемы. В нашем случае непосредственным предметом исследования является экономическая подсистема общества и ее системные функции. Вариант матрицы приведена на рис.1.</w:t>
      </w:r>
    </w:p>
    <w:tbl>
      <w:tblPr>
        <w:tblW w:w="8520" w:type="dxa"/>
        <w:jc w:val="left"/>
        <w:tblInd w:w="-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Функциональные подсистемы</w:t>
            </w:r>
          </w:p>
        </w:tc>
        <w:tc>
          <w:tcPr>
            <w:tcW w:w="213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Процессы</w:t>
            </w:r>
          </w:p>
        </w:tc>
        <w:tc>
          <w:tcPr>
            <w:tcW w:w="2130" w:type="dxa"/>
            <w:tcBorders>
              <w:top w:val="single" w:sz="12"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Процессы</w:t>
            </w:r>
          </w:p>
        </w:tc>
        <w:tc>
          <w:tcPr>
            <w:tcW w:w="2130" w:type="dxa"/>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szCs w:val="20"/>
                <w:lang w:val="en-US"/>
              </w:rPr>
            </w:pPr>
            <w:r>
              <w:rPr/>
              <w:t>Процессы</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ind w:right="-483" w:hanging="0"/>
              <w:jc w:val="both"/>
              <w:rPr>
                <w:szCs w:val="20"/>
                <w:lang w:val="en-US"/>
              </w:rPr>
            </w:pPr>
            <w:r>
              <w:rPr>
                <w:szCs w:val="20"/>
                <w:lang w:val="en-US"/>
              </w:rPr>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Межличностные</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Управленческие</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szCs w:val="20"/>
                <w:lang w:val="en-US"/>
              </w:rPr>
            </w:pPr>
            <w:r>
              <w:rPr/>
              <w:t>Производственно-хозяйственные</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Культур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Язык</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Этика</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szCs w:val="20"/>
                <w:lang w:val="en-US"/>
              </w:rPr>
            </w:pPr>
            <w:r>
              <w:rPr/>
              <w:t>Тип развития</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Политичес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Цели</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Право</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szCs w:val="20"/>
                <w:lang w:val="en-US"/>
              </w:rPr>
            </w:pPr>
            <w:r>
              <w:rPr/>
              <w:t>Открытость</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Хозяйствен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Имущественные отношени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Организация</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szCs w:val="20"/>
                <w:lang w:val="en-US"/>
              </w:rPr>
            </w:pPr>
            <w:r>
              <w:rPr/>
              <w:t>Богатство</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Технологичес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Роли</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Коммуникации</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szCs w:val="20"/>
                <w:lang w:val="en-US"/>
              </w:rPr>
            </w:pPr>
            <w:r>
              <w:rPr/>
              <w:t>Уклад</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ind w:right="-483" w:hanging="0"/>
              <w:jc w:val="both"/>
              <w:rPr>
                <w:szCs w:val="20"/>
              </w:rPr>
            </w:pPr>
            <w:r>
              <w:rPr/>
              <w:t>Демографичес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lang w:val="en-US"/>
              </w:rPr>
            </w:pPr>
            <w:r>
              <w:rPr/>
              <w:t>Численность и структура населения</w:t>
            </w:r>
          </w:p>
        </w:tc>
        <w:tc>
          <w:tcPr>
            <w:tcW w:w="213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483" w:hanging="0"/>
              <w:jc w:val="both"/>
              <w:rPr>
                <w:szCs w:val="20"/>
              </w:rPr>
            </w:pPr>
            <w:r>
              <w:rPr/>
              <w:t xml:space="preserve"> </w:t>
            </w:r>
            <w:r>
              <w:rPr/>
              <w:t>Профессиональное образование</w:t>
            </w:r>
          </w:p>
        </w:tc>
        <w:tc>
          <w:tcPr>
            <w:tcW w:w="213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ind w:right="-483" w:hanging="0"/>
              <w:jc w:val="both"/>
              <w:rPr>
                <w:szCs w:val="20"/>
              </w:rPr>
            </w:pPr>
            <w:r>
              <w:rPr/>
              <w:t>Занятость</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ind w:right="-483" w:hanging="0"/>
              <w:jc w:val="both"/>
              <w:rPr>
                <w:szCs w:val="20"/>
                <w:lang w:val="en-US"/>
              </w:rPr>
            </w:pPr>
            <w:r>
              <w:rPr/>
              <w:t>Экологическая</w:t>
            </w:r>
          </w:p>
        </w:tc>
        <w:tc>
          <w:tcPr>
            <w:tcW w:w="213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ind w:right="-483" w:hanging="0"/>
              <w:jc w:val="both"/>
              <w:rPr>
                <w:szCs w:val="20"/>
                <w:lang w:val="en-US"/>
              </w:rPr>
            </w:pPr>
            <w:r>
              <w:rPr/>
              <w:t>Расселение</w:t>
            </w:r>
          </w:p>
        </w:tc>
        <w:tc>
          <w:tcPr>
            <w:tcW w:w="213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ind w:right="-483" w:hanging="0"/>
              <w:jc w:val="both"/>
              <w:rPr>
                <w:szCs w:val="20"/>
                <w:lang w:val="en-US"/>
              </w:rPr>
            </w:pPr>
            <w:r>
              <w:rPr/>
              <w:t>Размещение</w:t>
            </w:r>
          </w:p>
        </w:tc>
        <w:tc>
          <w:tcPr>
            <w:tcW w:w="213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ind w:right="-483" w:hanging="0"/>
              <w:jc w:val="both"/>
              <w:rPr>
                <w:szCs w:val="20"/>
              </w:rPr>
            </w:pPr>
            <w:r>
              <w:rPr/>
              <w:t>Природопользование</w:t>
            </w:r>
          </w:p>
        </w:tc>
      </w:tr>
    </w:tbl>
    <w:p>
      <w:pPr>
        <w:pStyle w:val="Normal"/>
        <w:overflowPunct w:val="false"/>
        <w:autoSpaceDE w:val="false"/>
        <w:ind w:right="-483" w:hanging="0"/>
        <w:jc w:val="both"/>
        <w:rPr>
          <w:szCs w:val="20"/>
        </w:rPr>
      </w:pPr>
      <w:r>
        <w:rPr/>
        <w:t>Следование требованиям норм социальных действий должно быть слабансированным. Там же, где имеет место явное доминирование, например, политических интересов привилегированных групп, выражаемое насаждаемой сверху идеологией, что было характерно для бывшего СССР, там действия в функционально-дифференцированных подсистемах общества быстро теряют свои функциональные качества и перестают вносить положительный вклад. Производится большой объем работы, каналы материальных и информационных связей между подсистемами испытывают возрастающие нагрузки, а общее состояние системы стремительно ухудшается. Имеющийся уровень структурной дифференциации проявляет себя как дисфункциональный. Периодически сверху проводятся разного рода реорганизации, однако, положение только усугубляется, и система вползает в общий кризис с непредсказуемыми последствиями. Экономика становится антиэкономикой, политика превращается в политиканство, культура вытесняется антикультурой.</w:t>
      </w:r>
    </w:p>
    <w:p>
      <w:pPr>
        <w:pStyle w:val="Normal"/>
        <w:overflowPunct w:val="false"/>
        <w:autoSpaceDE w:val="false"/>
        <w:ind w:right="-483" w:hanging="0"/>
        <w:jc w:val="both"/>
        <w:rPr>
          <w:szCs w:val="20"/>
        </w:rPr>
      </w:pPr>
      <w:r>
        <w:rPr/>
        <w:t xml:space="preserve">     </w:t>
      </w:r>
      <w:r>
        <w:rPr/>
        <w:t>Ценности, причем не только идеологически навязанные, но и традиционно оправданные, эродируют. И, что особенно характерно, ухудшаются не только функциональные качества действий людей, но и их ценностное содержание. Общество теряет внутреннюю сплоченность, становится аморфным и склонным к распаду. Резко сужается спектр разнообразия социальной активности. Начинают преобладать мотивы выживания и шкурничества. Общество в ценностном отношении отбрасывается не назад к какому-то прежнему состоянию, а куда-то на обочину, где прежний опыт теряет всякую ценность. Такое состояние, которое можно назвать острой социальной аномией не сулит ничего хорошего. Здесь совершенно необоснован оптимизм типа "сейчас потерпим, а потом будет хорошо", потому, что на хорошее в социальном мире нельзя наткнуться случайным образом. Оно длительно готовится, существуя в начале как некая общенародная идея, а применительно к России как "правда", к которой тяготеет подавляющая часть населения. Если обратиться к опыту радикальных преобразований в различных странах мира, то из него непреложно следует одно общее правило: радикальные перемены всегда приводили к кризисам, выход из которых зависел от успеха в восстановлении непрерывности развития. Там, где это удавалось, конечным результатом становились реальные улучшения во всех или, по крайней мере, в важнейших сферах общества. Там, где это не удавалось, кризис следовал за кризисом вплоть до полной деградации системы.</w:t>
      </w:r>
    </w:p>
    <w:p>
      <w:pPr>
        <w:pStyle w:val="Normal"/>
        <w:overflowPunct w:val="false"/>
        <w:autoSpaceDE w:val="false"/>
        <w:ind w:right="-483" w:hanging="0"/>
        <w:jc w:val="both"/>
        <w:rPr>
          <w:szCs w:val="20"/>
        </w:rPr>
      </w:pPr>
      <w:r>
        <w:rPr/>
        <w:t xml:space="preserve">     </w:t>
      </w:r>
      <w:r>
        <w:rPr/>
        <w:t>Как уже отмечалось выше, первоначальный вариант структурно-функционального подхода к исследованию роли и места экономики в обществе исходил из идей абстрактной теории социального действия Т.Парсонса. Изложенные в работах этого ученого и его последователей результаты структурной дифференциации социальной системы на основе понятия системной функции обнаружили значительные трудности в объяснении реальной организации экономической жизни в разных типах общества. Эти исследователи упустили из виду такой важный факт, как то, что структурными единицами общества являются не действия или процессы, а институты. Поэтому жизнедеятельность общества, рассматриваемая с точки зрения происходящих в нем процессов предполагает их протекание в институциональных формах, т.е. в формах институциональных процессов.</w:t>
      </w:r>
    </w:p>
    <w:p>
      <w:pPr>
        <w:pStyle w:val="Normal"/>
        <w:overflowPunct w:val="false"/>
        <w:autoSpaceDE w:val="false"/>
        <w:spacing w:before="120" w:after="120"/>
        <w:ind w:right="-483" w:hanging="0"/>
        <w:jc w:val="center"/>
        <w:rPr>
          <w:szCs w:val="20"/>
        </w:rPr>
      </w:pPr>
      <w:r>
        <w:rPr/>
        <w:t>Экономика как институциональный процесс</w:t>
      </w:r>
    </w:p>
    <w:p>
      <w:pPr>
        <w:pStyle w:val="Normal"/>
        <w:overflowPunct w:val="false"/>
        <w:autoSpaceDE w:val="false"/>
        <w:ind w:right="-483" w:hanging="0"/>
        <w:jc w:val="both"/>
        <w:rPr>
          <w:szCs w:val="20"/>
        </w:rPr>
      </w:pPr>
      <w:r>
        <w:rPr/>
        <w:t xml:space="preserve">    </w:t>
      </w:r>
      <w:r>
        <w:rPr/>
        <w:t>Чисто структуралистская концепция социального мира несмотря на все предлагаемые ее удобства (ведь это очень удобно полагать, что знаешь, что в обществе является экономикой, что - политикой, что - культурой и т.д. и, следовательно, чем руководствуются люди, действующие в этих сферах) строго организационного подхода, довольно быстро оказывается несостоятельной, как только обнаруживается, что "экономика" в лице промышленности, сельского хозяйства, транспорта, финансовой системы вместо того, чтобы решать адаптивные проблемы общества в его отношениях с природной средой и обеспечивать другие подсистемы общества средствами выполнения их системных функций, становится причиной опустошения внешней среды и природных катаклизмов, социальной напряженности и деградации культуры и т.д., а политика вместо того, чтобы обеспечивать функции целеполагания и целедостижения, заводит социальную систему в политический тупик и т.п. Поэтому общество и его составляющие части не могут сводиться к структуре, формирующейся на базе организационных образований типа семьи, государства, экономических единиц, учреждений культуры, политических партий и движений, религиозных конфессий и т.д. Они предполагают, по крайней мере, двоякое рассмотрения как с точки зрения действий в них людей, направляемых ценностями разных системных уровней и личными интересами, так и с точки зрения институциональных форм этих действий.</w:t>
      </w:r>
    </w:p>
    <w:p>
      <w:pPr>
        <w:pStyle w:val="Normal"/>
        <w:overflowPunct w:val="false"/>
        <w:autoSpaceDE w:val="false"/>
        <w:ind w:right="-483" w:hanging="0"/>
        <w:jc w:val="both"/>
        <w:rPr>
          <w:szCs w:val="20"/>
        </w:rPr>
      </w:pPr>
      <w:r>
        <w:rPr/>
        <w:t xml:space="preserve">     </w:t>
      </w:r>
      <w:r>
        <w:rPr/>
        <w:t>Если бы было достаточно ограничиться идеей структурно-функциональной дифференциации, то проблемы социального мира и присутствующей в нем экономики могли бы быть сведены к набору инженерных задач, а его динамические проблемы - социальные сдвиги, экономическое развитие и т.п. к социальному конструированию. По существу именно это и пыталось делать централизованное планирование. Трудность, однако, в том, что в обществе практически не возможно выделить специализированные однофункциональные образования, которые можно было бы назвать строго экономическими, политическими, культурными и идеологическими. И дело не в том, что для своего функционирования эти образования нуждаются в экономических ресурсах, и не только в том, что реальные общественные структуры многофункциональны, а скорее в том, что сами системные функции взаимообусловлены и не существуют отдельно друг от друга. Не может быть экономики без политики, культуры, идеологии и т.д. Общество не может быть развитым в экономическом отношении без достаточно высокого культурного уровня населения, без развитых политических структур, без объединяющей идеологии. Вся трудность структурно-функционального подхода состоит в упорядочении эмпирически наблюдаемых организационных образований согласно их функциональному предназначению, не сбиваясь при этом на сугубо монофункциональную трактовку.</w:t>
      </w:r>
    </w:p>
    <w:p>
      <w:pPr>
        <w:pStyle w:val="Normal"/>
        <w:overflowPunct w:val="false"/>
        <w:autoSpaceDE w:val="false"/>
        <w:ind w:right="-483" w:hanging="0"/>
        <w:jc w:val="both"/>
        <w:rPr>
          <w:szCs w:val="20"/>
        </w:rPr>
      </w:pPr>
      <w:r>
        <w:rPr/>
        <w:t xml:space="preserve">    </w:t>
      </w:r>
      <w:r>
        <w:rPr/>
        <w:t>Системные функции - суть условия сохранения и развития общества, и было бы странно, если бы их исполнение осуществлялось специализированными однофункциональными образованиями. Семья дает пример реальной многофункциональности. И это свойство присуще, хотя и в разной степени, всем общественным структурам. Трудность как раз и состоит в том, что бы понять причины многофункциональности и способы ее поддержания. Если мы обратимся к действиям и процессам, имеющим общественное значение, то мы увидим, что они осуществляются через действия людей выступающих в устойчивых и четко различных социальных ролях. Они поэтому и признаются в обществе как значимые и даже необходимые. То-есть, их признают как согласующиеся с общественными интересами. Такое признание совершенно недвусмысленно указывает на наличие в жизни общества аспекта, который называют институциональным и который обеспечивает необходимую для его выживания меру подчинения частных интересов общественным.</w:t>
      </w:r>
    </w:p>
    <w:p>
      <w:pPr>
        <w:pStyle w:val="Normal"/>
        <w:overflowPunct w:val="false"/>
        <w:autoSpaceDE w:val="false"/>
        <w:ind w:right="-483" w:hanging="0"/>
        <w:jc w:val="both"/>
        <w:rPr>
          <w:szCs w:val="20"/>
        </w:rPr>
      </w:pPr>
      <w:r>
        <w:rPr/>
        <w:t xml:space="preserve">     </w:t>
      </w:r>
      <w:r>
        <w:rPr/>
        <w:t>Выделение институциональных единиц общества оправдывается необходимостью поддержания непрерывности жизнедеятельности общества через взаимодействия его членов. С другой стороны действия людей, по крайней мере воспринимаемые как соответствующие этическим нормам, осуществляются ими в институциональных ролях. Благодаря этому пследнему условию они складываются в процессы, часто очень сложные организационно и требующие сознательного управления[4].</w:t>
      </w:r>
    </w:p>
    <w:p>
      <w:pPr>
        <w:pStyle w:val="Normal"/>
        <w:overflowPunct w:val="false"/>
        <w:autoSpaceDE w:val="false"/>
        <w:ind w:right="-483" w:hanging="0"/>
        <w:jc w:val="both"/>
        <w:rPr>
          <w:szCs w:val="20"/>
        </w:rPr>
      </w:pPr>
      <w:r>
        <w:rPr/>
        <w:t xml:space="preserve">     </w:t>
      </w:r>
      <w:r>
        <w:rPr/>
        <w:t>Это означает, что институты и прочие организационные единицы общества возникают и существуют только благодаря тому, что являются формирующими условиями протекания процессов взаимодействий людей, из которых складывается жизнедеятельность общества. То есть, при анализе исполнения системных функций общества нельзя замыкаться только на структурной или, напротив, на акционистской стороне предмета. Институциональный и акционистский аспект являются разными сторонами, но одного и того же объекта, и не существуют отдельно друг от друга. Только в сочетании друг с другом они служат средством функциональной дифференциации социальной системы на составляющие ее внутренние подсистемы. Поэтому понятно, что действие, призванное иметь, например, экономические последствия (в системном смысле), совершается в институциональных формах. Выражением этого является, в частности, концепция экономики как институционального процесса.</w:t>
      </w:r>
    </w:p>
    <w:p>
      <w:pPr>
        <w:pStyle w:val="Normal"/>
        <w:overflowPunct w:val="false"/>
        <w:autoSpaceDE w:val="false"/>
        <w:ind w:right="-483" w:hanging="0"/>
        <w:jc w:val="both"/>
        <w:rPr>
          <w:szCs w:val="20"/>
        </w:rPr>
      </w:pPr>
      <w:r>
        <w:rPr/>
        <w:t xml:space="preserve">     </w:t>
      </w:r>
      <w:r>
        <w:rPr/>
        <w:t>Эта концепция основывается на представлении экономики одновременно как системы действий, обеспечивающих реализацию экономических функций в обществе, и как системы институтов, в которых и через которые осуществляются эти действия. Такое двоякое представление экономики позволяет преодолеть ограничения, порождаемые чисто акционистким подходом, неизбежно сводящим экономический процесс к движению масс ресурсов, превращающихся в продукты под действием технологических процессов.</w:t>
      </w:r>
    </w:p>
    <w:p>
      <w:pPr>
        <w:pStyle w:val="Normal"/>
        <w:overflowPunct w:val="false"/>
        <w:autoSpaceDE w:val="false"/>
        <w:ind w:right="-483" w:hanging="0"/>
        <w:jc w:val="both"/>
        <w:rPr>
          <w:szCs w:val="20"/>
        </w:rPr>
      </w:pPr>
      <w:r>
        <w:rPr/>
        <w:t xml:space="preserve">     </w:t>
      </w:r>
      <w:r>
        <w:rPr/>
        <w:t xml:space="preserve">В свою очередь, неправомерно сводить институты к организационным образованиям, складывающимся по поводу необходимости осуществлять экономические действия наиболее эффективным способом. С точки зрения институциональной концепции экономики эффективность является не количественной, а скорее ценностно-правовой характеристикой, отражающей системно оправданные границы экономического действия. </w:t>
      </w:r>
    </w:p>
    <w:p>
      <w:pPr>
        <w:pStyle w:val="Normal"/>
        <w:overflowPunct w:val="false"/>
        <w:autoSpaceDE w:val="false"/>
        <w:ind w:right="-483" w:hanging="0"/>
        <w:jc w:val="both"/>
        <w:rPr>
          <w:szCs w:val="20"/>
        </w:rPr>
      </w:pPr>
      <w:r>
        <w:rPr/>
        <w:t xml:space="preserve">     </w:t>
      </w:r>
      <w:r>
        <w:rPr/>
        <w:t>В развитии общества неизбежно возникают области индивидуальной и социальной жизни, которые в силу институциональной инерции, оказываются вне нормативного воздействия институционального контроля и становятся сферой исключительных интересов узких и достаточно закрытых групп. В этих областях регулирование деятельности заинтересованных участников происходит на базе ценностей доминирующей группы или групп. Ценности эти носят откровенно антисоциальный характер и выражают фактическое или потенциальное подчинение интересов общества интересам этих замкнутых групп. Когда уровень этого подчинения достигает критической величины, то у представителей доминирующих интересов появляются властные полномочия признаваемые, хотя временно и неявно, другими участниками. Возникает уровень теневой институционализации, поддерживающий устойчивость этих теневых интересов и способов их реализации. Появляются устойчивые структуры криминального характера, которые по мере расширения сферы их интересов и деятельности на устоявшиеся и признанные в обществе виды и сферы деятельности, стараются облечь себя в законные формы, оставаясь криминальными по своим целям и методам.</w:t>
      </w:r>
    </w:p>
    <w:p>
      <w:pPr>
        <w:pStyle w:val="Normal"/>
        <w:overflowPunct w:val="false"/>
        <w:autoSpaceDE w:val="false"/>
        <w:ind w:right="-483" w:hanging="0"/>
        <w:jc w:val="both"/>
        <w:rPr>
          <w:szCs w:val="20"/>
        </w:rPr>
      </w:pPr>
      <w:r>
        <w:rPr/>
        <w:t xml:space="preserve">     </w:t>
      </w:r>
      <w:r>
        <w:rPr/>
        <w:t>Такое развитие чрезвычайно опасно для общества, ибо институционализация антисоциальных интересов означает ничто иное как открытое подчинение общества своей далеко не лучшей и скорее всего криминальной части. Мафия, доминирующая над обществом, деструктивна уже хотя бы потому, что выгоды, извлекаемые ею от эксплуатации других общественных групп, оборачиваются для последних не только невосполнимыми материальными потерями, но и подрывают их социальный и гражданский статус и, следовательно, их способность вносить вклад в социальное и экономическое развитие общества. Мафия во главе общества несовместима с демократией, ибо подразумевает доминирование и господство для себя и подчинение и несвободу в выборе и осуществлении экономической и другой деятельности для остальных. Это не может не привести к извращениям в механизмах исполнения системных функций институциональными структурами: государством, народным хозяйством, системой образования, культурой семьей, идеологией и т.д.</w:t>
      </w:r>
    </w:p>
    <w:p>
      <w:pPr>
        <w:pStyle w:val="Normal"/>
        <w:overflowPunct w:val="false"/>
        <w:autoSpaceDE w:val="false"/>
        <w:ind w:right="-483" w:hanging="0"/>
        <w:jc w:val="both"/>
        <w:rPr>
          <w:szCs w:val="20"/>
        </w:rPr>
      </w:pPr>
      <w:r>
        <w:rPr/>
        <w:t xml:space="preserve">     </w:t>
      </w:r>
      <w:r>
        <w:rPr/>
        <w:t>Появление ниш в структурах институционализированных процессов и действий может носить двоякий характер. Во-первых, такие ниши возникает в работе устоявшихся институциональных структур, особенно, когда с течением времени функции, вызвавшие их к жизни отмирают или радикально видоизменяются. Или же когда в силу эрозии власти доминирующей структуры подчиненная функция де-факто обретает известную независимость, незафиксированную де-юре. Примером может служить деградация системы советской госторговли, которая постепенно превратилась в сферу господства частных интересов торговой мафии, внешне сохранявшей облик чиновников различных государственных управлений торговли и служащих магазинов и оптовых баз.</w:t>
      </w:r>
    </w:p>
    <w:p>
      <w:pPr>
        <w:pStyle w:val="Normal"/>
        <w:overflowPunct w:val="false"/>
        <w:autoSpaceDE w:val="false"/>
        <w:ind w:right="-483" w:hanging="0"/>
        <w:jc w:val="both"/>
        <w:rPr>
          <w:szCs w:val="20"/>
        </w:rPr>
      </w:pPr>
      <w:r>
        <w:rPr/>
        <w:t xml:space="preserve">     </w:t>
      </w:r>
      <w:r>
        <w:rPr/>
        <w:t>Во-вторых, такие ниши могут появляться в силу инерционности официальных структур, не способных включить в сферу своего контроля, деятельность обслуживающую потребности достаточно широких общественных групп. Примером также может служить подпольное частное предпринимательство в виде деятельности так называемых цеховиков и вообще проявления рыночной экономики при системе централизованного планирования.</w:t>
      </w:r>
    </w:p>
    <w:p>
      <w:pPr>
        <w:pStyle w:val="Normal"/>
        <w:overflowPunct w:val="false"/>
        <w:autoSpaceDE w:val="false"/>
        <w:ind w:right="-483" w:hanging="0"/>
        <w:jc w:val="both"/>
        <w:rPr>
          <w:szCs w:val="20"/>
        </w:rPr>
      </w:pPr>
      <w:r>
        <w:rPr/>
        <w:t xml:space="preserve">     </w:t>
      </w:r>
      <w:r>
        <w:rPr/>
        <w:t>Помимо таких проявлений криминального характера динамика социальных институтов может приводить к явлениям институциональных конфликтов и своеобразной институциональной "агрессии". Примеры дают взаимоотношения между государственными и частными экономическими формами, переход функций экономической поддержки семьи от домашнего или поместного хозяйства к капиталистическим фирмам и соцпредприятиям. Однако, в любом случае появившийся новый интерес частного или группового характера и соответствующий ему новый вид деятельности всегда требуют свой институционализации и благодаря ей закрепляют свою функциональность и вписываются в ценностную и интегративную системы общества. С течением времени этот интерес теряет свою функциональность, однако вызванная им институциональная форма продолжает существовать. Это существование может быть в основном инерционным, либо напротив обрести новую функциональность так торговые дома, меняльные и ростовщические конторы средневековья обрели новую жизнь в финансовых институтах капитализма.</w:t>
      </w:r>
    </w:p>
    <w:p>
      <w:pPr>
        <w:pStyle w:val="Normal"/>
        <w:overflowPunct w:val="false"/>
        <w:autoSpaceDE w:val="false"/>
        <w:spacing w:before="0" w:after="120"/>
        <w:ind w:right="-483" w:hanging="0"/>
        <w:jc w:val="center"/>
        <w:rPr>
          <w:szCs w:val="20"/>
        </w:rPr>
      </w:pPr>
      <w:r>
        <w:rPr/>
        <w:t>Заключение</w:t>
      </w:r>
    </w:p>
    <w:p>
      <w:pPr>
        <w:pStyle w:val="Normal"/>
        <w:overflowPunct w:val="false"/>
        <w:autoSpaceDE w:val="false"/>
        <w:ind w:right="-483" w:hanging="0"/>
        <w:jc w:val="both"/>
        <w:rPr>
          <w:szCs w:val="20"/>
        </w:rPr>
      </w:pPr>
      <w:r>
        <w:rPr/>
        <w:t xml:space="preserve">     </w:t>
      </w:r>
      <w:r>
        <w:rPr/>
        <w:t>Эти, казалось бы отвлеченные рассуждения, носящие чисто логический характер могут иметь, тем не менее, непосредственное отношение к нынешней ситуации в России и СНГ в целом. Реальный распад СССР может быть объяснен через описание процессов взаимодействия составляющих данную социальную систему подсистем и подавляющую роль в нем политической (целедостижительной - на языке парсоновской модели) подсистемы, институционально воплощенной в тоталитарно-партийном государстве.</w:t>
      </w:r>
    </w:p>
    <w:p>
      <w:pPr>
        <w:pStyle w:val="Normal"/>
        <w:overflowPunct w:val="false"/>
        <w:autoSpaceDE w:val="false"/>
        <w:ind w:right="-483" w:hanging="0"/>
        <w:jc w:val="both"/>
        <w:rPr>
          <w:szCs w:val="20"/>
        </w:rPr>
      </w:pPr>
      <w:r>
        <w:rPr/>
        <w:t xml:space="preserve">     </w:t>
      </w:r>
      <w:r>
        <w:rPr/>
        <w:t>Если принимать парсоновскую модель социальной системы как абстрактно-логическое построение, а не видеть в ней образ реального общества, то естественно сделать вывод, что реальная социальная система типа СССР возникла, развилась и распалась в процессе, включавшем обретение государственной власти партией большивиков ( что было подготовлено предшествующей историей и вполне согласовывалось с ее устойчивыми традициями), институциональное самоотождествление этой партии с государством, что позволило срастить функции управления государством с управлением партией, целенаправленное огосударствление и партизация всех институциональных структур, через которые исполнялись системные функции всех подсистем образующих общество и распространение режима государственных санкций на все проявления социальной и личной жизни людей. Иными словами реальная история СССР описывается как процесс партизации государства и огосударствления  ощества партийным государством. На системном языке это может быть выражено как поглощение целого своей частью - социальной системы своей политической подсистемой. В этом процессе можно увидеть аналогию с действием раковой опухоли в живом организме, который заканчивается смертью всего организма и победившей его опухоли.</w:t>
      </w:r>
    </w:p>
    <w:p>
      <w:pPr>
        <w:pStyle w:val="Normal"/>
        <w:overflowPunct w:val="false"/>
        <w:autoSpaceDE w:val="false"/>
        <w:ind w:right="-483" w:hanging="0"/>
        <w:jc w:val="both"/>
        <w:rPr>
          <w:szCs w:val="20"/>
        </w:rPr>
      </w:pPr>
      <w:r>
        <w:rPr/>
        <w:t xml:space="preserve">     </w:t>
      </w:r>
      <w:r>
        <w:rPr/>
        <w:t>Не претендуя на полную аналогию, в то же время можно сказать, что в реальных фактах советской истории мы можем четко различить процессы болезненного перерождения институциональных структур, выполнявших системные функции функциональных подсистем в обществе, процессы насильственного изменения отношений между ними, подчинения исполнения ими системных функций диктату партийно-государственного руководства.</w:t>
      </w:r>
    </w:p>
    <w:p>
      <w:pPr>
        <w:pStyle w:val="Normal"/>
        <w:overflowPunct w:val="false"/>
        <w:autoSpaceDE w:val="false"/>
        <w:ind w:right="-483" w:hanging="0"/>
        <w:jc w:val="both"/>
        <w:rPr>
          <w:szCs w:val="20"/>
        </w:rPr>
      </w:pPr>
      <w:r>
        <w:rPr/>
        <w:t xml:space="preserve">     </w:t>
      </w:r>
      <w:r>
        <w:rPr/>
        <w:t>Данный процесс неизбежно вел к тому, что все системные функции экономики, политики, культуры стали функциями партийно-государственной машины и неизбежно приобрели партийно-государственный характер. Это означает, что поиск и отбор средств и способов исполнения системных функций, в первую очередь экономической, ответственной за поддержание стабильности во взаимодействиях между обществом и его внешней средой и за обеспечение других подсистем общества средствами исполнения ими их системных функций, осуществлялся только с санкций партийно-государственных органов и как исполнение ими функций политического и репрессивного доминирования над другими частями общества.</w:t>
      </w:r>
    </w:p>
    <w:p>
      <w:pPr>
        <w:pStyle w:val="Normal"/>
        <w:overflowPunct w:val="false"/>
        <w:autoSpaceDE w:val="false"/>
        <w:ind w:right="-483" w:hanging="0"/>
        <w:jc w:val="both"/>
        <w:rPr>
          <w:szCs w:val="20"/>
        </w:rPr>
      </w:pPr>
      <w:r>
        <w:rPr/>
        <w:t xml:space="preserve">     </w:t>
      </w:r>
      <w:r>
        <w:rPr/>
        <w:t>Данный процесс несомненно должен сопровождаться деградацией подавляемых функциональных подсистем, потерей их автономности, стиранием границ между ними и политической подсистемой и накапливающейся неспособностью к самостоятельному исполнению своих функций без директивного подстегивания из политической подсистемы. В конце концов это неминуемо должно было привести к полному замыканию всех процессов исполнения системных функций на политической подсистеме, ее перегрузке и к учащающимся сбоям, узким местам, критическим падениям качества функционирования и учащающимся отказам в каналах принятия решений и в механизмах их исполнения. Партийно-государственная система, разбухшая на гипертрофии целедостижительной функции, фактически становится исполнителем функции адаптивной и культурной подсистем. Она внутренне структурно и функционально дифференцируется в ущерб своей основной функции. Ее структурно-функциональные подразделения обретают опасную для ее целостности автономию, что неминуемо ведет к ее эрозии, которая способна завершиться системной катастрофой, ярким примером которой служит судьба СССР. Рухнувшая партийно-государственная система увлекла за собой и все общество, распавшееся на ряд более мелких обществ, сохраняющих высокую вероятность дальнейшего распада, ибо они явились на свет не в результате естественого исторического развития, а в результате катастрофы и без органов, обеспечивающих нормальное выживание и развитие. Рухнувшая партийно-государственная система СССР обнажила деградацию и истощение других подсистем, которые в кризисных ситуациях могли бы взять на себя задачу сохранения системы в целом.</w:t>
      </w:r>
    </w:p>
    <w:p>
      <w:pPr>
        <w:pStyle w:val="Normal"/>
        <w:overflowPunct w:val="false"/>
        <w:autoSpaceDE w:val="false"/>
        <w:ind w:right="-483" w:hanging="0"/>
        <w:jc w:val="both"/>
        <w:rPr>
          <w:szCs w:val="20"/>
        </w:rPr>
      </w:pPr>
      <w:r>
        <w:rPr/>
        <w:t xml:space="preserve">     </w:t>
      </w:r>
      <w:r>
        <w:rPr/>
        <w:t>В обществах с более органичным характером взаимоотношений между их внутренними частями кризисы, подобные советскому, вовсе не редкость, но они не приводят к их разрушению. На глазах живущих поколений Франция, например, пережила кризис трех республик, но и сейчас при Пятой республике французы живут все в той же Франции. И это следствие того, что данное общество не допустило подавление одной внутренней подсистемы, политической или экономической, других частей общества. И в кризисные времена эти подсистемы продолжали исправно исполнять свои системные функции, удерживая общество от распада.</w:t>
      </w:r>
    </w:p>
    <w:p>
      <w:pPr>
        <w:pStyle w:val="Normal"/>
        <w:overflowPunct w:val="false"/>
        <w:autoSpaceDE w:val="false"/>
        <w:ind w:right="-483" w:hanging="0"/>
        <w:jc w:val="both"/>
        <w:rPr>
          <w:szCs w:val="20"/>
        </w:rPr>
      </w:pPr>
      <w:r>
        <w:rPr/>
        <w:t xml:space="preserve">     </w:t>
      </w:r>
      <w:r>
        <w:rPr/>
        <w:t>Не менее интересен пример, связанный с многовековой борьбой католической церкви с государством, завершившийся распадом Священной Римской Империи Германской Нации, созданной Карлом Великим в IX веке, и образованием национальных государств в Западной Европе, подавляющее большинство которых существует и поныне. Этот драматический и во многих отношениях решающий процесс в истории человечества также может быть объяснен в терминах конкурентной борьбы функциональных подсистем за доминирование в структуре средневекового общества.</w:t>
      </w:r>
    </w:p>
    <w:p>
      <w:pPr>
        <w:pStyle w:val="Normal"/>
        <w:overflowPunct w:val="false"/>
        <w:autoSpaceDE w:val="false"/>
        <w:ind w:right="-483" w:hanging="0"/>
        <w:jc w:val="both"/>
        <w:rPr>
          <w:szCs w:val="20"/>
        </w:rPr>
      </w:pPr>
      <w:r>
        <w:rPr/>
        <w:t xml:space="preserve">     </w:t>
      </w:r>
      <w:r>
        <w:rPr/>
        <w:t>Церкви несомненно принадлежала решающая роль в объединении христьянских обществ Западной Европы в ходе их борьбы против арабо-мусульманской экспансии. И она долгое время оставалась главной, и по сути дела, единственной силой, интегрирующей многочисленные европейские государства с их политическими режимами в единую западно-европейскую цивилизацию, которая и имела свое политическое оформление в виде Священной Римской империи германской нации во главе с наследственным императором, вассалами которого формально являлись остальные европейские государи. Состояние этого общества характеризовалось явным преобладанием системы поддержания институциональных и культурных стереотипов или образцов над другими функциональными подсистемами. Все проявления индивидуальной и групповой деятельности в семейно-хозяйственной, политической и культурной сферах были пронизаны религиозной идеологией и обречены в форму исполнения религиозного долга. Вся жизнь была подчинена требованиям церковных канонов. Церковная доктрина устанавливала границы допустимого во всех сферах практической жизни во всех ее повседневных заботах. Организация работ и рабочего дня, обязанности перед вышестоящими, права в отношении равных и привилегии перед нижестоящими на социальной лестнице, а также формы и способы хозяйственной деятельности, начиная с домашнего хозяйства и до повинностей перед феодалом и государем и особенно формы коммерческой и ссудно-ростовщической деятельности, все они нуждались в одобрении и санкции со стороны церкви, чтобы считаться законными. Высшим общественным одобрением деятельности монарха во внутренних и внешних делах считался титул "христианнейшего государя", даровавшийся церквью. И, соответственно, любое неподчинение авторитету и верховенству церкви, в какой бы области оно ни возникало, расценивалось как ересь и требовало возмездия со стороны всего общества. В ересях оказывались повинными не только и не столько религиозные диссиденты, сколько обыкновенные простолюдины, владетельные князья, свободные горожане и могущественные монархи, коль скоро их действия не получали одобрения у церковных властей, Известно множество случаев, когда римские папы объявляли крестовые походы против отдельных местностей, городов и государств в Европе. Церковь открыто претендовала на светскую власть и жестоко боролась за нее. Поэтому борьба городов и государей против светской власти пап не могла в случае успеха не привести к распаду политической организации, основанной на тотальном господстве церкви, чему и является примером история Священной Римской империи германской нации.</w:t>
      </w:r>
    </w:p>
    <w:p>
      <w:pPr>
        <w:pStyle w:val="Normal"/>
        <w:overflowPunct w:val="false"/>
        <w:autoSpaceDE w:val="false"/>
        <w:ind w:right="-483" w:hanging="0"/>
        <w:jc w:val="both"/>
        <w:rPr>
          <w:szCs w:val="20"/>
        </w:rPr>
      </w:pPr>
      <w:r>
        <w:rPr/>
        <w:t xml:space="preserve">     </w:t>
      </w:r>
      <w:r>
        <w:rPr/>
        <w:t>Аналогичные примеры наблюдались и в России. Достаточно вспомнить борьбу патриарха Никона за верховную власть в государстве, приведшую к расколу в Православной церкви, и окончательное подчинение церкви светскому государству, то есть политической подсистеме при Петре I.</w:t>
      </w:r>
    </w:p>
    <w:p>
      <w:pPr>
        <w:pStyle w:val="Normal"/>
        <w:overflowPunct w:val="false"/>
        <w:autoSpaceDE w:val="false"/>
        <w:ind w:right="-483" w:hanging="0"/>
        <w:jc w:val="both"/>
        <w:rPr>
          <w:szCs w:val="20"/>
        </w:rPr>
      </w:pPr>
      <w:r>
        <w:rPr/>
        <w:t xml:space="preserve">     </w:t>
      </w:r>
      <w:r>
        <w:rPr/>
        <w:t>Примеры посягательства экономической подсистемы на верховенство в обществе несомненно можно почерпнуть из истории становления капитализма в Западной Европе. Причем идеологическим обоснованием этих притязаний стали первые законченные варианты экономической теории, такие как классическая и утилитаристская политические экономии. Классическим выражением этих претензий являются принципы невмешательства - laisser-faire и его практическое приложение - принцип свободы торговли - "фритредерство". Дальнейшей конкретизацией этих принципов стал принцип свободного предпринимательства. Более современными проявлениями данной тенденции являются меновые концепции политического процесса, истолковывающие функционирование политической системы как совокупность актов обмена политических мероприятий со стороны действующих властей или претендующих на власть политических группировок на политическую поддержку со стороны избирателей. Распространение получили концепции, отстаивающие расширительную трактовку обмена в качестве универсального способа осуществления всех социальных процессов и действий во всех сферах общественной и индивидуальной жизни. При этом ссылки делаются на институт брачного контракта, действующий в ряде стран, на дестимулирующую роль уголовного преследования и наказания преступников, обесценивающих выгоды от преступной деятельности и т.п.</w:t>
      </w:r>
    </w:p>
    <w:p>
      <w:pPr>
        <w:pStyle w:val="Normal"/>
        <w:overflowPunct w:val="false"/>
        <w:autoSpaceDE w:val="false"/>
        <w:ind w:right="-483" w:hanging="0"/>
        <w:jc w:val="both"/>
        <w:rPr>
          <w:szCs w:val="20"/>
        </w:rPr>
      </w:pPr>
      <w:r>
        <w:rPr/>
        <w:t xml:space="preserve">     </w:t>
      </w:r>
      <w:r>
        <w:rPr/>
        <w:t>Разного рода технократические рецепты разрешения кризисных ситуаций общесистемного характера и вообще притязания на верховенство в обществе со стороны высших экономических и финансовых интересов тоже являются примерами экспансии экономической подсистемы, выразители которых требуют жертв со стороны других сфер общества. Эти претензии, как правило, обосновываются указаниями на то, что именно от представляемых ими видов деятельности зависит нормальное функционирование общества в целом и его составляющих подсистем, а, следовательно, и благополучие его отдельных членов. Технологическая альтернатива также настаивает на примате экономических ценностей, понимаемых в духе универсального утилитаризма. По мнению технократов это делает поведение индивидов, групп и общества алгоритмизированным. Свойство же алгоритмизации позволяет наладить оптимальное управление обществом и разными процессами в нем на основе системы моделей, действующих в едином режиме и способных синтезировать варианты развития.</w:t>
      </w:r>
    </w:p>
    <w:p>
      <w:pPr>
        <w:pStyle w:val="Normal"/>
        <w:overflowPunct w:val="false"/>
        <w:autoSpaceDE w:val="false"/>
        <w:ind w:right="-483" w:hanging="0"/>
        <w:jc w:val="both"/>
        <w:rPr>
          <w:szCs w:val="20"/>
        </w:rPr>
      </w:pPr>
      <w:r>
        <w:rPr/>
        <w:t xml:space="preserve">     </w:t>
      </w:r>
      <w:r>
        <w:rPr/>
        <w:t>Несмотря на очевидную поверхностность многих из этих явно идеологически мотивированных схем нельзя пренебрегать их возможной привлекательностью для многих общественных групп и даже слоев населения. Явно нарастающий в обществе идеологический плюрализм, который впрочем основан скорее не на прочных имущественных интересах, а на утрате веры в устойчивые идеалы, что создает у многих членов общества дискомфортное ощущение потери целесообразности и управляемости индивидуальной и общественной жизни, свидетельствует не о росте гражданского самосознания у людей, а о тоске по идеологическому и властному авторитету. Такое состояние общественного сознания служит питательной средой для попыток групп, занимающих руководящее положение в разных сферах жизни общества - политике, экономике, идеологии, регионах, добиться либо преимущественного влияния в обществе для себя и представляемых ими подсистем общества, либо максимальной автономии вплоть до уровня государства в государстве. На роль самостоятельных и влиятельных подсистем общества в настоящее время активно претендуют крупные производственно-технологические комплексы - энергетика, нефте- и газодобыча и переработка, а еще раньше военно-промышленный комплекс, и т.д. Последствия такого доминирования явно пагубны для общества, особенно в долгосрочном плане, ибо являются явным нарушением системной функциональности, являющейся основой функциональных и структурных характеристик общества и его подсистем.</w:t>
      </w:r>
    </w:p>
    <w:p>
      <w:pPr>
        <w:pStyle w:val="Normal"/>
        <w:overflowPunct w:val="false"/>
        <w:autoSpaceDE w:val="false"/>
        <w:ind w:right="-483" w:hanging="0"/>
        <w:jc w:val="both"/>
        <w:rPr>
          <w:szCs w:val="20"/>
        </w:rPr>
      </w:pPr>
      <w:r>
        <w:rPr/>
        <w:t xml:space="preserve">     </w:t>
      </w:r>
      <w:r>
        <w:rPr/>
        <w:t>Подобные устремления определенных комплексов деятельности свидетельствует о структурной несоразменности и неустойчивости общества, его пребывании в состоянии институциональной неопределенности и переходности. Любая системная функция в обществе, в том числе функция любого комплекса деятельности, будь-то госучреждение или предприятие, имеет предел своей функциональности, за которым начинается нарастание дисфункции. Нельзя, разумеется выразить этот предел в строгой количественной форме. История не выработала ничего иного для этой роли кроме институциональной формы для индивидуальных и групповых действий. Именно в институтах содержатся те неявные пределы, которые предотвращают перерождение системной функции в дисфункцию. Изучение процессов институционализации, т.е. становления институциональных форм является поэтому необходимым и постоянным предметом для изучения.</w:t>
      </w:r>
    </w:p>
    <w:p>
      <w:pPr>
        <w:pStyle w:val="Normal"/>
        <w:overflowPunct w:val="false"/>
        <w:autoSpaceDE w:val="false"/>
        <w:ind w:right="-483" w:hanging="0"/>
        <w:jc w:val="both"/>
        <w:rPr>
          <w:szCs w:val="20"/>
        </w:rPr>
      </w:pPr>
      <w:r>
        <w:rPr/>
        <w:t xml:space="preserve">     </w:t>
      </w:r>
      <w:r>
        <w:rPr/>
        <w:t>Поэтому существует настоятельная необходимость выявления условий формирования социальных институтов, в том числе экономических, обеспечивающих преумножение усилий отдельных индивидов в интересах не отдельных личностей или групп, а общества в целом.</w:t>
      </w:r>
    </w:p>
    <w:p>
      <w:pPr>
        <w:pStyle w:val="Normal"/>
        <w:overflowPunct w:val="false"/>
        <w:autoSpaceDE w:val="false"/>
        <w:ind w:right="-483" w:hanging="0"/>
        <w:jc w:val="both"/>
        <w:rPr>
          <w:szCs w:val="20"/>
        </w:rPr>
      </w:pPr>
      <w:r>
        <w:rPr>
          <w:szCs w:val="20"/>
        </w:rPr>
      </w:r>
    </w:p>
    <w:p>
      <w:pPr>
        <w:pStyle w:val="Normal"/>
        <w:overflowPunct w:val="false"/>
        <w:autoSpaceDE w:val="false"/>
        <w:ind w:right="-483" w:hanging="0"/>
        <w:jc w:val="center"/>
        <w:rPr>
          <w:szCs w:val="20"/>
        </w:rPr>
      </w:pPr>
      <w:r>
        <w:rPr/>
        <w:t>ЛИТЕРАТУРА</w:t>
      </w:r>
    </w:p>
    <w:p>
      <w:pPr>
        <w:pStyle w:val="Normal"/>
        <w:overflowPunct w:val="false"/>
        <w:autoSpaceDE w:val="false"/>
        <w:ind w:right="-483" w:hanging="0"/>
        <w:jc w:val="both"/>
        <w:rPr>
          <w:szCs w:val="20"/>
        </w:rPr>
      </w:pPr>
      <w:r>
        <w:rPr>
          <w:szCs w:val="20"/>
        </w:rPr>
      </w:r>
    </w:p>
    <w:p>
      <w:pPr>
        <w:pStyle w:val="Normal"/>
        <w:numPr>
          <w:ilvl w:val="0"/>
          <w:numId w:val="3"/>
        </w:numPr>
        <w:overflowPunct w:val="false"/>
        <w:autoSpaceDE w:val="false"/>
        <w:ind w:left="283" w:right="-483" w:hanging="283"/>
        <w:jc w:val="both"/>
        <w:rPr>
          <w:szCs w:val="20"/>
        </w:rPr>
      </w:pPr>
      <w:r>
        <w:rPr/>
        <w:t>Пигу А. Экономическая теория благосостояния. М.:Прогресс,1985</w:t>
      </w:r>
    </w:p>
    <w:p>
      <w:pPr>
        <w:pStyle w:val="Normal"/>
        <w:numPr>
          <w:ilvl w:val="0"/>
          <w:numId w:val="1"/>
        </w:numPr>
        <w:overflowPunct w:val="false"/>
        <w:autoSpaceDE w:val="false"/>
        <w:ind w:left="283" w:right="-483" w:hanging="283"/>
        <w:jc w:val="both"/>
        <w:rPr>
          <w:szCs w:val="20"/>
        </w:rPr>
      </w:pPr>
      <w:r>
        <w:rPr/>
        <w:t xml:space="preserve">Смит А. Исследование о природе и причинах богатства народов. М.:Изд-во социально-экономической литературы,1962 </w:t>
      </w:r>
    </w:p>
    <w:p>
      <w:pPr>
        <w:pStyle w:val="Normal"/>
        <w:numPr>
          <w:ilvl w:val="0"/>
          <w:numId w:val="1"/>
        </w:numPr>
        <w:overflowPunct w:val="false"/>
        <w:autoSpaceDE w:val="false"/>
        <w:ind w:left="283" w:right="-483" w:hanging="283"/>
        <w:jc w:val="both"/>
        <w:rPr>
          <w:szCs w:val="20"/>
          <w:lang w:val="en-US"/>
        </w:rPr>
      </w:pPr>
      <w:r>
        <w:rPr>
          <w:lang w:val="en-US"/>
        </w:rPr>
        <w:t xml:space="preserve">Parsons T. and Smelser N. Economy and Society. Glancoe, Free Press, 1956 </w:t>
      </w:r>
    </w:p>
    <w:p>
      <w:pPr>
        <w:pStyle w:val="Normal"/>
        <w:numPr>
          <w:ilvl w:val="0"/>
          <w:numId w:val="1"/>
        </w:numPr>
        <w:overflowPunct w:val="false"/>
        <w:autoSpaceDE w:val="false"/>
        <w:ind w:left="283" w:right="-483" w:hanging="283"/>
        <w:jc w:val="both"/>
        <w:rPr>
          <w:szCs w:val="20"/>
          <w:lang w:val="en-US"/>
        </w:rPr>
      </w:pPr>
      <w:r>
        <w:rPr>
          <w:lang w:val="en-US"/>
        </w:rPr>
        <w:t>Norht D.C. Institution, Institution Change and Economic Performance. Cambridge: University Press,1995</w:t>
      </w:r>
    </w:p>
    <w:p>
      <w:pPr>
        <w:pStyle w:val="Normal"/>
        <w:rPr>
          <w:szCs w:val="20"/>
          <w:lang w:val="en-US"/>
        </w:rPr>
      </w:pPr>
      <w:r>
        <w:rPr>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57:00Z</dcterms:created>
  <dc:creator>Пресняков</dc:creator>
  <dc:description/>
  <dc:language>en-US</dc:language>
  <cp:lastModifiedBy>Пресняков</cp:lastModifiedBy>
  <dcterms:modified xsi:type="dcterms:W3CDTF">2002-01-15T19:58:00Z</dcterms:modified>
  <cp:revision>1</cp:revision>
  <dc:subject/>
  <dc:title>СИСТЕМНЫЕ ФУНКЦИИ ЭКОНОМИКИ В ОБЩЕСТВЕ</dc:title>
</cp:coreProperties>
</file>