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jc w:val="center"/>
        <w:rPr>
          <w:szCs w:val="20"/>
        </w:rPr>
      </w:pPr>
      <w:r>
        <w:rPr/>
        <w:t>ПОНЯТИЙНЫЕ АСПЕКТЫ АНАЛИЗА ФУНКЦИОНИРОВАНИЯ ФИРМЫ</w:t>
      </w:r>
    </w:p>
    <w:p>
      <w:pPr>
        <w:pStyle w:val="Normal"/>
        <w:overflowPunct w:val="false"/>
        <w:autoSpaceDE w:val="false"/>
        <w:spacing w:before="0" w:after="120"/>
        <w:jc w:val="center"/>
        <w:rPr>
          <w:szCs w:val="20"/>
        </w:rPr>
      </w:pPr>
      <w:r>
        <w:rPr/>
        <w:t>Основные понятия</w:t>
      </w:r>
    </w:p>
    <w:p>
      <w:pPr>
        <w:pStyle w:val="Normal"/>
        <w:overflowPunct w:val="false"/>
        <w:autoSpaceDE w:val="false"/>
        <w:ind w:firstLine="720"/>
        <w:jc w:val="both"/>
        <w:rPr>
          <w:szCs w:val="20"/>
        </w:rPr>
      </w:pPr>
      <w:r>
        <w:rPr/>
        <w:t xml:space="preserve">Понятийный аппарат, который используется в теориях фирмы, весьма разнообразен. Он включает в с себя понятия, почерпнутые из экономики, психологии, технологии, теории и практики управления. Не все эти понятия используются с одинаковой нагрузкой в разных теориях фирмы. Выбор понятий и интенсивность их использования будут зависеть от того, какие аспекты функционирования фирмы являются предметом исследования той или иной теории. </w:t>
      </w:r>
    </w:p>
    <w:p>
      <w:pPr>
        <w:pStyle w:val="Normal"/>
        <w:overflowPunct w:val="false"/>
        <w:autoSpaceDE w:val="false"/>
        <w:ind w:firstLine="720"/>
        <w:jc w:val="both"/>
        <w:rPr>
          <w:szCs w:val="20"/>
        </w:rPr>
      </w:pPr>
      <w:r>
        <w:rPr/>
        <w:t>Тем не менее, имеется ряд сквозных понятий, которые в той или иной степени присутствуют во всех теориях. Это такие экономические понятия как рынок, спрос, предложение, цены, издержки - факторные и трансакционные. Содержание всех этих понятий будет существенно меняться в зависимости от того, применительно к какому экономическому объекту они относятся. Например, рынок фирм весьма отличается от рынка физических лиц, а цены сделок купли-продажи между индивидами не объясняют ценового поведения фирм. Поэтому необходимо отдавать себе отчет в том, что любое понятие, привлекаемое к исследованию теории фирм, должно быть наполнено специфическим содержанием данной теории.</w:t>
      </w:r>
    </w:p>
    <w:p>
      <w:pPr>
        <w:pStyle w:val="Normal"/>
        <w:overflowPunct w:val="false"/>
        <w:autoSpaceDE w:val="false"/>
        <w:spacing w:before="0" w:after="120"/>
        <w:jc w:val="center"/>
        <w:rPr>
          <w:szCs w:val="20"/>
        </w:rPr>
      </w:pPr>
      <w:r>
        <w:rPr/>
        <w:t>Рынок</w:t>
      </w:r>
    </w:p>
    <w:p>
      <w:pPr>
        <w:pStyle w:val="Normal"/>
        <w:overflowPunct w:val="false"/>
        <w:autoSpaceDE w:val="false"/>
        <w:ind w:firstLine="720"/>
        <w:jc w:val="both"/>
        <w:rPr>
          <w:szCs w:val="20"/>
        </w:rPr>
      </w:pPr>
      <w:r>
        <w:rPr/>
        <w:t>Появление фирмы в качестве института общества тесно связано с развитием другого экономического института - рынка. Собственно превращение рынка из второстепенного и вспомогательного института вызвано к жизни необходимостью восполнения самодостаточности нерыночных хозяйственных форм - домашних сельских и городских хозяйств, феодальных поместий, дворцовых комплексов в доминирующий экономический институт, через который стала проходить все более весомая часть производимых товаров и услуг, обусловило появление фирмы, то есть предприятия, обладающего правами юридического лица. специально предназначенного для функционирования в качестве агента рынка.</w:t>
      </w:r>
    </w:p>
    <w:p>
      <w:pPr>
        <w:pStyle w:val="Normal"/>
        <w:overflowPunct w:val="false"/>
        <w:autoSpaceDE w:val="false"/>
        <w:spacing w:before="0" w:after="120"/>
        <w:ind w:firstLine="720"/>
        <w:jc w:val="both"/>
        <w:rPr>
          <w:szCs w:val="20"/>
        </w:rPr>
      </w:pPr>
      <w:r>
        <w:rPr/>
        <w:t>В свою очередь, появление фирм в качестве субъектов рыночных операций сильно способствовало складыванию разрозненных актов купли-продажи, то есть краткосрочных операций в непрерывный поток, который потребовал для своего изучения и описания разработки понятий спроса, предложения и свободной рыночной цены.</w:t>
      </w:r>
    </w:p>
    <w:p>
      <w:pPr>
        <w:pStyle w:val="Normal"/>
        <w:overflowPunct w:val="false"/>
        <w:autoSpaceDE w:val="false"/>
        <w:jc w:val="both"/>
        <w:rPr>
          <w:szCs w:val="20"/>
        </w:rPr>
      </w:pPr>
      <w:r>
        <w:rPr/>
        <w:tab/>
        <w:t>Исторически фирма, как одна из базовых организационно-функциональных форм хозяйственной деятельности тесно связана с развитием рыночных институтов. И хотя было бы неправомерно видеть в фирме исключительно рыночную форму хозяйствования, тем не менее, невозможно отрицать, что своим превращением в доминирующий институт экономической жизни западных обществ она обязана развитию рыночных отношений и их распространению практически на все виды хозяйственной деятельности. Поэтому можно с полным основанием утверждать, что историческая, организационная и функциональная динамика фирмы в ее различных формах не может быть понята вне контекста развития рыночных институтов. Из этого следует, что исследование проблем фирменной организации хозяйственной деятельности должно опираться на достаточно глубокое, обоснованное историческим опытом понимание того, что такое рынок, каково его назначение и характеристики.</w:t>
      </w:r>
    </w:p>
    <w:p>
      <w:pPr>
        <w:pStyle w:val="Normal"/>
        <w:overflowPunct w:val="false"/>
        <w:autoSpaceDE w:val="false"/>
        <w:jc w:val="both"/>
        <w:rPr>
          <w:szCs w:val="20"/>
        </w:rPr>
      </w:pPr>
      <w:r>
        <w:rPr/>
        <w:tab/>
        <w:t>Экономический опыт разных обществ и эпох свидетельствует о том, что рынок или вернее то, что обозначается этим термином, носит исторический характер. В нем отражается разная роль, которую играл или играет рынок в различных обществах. Вспомним, что Аристотель видел оправдание рыночного обмена и, следовательно, рынков, как места его осуществления, в том, что он служил способом восполнения самодостаточности сугубо нерыночного домашнего хозяйства. Это тем более примечательно, что из греческого слава «ойкос», означающего домашнее хозяйство, произошел термин «экономика».</w:t>
      </w:r>
    </w:p>
    <w:p>
      <w:pPr>
        <w:pStyle w:val="Normal"/>
        <w:overflowPunct w:val="false"/>
        <w:autoSpaceDE w:val="false"/>
        <w:jc w:val="both"/>
        <w:rPr>
          <w:szCs w:val="20"/>
        </w:rPr>
      </w:pPr>
      <w:r>
        <w:rPr/>
        <w:tab/>
        <w:t xml:space="preserve">Прежде всего надо иметь ввиду, что вопреки распространенному мнению, рынок появился в ходе развития и усложнения внутренних форм хозяйственной деятельности, к которым относятся хозяйственные действия, совершаемые внутри домашнего хозяйства, города, страны. Именно меновые операции внутреннего характера стали основой развития рыночных институтов. Причем весьма интересно, что такого рода меновые операции, осуществляемые на рынках, не считались и не назывались торговлей. Исторически термин «торговля» возник для обозначения и институционального оформления меновых операций внешнеэкономического характера. В течении многих столетий, вплоть до начала </w:t>
      </w:r>
      <w:r>
        <w:rPr>
          <w:lang w:val="en-US"/>
        </w:rPr>
        <w:t>XX</w:t>
      </w:r>
      <w:r>
        <w:rPr/>
        <w:t xml:space="preserve"> века торговля и практически, и терминологически понималась как внешняя торговля. Борьба за свободу торговли - знаменитое «фритредерство» была борьбой за свободу внешней торговли. </w:t>
      </w:r>
    </w:p>
    <w:p>
      <w:pPr>
        <w:pStyle w:val="Normal"/>
        <w:overflowPunct w:val="false"/>
        <w:autoSpaceDE w:val="false"/>
        <w:ind w:firstLine="720"/>
        <w:jc w:val="both"/>
        <w:rPr>
          <w:szCs w:val="20"/>
        </w:rPr>
      </w:pPr>
      <w:r>
        <w:rPr/>
        <w:t>Особому характеру торговли соответствовал ее официальный публичный статус. Персонал торговли - купцы, негоцианты, т.е. лица высокого официального положения и в терминологии русских летописей, европейских хроник, восточных официальных документов именуются гостями государевыми, легатами, послами. Их миссия никогда не ограничивались узко торговыми операциями, а носила официально-представительский и даже дипломатический характер. Все это резко отличало этих людей от персонала местных рынков, обслуживающих внутриэкономические потребности. Как правило, он состоял из лиц низкого происхождения, с неполноценным гражданским статусом, а то и вовсе без гражданства, которых пренебрежительно именовали «чернью».</w:t>
      </w:r>
    </w:p>
    <w:p>
      <w:pPr>
        <w:pStyle w:val="Normal"/>
        <w:overflowPunct w:val="false"/>
        <w:autoSpaceDE w:val="false"/>
        <w:ind w:firstLine="720"/>
        <w:jc w:val="both"/>
        <w:rPr>
          <w:szCs w:val="20"/>
        </w:rPr>
      </w:pPr>
      <w:r>
        <w:rPr/>
        <w:t>Интересно, что престижный характер советской внешней торговли выражался в том, что ее персонал рекрутировался из высших слоев советской государственно-партийной бюрократии и специально подобранных выдвиженцев. В отличии от внутренней торговли случайных людей без партийных и семейных связей во внешней торговли не было. Та деградация внешней торговли, которая наступила во времена перестройки в немалой степени вызвана тем, что была разрушена строгая система отбора кадров и к занятию ею получили доступ люди самого сомнительных качеств.</w:t>
      </w:r>
    </w:p>
    <w:p>
      <w:pPr>
        <w:pStyle w:val="Normal"/>
        <w:overflowPunct w:val="false"/>
        <w:autoSpaceDE w:val="false"/>
        <w:ind w:firstLine="720"/>
        <w:jc w:val="both"/>
        <w:rPr>
          <w:szCs w:val="20"/>
        </w:rPr>
      </w:pPr>
      <w:r>
        <w:rPr/>
        <w:t xml:space="preserve">Некритически воспринятое и укоренившееся в теоретической экономике отождествление, хотя и схожих, но исторически и институционально таких разных явлений как обмен, торговля и рынок, что можно объяснить конкретными условиями развития экономической науки, стало причиной отнюдь не безобидной терминологической и концептуальной путаницы. Одним из последствий этого смешения понятий явилась привычка видеть в рынке, к тому же понимаемом в духе абстрактных модельных построений, нормативный образец организации и ведения хозяйственной деятельности для самых разнообразных экономических систем. Отношение к подобному абстрактному рынку как к экономическому идеалу, с позиций которого следует оценивать и судить конкретный экономический опыт разных эпох и стран, можно охарактеризовать как своего рода рыночную парадигму, претендующую на роль универсальной логики экономического действия. </w:t>
      </w:r>
    </w:p>
    <w:p>
      <w:pPr>
        <w:pStyle w:val="Normal"/>
        <w:overflowPunct w:val="false"/>
        <w:autoSpaceDE w:val="false"/>
        <w:jc w:val="both"/>
        <w:rPr>
          <w:szCs w:val="20"/>
        </w:rPr>
      </w:pPr>
      <w:r>
        <w:rPr/>
        <w:tab/>
        <w:t xml:space="preserve">К числу необходимых условий, позволивших говорить о наличии рынка в экономике того или иного общества, относится признак пространственной концентрации меновых взаимодействий. Историческими примерами универсальности этого признака были знаменитые рыночные площади античных и средневековых городов. </w:t>
        <w:tab/>
        <w:t>Однако этот признак одновременно был и мощным препятствием для распространения сферы действий рынка за пределы городских стен. Поэтому в доиндустриальную эпоху рынки несмотря на их распространенность не были решающим фактором общенациональной экономической жизни. Более того, они были фактором экономической раздробленности. Не экономика связывала в единое целое даже мононациональные общества, а политическая власть. И понадобилась эпоха меркантилизма, то есть активного государственного регулирования экономической жизни и инициирования или декретирования из политического центра новых форм хозяйственной деятельности и централизованного создания общехозяйственной инфраструктуры - дорог, каналов, средств связи, через которую прошли все страны Западной Европы, прежде чем разрозненные городские рынки стали складываться в региональные и общенациональные.</w:t>
      </w:r>
    </w:p>
    <w:p>
      <w:pPr>
        <w:pStyle w:val="Normal"/>
        <w:overflowPunct w:val="false"/>
        <w:autoSpaceDE w:val="false"/>
        <w:jc w:val="both"/>
        <w:rPr>
          <w:szCs w:val="20"/>
        </w:rPr>
      </w:pPr>
      <w:r>
        <w:rPr/>
        <w:tab/>
        <w:t>Таким образом, опять-таки вопреки распространенным заблуждениям, решающим фактором национализации экономической жизни в странах Западной Европы, в отличии от стран Востока, явилась не распространенность в них рынков (их роль была важна, но пассивна), а политическая власть, обеспечившая единство юридической формы купли-продажи в масштабах страны.</w:t>
      </w:r>
    </w:p>
    <w:p>
      <w:pPr>
        <w:pStyle w:val="Normal"/>
        <w:overflowPunct w:val="false"/>
        <w:autoSpaceDE w:val="false"/>
        <w:jc w:val="both"/>
        <w:rPr>
          <w:szCs w:val="20"/>
        </w:rPr>
      </w:pPr>
      <w:r>
        <w:rPr/>
        <w:tab/>
        <w:t>Исторический опыт организационных форм экономической деятельности указывает на то, что рынок - это собирательное понятие, которое охватывает разнообразное множество институциональных форм меновых действий, обладающих рядом признаков, главным из которых является наличие контрактных отношений явного или подразумеваемого типа. Это могут быть сделки с немедленной, отсроченной или предварительной оплатой, обмен одних товаров на другие, имеющие одинаковую цену, обмен более дорогих товаров с отсроченной поставкой на более дешевые, но постовляемые немедленно. Сдача в наем или аренда также являются примером рыночных операций, как и купля-продажа фьючерсных контрактов.</w:t>
      </w:r>
    </w:p>
    <w:p>
      <w:pPr>
        <w:pStyle w:val="Normal"/>
        <w:overflowPunct w:val="false"/>
        <w:autoSpaceDE w:val="false"/>
        <w:ind w:firstLine="720"/>
        <w:jc w:val="both"/>
        <w:rPr>
          <w:szCs w:val="20"/>
        </w:rPr>
      </w:pPr>
      <w:r>
        <w:rPr/>
        <w:t>Признак контрактности, то есть осуществления хозяйственных взаимодействий в форме контракта - договора купли-продажи между юридически равноправными сторонами, является необходимым условием для отнесения тех или иных хозяйственных взаимодействий к классу рыночных форм. Действенность договора в данном случае зависит от законности имущественных прав на блага и услуги, являющихся их предметом и средств их правовой защиты.</w:t>
      </w:r>
    </w:p>
    <w:p>
      <w:pPr>
        <w:pStyle w:val="Normal"/>
        <w:overflowPunct w:val="false"/>
        <w:autoSpaceDE w:val="false"/>
        <w:jc w:val="both"/>
        <w:rPr>
          <w:szCs w:val="20"/>
        </w:rPr>
      </w:pPr>
      <w:r>
        <w:rPr/>
        <w:tab/>
        <w:t>Другим признаком рынка, который играет роль достаточного условия, является осуществление хозяйственного взаимодействия в форме косвенного обмена. То есть, для того, чтобы меновое взаимодействие между сторонами осуществилось, предмет сделки должен иметь денежную цену. Это означает, что рынок должен быть сферой денежного обращения, что возможно при развитой монетаризации экономической жизни, когда все экономические явления выражаются в адекватных денежных величинах.</w:t>
      </w:r>
    </w:p>
    <w:p>
      <w:pPr>
        <w:pStyle w:val="Normal"/>
        <w:overflowPunct w:val="false"/>
        <w:autoSpaceDE w:val="false"/>
        <w:jc w:val="both"/>
        <w:rPr>
          <w:szCs w:val="20"/>
        </w:rPr>
      </w:pPr>
      <w:r>
        <w:rPr/>
        <w:tab/>
        <w:t>Возможность выражать любые количества благ и услуг в денежных величинах позволила заменить встречную передачу благ в операциях купли-продажи передачей документов, содержащих информацию о материальных благах и услугах, имущественных правах на них участников рыночных сделкок, ценах и о суммах денег, которые покупатели обязуются перевести на банковские счета продавцов.</w:t>
      </w:r>
    </w:p>
    <w:p>
      <w:pPr>
        <w:pStyle w:val="Normal"/>
        <w:overflowPunct w:val="false"/>
        <w:autoSpaceDE w:val="false"/>
        <w:jc w:val="both"/>
        <w:rPr>
          <w:szCs w:val="20"/>
        </w:rPr>
      </w:pPr>
      <w:r>
        <w:rPr/>
        <w:tab/>
        <w:t>Операции с информацией позволили преодолеть сдерживающее влияние пространственно ограниченных рыночных площадей на размеры товарного обращения, то есть на размеры рыночной активности. Замена пространственной концентрации информационной сняла эти чисто физические ограничения.</w:t>
      </w:r>
    </w:p>
    <w:p>
      <w:pPr>
        <w:pStyle w:val="Normal"/>
        <w:overflowPunct w:val="false"/>
        <w:autoSpaceDE w:val="false"/>
        <w:ind w:firstLine="720"/>
        <w:jc w:val="both"/>
        <w:rPr>
          <w:szCs w:val="20"/>
        </w:rPr>
      </w:pPr>
      <w:r>
        <w:rPr/>
        <w:t>Подобная возможность замены материального обмена информационным никогда не была бы реализована без появления соответствующих институциональных форм, таких как векселя, накладные, чеки и т.п., юридическая защищенность которых сделала их обладателей законными участниками контрактных сделок.</w:t>
      </w:r>
    </w:p>
    <w:p>
      <w:pPr>
        <w:pStyle w:val="Normal"/>
        <w:overflowPunct w:val="false"/>
        <w:autoSpaceDE w:val="false"/>
        <w:jc w:val="both"/>
        <w:rPr>
          <w:szCs w:val="20"/>
        </w:rPr>
      </w:pPr>
      <w:r>
        <w:rPr/>
        <w:tab/>
        <w:t>Исключительно важная роль рынка как механизма создания и обработки информации проявляется в том, что на наиболее влиятельных рынках - товарных и фондовых биржах, в отличии от местных продовольственных и вещевых, предметом сделок являются документы, подтверждающие имущественные права - владельческие и распорядительные на соответствующие товары и услуги, то есть объекты, имеющие информационную природу. Причем операции с этими объектами могут быть совершенно законными и тогда, когда их материальные референты - блага и услуги еще не произведены и не оказаны. Область фьючерсных сделок является красноречивым примером этого.</w:t>
      </w:r>
    </w:p>
    <w:p>
      <w:pPr>
        <w:pStyle w:val="Normal"/>
        <w:overflowPunct w:val="false"/>
        <w:autoSpaceDE w:val="false"/>
        <w:jc w:val="both"/>
        <w:rPr>
          <w:szCs w:val="20"/>
        </w:rPr>
      </w:pPr>
      <w:r>
        <w:rPr/>
        <w:tab/>
        <w:t>Помимо этого, само понятие рыночного совершенства, столь важное в теоретической экономике, становится операциональным при его информационной интерпретации. Вспомним три аспекта информационной эффективности. В отличии от классической теории, ограничивающейся единственным необходимым и достаточным условием - принципом невмешательства (прежде всего государственного) современная неокласическая теория подчеркивает свойства рынка содержать, создавать и передовать всю необходимую и достаточную информацию для принятия решений о производстве и купли-продаже. Однако дело обстоит не так просто. Как и в случае с природой, которая тоже содержит всю информацию о себе, участники экономического процесса (как и естествоиспытатели) способны воспринять и обработать только незначительную ее часть, причем далеко не всегда самую ценную.</w:t>
      </w:r>
    </w:p>
    <w:p>
      <w:pPr>
        <w:pStyle w:val="Normal"/>
        <w:overflowPunct w:val="false"/>
        <w:autoSpaceDE w:val="false"/>
        <w:jc w:val="both"/>
        <w:rPr>
          <w:szCs w:val="20"/>
        </w:rPr>
      </w:pPr>
      <w:r>
        <w:rPr/>
        <w:tab/>
        <w:t>Вообще, ценность информации является самым спорным вопросом. Дело в том, что информация не является нейтральной по отношению к экономической ситуации и к самой себе. Новая информация не только меняет ценность накопленной и текущей информации, но и вообще изменяет ситуацию. Поэтому рыночная ситуация как среда и объект экономических решений всегда является неопределенной. Это свойство фундаментальной информационной неопределенности плохо согласуется с постулатом информационной эффективности рынка, делая его в лучшем случае гипотезой, которой не следовало бы придавать универсального значения.</w:t>
      </w:r>
    </w:p>
    <w:p>
      <w:pPr>
        <w:pStyle w:val="Normal"/>
        <w:overflowPunct w:val="false"/>
        <w:autoSpaceDE w:val="false"/>
        <w:jc w:val="both"/>
        <w:rPr>
          <w:szCs w:val="20"/>
        </w:rPr>
      </w:pPr>
      <w:r>
        <w:rPr/>
        <w:tab/>
        <w:t xml:space="preserve">Фундаментальная информационная неопределенность рынка лежит в основе многих рыночных несовершенств, которые так характерны для хозяйственной практики. Причем современные проявления рыночных несовершенств гораздо больше связаны с информацией, чем с товарами и услугами. </w:t>
      </w:r>
    </w:p>
    <w:p>
      <w:pPr>
        <w:pStyle w:val="Normal"/>
        <w:overflowPunct w:val="false"/>
        <w:autoSpaceDE w:val="false"/>
        <w:jc w:val="both"/>
        <w:rPr>
          <w:szCs w:val="20"/>
        </w:rPr>
      </w:pPr>
      <w:r>
        <w:rPr/>
        <w:tab/>
        <w:t>Если раньше фирмы следующие монополистической стратегии стремились занять доминирующее положение в производстве и на рынке, чтобы диктовать потребителям, поставщикам и конкурентам цены и количества предаваемых товаров и услуг, то в современных условиях это не дает желаемого эффекта. Быстрый технический прогресс делает решающим фактором экономической динамики не эффект масштаба и инвестиций в его достижение, а инновацию, основой которой является новое прикладное знание, т.е. информация. Причем наиболее выгодное использование этой информации ограничено временем сохранения ею своей новизны, что намного короче жизненного цикла того или иного продукта и технических средств, созданных для реализации той или иной инновации. Для фирм теперь гораздо важнее приобрести информационную монополию на очередную инновацию, воспользоваться ее преимуществами в течении того времени, пока разница между рыночной ценой и издержками гораздо выше, чем у производителей и продавцов конкурирующей продукции и быстро переключиться на другую инновацию. Наиболее характерное из несовершенств - монополизация, в современных условиях чаще всего проявляется в приобретении информационной монополии, позволяющей ограничить информационную базу принятия решений конкурентами, делая их поведение более контролируемым и согласованным с решениями информационного монополиста. Поэтому не будет большим отклонением от истины сказать, что стратегия инновационного лидерства есть по-существу стратегия информационной монополии.</w:t>
      </w:r>
    </w:p>
    <w:p>
      <w:pPr>
        <w:pStyle w:val="Normal"/>
        <w:overflowPunct w:val="false"/>
        <w:autoSpaceDE w:val="false"/>
        <w:jc w:val="both"/>
        <w:rPr>
          <w:szCs w:val="20"/>
        </w:rPr>
      </w:pPr>
      <w:r>
        <w:rPr/>
        <w:tab/>
        <w:t>Все эти признаки получили сильнейшее развитие, благодаря чему рынки перешагнули через национальные границы и стали фактором складывания мирового хозяйства. Мощную роль в этом развитии сыграл технический прогресс. Успехи в средствах связи и обработке информации привели к тому, что ограничения, связанные с пространственной концентрацией, были преодолены информационной концентрацией. Многие виды рынков, особенно мировых, ныне существуют в форме информационных каналов, формализованные и узаконенные правила доступа к которым позволяют совершать любые операции купли-продажи вне зависимости от пространства и времени, а также национальной принадлежности.</w:t>
      </w:r>
    </w:p>
    <w:p>
      <w:pPr>
        <w:pStyle w:val="Normal"/>
        <w:overflowPunct w:val="false"/>
        <w:autoSpaceDE w:val="false"/>
        <w:jc w:val="both"/>
        <w:rPr>
          <w:szCs w:val="20"/>
        </w:rPr>
      </w:pPr>
      <w:r>
        <w:rPr/>
        <w:tab/>
        <w:t>Эволюцию рынка и принятие им нынешних форм необходимо рассматривать через призму динамики вышеперечисленных признаков или его необходимых и достаточных условий.</w:t>
      </w:r>
    </w:p>
    <w:p>
      <w:pPr>
        <w:pStyle w:val="Normal"/>
        <w:overflowPunct w:val="false"/>
        <w:autoSpaceDE w:val="false"/>
        <w:jc w:val="both"/>
        <w:rPr>
          <w:szCs w:val="20"/>
        </w:rPr>
      </w:pPr>
      <w:r>
        <w:rPr/>
        <w:tab/>
        <w:t xml:space="preserve">В обыденном сознании и в экономической публицистике укоренилось стереотипное представление о рынке, как о генераторе деловой активности. Концептуально этот стереотип восходит к знаменитому «закону рынков» французского экономиста конца </w:t>
      </w:r>
      <w:r>
        <w:rPr>
          <w:lang w:val="en-US"/>
        </w:rPr>
        <w:t>XVIII</w:t>
      </w:r>
      <w:r>
        <w:rPr/>
        <w:t xml:space="preserve"> - начала </w:t>
      </w:r>
      <w:r>
        <w:rPr>
          <w:lang w:val="en-US"/>
        </w:rPr>
        <w:t>XIX</w:t>
      </w:r>
      <w:r>
        <w:rPr/>
        <w:t xml:space="preserve"> веков Ж.Б.Сея. Этот закон утверждал, что в рыночной экономике перепроизводство невозможно, так как предложение само рождает спрос, и, обратно, на каждого покупателя имеется свой продавец. Теоретическая и практическая несостоятельность этого закона подтвердилась довольно скоро. Однако не смотря на это, он долгое время продолжал и в сущности продолжает служить и теперь основой либерально-рыночного экономического оптимизма.</w:t>
      </w:r>
    </w:p>
    <w:p>
      <w:pPr>
        <w:pStyle w:val="Normal"/>
        <w:overflowPunct w:val="false"/>
        <w:autoSpaceDE w:val="false"/>
        <w:jc w:val="both"/>
        <w:rPr>
          <w:szCs w:val="20"/>
        </w:rPr>
      </w:pPr>
      <w:r>
        <w:rPr/>
        <w:tab/>
        <w:t>Небезинтересно  в этой связи вспомнить знаменитую статью В.И.Ленина «К так называемому вопросу о рынках», в которой доказывалась неизбежность развития капитализма в России (в противовес утверждениям народников), правда с марксистским выводом, что этот процесс есть одновременно создание предпосылок для социалистической революции, так как распространение рынков - это проявление обобществления производства.</w:t>
      </w:r>
    </w:p>
    <w:p>
      <w:pPr>
        <w:pStyle w:val="Normal"/>
        <w:overflowPunct w:val="false"/>
        <w:autoSpaceDE w:val="false"/>
        <w:jc w:val="both"/>
        <w:rPr>
          <w:szCs w:val="20"/>
        </w:rPr>
      </w:pPr>
      <w:r>
        <w:rPr/>
        <w:tab/>
        <w:t>В реальной действительности дело обстоит не так просто. Уже отмечалось, что не существует рынка вообще или рынка абстрактных экономических моделей. Имеется громадное множество институтов рыночного типа, которые вовсе не тождественны друг другу ни по своему месту в экономике соответствующих обществ, ни по характеру осуществляемых на них операций. Неважно, что все они осуществляются в форме купли-продажи. Значение имеет, какую роль они играют, как инструмент исполнения экономической функции.</w:t>
      </w:r>
    </w:p>
    <w:p>
      <w:pPr>
        <w:pStyle w:val="Normal"/>
        <w:overflowPunct w:val="false"/>
        <w:autoSpaceDE w:val="false"/>
        <w:jc w:val="both"/>
        <w:rPr>
          <w:szCs w:val="20"/>
        </w:rPr>
      </w:pPr>
      <w:r>
        <w:rPr/>
        <w:tab/>
        <w:t>Рассмотрим к примеру рынок эпохи НЭПа. Вопреки позднейшим публицистическим искажениям реформаторы того времени вовсе не имели ввиду создавать рыночную экономику по образцу и подобию рыночной модели. Пафос их реформ состоял не в создании рынков, а в замене продразверстки продналогом и разрешении свободы торговли излишками продовольствия, которое могло оставаться у крестьян после уплаты продналога. Причем продналог взымался натурой, а не деньгами, что сразу же сужало масштабы рыночной торговли. Ясно, что такие рынки для «излишков» сельхозпродукции не могли создавать больших стимулов для расширения производства.</w:t>
      </w:r>
    </w:p>
    <w:p>
      <w:pPr>
        <w:pStyle w:val="Normal"/>
        <w:overflowPunct w:val="false"/>
        <w:autoSpaceDE w:val="false"/>
        <w:jc w:val="both"/>
        <w:rPr>
          <w:szCs w:val="20"/>
        </w:rPr>
      </w:pPr>
      <w:r>
        <w:rPr/>
        <w:tab/>
        <w:t>Рынки для излишков продукции не были изобретены большевиками. Они относятся к самым ранним рыночным институтам и полностью согласуются с принципом самодостаточности домашнего хозяйства, рабовладельческой латифундии, феодального поместья, дворцового хозяйства, колхоза и совхоза и множества других способов организации экономической жизни на принципах самодостаточности.</w:t>
      </w:r>
    </w:p>
    <w:p>
      <w:pPr>
        <w:pStyle w:val="Normal"/>
        <w:overflowPunct w:val="false"/>
        <w:autoSpaceDE w:val="false"/>
        <w:jc w:val="both"/>
        <w:rPr>
          <w:szCs w:val="20"/>
        </w:rPr>
      </w:pPr>
      <w:r>
        <w:rPr/>
        <w:tab/>
        <w:t>Применительно к таким рынкам, а к ним можно отнести советские колхозные рынки, а также пригородную крестьянскую торговлю, само понятие «экономическая активность» лишено разумного экономического смысла и не может служить для объяснения экономического поведения участников. Рынки, служащие для выживания, сами являются средством сужения экономической активности до уровня самых необходимых потребностей, к которым приплюсовываются платежи, повинности и налоги. Такие рынки развиваются, когда целью производства является не получение денежного дохода от продажи продукции, а сама продукция, часть которой идет на собственное потребление либо по сложившимся стандартам, либо по установленным нормам, и на выполнение обязательств перед субъектами и органами власти. Здесь предметом рыночной торговли являются излишки, выручка от продажи которыхй идет на собственные нужды производителя, и та часть продукции, которую нужно продать, чтобы получить деньги для уплаты денежных повинностей.</w:t>
      </w:r>
    </w:p>
    <w:p>
      <w:pPr>
        <w:pStyle w:val="Normal"/>
        <w:overflowPunct w:val="false"/>
        <w:autoSpaceDE w:val="false"/>
        <w:jc w:val="both"/>
        <w:rPr>
          <w:szCs w:val="20"/>
        </w:rPr>
      </w:pPr>
      <w:r>
        <w:rPr/>
        <w:tab/>
        <w:t xml:space="preserve">Эти рынки мало способствовали появлению фирм. Для последних нужны были совершенно другие рынки. Какие? Это станет более ясно, если мы разберем различия между фирмой и домашним хозяйством. Домашнее хозяйство не существует отдельно от своего владельца ни в физическом, ни в правовом смысле. Оно есть собрание имущественных объектов конкретного назначения, и ни в коем случае не обладает признаками субъекта, то есть не может быть носителем прав и обязанностей. Многие его элементы, такие как инструменты и инвентарь, суть продолжения физических органов владельца. Домашнее хозяйство служит целям собственного потребления владельца и членов его семьи и является атрибутом семейной жизни. </w:t>
      </w:r>
    </w:p>
    <w:p>
      <w:pPr>
        <w:pStyle w:val="Normal"/>
        <w:overflowPunct w:val="false"/>
        <w:autoSpaceDE w:val="false"/>
        <w:jc w:val="both"/>
        <w:rPr>
          <w:szCs w:val="20"/>
        </w:rPr>
      </w:pPr>
      <w:r>
        <w:rPr/>
        <w:tab/>
        <w:t xml:space="preserve"> В отличии от домашнего хозяйства фирма в физическом и правовом смысле существует отдельно от своего владельца или владельцев. Она сама владеет своим имуществом или активами и может вступать в разного рода обязательственные отношения. Для собственного потребления фирму не создают. Она работает для других. Своим же владельцам она может приносить доход, то есть деньги, вырученные от продажи результатов своей деятельности. Но строго говоря, владельцы являются вторичными получателями дохода, да и то только той его части, которая остается за вычетом денег, пошедших на покрытие обязательств фирмы и обеспечение продолжения и расширения ее деятельности. </w:t>
      </w:r>
    </w:p>
    <w:p>
      <w:pPr>
        <w:pStyle w:val="Normal"/>
        <w:overflowPunct w:val="false"/>
        <w:autoSpaceDE w:val="false"/>
        <w:jc w:val="both"/>
        <w:rPr>
          <w:szCs w:val="20"/>
        </w:rPr>
      </w:pPr>
      <w:r>
        <w:rPr/>
        <w:tab/>
        <w:t>Продукцию - предметы потребления, сырье, бытовую технику, промышленное оборудование, услуги, покупают не у мистера Джонса или господина Иванова, а у фирм, производящих и продающих эту продукцию. И, хотя выше упомянутые лица могут быть единоличными владельцами соответствующих фирм, деньги, вырученные от продажи их продукции зачисляются на счета фирм в соответствующих финансовых учреждениях, либо, как это было раньше, вносятся в их кассу, а не на личные счета упомянутых господ или в их карманы. Соответственно по поводу полученных доходов у фирм возникают свои отношения как с финансовыми и налоговыми органами, так и со своими владельцами. Эта ситуация становится особенно ясной в отношении фирм, имеющих корпоративную природу и работающих на принципах ограниченной имущественной ответственности владельцев.</w:t>
      </w:r>
    </w:p>
    <w:p>
      <w:pPr>
        <w:pStyle w:val="Normal"/>
        <w:overflowPunct w:val="false"/>
        <w:autoSpaceDE w:val="false"/>
        <w:jc w:val="both"/>
        <w:rPr>
          <w:szCs w:val="20"/>
        </w:rPr>
      </w:pPr>
      <w:r>
        <w:rPr/>
        <w:tab/>
        <w:t>Из вышесказанного становится понятно, что фирмы, производя, покупая и продавая продукцию, руководствуются не потребностями владельцев в своей продукции, как это имеет место в домашних хозяйствах и в прочих замкнутых или подотчетных хозяйственных единицах. Продукция очень многих фирм либо вообще не пригодна для личного потребления, либо производится в таких масштабах, что подавляющая ее часть не может быть потреблена владельцами при всем их желании. Поэтому фирмы производят на рынок или рынки, что опять-таки отличает их от других хозяйственных единиц, которые производят для собственного потребления владельцев и членов их семей. Следовательно, фирма - это форма крупного товарного производства, то есть производства исключительно на продажу на рынках. Домашние хозяйства - это мелко-товарное производство, но не потому что масштабы этого производства малы, а потому что для продажи на рынке остается лишь малая часть произведенного ими. Фирма же может быть мелкой и в то же время крупно-товарным производителем, потому что практически вся ее продукция предназначена для продажи на рынке.</w:t>
      </w:r>
    </w:p>
    <w:p>
      <w:pPr>
        <w:pStyle w:val="Normal"/>
        <w:overflowPunct w:val="false"/>
        <w:autoSpaceDE w:val="false"/>
        <w:jc w:val="both"/>
        <w:rPr>
          <w:szCs w:val="20"/>
        </w:rPr>
      </w:pPr>
      <w:r>
        <w:rPr/>
        <w:tab/>
        <w:t>Домашнее хозяйство, не продавая или не сумев продать свои излишки на рынке, как правило, не ставит под угрозу свое существование, если оно выполняет свои обязательства перед вышестоящими субъектами о органами. Оно может обратить непроданное на увеличение внутреннего потребления или в запасы. У фирмы такой возможности нет. Фирма, не сумевшая продать свою продукцию, становится банкротом, что грозит разорением ее владельцам.</w:t>
      </w:r>
    </w:p>
    <w:p>
      <w:pPr>
        <w:pStyle w:val="Normal"/>
        <w:overflowPunct w:val="false"/>
        <w:autoSpaceDE w:val="false"/>
        <w:jc w:val="both"/>
        <w:rPr>
          <w:szCs w:val="20"/>
        </w:rPr>
      </w:pPr>
      <w:r>
        <w:rPr/>
        <w:tab/>
        <w:t xml:space="preserve">Итак, рынки, на которые работают фирмы - это крупно-товарные рынки в отличии от мелко-товарных рынков домашних и подсобных хозяйств. Коньюнктура крупно-товарных рынков является барометром и генератором деловой активности фирм, так как от того, сколько и чего способны поглотить эти рынки зависит, что и сколько производят и продают фирмы сейчас и будут продавать в будущем. </w:t>
      </w:r>
    </w:p>
    <w:p>
      <w:pPr>
        <w:pStyle w:val="Normal"/>
        <w:overflowPunct w:val="false"/>
        <w:autoSpaceDE w:val="false"/>
        <w:jc w:val="both"/>
        <w:rPr>
          <w:szCs w:val="20"/>
        </w:rPr>
      </w:pPr>
      <w:r>
        <w:rPr/>
        <w:tab/>
        <w:t>Есть и другие свойства, которыми должны обладать рынки, чтобы быть своего рода инкубаторами для фирм. Эти свойства имеют институциональный характер. Их значение хорошо иллюстрируется антисоциальной практикой так называемых «черных» и»серых» рынков. Что делает рынок «черным» или «серым»? Не только то, что на нем продаются и покупаются товары, происхождение которых сомнительно с точки зрения имущественных прав их продавцов. Главное, почему и возможны сделки с товарами сомнительного происхождения, - это то, что такой рынок действует вне сферы компетенции публичной власти и его участники даже не предполагают обращаться к ее помощи при возникновении конфликта интересов. Это сфера исключительно интересов частных лиц, реализация которых связана с прямыми или хотя бы косвенными нарушениями публичных законов. Такой рынок не является институтом и не обладает признаками санкционированной публичности. Сделки на нем, хотя доставляют его участникам фактическое обладание купленными вещами, не делают их законными владельцами этих вещей, то есть они не могут быть признаны законными исполненными контрактами, поскольку незащитимы в суде.</w:t>
      </w:r>
    </w:p>
    <w:p>
      <w:pPr>
        <w:pStyle w:val="Normal"/>
        <w:overflowPunct w:val="false"/>
        <w:autoSpaceDE w:val="false"/>
        <w:jc w:val="both"/>
        <w:rPr>
          <w:szCs w:val="20"/>
        </w:rPr>
      </w:pPr>
      <w:r>
        <w:rPr/>
        <w:tab/>
        <w:t>Рынки, являясь местом осуществления законных частных сделок купли-продажи, не должны находиться под контролем частных лиц и групп. Рынок до тех пор рынок, пока он находится под контролем публичной власти. Совершенно неприемлемо, когда рынки «держат» закрытые группировки, устанавливающие свои правила доступа к ним, диктующие цены и отчисления от выручки в свой карман. Такме рынки так же не соответствуют институциональным признакам рынка. Рынок в институциональном смысле - это публичное место осуществления частных сделок купли-продажи в соответствии с нормами контрактного права и правилами, установленными публичной властью. Соответсвенно рынок, контролируемый закрытой группировкой местного или этнического характера, даже если он организован с разрешения публичной власти, не может быть законным с институциональной точки зрения, поскольку на нем правит не публичный закон, а корыстный, криминально-властный интерес.</w:t>
      </w:r>
    </w:p>
    <w:p>
      <w:pPr>
        <w:pStyle w:val="Normal"/>
        <w:overflowPunct w:val="false"/>
        <w:autoSpaceDE w:val="false"/>
        <w:jc w:val="both"/>
        <w:rPr>
          <w:szCs w:val="20"/>
        </w:rPr>
      </w:pPr>
      <w:r>
        <w:rPr/>
        <w:tab/>
        <w:t>Равным образом, неправомерно отождествлять общий принцип купли-продажи с рынком. Операции купли-продажи могут осуществляться и вне рынков, хотя, как правило, с соблюдением операционных и правовых стандартов, выработанных рыночной практикой. Функциональная и институциональная востребованность рынков вытекает из необходимости обеспечить законные каналы реализации благ и услуг массового спроса. Именно для описания и исследования закономерностей движения больших товарных масс продуктов большого числа самостоятельных производителей, главным образом, фирм, разработан аппарат кривых спроса и предложения, позволяющий определить цену рыночного равновесия со всеми ее оптимальными свойствами. Однако для операций купли-продажи единичного, уникального, престижного, военно-политического характера этот аппарат малопригоден. Такие сделки не описываются непрерывными кривыми, и цены, по которым они совершаются, не могут быть определены как равновесные, так как количества продуктов, являющихся предметом таких сделок однозначно определены заранее и могут меняться в ходе сделок весьма незначительно, а сама цена далеко не всегда является главным соображением при заключении сделки. Военные и научно-технические программы, крупно-масштабные проекты с длительной перспективой публичного и международного характера осуществляются не через рынки, хотя с соблюдением внешних атрибутов рыночных сделок.</w:t>
      </w:r>
    </w:p>
    <w:p>
      <w:pPr>
        <w:pStyle w:val="Normal"/>
        <w:overflowPunct w:val="false"/>
        <w:autoSpaceDE w:val="false"/>
        <w:jc w:val="both"/>
        <w:rPr>
          <w:szCs w:val="20"/>
        </w:rPr>
      </w:pPr>
      <w:r>
        <w:rPr/>
        <w:tab/>
        <w:t>Единичность, уникальность, крупно-масштабность и перспективность не позволяют осуществлять такие операции купли-продажи через обезличенные процессы рыночного спроса и предложения. Вообще то, что в теории и либерально-рыночной идеологии именуется «несовершенствами» рынка, является вовсе не отклонениями от якобы общепризнанной нормы, за которую принимается ценообразующий рынок свободной конкуренции, а наблюдаемыми объективными фактами экономической действительности. Более того, с точки зрения мирового исторического экономического опыта отклонением скорее следоало бы признать как раз этот самый ценообразующий рынок свободной конкуренции, потому что по своей распространенности и продолжительности существования, зафиксированных в документированных исторических свидетельствах, он занимает пренебрежительно малую величину по сравнению с другими формами хозяйствования, в том числе, с другими видами рынков, не говоря уже о том, что процессы внутри хозяйственных единиц, в том числе на фирмах, почти всегда и повсеместно организованы и осуществляются как нерыночные.</w:t>
      </w:r>
    </w:p>
    <w:p>
      <w:pPr>
        <w:pStyle w:val="Normal"/>
        <w:overflowPunct w:val="false"/>
        <w:autoSpaceDE w:val="false"/>
        <w:jc w:val="both"/>
        <w:rPr>
          <w:szCs w:val="20"/>
        </w:rPr>
      </w:pPr>
      <w:r>
        <w:rPr/>
        <w:tab/>
        <w:t>Наиболее современные примеры экономической жизни, особенно связанные с наукоемкими технологиями, с крупно-масштабными проектами и перспективными научно-техническими программами международного и глобального характера, тоже не отводят сколько-нибудь значительной роли ценообразующему рынку, даже если они осуществляются на коммерческой основе. Как правило, они реализуются через заказы и подряды, которые размещаются среди очень ограниченного числа участников, которые к тому же часто объединяются и создают совместные предприятия и фирмы для выполнения этих заказов. Управленческой основой таких операций является не рынок многочисленных продавцов и покупателей, а план. Можно спорить, что это за план, поскольку он длизок к советскому ценрализованному планированию. Однако не может быть сомнения, что это явление нерыночной экономики, хотя, конечно, к процессу его выполнения могут подключаться, и очень широко, фирмы, в основном работающие на рынок. Правда всегда остается вопрос: на какой?</w:t>
      </w:r>
    </w:p>
    <w:p>
      <w:pPr>
        <w:pStyle w:val="Normal"/>
        <w:overflowPunct w:val="false"/>
        <w:autoSpaceDE w:val="false"/>
        <w:jc w:val="both"/>
        <w:rPr>
          <w:szCs w:val="20"/>
        </w:rPr>
      </w:pPr>
      <w:r>
        <w:rPr/>
        <w:tab/>
        <w:t>Не мекньшие отличия от модели ценообразующего рынка имеют квази-рыночные формы - торги и аукционы. На них так же  действуют жесткие ограничения на доступ, несовместимые с принципами свободного рынка. Цены на них также формируется под решающим влиянием одной из сторон и, следовательно не могут быть равновесными.</w:t>
      </w:r>
    </w:p>
    <w:p>
      <w:pPr>
        <w:pStyle w:val="Normal"/>
        <w:overflowPunct w:val="false"/>
        <w:autoSpaceDE w:val="false"/>
        <w:jc w:val="both"/>
        <w:rPr>
          <w:szCs w:val="20"/>
        </w:rPr>
      </w:pPr>
      <w:r>
        <w:rPr/>
        <w:tab/>
        <w:t>Рыночное происхождение фирмы как экономического института связано с распростанением принципа купли-продажи на хозяйственные процессы с длительными производственными и коммерческими циклами, а также на крупномасштабные торговые и финансовые операции, осуществляемые частными лицами. Такие процессы и операции основываются на крупных инвестициях в производственные мощности, транспортную, коммерческую и страховую инфраструктуру, которые, с одной стороны, превышают финансовые и ресурсные возможности отдельных лиц, а, с другой, требуют для своей окупаемости многократного повторения доходопроизводящих операций, что возможно при наличии долговременных хозяйственных интересов. Эти свойства долговременности и крупномасштабности хозяйственных процессов и интересов в условиях рынка создают необходимые условия для возникновения института рынка.</w:t>
      </w:r>
    </w:p>
    <w:p>
      <w:pPr>
        <w:pStyle w:val="Normal"/>
        <w:overflowPunct w:val="false"/>
        <w:autoSpaceDE w:val="false"/>
        <w:spacing w:before="120" w:after="120"/>
        <w:jc w:val="center"/>
        <w:rPr>
          <w:szCs w:val="20"/>
        </w:rPr>
      </w:pPr>
      <w:r>
        <w:rPr/>
        <w:t>Спрос</w:t>
      </w:r>
    </w:p>
    <w:p>
      <w:pPr>
        <w:pStyle w:val="Normal"/>
        <w:overflowPunct w:val="false"/>
        <w:autoSpaceDE w:val="false"/>
        <w:jc w:val="both"/>
        <w:rPr>
          <w:szCs w:val="20"/>
        </w:rPr>
      </w:pPr>
      <w:r>
        <w:rPr/>
        <w:tab/>
        <w:t xml:space="preserve">Коммерческая ориентация производственной деятельности предполагает, что очень значительная, а со временем подавляющая часть продукта производится не для покрытия статусных обязательств и повинностей или внутрихозяйственных потребностей, а в расчете на возможность продажи на рынке. Восприятие подобной возможности в качестве постоянно действующего и определяющего фактора хозяйственной деятельности в дальнейшем привела к практической и теоретической разработке понятия "спрос". </w:t>
      </w:r>
    </w:p>
    <w:p>
      <w:pPr>
        <w:pStyle w:val="Normal"/>
        <w:overflowPunct w:val="false"/>
        <w:autoSpaceDE w:val="false"/>
        <w:jc w:val="both"/>
        <w:rPr>
          <w:szCs w:val="20"/>
        </w:rPr>
      </w:pPr>
      <w:r>
        <w:rPr/>
        <w:tab/>
        <w:t>В своих эмпирических проявлениях спрос реализуется через полное множество актов купли продажи на рынке. Тем не менее неправомерно отождествлять спрос и куплю-продажу. Спрос - это теоретический принцип, объясняющий мотивацию участников рынка, а купля продажа - это институциональное взаимодействие, обусловленное правовым режимом хозяйственной деятельности на рынке.</w:t>
      </w:r>
    </w:p>
    <w:p>
      <w:pPr>
        <w:pStyle w:val="Normal"/>
        <w:overflowPunct w:val="false"/>
        <w:autoSpaceDE w:val="false"/>
        <w:jc w:val="both"/>
        <w:rPr>
          <w:szCs w:val="20"/>
        </w:rPr>
      </w:pPr>
      <w:r>
        <w:rPr/>
        <w:tab/>
        <w:t>Купля-продажа как фундаментальное взаимодействие между агентами рынка возникло намного раньше, чем появились фирмы.</w:t>
        <w:tab/>
        <w:t xml:space="preserve">Деятельность на рынке должна осуществляться либо прямо в форме продавца и покупателя, либо косвенно - в виде производства исключительно для купли-продажи на рынке, и быть абсолютно доминирующей формой хозяйствования - источником средств выживания и развития, в отличии от продажи излишков производства, ориентированного на собственные нужды хозяйственной единицы. Здесь важен эффект масштаба. Фирма не нужна, если речь идет о разрозненных актах купли-продажи, имеющих второстепенное и вспомогательное хозяйственное значение. И только тогда, когда благополучие очень значительной части населения зависит от того, сколько оно может купить на рынке, то есть от того, каков его спрос, вот тогда фирма становится очень нужной, потому что этот спрос может быть удовлетворен производственной и торговой деятельностью не отдельных и независимых индивидов, а деятельностью хозяйственных единиц, основанных на коллективном труде. </w:t>
      </w:r>
    </w:p>
    <w:p>
      <w:pPr>
        <w:pStyle w:val="Normal"/>
        <w:overflowPunct w:val="false"/>
        <w:autoSpaceDE w:val="false"/>
        <w:jc w:val="both"/>
        <w:rPr>
          <w:szCs w:val="20"/>
        </w:rPr>
      </w:pPr>
      <w:r>
        <w:rPr/>
        <w:tab/>
        <w:t>Если отвлечься от стадартных иллюстративных примеров в учебниках по экономической теории, то в чем состоит функция спроса( не как математическое выражение, а как хозяйственное явление)?</w:t>
      </w:r>
    </w:p>
    <w:p>
      <w:pPr>
        <w:pStyle w:val="Normal"/>
        <w:overflowPunct w:val="false"/>
        <w:autoSpaceDE w:val="false"/>
        <w:jc w:val="both"/>
        <w:rPr>
          <w:szCs w:val="20"/>
        </w:rPr>
      </w:pPr>
      <w:r>
        <w:rPr/>
        <w:tab/>
        <w:t>Повидимому, имеет смысл говорить о том, что в рыночных условиях спрос, как платежеспособная готовность покупать нужную продукцию, есть способ обеспечения связи между общественными потребностями и производственными возможностями. Структура и интенсивность спроса становятся одним из определяющих факторов отраслевой и организационной структуры народного хозяйства. Разумеется, такое влияние имеет не индивидуальный, а массовый спрос. Поэтому для выяснения причин и масштабов экономической роли спроса важно знать, какие институциональные условия превращают потребности и желания отдельных индивидов в массовый спрос, становящимся фундаментальным фактором поддержания непрерывности и стабильности экономической и вообже социальной жизни.</w:t>
      </w:r>
    </w:p>
    <w:p>
      <w:pPr>
        <w:pStyle w:val="Normal"/>
        <w:overflowPunct w:val="false"/>
        <w:autoSpaceDE w:val="false"/>
        <w:jc w:val="both"/>
        <w:rPr>
          <w:szCs w:val="20"/>
        </w:rPr>
      </w:pPr>
      <w:r>
        <w:rPr/>
        <w:tab/>
        <w:t>Для того, чтобы спрос мог быть влиятельным фактором экономической жизни, нужно, чтобы рынки стали всеобщим явлением в структуре народного хозяйства, и чтобы сами условия или факторы производства - труд, земля и ее ресурсы, покупательная сила, способная к превращению в капитал, то есть имущественные активы, приносящие доходы включались в производственно-хозяйственные процессы через куплю-продажу на особых рынках. Поэтому институциональными условиями превращения спроса в движущую силу хозяйственной жизни следует считать возникновение рынков факторов производства - бирж труда, рынков земельной собственности, рынков денег и фондовых бирж. Причем появление этих рынков должно быть обусловлено не политическими и реформаторскими устремлениями властных верхов, а назревшими потребностями разрешения конфликтов хозяйственных интересов на микроуровне, то есть на уровне конкретных хозяйственных взаимодействий.</w:t>
      </w:r>
    </w:p>
    <w:p>
      <w:pPr>
        <w:pStyle w:val="Normal"/>
        <w:overflowPunct w:val="false"/>
        <w:autoSpaceDE w:val="false"/>
        <w:jc w:val="both"/>
        <w:rPr>
          <w:szCs w:val="20"/>
        </w:rPr>
      </w:pPr>
      <w:r>
        <w:rPr/>
        <w:tab/>
        <w:t>Это все необходимые условия, а достаточным можно считать всеобщее распространение ситуации, когда права частных лиц на экономическое богатство формируются как доходы от продажи факторных услуг на соответствующих рынках или посредством публичных ( законных) контрактов.</w:t>
      </w:r>
    </w:p>
    <w:p>
      <w:pPr>
        <w:pStyle w:val="Normal"/>
        <w:overflowPunct w:val="false"/>
        <w:autoSpaceDE w:val="false"/>
        <w:jc w:val="both"/>
        <w:rPr>
          <w:szCs w:val="20"/>
        </w:rPr>
      </w:pPr>
      <w:r>
        <w:rPr/>
        <w:tab/>
        <w:t>Спрос, традиционно считающийся одним из главных экономических явлений, имеющих отчетливо выраженную и поддающуюся измерению количественную природу, представляется величиной, свободной от институциональных ограничений. Как количественное выражение платежеспособной готовности приобрести определенное количество материальных благ и услуг в зависимости от запрашиваемой цены концепция спроса позволила выразить предназначение хозяйственной деятельности через взаимодействие целевых и мотивационных факторов человеческой природы. Реальная или мнимая связь идеи спроса с человеческой природой позволила трактовать спрос как универсальную экономическую переменную, отражающую объективный характер экономики и экономической деятельности, своегт рода атрибут общественной жизни вообще. Однако такое видение спроса не устаняет необходимости ответить на вопрос: почему естественные и производные индивидуальные, коллективные и общественные потребности принимают форму спроса? И тогда оказывается, что спрос из универсального и, в общем, довольно элементарного понятия превращается в нечто весьма проблематичное, не смотря на весьма длительную историю его изучения.</w:t>
      </w:r>
    </w:p>
    <w:p>
      <w:pPr>
        <w:pStyle w:val="Normal"/>
        <w:overflowPunct w:val="false"/>
        <w:autoSpaceDE w:val="false"/>
        <w:jc w:val="both"/>
        <w:rPr>
          <w:szCs w:val="20"/>
        </w:rPr>
      </w:pPr>
      <w:r>
        <w:rPr/>
        <w:tab/>
        <w:t xml:space="preserve">Спрос по смыслу этого понятия - это требование удовлетворить потребность в определенных благах и услугах, являющихся продуктами хозяйственной деятельности других лиц (физических и юридических). Однако это требование представлено не в физиологических, психо-физических или культурологических единицах, а в деньгах, то есть в инструментах, имеющих институциональную природу. Благодаря использованию денег удовлетворение личных, коллективных и общественных потребностей, многие из которых имеют организматическую природу, принимают форму купли-продажи, подразумевающей присвоение (для покупателя) и отчуждение (для продавца) имущественных прав на объект, являющийся предметом купли-продажи, осуществляемый путем передачи покупателем и принятия продавцом определенного количества денег. Но чтобы акты купли-продажи стали распространенным и регулярным явлением экономической жизни необходим высокий уровень разработки контрактного права и его признания в качестве законного регулятора экономической жизни. Помимо этого развитие контрактного права предполагает, что уже существуют в достаточно развитом виде институты, специально предназначенные для осуществления экономических действий в стандартной форме купли-продажи, то есть рынки. </w:t>
      </w:r>
    </w:p>
    <w:p>
      <w:pPr>
        <w:pStyle w:val="Normal"/>
        <w:overflowPunct w:val="false"/>
        <w:autoSpaceDE w:val="false"/>
        <w:jc w:val="both"/>
        <w:rPr>
          <w:szCs w:val="20"/>
        </w:rPr>
      </w:pPr>
      <w:r>
        <w:rPr/>
        <w:tab/>
        <w:t>Здесь было бы уместно провести различие между рынком и базаром (не в современном обиходном, а в историко-институциональном смысле). И рынок, и базар - это институты для осуществления меновых операций в форме купли-продажи. Но для европейского рынка (взятого в его историческом развитии) характерны сделки купли-продажи, осуществляемые по стандартной форме неявного контракта. Благодаря этому они носят публично-открытый и, что особенно важно, универсально-обезличенный характер. Для осуществления сделки важно не кто в ней участвует, а что они действуют по стандарным правилам, единым для всех. Вот поэтому они адитивны и агрегируются в спрос, превращая его во влиятельный фактор образования единой рыночной цены для всех операций купли-продажи с одинаковыми товарами.</w:t>
      </w:r>
    </w:p>
    <w:p>
      <w:pPr>
        <w:pStyle w:val="Normal"/>
        <w:overflowPunct w:val="false"/>
        <w:autoSpaceDE w:val="false"/>
        <w:ind w:firstLine="720"/>
        <w:jc w:val="both"/>
        <w:rPr>
          <w:szCs w:val="20"/>
        </w:rPr>
      </w:pPr>
      <w:r>
        <w:rPr/>
        <w:t xml:space="preserve">В отличии от этого на восточном базаре, каким он был в течении тысячелетий и во многом остается сейчас, сделки купли-продажи носят строго индивидуальный и изолированный характер, не позволяющий объединять их в единый поток спроса. Соответственно базар не обладает свойствами ценообразующего рынка и не производит единой цены, уравновешивающей спрос и предложение. Каждая сделка с одинаковыми товарами на базаре осуществляется по своей индивидуальной цене, которая может на порядок отличаться в любую сторону от предыдущей или последующей сделки, все из которых осуществляются за закрытыми дверями. Поэтому условия рыночной оптимальности, разработанные на основе опыта западных рынков или, вернее, опыта работы с моделями таких рынков, неприменимы к функционированию меновых институтов типа базара, да и не только к ним. </w:t>
      </w:r>
    </w:p>
    <w:p>
      <w:pPr>
        <w:pStyle w:val="Normal"/>
        <w:overflowPunct w:val="false"/>
        <w:autoSpaceDE w:val="false"/>
        <w:ind w:firstLine="720"/>
        <w:jc w:val="both"/>
        <w:rPr>
          <w:szCs w:val="20"/>
        </w:rPr>
      </w:pPr>
      <w:r>
        <w:rPr/>
        <w:t>Поскольку на базаре каждому продавцу приходится иметь дело не с агрегированным потоком спроса, а с множеством разрозненных актов купли-продажи, то не удивительно, что производственной основой базара является мелкое ремесленное или крестьянское хозяйство полунатурального характера.</w:t>
      </w:r>
    </w:p>
    <w:p>
      <w:pPr>
        <w:pStyle w:val="Normal"/>
        <w:overflowPunct w:val="false"/>
        <w:autoSpaceDE w:val="false"/>
        <w:ind w:firstLine="720"/>
        <w:jc w:val="both"/>
        <w:rPr>
          <w:szCs w:val="20"/>
        </w:rPr>
      </w:pPr>
      <w:r>
        <w:rPr/>
        <w:t>Следовательно, хотя спрос не является институциональной величиной, и способы его формирования не зафиксированы ни в каких общепринятых или официальных документах правового или официального характера, он (и стоящие за ним реальные экономические величины) несомненно связан и имеет определенное качественное содержание только в определенных институциональных средах. Именно в этих средах, собирательно и неточно называемых рыночной экономикой, спрос становится опорной величиной для принятия экономических решений на микро- и макроуровнях.</w:t>
      </w:r>
    </w:p>
    <w:p>
      <w:pPr>
        <w:pStyle w:val="Normal"/>
        <w:overflowPunct w:val="false"/>
        <w:autoSpaceDE w:val="false"/>
        <w:ind w:firstLine="720"/>
        <w:jc w:val="both"/>
        <w:rPr>
          <w:szCs w:val="20"/>
        </w:rPr>
      </w:pPr>
      <w:r>
        <w:rPr/>
        <w:t>Феномен рыночного спроса делает оправданным образование долговременных коллективных форм производственно-хозяйственной деятельности на основе частного (но не личного) владения факторами производства. Длительный процесс исторического и экономического (то есть институционального) и технологического отбора этих форм привел к появлению фирмы.</w:t>
      </w:r>
    </w:p>
    <w:p>
      <w:pPr>
        <w:pStyle w:val="Normal"/>
        <w:overflowPunct w:val="false"/>
        <w:autoSpaceDE w:val="false"/>
        <w:ind w:firstLine="720"/>
        <w:jc w:val="both"/>
        <w:rPr>
          <w:szCs w:val="20"/>
        </w:rPr>
      </w:pPr>
      <w:r>
        <w:rPr/>
        <w:t xml:space="preserve">Не менее важную роль в превращении спроса в важнейшую переменную экономической деятельности сыграло то обстоятельство, что подавляющее большинство актов купли-продажи в экономике осуществляется за счет расходования </w:t>
      </w:r>
      <w:r>
        <w:rPr>
          <w:b/>
        </w:rPr>
        <w:t>дохода</w:t>
      </w:r>
      <w:r>
        <w:rPr/>
        <w:t>, то есть денежных средств, заработанных либо путем непосредственного трудового участия в экономической деятельности, которое вознаграждается выплатой денег в большем или меньшем количестве в соответствии с индивидуальным вкладом в экономические результаты, либо продажей факторов производства по рыночным или договорным ценам их владельцами. Зарабатывание дохода в институциональных условиях контрактной экономики становится способом приобретения законных прав на соответствующую долю экономического богатства (в отличие от этого в централизованной экономике административно-командного типа объем прав на соответствующую долю богатства определяется пребыванием в соответствующей должности, хотя и здесь поддерживается видимость зарабатывания дохода).</w:t>
      </w:r>
    </w:p>
    <w:p>
      <w:pPr>
        <w:pStyle w:val="Normal"/>
        <w:overflowPunct w:val="false"/>
        <w:autoSpaceDE w:val="false"/>
        <w:ind w:firstLine="720"/>
        <w:jc w:val="both"/>
        <w:rPr>
          <w:szCs w:val="20"/>
        </w:rPr>
      </w:pPr>
      <w:r>
        <w:rPr/>
        <w:t>Когда достаточно большая доля прав на экономическое богатство выступает в форме заработанного или полученного дохода, то непосредственное присвоение индивидумами материальных благ и услуг осуществляется через расходование денежного дохода в актах купли-продажи, то есть через акты предъявления и удовлетворения индивидуального спроса, поток которых может быть выражен в понятии совокупного спроса.</w:t>
      </w:r>
    </w:p>
    <w:p>
      <w:pPr>
        <w:pStyle w:val="Normal"/>
        <w:overflowPunct w:val="false"/>
        <w:autoSpaceDE w:val="false"/>
        <w:ind w:firstLine="720"/>
        <w:jc w:val="both"/>
        <w:rPr>
          <w:szCs w:val="20"/>
        </w:rPr>
      </w:pPr>
      <w:r>
        <w:rPr/>
        <w:t xml:space="preserve">В традиционных курсах экономической теории спрос определяется как отношение между ценой товара и его количеством, которое покупатели готовы и способны приобрести по этой цене. Этому отношению придается сила закона. Закон спроса утверждает, что чем ниже цена блага, тем большее его количество покупатели могут и хотят приобрести </w:t>
      </w:r>
      <w:r>
        <w:rPr>
          <w:b/>
        </w:rPr>
        <w:t>при прочих равных условиях</w:t>
      </w:r>
      <w:r>
        <w:rPr/>
        <w:t>. Подобное окончание фразы указывает на то, что на самом деле закон спроса является гипотезой. Хотя никто не станет отрицать, что эта гипотеза находит подтверждение в реальных фактах, однако характер этого подтверждения не позволяет ставить "закон спроса" в один ряд с естественно научными законами. Примечательно, что числовые примеры, которые приводятся в подтверждение этого закона весьма далеки от реальных наблюдений и основаны по большей части на интуитивных соображениях, что люди, как правило, купят товара больше, если его цена будет ниже.</w:t>
      </w:r>
    </w:p>
    <w:p>
      <w:pPr>
        <w:pStyle w:val="Normal"/>
        <w:overflowPunct w:val="false"/>
        <w:autoSpaceDE w:val="false"/>
        <w:ind w:firstLine="720"/>
        <w:jc w:val="both"/>
        <w:rPr>
          <w:szCs w:val="20"/>
        </w:rPr>
      </w:pPr>
      <w:r>
        <w:rPr/>
        <w:t>Числовые примеры, представляющие собой таблицы спроса, в которых конкретной цене соответствует определенное количество запрашиваемого блага, позволяют легко перейти к представлению этого закона в форме кривой спроса. Обобщенное представление закона спроса соответствующей функцией ясно обнаружило, что спрос явление многофакторное, зависящее не только от цен. Поэтому выражение "при прочих равных условиях" является нереалистичным и существенно обедняет объясняющие возможности "закона спроса". Посуществу понятие функции спроса окончательно заменило собой "закон спроса".</w:t>
      </w:r>
    </w:p>
    <w:p>
      <w:pPr>
        <w:pStyle w:val="Normal"/>
        <w:overflowPunct w:val="false"/>
        <w:autoSpaceDE w:val="false"/>
        <w:ind w:firstLine="720"/>
        <w:jc w:val="both"/>
        <w:rPr>
          <w:szCs w:val="20"/>
        </w:rPr>
      </w:pPr>
      <w:r>
        <w:rPr/>
        <w:t>В форме функции спрос из чисто интуитивно-эвристического понятия превращается в инструмент анализа и прогнозирования, который фирмы могут использовать в целях планирования масштаба и структуры своей производственно-хозяйственной или торговой деятельности. Но это означает, что для каждой фирмы должна существовать своя функция спроса, поскольку каждая фирма имеет дело со своим множеством факторов, от которых зависит спрос на ее товары, что, опять-таки, плохо согласуется с понятием закона.</w:t>
      </w:r>
    </w:p>
    <w:p>
      <w:pPr>
        <w:pStyle w:val="Normal"/>
        <w:overflowPunct w:val="false"/>
        <w:autoSpaceDE w:val="false"/>
        <w:ind w:firstLine="720"/>
        <w:jc w:val="both"/>
        <w:rPr>
          <w:szCs w:val="20"/>
        </w:rPr>
      </w:pPr>
      <w:r>
        <w:rPr/>
        <w:t>Если мы обратимся к хозяйственному праву США и других западных стран, то обнаружим, что спрос не фигурирует в числе правовых объектов, Это служит еще одним указанием на то, что спрос является не элементарным и базовым понятием, а производным, практическая применимость и значимость которого зависят от конкретных институциональных условий экономической деятельности, в том числе роли фирм в экономике страны.</w:t>
      </w:r>
    </w:p>
    <w:p>
      <w:pPr>
        <w:pStyle w:val="Normal"/>
        <w:overflowPunct w:val="false"/>
        <w:autoSpaceDE w:val="false"/>
        <w:ind w:firstLine="720"/>
        <w:jc w:val="both"/>
        <w:rPr>
          <w:szCs w:val="20"/>
        </w:rPr>
      </w:pPr>
      <w:r>
        <w:rPr/>
        <w:t>Мы ограничились здесь изложением теории спроса в довольно элементарной форме, хотя за долгие годы ее развития она существенно усложнилась, особенно в направлении аналитического и эмпирического обоснования. Были проведены весьма авторитетные, получившие заслуженную известность исследования потребительского поведения с целью определения переменных, влияющих на форму и положение кривой рыночного спроса. Разработка современных эконометрических методов превратила интуитивно-умозрительную поначалу теорию в эмпирическую область, связанную с приложениями методов статистического оценивания как к агрегированным данным о рыночных сделках, так и к данным о покупках отдельных домашних хозяйств.</w:t>
      </w:r>
    </w:p>
    <w:p>
      <w:pPr>
        <w:pStyle w:val="Normal"/>
        <w:overflowPunct w:val="false"/>
        <w:autoSpaceDE w:val="false"/>
        <w:ind w:firstLine="720"/>
        <w:jc w:val="both"/>
        <w:rPr>
          <w:szCs w:val="20"/>
        </w:rPr>
      </w:pPr>
      <w:r>
        <w:rPr/>
        <w:t xml:space="preserve">На этой основе широкое распространение получили исследования, связанные с получением эмпирических оценок кривых рыночного спроса для конкретных товаров и товарных групп, эмпирическим измерениям эластичности спроса. Стало так же возможным получать эмпирически обоснованные прогнозы поведения разных групп потребителей в конкретных рыночных и общеэкономических условиях. </w:t>
      </w:r>
    </w:p>
    <w:p>
      <w:pPr>
        <w:pStyle w:val="Normal"/>
        <w:overflowPunct w:val="false"/>
        <w:autoSpaceDE w:val="false"/>
        <w:ind w:firstLine="720"/>
        <w:jc w:val="both"/>
        <w:rPr>
          <w:szCs w:val="20"/>
        </w:rPr>
      </w:pPr>
      <w:r>
        <w:rPr/>
        <w:t>Однако нас интересовала другая сторона вопроса, которая до сх пор не получила адекватного представления даже в выдающихся работах по теории спроса, а именно, в каких экономических системах большая часть экономических ресурсов и факторов производства вовлекается в хозяйственный оборот в ответ на воздействие со стороны факторов, стоящих за понятием спроса. То есть для нас главной проблемой стало выяснение институциональных причин осуществления хозяйственной деятельности в форме актов купли-продажи, а также роль этих причин в развитии фирмы как социального института и одновременно как системы коллективного действия, предназначенной для получения экономических результатов путем удовлетворения общепризнанных индивидуальных и коллективных потребностей, представленных в форме платежеспособного спроса.</w:t>
      </w:r>
    </w:p>
    <w:p>
      <w:pPr>
        <w:pStyle w:val="Normal"/>
        <w:overflowPunct w:val="false"/>
        <w:autoSpaceDE w:val="false"/>
        <w:spacing w:before="120" w:after="120"/>
        <w:jc w:val="center"/>
        <w:rPr>
          <w:szCs w:val="20"/>
        </w:rPr>
      </w:pPr>
      <w:r>
        <w:rPr/>
        <w:t>Предложение</w:t>
      </w:r>
    </w:p>
    <w:p>
      <w:pPr>
        <w:pStyle w:val="Normal"/>
        <w:overflowPunct w:val="false"/>
        <w:autoSpaceDE w:val="false"/>
        <w:jc w:val="both"/>
        <w:rPr>
          <w:szCs w:val="20"/>
        </w:rPr>
      </w:pPr>
      <w:r>
        <w:rPr/>
        <w:tab/>
        <w:t xml:space="preserve">В традиционном экономическом языке спрос неразрывно связан с предложением. В </w:t>
      </w:r>
      <w:r>
        <w:rPr>
          <w:lang w:val="en-US"/>
        </w:rPr>
        <w:t>XIX</w:t>
      </w:r>
      <w:r>
        <w:rPr/>
        <w:t xml:space="preserve"> веке принято было говорить о законе спроса и предложения. Ж.Б.Сей сформулировал свой знаменитый закон, утверждавший невозможность кризисов перепроизводства, потому что при свободе торговли предложение само рождает спрос. Именно на этой основе развилась идеология рыночного оптимума. Однако исторический опыт не подтвердил этого оптимизма. Автоматического совпадения спроса и предложения в индустриальной экономике удавалось добиваться только в тоталитарно управляемых обществах. Но в них и спрос и предложение базируются на иных институциональных условиях.</w:t>
      </w:r>
    </w:p>
    <w:p>
      <w:pPr>
        <w:pStyle w:val="Normal"/>
        <w:overflowPunct w:val="false"/>
        <w:autoSpaceDE w:val="false"/>
        <w:jc w:val="both"/>
        <w:rPr>
          <w:szCs w:val="20"/>
        </w:rPr>
      </w:pPr>
      <w:r>
        <w:rPr/>
        <w:tab/>
        <w:t xml:space="preserve">В современных учебниках по микроэкономике закон спроса и предложения свелся к закону спроса, о которам речь шла в предыдущем параграфе. И это не простая формальность. Эта замена отражает с трудом достигнутое понимание, что в связке спрос-предложение последнее выступает как зависимая переменная от первого. В условиях современной индустриальной и постиндустриальной экономики это обстоятельство имеет весьма важные последствия. </w:t>
      </w:r>
    </w:p>
    <w:p>
      <w:pPr>
        <w:pStyle w:val="Normal"/>
        <w:overflowPunct w:val="false"/>
        <w:autoSpaceDE w:val="false"/>
        <w:jc w:val="both"/>
        <w:rPr>
          <w:szCs w:val="20"/>
          <w:lang w:val="en-US"/>
        </w:rPr>
      </w:pPr>
      <w:r>
        <w:rPr/>
        <w:tab/>
        <w:t>Во-первых, поскольку предложение базируется на современных производственных системах, то их создание и применение становится экономически оправданным только при достаточно надежных ожиданиях о их окупаемости, то есть при наличии устойчивого и достаточного спроса на их продукцию. В чем здесь дело</w:t>
      </w:r>
      <w:r>
        <w:rPr>
          <w:lang w:val="en-US"/>
        </w:rPr>
        <w:t>?</w:t>
      </w:r>
    </w:p>
    <w:p>
      <w:pPr>
        <w:pStyle w:val="Normal"/>
        <w:overflowPunct w:val="false"/>
        <w:autoSpaceDE w:val="false"/>
        <w:ind w:firstLine="720"/>
        <w:jc w:val="both"/>
        <w:rPr>
          <w:szCs w:val="20"/>
          <w:lang w:val="en-US"/>
        </w:rPr>
      </w:pPr>
      <w:r>
        <w:rPr/>
        <w:t>Мы привыкли с достаточным основанием считать спрос постоянно колеблющейся переменной, основанной на действии ряда факторов, каждый из которых характеризуется собственным потенциалом неустойчивости, особенно на уровне отдельных индивидов и малых групп. И обращаем мало внимания на то, что спрос - это постоянно действующий фундаментальный фактор, особенно на макроуровне, то есть как агрегированный спрос. И именно как постоянно действующий фактор спрос является двигателем экономической активности или конъюнктуры в контрактно-рыночной экономике.</w:t>
      </w:r>
    </w:p>
    <w:p>
      <w:pPr>
        <w:pStyle w:val="Normal"/>
        <w:overflowPunct w:val="false"/>
        <w:autoSpaceDE w:val="false"/>
        <w:ind w:firstLine="720"/>
        <w:jc w:val="both"/>
        <w:rPr>
          <w:szCs w:val="20"/>
        </w:rPr>
      </w:pPr>
      <w:r>
        <w:rPr/>
        <w:t>Из этого обстоятельства также вытекают важные следствия относительно функционирования стороны предложения в современных экономиках.</w:t>
      </w:r>
    </w:p>
    <w:p>
      <w:pPr>
        <w:pStyle w:val="Normal"/>
        <w:overflowPunct w:val="false"/>
        <w:autoSpaceDE w:val="false"/>
        <w:jc w:val="both"/>
        <w:rPr>
          <w:szCs w:val="20"/>
        </w:rPr>
      </w:pPr>
      <w:r>
        <w:rPr/>
        <w:tab/>
        <w:t>Во-первых, хозяйственное использование современных производственно-технологических систем возможно только в современных организационно-правовых формах, наиболее выдающимся примером которых являются фирмы.</w:t>
      </w:r>
    </w:p>
    <w:p>
      <w:pPr>
        <w:pStyle w:val="Normal"/>
        <w:overflowPunct w:val="false"/>
        <w:autoSpaceDE w:val="false"/>
        <w:jc w:val="both"/>
        <w:rPr>
          <w:szCs w:val="20"/>
        </w:rPr>
      </w:pPr>
      <w:r>
        <w:rPr/>
        <w:tab/>
        <w:t>Во-вторых, предложение - это работа на внешнего потребителя в отличии от домашнего хозяйства, работающего на потребление внутри себя. Поэтому сторона предложения состоит из фирм, а не из домашних хозяйств. Индивид - это скорее субъект домашнего хозяйства, чем фирмы.</w:t>
      </w:r>
    </w:p>
    <w:p>
      <w:pPr>
        <w:pStyle w:val="Normal"/>
        <w:overflowPunct w:val="false"/>
        <w:autoSpaceDE w:val="false"/>
        <w:ind w:firstLine="720"/>
        <w:jc w:val="both"/>
        <w:rPr>
          <w:szCs w:val="20"/>
        </w:rPr>
      </w:pPr>
      <w:r>
        <w:rPr/>
        <w:t>В-третих, в современных подходах такие существенные факторы предложения как функции издержек и предложения отдельных фирм имеют смысл только при наличии функций спроса на их продукцию.</w:t>
      </w:r>
    </w:p>
    <w:p>
      <w:pPr>
        <w:pStyle w:val="Normal"/>
        <w:overflowPunct w:val="false"/>
        <w:autoSpaceDE w:val="false"/>
        <w:jc w:val="both"/>
        <w:rPr>
          <w:szCs w:val="20"/>
        </w:rPr>
      </w:pPr>
      <w:r>
        <w:rPr/>
        <w:tab/>
        <w:t>При этом важно то, что существование функции спроса, отражающее его роль как постоянно действующего фактора деловой активности, становится достаточным условием для использования экономических ресурсов на стороне предложения. А необходимыми условиями становится существование функции издержек и предложения в краткосрочном аспекте, а в долгосрочном - к ним добавляется инвестиционная функция.</w:t>
      </w:r>
    </w:p>
    <w:p>
      <w:pPr>
        <w:pStyle w:val="Normal"/>
        <w:overflowPunct w:val="false"/>
        <w:autoSpaceDE w:val="false"/>
        <w:jc w:val="both"/>
        <w:rPr>
          <w:szCs w:val="20"/>
        </w:rPr>
      </w:pPr>
      <w:r>
        <w:rPr/>
        <w:tab/>
        <w:t>Представление предложения как переменной, определенной в области существования функций спроса, издержек и предложения, позволяет существенно уточнить фундаментальные характеристики агента или субъекта предложения и придти к выводу, что этот субъект отличается от индивида - личности, что он должен иметь скорее организационную природу, то есть быть созданием человека, инструментом коллективного действия, а не индивидом.</w:t>
      </w:r>
    </w:p>
    <w:p>
      <w:pPr>
        <w:pStyle w:val="Normal"/>
        <w:overflowPunct w:val="false"/>
        <w:autoSpaceDE w:val="false"/>
        <w:jc w:val="both"/>
        <w:rPr>
          <w:szCs w:val="20"/>
        </w:rPr>
      </w:pPr>
      <w:r>
        <w:rPr/>
        <w:tab/>
        <w:t>Одна из отличительных особенностей фирм, присущая ей как субъектам или агентам предложения, состоит в том, что мотив выживания, столь часто приводимый в объяснение экономического поведения хозяйствующего индивида или домашнего хозяйства, не играет существенной роли в их появлении.</w:t>
      </w:r>
    </w:p>
    <w:p>
      <w:pPr>
        <w:pStyle w:val="Normal"/>
        <w:overflowPunct w:val="false"/>
        <w:autoSpaceDE w:val="false"/>
        <w:jc w:val="both"/>
        <w:rPr>
          <w:szCs w:val="20"/>
        </w:rPr>
      </w:pPr>
      <w:r>
        <w:rPr/>
        <w:tab/>
        <w:t>Во-первых, фирмы не возникают сами собой или в силу действия законов природы. В отличии, напимер, от семьи они никак не связаны с биологической природой человека. Своим появлением они не обязаны действию какого-нибудь природного инстинкта и не являются его воплощением. Но в то же время в них нет ничего, что не было создано волей, разумом и трудом человека, чаще всего группы людей, намеренно объединивших свои усилия и имущественные возможности для создания такого искусственного (то есть не находимого в окружающей природе) образования, как фирма. Фирма создается намеренно, а стало быть для какой-то цели. Слово "цель" может означать как одну цель, так и целый комплекс целей. Во втором случае необходимо говорить о сравнительной важности целей или о их ранжировании.</w:t>
      </w:r>
    </w:p>
    <w:p>
      <w:pPr>
        <w:pStyle w:val="Normal"/>
        <w:overflowPunct w:val="false"/>
        <w:autoSpaceDE w:val="false"/>
        <w:jc w:val="both"/>
        <w:rPr>
          <w:szCs w:val="20"/>
        </w:rPr>
      </w:pPr>
      <w:r>
        <w:rPr/>
        <w:tab/>
        <w:t>Какие же цели преследует создание фирмы</w:t>
      </w:r>
      <w:r>
        <w:rPr>
          <w:lang w:val="en-US"/>
        </w:rPr>
        <w:t>?</w:t>
      </w:r>
      <w:r>
        <w:rPr/>
        <w:t xml:space="preserve"> Как правило, фирмы создаются для реализации выгодных возможностей использования имущественных ресурсов, которые содержатся в текущей или ожидаемой конъюнктуре ( в динамике цен продуктов и ресурсов, а также в тенденциях спроса, платежеспособности населения, кредитоспособности банков и доступности капитала, деловых и потребительских ожиданиях, кредитно-финансовой и фискальной политиках.) и в факторах долгосрочного характера (наличие технологических возможностей и иновационно-предпринимательского потенциала). </w:t>
      </w:r>
    </w:p>
    <w:p>
      <w:pPr>
        <w:pStyle w:val="Normal"/>
        <w:overflowPunct w:val="false"/>
        <w:autoSpaceDE w:val="false"/>
        <w:jc w:val="both"/>
        <w:rPr>
          <w:szCs w:val="20"/>
        </w:rPr>
      </w:pPr>
      <w:r>
        <w:rPr/>
        <w:tab/>
        <w:t>Это не означает, что фирмы должны пренебрегать проблемами выживания и сохранения. Но этот аспект играет не роль мотива или цели, а своего рода требования безопасности, подобно тому, как суда строятся не для того, чтобы тонуть, а чтобы быть средствами водного транспорта, правда при этом они должны обладать необходимой непотопляемостью. В отношении фирм это выглядит как наличие в них определенных гарантий сохранения имущественных активов прямых и косвенных участников их деятельности: владельцев, управляющих, рабочих, кредиторов, акционеров, поставщиков.</w:t>
      </w:r>
    </w:p>
    <w:p>
      <w:pPr>
        <w:pStyle w:val="Normal"/>
        <w:overflowPunct w:val="false"/>
        <w:autoSpaceDE w:val="false"/>
        <w:jc w:val="both"/>
        <w:rPr>
          <w:szCs w:val="20"/>
        </w:rPr>
      </w:pPr>
      <w:r>
        <w:rPr/>
        <w:tab/>
        <w:t>В периоды острой политической и военной напряженности, социальных, экономических потрясений и природных катаклизмов, когда выживание и сохранение становятся предметом общественной озабоченности и целью деятельности государства, свобода деятельности фирм подвергается ограничениям и ставится под государственный контроль именно с целью мобилизации их ресурсов на решение задач национального или общественного спасения, достижения военной победы, преодоления последствий природных катастрофю.</w:t>
      </w:r>
    </w:p>
    <w:p>
      <w:pPr>
        <w:pStyle w:val="Normal"/>
        <w:overflowPunct w:val="false"/>
        <w:autoSpaceDE w:val="false"/>
        <w:jc w:val="both"/>
        <w:rPr>
          <w:szCs w:val="20"/>
        </w:rPr>
      </w:pPr>
      <w:r>
        <w:rPr/>
        <w:tab/>
        <w:t>Исторический опыт доказал, что там, где политическая, общественная и хозяйственная жизнь строится на решение задач выживания и сохранения, там хозяйственные субъекты типа фирм могут играть только второстепенную роль. Эти задачи гораздо успешнее решаются деревенскими общинами, самодостаточными домашними хозяйствами, феодальными поместьями, дворцовыми хозяйствами, колхозами и совхозами и государственными предприятиями. Там, где общественная целесообразность и государственный интерес имеют явный приоритет над частной пользой или выгодой, там редко можно встретить фирмы в истином значении этого слова. К слову сказать, в современных индустриальных и пост-индустиальных экономиках фирмы, действующие в режиме естественных монополий лишены той свободы в принятии экономических решений, то есть решений о ценах, выпуске, найме и вознаграждении персонала, какой обладают фирмы в непонополизированных отраслях.</w:t>
      </w:r>
    </w:p>
    <w:p>
      <w:pPr>
        <w:pStyle w:val="Normal"/>
        <w:overflowPunct w:val="false"/>
        <w:autoSpaceDE w:val="false"/>
        <w:jc w:val="both"/>
        <w:rPr>
          <w:szCs w:val="20"/>
        </w:rPr>
      </w:pPr>
      <w:r>
        <w:rPr/>
        <w:tab/>
        <w:t xml:space="preserve">Говоря о привлекательных чертах фирмы как способа осуществления хозяйственной деятельности, нельзя отвлекаться от общеэкономических, социальных и политических условий их функционирования. Фирмы хороши в одних условиях и довольно беспомощны в других. Они весьма эффективны там, где между частной выгодой в ее различных формах и общественной пользой или интересом нет антагонистических противоречий, когда преследование частной выгоды, по крайней мере, в нормальных условиях хозяйствования. служит общественной пользе и поэтому не встречают негативной реакции со стороны различных сегментов общества. </w:t>
      </w:r>
    </w:p>
    <w:p>
      <w:pPr>
        <w:pStyle w:val="Normal"/>
        <w:overflowPunct w:val="false"/>
        <w:autoSpaceDE w:val="false"/>
        <w:ind w:firstLine="720"/>
        <w:jc w:val="both"/>
        <w:rPr>
          <w:szCs w:val="20"/>
        </w:rPr>
      </w:pPr>
      <w:r>
        <w:rPr/>
        <w:t>Однако трудно надеяться на то, что фирмы безусловно проявят свои преимущества перед другими организационными формами хозяйствования, если их деятельность подчинена исключительно целям извлечения частной выгоды для узкой категории частных лиц и замкнутых групп в ущерб экономическим интересам других индивидов и групп и общества в целом. При этом вовсе не обязательно, чтобы привилегированные эти группы сознательно ставили задачу перераспределения общественного богатства в свою пользу. Когда фирма создается как вспомогательное средство присвоения того, что не было создано присваивающими лицами, то здесь мы имеем дело с извращением предназначенгия фирмы как формы хозяйствования или, что то же самое, ее институциональной роли.</w:t>
      </w:r>
    </w:p>
    <w:p>
      <w:pPr>
        <w:pStyle w:val="Normal"/>
        <w:overflowPunct w:val="false"/>
        <w:autoSpaceDE w:val="false"/>
        <w:jc w:val="both"/>
        <w:rPr>
          <w:szCs w:val="20"/>
        </w:rPr>
      </w:pPr>
      <w:r>
        <w:rPr/>
        <w:tab/>
        <w:t>На наш взгляд это обстоятельство в значительной мере объясняет почему появившиеся в великом множестве российские фирмы в основной своей массе не демонстрируют высоких стандартов функционирования, которые отличают фирмы в странах Западной Европы, США, Японии и ЮГО-Восточной Азии.</w:t>
      </w:r>
    </w:p>
    <w:p>
      <w:pPr>
        <w:pStyle w:val="Normal"/>
        <w:overflowPunct w:val="false"/>
        <w:autoSpaceDE w:val="false"/>
        <w:spacing w:before="120" w:after="120"/>
        <w:jc w:val="center"/>
        <w:rPr>
          <w:szCs w:val="20"/>
        </w:rPr>
      </w:pPr>
      <w:r>
        <w:rPr/>
        <w:t>Цены</w:t>
      </w:r>
    </w:p>
    <w:p>
      <w:pPr>
        <w:pStyle w:val="Normal"/>
        <w:overflowPunct w:val="false"/>
        <w:autoSpaceDE w:val="false"/>
        <w:ind w:firstLine="720"/>
        <w:jc w:val="both"/>
        <w:rPr>
          <w:szCs w:val="20"/>
        </w:rPr>
      </w:pPr>
      <w:r>
        <w:rPr/>
        <w:t>В теоретических подходах, опирающихся на концепцию свободного рынка, цены являются главной и практически единственной детерминантой спроса.Единственное возражение, что не меньшую роль в определении спроса играет доход, особенно располагаемый доход, не меняет существа дела, поскольку в рыночной теории все доходы - суть цены факторов производства, умноженные на их количества, задействованные в экономической деятельности. Из этого следует, что цены, точнее их динамика, служат главным управляющим сигналом для производителей, деятельность которых подчинена цели максимизации чистого дохода путем удовлетворения спроса на их продукцию. А полное множество рыночных цен, которое включает цены конкурирующих продуктов, продуктов заменителей и сопряженных продуктов, все из которых прямо или косвенно влияют друг на друга, образуют механизм цен, являющийся основой саморегулирующейся рыночной экономики.</w:t>
      </w:r>
    </w:p>
    <w:p>
      <w:pPr>
        <w:pStyle w:val="Normal"/>
        <w:overflowPunct w:val="false"/>
        <w:autoSpaceDE w:val="false"/>
        <w:ind w:firstLine="720"/>
        <w:jc w:val="both"/>
        <w:rPr>
          <w:szCs w:val="20"/>
        </w:rPr>
      </w:pPr>
      <w:r>
        <w:rPr/>
        <w:t xml:space="preserve">Главным звеном этого механизма являются цены факторов производства, от которых зависят размеры предложения труда, капитала и земли и одновременно доходы их владельцев: наемных работников, капиталистов и землевладельцев. Последние, в свою очередь, являются потребителями, своими расходами оплачивающими приобретение товаров и услуг по текущим рыночным ценам и, тем самым, создающим доходы для производителей. </w:t>
      </w:r>
    </w:p>
    <w:p>
      <w:pPr>
        <w:pStyle w:val="Normal"/>
        <w:overflowPunct w:val="false"/>
        <w:autoSpaceDE w:val="false"/>
        <w:jc w:val="both"/>
        <w:rPr>
          <w:szCs w:val="20"/>
        </w:rPr>
      </w:pPr>
      <w:r>
        <w:rPr/>
        <w:tab/>
        <w:t>В этой схеме не содержится специальных условий, делающих необходимым появление фирм как особого класса участников экономики, отличающихся от индивидуальных потребителей и производителей, в том числе и по той роли, которую играют цены в их экономическом поведении.</w:t>
      </w:r>
    </w:p>
    <w:p>
      <w:pPr>
        <w:pStyle w:val="Normal"/>
        <w:overflowPunct w:val="false"/>
        <w:autoSpaceDE w:val="false"/>
        <w:jc w:val="both"/>
        <w:rPr>
          <w:szCs w:val="20"/>
        </w:rPr>
      </w:pPr>
      <w:r>
        <w:rPr/>
        <w:tab/>
        <w:t>Между тем интуитивно ясно, что отдельные лица и фирмы должны по разному реагировать на цены. Во-первых, за исключением фирм, занимающихся розничной торговлей, фирмы, особенно производящие фирмы, имеют дело не с теми ценами, с которыми сталкиваются индивидуальные потребители. Даже фирмы, производящие товары личного потребления, как правило, имеют дело с оптовыми ценами, и их покупателями являются не конечные потребители - индивиды, а чаще всего другие фирмы, занимающиеся оптовой торговлей, то есть приобретающие товары у фирм производителей для дальнейшей перепродажи. И товар может пройти через целый ряд фирм-оптовиков прежде чем окажется у розничного торговца - фирмы или индивида. Фирма-производитель, как правило, не участвует в сделках купли-продажи с конечными потребителями, и поэтому покупательское поведение последних, определяемое главным образом розничными ценами, не может оказывать на деятельность производящих фирм прямого влияния.</w:t>
      </w:r>
    </w:p>
    <w:p>
      <w:pPr>
        <w:pStyle w:val="Normal"/>
        <w:overflowPunct w:val="false"/>
        <w:autoSpaceDE w:val="false"/>
        <w:jc w:val="both"/>
        <w:rPr>
          <w:szCs w:val="20"/>
        </w:rPr>
      </w:pPr>
      <w:r>
        <w:rPr/>
        <w:tab/>
        <w:t>В свою очередь, фирмы, особенно крупные и работающие на массовый спрос, пусть даже дифференцируемый по группам потребителей, получают колоссальные преимущества от того, что их непосредственными клиентами являются оптовые фирмы.</w:t>
      </w:r>
    </w:p>
    <w:p>
      <w:pPr>
        <w:pStyle w:val="Normal"/>
        <w:overflowPunct w:val="false"/>
        <w:autoSpaceDE w:val="false"/>
        <w:jc w:val="both"/>
        <w:rPr>
          <w:szCs w:val="20"/>
        </w:rPr>
      </w:pPr>
      <w:r>
        <w:rPr/>
        <w:tab/>
        <w:t>Специфика делового поведения оптовых фирм состоит в том, что для них главным объектом слежения и в то же время источником контрольных сигналов является динамика уровня запасов. Их взаимоотношения с фирмами-поставщиками, к которым относятся производители, стоятся вокруг проблемы поддержания оптимального уровня запасов, который определяется как способность удовлетворить в экономически оправданные сроки любые краткосрочные колебания спроса (если они, конечно, не приобретают характера ажиотажа) и в то же время не навлекают на оптовика издержек, связанных с чрезмерным уровнем запасов.</w:t>
      </w:r>
    </w:p>
    <w:p>
      <w:pPr>
        <w:pStyle w:val="Normal"/>
        <w:overflowPunct w:val="false"/>
        <w:autoSpaceDE w:val="false"/>
        <w:jc w:val="both"/>
        <w:rPr>
          <w:szCs w:val="20"/>
        </w:rPr>
      </w:pPr>
      <w:r>
        <w:rPr/>
        <w:tab/>
        <w:t>Система запасов оптовой торговли играет роль своеобразного резервуара, уровень содержимого которого поддерживается в результате одновременного действия двух процессов: наполнения путем более или менее равномерного поступления продукции от фирм поставщиков, которую оптовики оплачивают по оптовым покупным ценам, и гораздо более неравномерного оттока товаров из оптовой торговли в розничную торговлю, которые последняя оплачивает по оптовым продажным ценам.</w:t>
      </w:r>
    </w:p>
    <w:p>
      <w:pPr>
        <w:pStyle w:val="Normal"/>
        <w:overflowPunct w:val="false"/>
        <w:autoSpaceDE w:val="false"/>
        <w:jc w:val="both"/>
        <w:rPr>
          <w:szCs w:val="20"/>
        </w:rPr>
      </w:pPr>
      <w:r>
        <w:rPr/>
        <w:tab/>
        <w:t>Оптовая торговля - это удел крупных фирм. В этой сфере особенно отчетливо проявляются эффекты масштаба, в силу которых мелкие фирмы не в состоянии выдержать конкуренцию с крупными фирмами по издержкам и качеству торговых услуг. Поддержание оптимального уровня запасов, благодаря масштабам этой деятельности, ее специфическому характеру и применению современных методов управления из чисто экономической операции купли для последующей продажи, превратилось в операцию технологическую, характеризующуюся строгой алгоритмичностью. Например, фирма-оптовик, управляющая своими запасами по принципу точки заказа, автоматически направляет заказы своим поставщикам как только уровень запасов достигнет определенного уровня, который и называется точкой заказа.</w:t>
      </w:r>
    </w:p>
    <w:p>
      <w:pPr>
        <w:pStyle w:val="Normal"/>
        <w:overflowPunct w:val="false"/>
        <w:autoSpaceDE w:val="false"/>
        <w:jc w:val="both"/>
        <w:rPr>
          <w:szCs w:val="20"/>
        </w:rPr>
      </w:pPr>
      <w:r>
        <w:rPr/>
        <w:tab/>
        <w:t>Из этого становится ясно, что, по крайней мере, в краткосрочном аспекте динамика оптовых цен должна существенно отличаться от динамики розничных цен. Их колебания носят несравненно более сглаженный и в то же время предсказуемый характер, что особенно удобно для фирм-производителей, использующих крупномасштабные и технологически сложные производственные системы. Ни одно технически сложное и требующее больших инвестиций производство никогда не смогло бы развиться на началах частной инициативы, если бы могучая система оптовой торговли своими заказами не создавала фирмам-поставщикам условия для планирования всех аспектов своей деятельности.</w:t>
      </w:r>
    </w:p>
    <w:p>
      <w:pPr>
        <w:pStyle w:val="Normal"/>
        <w:overflowPunct w:val="false"/>
        <w:autoSpaceDE w:val="false"/>
        <w:jc w:val="both"/>
        <w:rPr>
          <w:szCs w:val="20"/>
        </w:rPr>
      </w:pPr>
      <w:r>
        <w:rPr/>
        <w:tab/>
        <w:t>Развитие оптовой торговли как системы ведения запасов и управления ими ясно указывает на то, что, по крайней мере, для фирм, работающих на удовлетворение оптового спроса, цены не могут играть роли главного регулятора их деятельности. Уровень запасов оптовой торговли должен оказывать гораздо большее и, главное, количественно определенное воздействие на поставщиков-производителей, создавая для них достаточно надежный горизонт краткосрочного планирования.</w:t>
      </w:r>
    </w:p>
    <w:p>
      <w:pPr>
        <w:pStyle w:val="Normal"/>
        <w:overflowPunct w:val="false"/>
        <w:autoSpaceDE w:val="false"/>
        <w:jc w:val="both"/>
        <w:rPr>
          <w:szCs w:val="20"/>
        </w:rPr>
      </w:pPr>
      <w:r>
        <w:rPr/>
        <w:tab/>
        <w:t xml:space="preserve">Масштабы, организационные формы и методы оптовой торговли, а также специфический состав ее участников указывают на то, что ее роль в экономике является несравненно более важной, чем можно судить по ее техническим отличиям от розничной торговли. </w:t>
      </w:r>
    </w:p>
    <w:p>
      <w:pPr>
        <w:pStyle w:val="Normal"/>
        <w:overflowPunct w:val="false"/>
        <w:autoSpaceDE w:val="false"/>
        <w:ind w:firstLine="720"/>
        <w:jc w:val="both"/>
        <w:rPr>
          <w:szCs w:val="20"/>
        </w:rPr>
      </w:pPr>
      <w:r>
        <w:rPr/>
        <w:t>Во-первых, оптовой торговлей занимаются исключительно фирмы. Здесь практически невозможно встретить оптовика-одиночку наподобие кустаря, ремесленника или мелкого лавочника, которые в большом числе встречаются в секторах производства, услуг и особенно в розничной торговле даже в высокоразвитых странах. Оптовая торговля - это своего рода "естественная среда" жизнедеятельности фирм. Знаменитые торговые дома средневековья, монополизировавшие торговлю между странами и регионами в Европе и Средиземноморье, Ост и Вест-Индийские компании в Англии и Голандии, создавшие систему колониальной торговли - это исторические предшественники современных оптовых фирм.</w:t>
      </w:r>
    </w:p>
    <w:p>
      <w:pPr>
        <w:pStyle w:val="Normal"/>
        <w:overflowPunct w:val="false"/>
        <w:autoSpaceDE w:val="false"/>
        <w:jc w:val="both"/>
        <w:rPr>
          <w:szCs w:val="20"/>
        </w:rPr>
      </w:pPr>
      <w:r>
        <w:rPr/>
        <w:tab/>
        <w:t>Современная оптовая торговля развилась из коммерческой (в отличии от местно-рыночной) практики средневековых торговых городов Западной Европы и позднего меркантилизма. Вспомним, что то, что в марксистской литературе называется Промышленной революцией или переворотом первоначально и спустя долгое время (в западных учебниках экономической истории и сейчас) именовалось Коммерческой революцией. Не будет большим преувеличением утверждать, что истоки капитализма как системы общественного производства коренятся в коммерции. Капиталистическое машинное производство с его специфической индустриальной организационной формой - фабрикой развилась под мощным влиянием коммерции - этой меркантилистской и пост-меркантилистской оптовой торговли.</w:t>
      </w:r>
    </w:p>
    <w:p>
      <w:pPr>
        <w:pStyle w:val="Normal"/>
        <w:overflowPunct w:val="false"/>
        <w:autoSpaceDE w:val="false"/>
        <w:jc w:val="both"/>
        <w:rPr>
          <w:szCs w:val="20"/>
        </w:rPr>
      </w:pPr>
      <w:r>
        <w:rPr/>
        <w:tab/>
        <w:t>Во-вторых, оптовая торговля институционально и пространственно отделена от розничной торговли. Режим ее правового регулирования существенно отличен от розничной торговли. Рыночные институты оптовой торговли - товарные биржи, также развились из практики коммерции, а не местных рынков, с которыми они имееют весьма отдаленное сходство. Общим у них являются осуществление сделок в форме купли-продажи на деньги. То есть, сходство носит операционный, а не фундаментальный характер. Оптовая и розничная торговля весьма отличны друг от друга по своей роли в функционировании экономической сферы общества и в определенном смысле их можно считать разными видами или секторами деятельности. Соответственно, и характер ценообразования в этих секторах должен быть различным.</w:t>
      </w:r>
    </w:p>
    <w:p>
      <w:pPr>
        <w:pStyle w:val="Normal"/>
        <w:overflowPunct w:val="false"/>
        <w:autoSpaceDE w:val="false"/>
        <w:jc w:val="both"/>
        <w:rPr>
          <w:szCs w:val="20"/>
        </w:rPr>
      </w:pPr>
      <w:r>
        <w:rPr/>
        <w:tab/>
        <w:t>Все это вызывает серьезные и обоснованные сомнения в том, что в реальной рыночной, а вернее в смешанной экономике, действительно существует единый механизм рыночных цен. Подобно тому, как в ней реально существуют разные типы рынков, должны существовать и разные, пусть даже спряженные и воздействующие друг на друга механизмы цен, являющиеся самостоятельными объектами исследования.</w:t>
      </w:r>
    </w:p>
    <w:p>
      <w:pPr>
        <w:pStyle w:val="Normal"/>
        <w:overflowPunct w:val="false"/>
        <w:autoSpaceDE w:val="false"/>
        <w:spacing w:before="120" w:after="120"/>
        <w:jc w:val="center"/>
        <w:rPr>
          <w:szCs w:val="20"/>
        </w:rPr>
      </w:pPr>
      <w:r>
        <w:rPr/>
        <w:t>Издержки</w:t>
      </w:r>
    </w:p>
    <w:p>
      <w:pPr>
        <w:pStyle w:val="Normal"/>
        <w:overflowPunct w:val="false"/>
        <w:autoSpaceDE w:val="false"/>
        <w:jc w:val="both"/>
        <w:rPr>
          <w:szCs w:val="20"/>
        </w:rPr>
      </w:pPr>
      <w:r>
        <w:rPr/>
        <w:tab/>
        <w:t>Категория издержек является одним из основных инструментов, применяемых как для объяснения появления и существования фирм в экономической теории, так и для оценивания эффективности функционирования фирм в народном хозяйстве. Категория издержек включает в себя несколько типов последних. В зависимости от их роли в возникновении, функционировании и развитии фирм выделяют следующие виды издержек: 1) трансакционные; 2) операционные, которые в свою очередь подразделяются на факторные издержки и оборотный капитал; 3) трансформационные издержки.</w:t>
      </w:r>
    </w:p>
    <w:p>
      <w:pPr>
        <w:pStyle w:val="Normal"/>
        <w:overflowPunct w:val="false"/>
        <w:autoSpaceDE w:val="false"/>
        <w:ind w:firstLine="709"/>
        <w:jc w:val="both"/>
        <w:rPr>
          <w:szCs w:val="20"/>
        </w:rPr>
      </w:pPr>
      <w:r>
        <w:rPr/>
        <w:t>Трансакционные издержки в теории фирм считаются фактором, объясняющим появление фирм в рыночной экономике. Экономически - это альтернативная стоимость создания фирм. Она определяет границу целесообразности выбора в пользу создания фирмы по сравнению с пользованием услугами свободного рынка.</w:t>
      </w:r>
    </w:p>
    <w:p>
      <w:pPr>
        <w:pStyle w:val="Normal"/>
        <w:overflowPunct w:val="false"/>
        <w:autoSpaceDE w:val="false"/>
        <w:ind w:firstLine="709"/>
        <w:jc w:val="both"/>
        <w:rPr>
          <w:szCs w:val="20"/>
        </w:rPr>
      </w:pPr>
      <w:r>
        <w:rPr/>
        <w:t>Операционные издержки - это издержки образования активов фирмы и ведения операций. Они подразделяются на факторные издержки, связанные с привлечением услуг факторов производства - труда, земли, капитала и предпринимательских услуг, и оборотные издержки или оборотный капитал, необходимый для закупки сырья и материалов.</w:t>
      </w:r>
    </w:p>
    <w:p>
      <w:pPr>
        <w:pStyle w:val="Normal"/>
        <w:overflowPunct w:val="false"/>
        <w:autoSpaceDE w:val="false"/>
        <w:ind w:firstLine="709"/>
        <w:jc w:val="both"/>
        <w:rPr>
          <w:szCs w:val="20"/>
        </w:rPr>
      </w:pPr>
      <w:r>
        <w:rPr/>
        <w:t>Трансформационные издержки - это издержки, связанные со сменой организационно-правовой формы фирмы. Например, с преобразованием закрытого акционерного общества в открытую корпорацию.</w:t>
      </w:r>
    </w:p>
    <w:p>
      <w:pPr>
        <w:pStyle w:val="Normal"/>
        <w:overflowPunct w:val="false"/>
        <w:autoSpaceDE w:val="false"/>
        <w:jc w:val="both"/>
        <w:rPr>
          <w:szCs w:val="20"/>
        </w:rPr>
      </w:pPr>
      <w:r>
        <w:rPr>
          <w:szCs w:val="20"/>
        </w:rPr>
      </w:r>
    </w:p>
    <w:p>
      <w:pPr>
        <w:pStyle w:val="Normal"/>
        <w:rPr>
          <w:szCs w:val="20"/>
        </w:rPr>
      </w:pPr>
      <w:r>
        <w:rPr>
          <w:szCs w:val="20"/>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51:00Z</dcterms:created>
  <dc:creator>Пресняков</dc:creator>
  <dc:description/>
  <dc:language>en-US</dc:language>
  <cp:lastModifiedBy>Пресняков</cp:lastModifiedBy>
  <dcterms:modified xsi:type="dcterms:W3CDTF">2002-01-15T19:52:00Z</dcterms:modified>
  <cp:revision>1</cp:revision>
  <dc:subject/>
  <dc:title>ПОНЯТИЙНЫЕ АСПЕКТЫ АНАЛИЗА ФУНКЦИОНИРОВАНИЯ ФИРМЫ</dc:title>
</cp:coreProperties>
</file>