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firstLine="720"/>
        <w:jc w:val="center"/>
        <w:rPr/>
      </w:pPr>
      <w:r>
        <w:rPr/>
        <w:t>ФИРМА КАК ЭКОНОМИЧЕСКИЙ ОБЪЕКТ И ИНСТИТУТ ОБЩЕСТВА</w:t>
      </w:r>
    </w:p>
    <w:p>
      <w:pPr>
        <w:pStyle w:val="Normal"/>
        <w:ind w:right="-766" w:firstLine="720"/>
        <w:jc w:val="both"/>
        <w:rPr/>
      </w:pPr>
      <w:r>
        <w:rPr/>
      </w:r>
    </w:p>
    <w:p>
      <w:pPr>
        <w:pStyle w:val="Normal"/>
        <w:ind w:right="-766" w:firstLine="720"/>
        <w:jc w:val="both"/>
        <w:rPr/>
      </w:pPr>
      <w:r>
        <w:rPr/>
        <w:t>Слово "фирма" относится к числу самых распространенных и популярных в языках разных стран и народов, как достигших достаточно высокого уровня благосостояния, так и тех, которые сознательно решают задачу преодоления экономической отсталости и повышения уровня жизни населения. Это слово употребляется в множестве самых разных практических и просто житейских ситуаций, когда требуется подчеркнуть устойчивый, надежный, высококачественный, влиятельный характер и репутацию деятельности каких-либо участников ситуации.</w:t>
      </w:r>
    </w:p>
    <w:p>
      <w:pPr>
        <w:pStyle w:val="Normal"/>
        <w:ind w:right="-766" w:firstLine="720"/>
        <w:jc w:val="both"/>
        <w:rPr/>
      </w:pPr>
      <w:r>
        <w:rPr/>
        <w:t>Казалось бы, этот термин и обозначаемые им явления экономической действительности должны быть одним из главных предметов исследования экономической науки. Однако, при ознакомлении с трудами основателей теоретической экономии возникает совершенно противоположное впечатление. Ни у А.Смита, Д.Рикардо, Дж.С.Милля, ни у К.Маркса и его последователей мы не находим никакого особого внимания к фирмам, которое позволяло бы судить о том, что они признавали важность этого явления и учитывали его в своих выводах.</w:t>
      </w:r>
    </w:p>
    <w:p>
      <w:pPr>
        <w:pStyle w:val="Normal"/>
        <w:ind w:right="-766" w:firstLine="720"/>
        <w:jc w:val="both"/>
        <w:rPr/>
      </w:pPr>
      <w:r>
        <w:rPr/>
        <w:t xml:space="preserve">Даже А.Маршалл, один из создателей неоклассической экономической теории, который в явном виде включил организацию в число фундаментальных факторов производства, тем не менее специально не рассматривает фирму как форму организации. И, наконец, такой же пробел мы обнаруживаем обратившись к западным учебникам по экономической теории, где фирмам посвящены отдельные параграфы. Например, в учебнике К.Макконнелла и С.Брю [1] об этом предмете говорится вскользь в качестве подступа к краткому рассмотрению правовых форм делового предприятия и их преимуществ и недостатков. </w:t>
      </w:r>
    </w:p>
    <w:p>
      <w:pPr>
        <w:pStyle w:val="Normal"/>
        <w:ind w:right="-766" w:firstLine="720"/>
        <w:jc w:val="both"/>
        <w:rPr/>
      </w:pPr>
      <w:r>
        <w:rPr/>
        <w:t>Такое невнимание оборачивается непониманием того, что фирма как один из главных экономических институтов требует создания и соблюдения ряда необходимых условий для своего становления, развития и укоренения в институциональной структуре общества. Поэтому важно выяснить, что же такое фирма, и каков необходимый комплекс условий для ее возникновения. То есть, нам придется обратиться к вопросу о том, что лежит в основе возникновения фирмы как особой формы организации хозяйственной деятельности.</w:t>
      </w:r>
    </w:p>
    <w:p>
      <w:pPr>
        <w:pStyle w:val="Normal"/>
        <w:ind w:right="-766" w:firstLine="720"/>
        <w:jc w:val="both"/>
        <w:rPr/>
      </w:pPr>
      <w:r>
        <w:rPr/>
        <w:t>Как было показано на предыдущей лекции для появления фирм три фактора имеют фундаментальное значение: коллективный характер экономической деятельности, частное владение имуществом и очевидная тенденция к корпоратизации экономической деятельности. В силу значительности роли этих факторов в исторических судьбах фирм они заслуживают более детального рассмотрения.</w:t>
      </w:r>
    </w:p>
    <w:p>
      <w:pPr>
        <w:pStyle w:val="Normal"/>
        <w:spacing w:before="120" w:after="120"/>
        <w:ind w:right="-765" w:firstLine="720"/>
        <w:jc w:val="center"/>
        <w:rPr/>
      </w:pPr>
      <w:r>
        <w:rPr/>
        <w:t>Коллективный характер экономической деятельности</w:t>
      </w:r>
    </w:p>
    <w:p>
      <w:pPr>
        <w:pStyle w:val="Normal"/>
        <w:ind w:right="-766" w:firstLine="720"/>
        <w:jc w:val="both"/>
        <w:rPr/>
      </w:pPr>
      <w:r>
        <w:rPr/>
        <w:t>В конвенциональной экономической теории коллективизм экономических действий считается производным от индивидуальных интересов и оправдан лишь как кооперативный способ их достижения. Между индивидом и коллективом не должно возникать противоречий, если только коллектив не пытается ограничивать или предписывать индивиду направление и масштаб его трудовых усилий, а также определять полагающееся тому вознаграждение. И если вознаграждение за участие в коллективной деятельности назначается пропорционально вкладу отдельных индивидов в достижение общего результата, то в отношениях между индивидом и коллективом не будет возникать никаких проблем. Но это может быть только необходимым условием для осуществления коллективного действия и его совершенно недостаточно для того, чтобы коллективное действие и возникшая для его осуществления организационная форма могли повторять себя достаточно долго.</w:t>
      </w:r>
    </w:p>
    <w:p>
      <w:pPr>
        <w:pStyle w:val="Normal"/>
        <w:ind w:right="-766" w:firstLine="720"/>
        <w:jc w:val="both"/>
        <w:rPr/>
      </w:pPr>
      <w:r>
        <w:rPr/>
        <w:t xml:space="preserve">Признание коллективного характера экономических процессов, вводит нас в круг проблем, составляющих предмет исследования так называемой институциональной экономики. Ее отправными точками являются конфликт интересов и коллективное действие. Конфликт интересов является фундаментальным фактом социальной жизни. Можно без преувеличения сказать, что все устойчивые проявления социальной жизни от отдельных действий до институтов общества сохраняются в ней лишь постольку, поскольку им удается свести конфликт интересов участников к приемлемому для сторон уровню. Обратим внимание на то, что все влиятельные идеологические течения выступают как способы преодоления конфликта интересов в обществе, поскольку они претендуют быть рецептами построения идеального общества. За исключением мальтузианства, практически все теории нацелены на гармонизацию интересов членов общества. </w:t>
      </w:r>
    </w:p>
    <w:p>
      <w:pPr>
        <w:pStyle w:val="Normal"/>
        <w:ind w:right="-766" w:firstLine="720"/>
        <w:jc w:val="both"/>
        <w:rPr/>
      </w:pPr>
      <w:r>
        <w:rPr/>
        <w:t xml:space="preserve">Очевидно, что конфликт интересов не может быть единственной фундаментальной основой социальной, в т.ч. экономической жизни. Участие в коллективной деятельности опирается на взаимную зависимость </w:t>
      </w:r>
      <w:r>
        <w:rPr>
          <w:b/>
        </w:rPr>
        <w:t xml:space="preserve">интересов </w:t>
      </w:r>
      <w:r>
        <w:rPr/>
        <w:t>участников. И, следовательно, отношения людей в коллективном действии должны</w:t>
      </w:r>
      <w:r>
        <w:rPr>
          <w:position w:val="8"/>
        </w:rPr>
        <w:t xml:space="preserve"> решать не только проблему конфликта интересов, но и их взаимозависимости. Не следует думать, что одно предполагает другое, что если решена проблема конфликта интересов, то автоматически признается их взаимозависимость. Решение одной проблемы еще не гарантия решенности другой. Требуется еще замыкающий элемент, благодаря которому конфликт интересов и их взаимозависимость находят одновременное разрешение в коллективном действии. Этот элемент поддерживает у участников ожидание того, что коллективное действие в его составных частях и вариациях будет продолжаться или повторяться в будущем приблизительно также, как в настоящем и прошлом.</w:t>
      </w:r>
    </w:p>
    <w:p>
      <w:pPr>
        <w:pStyle w:val="Normal"/>
        <w:ind w:right="-766" w:firstLine="720"/>
        <w:jc w:val="both"/>
        <w:rPr/>
      </w:pPr>
      <w:r>
        <w:rPr>
          <w:position w:val="8"/>
        </w:rPr>
        <w:t xml:space="preserve">Такой элемент, обеспечивающий устойчивость ожиданий, можно назвать </w:t>
      </w:r>
      <w:r>
        <w:rPr>
          <w:b/>
          <w:position w:val="8"/>
        </w:rPr>
        <w:t>порядком</w:t>
      </w:r>
      <w:r>
        <w:rPr>
          <w:position w:val="8"/>
        </w:rPr>
        <w:t xml:space="preserve">. Смысл этого </w:t>
      </w:r>
      <w:r>
        <w:rPr>
          <w:b/>
          <w:position w:val="8"/>
        </w:rPr>
        <w:t xml:space="preserve">порядка </w:t>
      </w:r>
      <w:r>
        <w:rPr>
          <w:position w:val="8"/>
        </w:rPr>
        <w:t xml:space="preserve">вытекает из того факта, что будущее было бы абсолютно неопределенным, если бы не воспринималось как реализация достаточно надежных выводов из прошлого, пережитого опыта. Именно в этом смысле человек есть разумное существо, живущее в будущем, но действующее в настоящем. Порядок можно интерпретировать как </w:t>
      </w:r>
      <w:r>
        <w:rPr>
          <w:rFonts w:eastAsia="Symbol" w:cs="Symbol" w:ascii="Symbol" w:hAnsi="Symbol"/>
          <w:position w:val="8"/>
        </w:rPr>
        <w:t></w:t>
      </w:r>
      <w:r>
        <w:rPr>
          <w:position w:val="8"/>
        </w:rPr>
        <w:t>рабочие правила</w:t>
      </w:r>
      <w:r>
        <w:rPr>
          <w:rFonts w:eastAsia="Symbol" w:cs="Symbol" w:ascii="Symbol" w:hAnsi="Symbol"/>
          <w:position w:val="8"/>
        </w:rPr>
        <w:t></w:t>
      </w:r>
      <w:r>
        <w:rPr>
          <w:position w:val="8"/>
        </w:rPr>
        <w:t xml:space="preserve"> коллективного действия. И если попытаться определить самый элементарный, не разлагаемый далее уровень коллективного действия, то есть его единицу, в которой пересекаются перечисленные выше аспекты, то это будет </w:t>
      </w:r>
      <w:r>
        <w:rPr>
          <w:b/>
          <w:position w:val="8"/>
        </w:rPr>
        <w:t>трансакция.</w:t>
      </w:r>
    </w:p>
    <w:p>
      <w:pPr>
        <w:pStyle w:val="Normal"/>
        <w:ind w:right="-766" w:firstLine="720"/>
        <w:jc w:val="both"/>
        <w:rPr/>
      </w:pPr>
      <w:r>
        <w:rPr/>
        <w:t xml:space="preserve">Традиционно в экономической теории трансакция понималась как акт купли-продажи или сделка между независимыми сторонами на рынке. Собственно на основе такого понимания трансакции был сформулирован принцип экономического индивидуализма и его расширение - концепция </w:t>
      </w:r>
      <w:r>
        <w:rPr>
          <w:lang w:val="en-US"/>
        </w:rPr>
        <w:t>h</w:t>
      </w:r>
      <w:r>
        <w:rPr/>
        <w:t>omo ecnomicus. Сферой трансакции или точнее сделки был объявлен исключительно рынок, на котором в ходе огромного числе сделок, то есть актов купли-продажи, осуществлялось распределение ресурсов среди возможных видов использования согласно их предпочтительности по получаемой полезности или выгоде. Раз ресурсы распределяются на рынке, а рынки образуют экономику, то достаточно исследовать поведение экономизирующего (т.е. максимизирующего свою выгоду) субъекта, чтобы сформулировать принципы движения агрегированных сил спроса и предложения.</w:t>
      </w:r>
    </w:p>
    <w:p>
      <w:pPr>
        <w:pStyle w:val="Normal"/>
        <w:ind w:right="-766" w:firstLine="720"/>
        <w:jc w:val="both"/>
        <w:rPr/>
      </w:pPr>
      <w:r>
        <w:rPr/>
        <w:t xml:space="preserve">Однако, такое объяснение было бы достаточным, если бы экономика ограничивалась только процессами обмена. Тогда распределение ресурсов, достигнутое в ходе всего множества актов купли-продажи, было бы окончательным и единственным. Но откуда берутся блага для обмена на рынке? Каждый знает, что из производства. Правда, не каждый обращает внимание на то, что это вносит огромное усложнение в представленную выше картину функционирования экономики. </w:t>
      </w:r>
    </w:p>
    <w:p>
      <w:pPr>
        <w:pStyle w:val="Normal"/>
        <w:ind w:right="-766" w:firstLine="720"/>
        <w:jc w:val="both"/>
        <w:rPr/>
      </w:pPr>
      <w:r>
        <w:rPr/>
        <w:t>Во-первых, производство характеризуется свойствами "организованного процесса". Оно, как правило, носит коллективный характер. Причем, сложность организации производства неуклонно нарастает. Отдельные подразделения внутри производственных организаций представляют свои требования к ресурсам как по качеству, так и по количеству.</w:t>
      </w:r>
    </w:p>
    <w:p>
      <w:pPr>
        <w:pStyle w:val="Normal"/>
        <w:ind w:right="-766" w:firstLine="720"/>
        <w:jc w:val="both"/>
        <w:rPr/>
      </w:pPr>
      <w:r>
        <w:rPr/>
        <w:t>Во-вторых, в производстве задействовано множество самых разнообразных факторов, деятельность которых должна координироваться. На фирме осуществляется непрерывный процесс управления, складывающийся в разветвленную систему принятия  и исполнения решений, связи между которыми явно не описываются как взаимодействие спроса и предложения. Поэтому возникают вполне законные сомнения в том, что распределение ресурсов между видами использования, осуществляемое рыночными структурами, является  окончательным и что именно оно определяет эффективность их использования.</w:t>
      </w:r>
    </w:p>
    <w:p>
      <w:pPr>
        <w:pStyle w:val="Normal"/>
        <w:ind w:right="-766" w:firstLine="720"/>
        <w:jc w:val="both"/>
        <w:rPr>
          <w:position w:val="8"/>
        </w:rPr>
      </w:pPr>
      <w:r>
        <w:rPr/>
        <w:t>В-третьих, наиболее значимый класс фирм - акционерные общества открытого типа или корпорации не имеют постоянного состава владельцев. Одни продают принадлежащие им акции, другие покупают и т.д. Из этого следует, что легкость приобретения и ликвидации собственности на акции не может побуждать даже крупных акционеров активно вмешиваться в дела управления фирмой. Свои имущественные интересы они реализуют скорее на фондовом рынке, а не внутри фирмы.</w:t>
      </w:r>
    </w:p>
    <w:p>
      <w:pPr>
        <w:pStyle w:val="Normal"/>
        <w:ind w:right="-766" w:firstLine="720"/>
        <w:jc w:val="both"/>
        <w:rPr/>
      </w:pPr>
      <w:r>
        <w:rPr>
          <w:position w:val="8"/>
        </w:rPr>
        <w:t>Где мы непосредственно встречаемся с трансакциями</w:t>
      </w:r>
      <w:r>
        <w:rPr>
          <w:position w:val="8"/>
          <w:lang w:val="en-US"/>
        </w:rPr>
        <w:t>?</w:t>
      </w:r>
      <w:r>
        <w:rPr>
          <w:position w:val="8"/>
        </w:rPr>
        <w:t xml:space="preserve"> Трансакции помещаются между процессом производства, который в классической экономике понимался как процесс труда, и потреблением результатов производства, бывших предметом особого внимания у экономистов утилитаристского и гедонистского направления. И это происходит потому, что само общество, то есть система коллективного действия самого высокого уровня, через свои правила порядка контролирует отношения владения и доступ к ресурсам природы. Поэтому трансакция - это вовсе не обмен товарами в смысле их перемещения из одних рук в другие, как это представляется в конвенциональной экономической теории, а отчуждение и приобретение прав будущего владения результатами производства в соответствии с коллективными рабочими правилами общества. Передача этих прав должна поэтому оговариваться между участвующими сторонами опять-таки согласно рабочим правилам общества прежде, чем труд сможет начать производить, а потребители смогут приступить к потреблению, или товары будут отправлены другим лицам.</w:t>
      </w:r>
    </w:p>
    <w:p>
      <w:pPr>
        <w:pStyle w:val="Normal"/>
        <w:ind w:right="-766" w:firstLine="720"/>
        <w:jc w:val="both"/>
        <w:rPr/>
      </w:pPr>
      <w:r>
        <w:rPr/>
        <w:t>Главное, что практически не учитывается в конвенциальной теории, состоит в том, что производственное предприятие представляет собой организационную единицу, в которой взаимодействуют организации двух типов - организация людей с их гражданскими и социальными правами и обязанностями, физическими и духовными потребностями, социально и психологически приемлемыми стандартами и ожиданиями их улучшения, и организация машин и технологических процессов. Обе эти системы различаются не только по своей природе, но и по режимам и логике функционирования. Поэтому предприятие жизнеспособно в той мере, в которой удается найти приемлемую степень соответствия этих систем друг другу, становящуюся условием их длительного взаимодействия, без чего предприятие быстро прекратит свое существование.</w:t>
      </w:r>
    </w:p>
    <w:p>
      <w:pPr>
        <w:pStyle w:val="Normal"/>
        <w:ind w:right="-766" w:hanging="0"/>
        <w:jc w:val="both"/>
        <w:rPr/>
      </w:pPr>
      <w:r>
        <w:rPr/>
        <w:tab/>
        <w:t>Включение людей в деятельность предприятия связано с наделением их определенными правами и обязанностями, без чего они не могут согласованно взаимодейсвовать друг с другом и с машинно-технической системой предприятия. Но поскольку в обществе, достигшем определенной степени гражданского развития, принятие людьми должностных прав и обязанностей не может осуществляться с нарушением их гражданских прав, то оно регулируется особым классом трансакций, называемых нормативно-рационными. Это те трансакции, которые устанавливают социально санкционированные стандарты в области условий и вознаграждения труда, права и обязанности людей на рабочих местах, способы разрешения их конфликтов с администрацией и между собой, способы определения трудовых заданий.</w:t>
      </w:r>
    </w:p>
    <w:p>
      <w:pPr>
        <w:pStyle w:val="Normal"/>
        <w:ind w:right="-766" w:hanging="0"/>
        <w:jc w:val="both"/>
        <w:rPr/>
      </w:pPr>
      <w:r>
        <w:rPr/>
        <w:tab/>
        <w:t>Эти трансакции носят сверх индивидуальный характер и заключаются между публичными и представительными органами, такими как ветви государственной, региональной и муниципальной власти, конфедерациями работодателей и профсоюзами. Помимо этого такие трансакции могут быть результатами решений судов, арбитражных трибуналов, общественных комиссий и других представительных органов. В индустриальной системе нормативно-рационные трансакции являются основой, без которой невозможны заключение и исполнение трансакций договорно-коммерческого типа (</w:t>
      </w:r>
      <w:r>
        <w:rPr>
          <w:lang w:val="en-US"/>
        </w:rPr>
        <w:t>baining</w:t>
      </w:r>
      <w:r>
        <w:rPr/>
        <w:t xml:space="preserve"> </w:t>
      </w:r>
      <w:r>
        <w:rPr>
          <w:lang w:val="en-US"/>
        </w:rPr>
        <w:t>transactions</w:t>
      </w:r>
      <w:r>
        <w:rPr/>
        <w:t>) обеспечивающие непосредственное вовлечение факторов производства в деятельность предприятия.</w:t>
      </w:r>
    </w:p>
    <w:p>
      <w:pPr>
        <w:pStyle w:val="Normal"/>
        <w:ind w:right="-766" w:hanging="0"/>
        <w:jc w:val="both"/>
        <w:rPr/>
      </w:pPr>
      <w:r>
        <w:rPr/>
        <w:tab/>
        <w:t>Предприятие как сложная форма коллективной деятельности, в которой объединяются профессионально-трудовые усилия людей, занимающих разное положение в иерархии штатных должностей, не в состоянии эффективно работать без непосредственной административной координирующей функции, исполняемой руководством разного уровня. В гражданском обществе отношения между начальниками  и подчиненными принимают форму трансакций особого типа, на этот раз административно-распорядительных. Трансакциями они становятся потому, что в них также происходит наделение людей правами и обязанностям по поводу выполнения конкретных заданий. Благодаря этим правам и обязанностям действия людей на предприятии приобретает санкционированный, то есть законный характер.</w:t>
      </w:r>
    </w:p>
    <w:p>
      <w:pPr>
        <w:pStyle w:val="Normal"/>
        <w:ind w:right="-766" w:hanging="0"/>
        <w:jc w:val="both"/>
        <w:rPr/>
      </w:pPr>
      <w:r>
        <w:rPr/>
        <w:tab/>
        <w:t>Традиционное сведение всего многообразия трансакций к трансакциям договорно-коммерческого типа - купле-продаже, сужает область экономических интересов и не позволяет в полной мере учитывать выгоды и издержки экономической деятельности, главными участниками которой являются предприятия, а не отдельные индивиды.</w:t>
      </w:r>
    </w:p>
    <w:p>
      <w:pPr>
        <w:pStyle w:val="Normal"/>
        <w:ind w:right="-766" w:firstLine="720"/>
        <w:jc w:val="both"/>
        <w:rPr>
          <w:position w:val="8"/>
          <w:lang w:val="en-US"/>
        </w:rPr>
      </w:pPr>
      <w:r>
        <w:rPr>
          <w:position w:val="8"/>
        </w:rPr>
        <w:t xml:space="preserve">В предмет данной лекции не входит обсуждение и сравнение фундаментальных характеристик трансакций разного типа. Здесь имеет смысл отметить только то, что они связаны отношениями функциональной взаимозависимости, хотя в разных ситуациях одни из них доминируют над другими, и их полное множество в рамках одной организационной структуры образует единство, которое можно назвать функционирующим предприятием. </w:t>
      </w:r>
    </w:p>
    <w:p>
      <w:pPr>
        <w:pStyle w:val="Normal"/>
        <w:ind w:right="-766" w:firstLine="720"/>
        <w:jc w:val="both"/>
        <w:rPr>
          <w:position w:val="8"/>
          <w:lang w:val="en-US"/>
        </w:rPr>
      </w:pPr>
      <w:r>
        <w:rPr>
          <w:position w:val="8"/>
        </w:rPr>
        <w:t>Функционирующее предприятие есть реализация совместных ожиданий участниками эффективных исходов трансакций всех перечисленных видов. Когда ожидания прекращаются, то предприятие перестает быть действующим и производство останавливается.</w:t>
      </w:r>
    </w:p>
    <w:p>
      <w:pPr>
        <w:pStyle w:val="Normal"/>
        <w:ind w:right="-766" w:firstLine="720"/>
        <w:jc w:val="both"/>
        <w:rPr/>
      </w:pPr>
      <w:r>
        <w:rPr/>
        <w:t>Таким образом коллективная деятельность, каковой является деятельность фирмы, предполагает определенный уровень (иногда весьма сложный) организации усилий ее участников. В свою очередь, организация опирается на соподчиненность и сбалансированность задач и функций, которые она призвана выполнять, и, следовательно, предполагает, что участники коллективной деятельности следуют определенным количественным и качественным ограничениям и правилам в своих трудовых усилиях. Чтобы быть действенными эти ограничения и правила должны носить характер установлений, обязательных для исполнения, чтобы исключить произвол со стороны отдельных участников, грозящий распадом всей системе коллективной деятельности. Отсюда возникает проблема властного установления и поддержания этих обязательных правил, указывающих направление, а также количественные и качественные характеристики трудовых усилий членов организации. То есть возникает проблема осуществления административной функции в фирме. Административная функция, тем самым, становится одним из отличительных признаков фирмы. Ее особенностью на деловом предприятии является ее оптимизационный характер.</w:t>
      </w:r>
      <w:r>
        <w:rPr>
          <w:position w:val="8"/>
        </w:rPr>
        <w:t xml:space="preserve"> Поддержка порядка на деловом предприятии не сводится только к контролю за соблюдением предписанного исполнения должностных обязанностей и трудовой дисциплины. В силу требований миссии и предназначения делового предприятия поддержание порядка выступает как оптимизация внутрифирменных процессов и взаимодействий для успешного достижения целей предприятия.</w:t>
      </w:r>
    </w:p>
    <w:p>
      <w:pPr>
        <w:pStyle w:val="Normal"/>
        <w:ind w:right="-766" w:firstLine="720"/>
        <w:jc w:val="both"/>
        <w:rPr/>
      </w:pPr>
      <w:r>
        <w:rPr/>
        <w:t>С исчерпанием возможностей оптимизации в рамках существующей организационной структуры предприятия вследствии истощения инновационного его потенциала, изменения условий хозяйствования или, напротив, с открытием новых инвестиционных возможностей и новых областей хозяйственной деятельности может возникнуть вопрос об изменении юридической формы и организационной структуры предприятия, включая его преобразование, слияние, поглощения и ликвидации.</w:t>
      </w:r>
    </w:p>
    <w:p>
      <w:pPr>
        <w:pStyle w:val="Normal"/>
        <w:ind w:right="-766" w:hanging="0"/>
        <w:jc w:val="both"/>
        <w:rPr/>
      </w:pPr>
      <w:r>
        <w:rPr/>
        <w:tab/>
        <w:t>Издержки, связанные с реализацией этих альтернатив, логично считать трансформационными, так как причиной их появления становятся трансакции, предусматривающие преобразование, то есть транформацию, предприятия в иное юридическое лицо с иным распределением прав и обязанностей как внутри, так и вне его и, следовательно, с изменившейся миссией и предназначением. Однако возможность осуществления трансакций зависит от факторов институционального характера, чаще всего от публичного права, имеющих статутную или обычно правовую природу.</w:t>
      </w:r>
    </w:p>
    <w:p>
      <w:pPr>
        <w:pStyle w:val="Normal"/>
        <w:ind w:right="-766" w:hanging="0"/>
        <w:jc w:val="both"/>
        <w:rPr>
          <w:position w:val="8"/>
        </w:rPr>
      </w:pPr>
      <w:r>
        <w:rPr/>
        <w:tab/>
        <w:t>Применительно к предприятию выбор организационно-правовой формы можно рассматривать как проблему публичного или как у нас неточно говорят, общественного выбора. Поэтому проблемы организационно-правового преобразований не позволяют считать предприятие объектом исключительно микроэкономического рассмотрения. И даже такие решения, как открытие новых филиалов и отделений в современных условиях приобретают качества трансформационных трансакций</w:t>
        <w:tab/>
        <w:t>, поскольку их реализация невозможна без соглашения с профсоюзами, местными властями и инициативными группами и движениями. Все это свидетельствует о нарастающем усложнении и разнообразии институциональной проблематики современного делового предприятия. Последнее, оставаясь формально частным действующим предприятием, тем не менее приобретает некоторые права, и в еще большей мере обязанности лица публичного.</w:t>
      </w:r>
    </w:p>
    <w:p>
      <w:pPr>
        <w:pStyle w:val="Normal"/>
        <w:ind w:right="-766" w:firstLine="720"/>
        <w:jc w:val="both"/>
        <w:rPr>
          <w:position w:val="8"/>
        </w:rPr>
      </w:pPr>
      <w:r>
        <w:rPr>
          <w:position w:val="8"/>
        </w:rPr>
        <w:t>Выявившиеся в различных исследованиях многочисленные факты, получившие историческое и документальное подтверждение, заставляют по-новому взглянуть на институциональную историю фирмы. В свете этих фактов серьезно преувеличенной представляется роль трансакционных издержек в качестве решающей, а тем более единственной причины появления фирмы. Как было показано, исторические факты неопровержимо свидетельствуют о том, что институциональные истоки фирм восходят к средневековым гильдиям и цехам, являвшихся публичными корпорациями, в деятельности которых трансакционные издержки в их нынешнем понимании не играли никакой роли.</w:t>
      </w:r>
    </w:p>
    <w:p>
      <w:pPr>
        <w:pStyle w:val="Normal"/>
        <w:spacing w:before="120" w:after="120"/>
        <w:ind w:right="-766" w:firstLine="720"/>
        <w:jc w:val="center"/>
        <w:rPr/>
      </w:pPr>
      <w:r>
        <w:rPr/>
        <w:t>Частное владение имуществом</w:t>
      </w:r>
    </w:p>
    <w:p>
      <w:pPr>
        <w:pStyle w:val="Normal"/>
        <w:ind w:right="-766" w:firstLine="720"/>
        <w:jc w:val="both"/>
        <w:rPr/>
      </w:pPr>
      <w:r>
        <w:rPr/>
        <w:t>Для того, чтобы имущественные активы отдельных лиц могли послужить имущественной основой совместного предприятия, они должны обладать свойством отчуждаемости и оборачиваемости, то есть быть свободными от сословных, традиционных, местных и технологических ограничений на пользование и распоряжение. Иначе говоря, они должны находиться в частной собственности своих владельцев. Владение имуществом на принципах феодального права не делало феодала частным собственником. Так, феодал не имел права на свободную продажу своей земли, стоящих на ней замков, рудников, городов и сельских поселений. Будучи их владельцем, он не был их собственником в современном смысле этого слова. Его власть над этими имуществами была публично-статусной, а не частной. Он владел ими не как мистер Джон Йорк или Генри Ланкастер, а как герцог Йоркский или Ланкастерский.</w:t>
      </w:r>
    </w:p>
    <w:p>
      <w:pPr>
        <w:pStyle w:val="Normal"/>
        <w:ind w:right="-766" w:firstLine="720"/>
        <w:jc w:val="both"/>
        <w:rPr/>
      </w:pPr>
      <w:r>
        <w:rPr/>
        <w:t>Поэтому коммерциализация общества заключалась не только в том, что значительная часть экономической жизни общества стала вестись в форме актов купли-продажи, но, что гораздо существеннее, и в том, что материальное богатство постепенно превратилось в частную собственность отдельных лиц независимо от их сословного происхождения. В коммерциализированном обществе совместная деятельность, связанная с приобретением и продажей благ и услуг, ведется не на началах кровно-родственных связей, сословных повинностей или обязанностей перед публичной властью, а на основе частнособственнического владения имуществом, дающего право их владельцам свободно изымать его из прежних видов использования и пускать в хозяйственный оборот в форме активов совместного предприятия. Поэтому вполне естественно, что владельцы отчуждаемых и оборачивающихся имущественных активов, то есть состоятельные люди со свободными сбережениями или обладающие высоким кредитным статусом, составили тот круг лиц, из которого могла быть сформирована первая группа участников совместных предприятий - компаний.</w:t>
      </w:r>
    </w:p>
    <w:p>
      <w:pPr>
        <w:pStyle w:val="Normal"/>
        <w:ind w:right="-766" w:firstLine="720"/>
        <w:jc w:val="both"/>
        <w:rPr/>
      </w:pPr>
      <w:r>
        <w:rPr/>
        <w:t>Их принято называть владельцами, хотя более более точным названием было бы вкладчики. Законными владельцами активов являются сами компании, и именно поэтому от их имени заключаются договора с покупателями и поставщиками, владельцами факторов производства, включая труд.</w:t>
      </w:r>
    </w:p>
    <w:p>
      <w:pPr>
        <w:pStyle w:val="Normal"/>
        <w:ind w:right="-766" w:firstLine="720"/>
        <w:jc w:val="both"/>
        <w:rPr/>
      </w:pPr>
      <w:r>
        <w:rPr/>
        <w:t>Однако для самой фирмы совершенно недостаточно быть просто имущественным объектом. Фирма - это хозяйственная единица, которая создается для того, чтобы производить продукцию или оказывать услуги внешним потребителям. Поэтому ее имущество должно быть приспособлено для этих задач. Именно это требование отражается в том, что имущество фирмы получает функциональную и, что не менее важно, правовую форму активов.</w:t>
      </w:r>
    </w:p>
    <w:p>
      <w:pPr>
        <w:pStyle w:val="Normal"/>
        <w:ind w:right="-766" w:firstLine="720"/>
        <w:jc w:val="both"/>
        <w:rPr/>
      </w:pPr>
      <w:r>
        <w:rPr/>
        <w:t>Не следует думать, что активы - это чисто бухгалтерский термин. Совсем наоборот. Практика хозяйственного учета является отражением функциональных и правовых свойств имущественных объектов, участвующих в экономических процессах. Поэтому активы - это прежде всего то имущество, которым владеет фирма в целях выполнения своих операций. И ценность этого имущества является величиной переменной, поскольку зависит от экономических результатов хозяйствования. Сами фирмы могут принадлежать отдельным лицам или семейным группам, то есть быть единоличным или семейным владением, формально говоря их имуществом, которое те могут продать, обменять, завещать, заложить и использовать иным образом в своих частных интересах. Но объектом этих операций является фирма как деловое предприятие со всеми своими функциями, правами и обязательствами, если при этом не предусматривается ее ликвидация с последующей распродажей принадлежащего ей имущества.</w:t>
      </w:r>
    </w:p>
    <w:p>
      <w:pPr>
        <w:pStyle w:val="Normal"/>
        <w:ind w:right="-766" w:firstLine="720"/>
        <w:jc w:val="both"/>
        <w:rPr/>
      </w:pPr>
      <w:r>
        <w:rPr/>
        <w:t xml:space="preserve">Юридически это выражается в том, что этим лицам принадлежит капитал фирмы. Однако в нормально работающей фирме активы, то есть имущество, которое используется для выполнения ею хозяйственных или деловых операций, больше, чем капитал, права на который принадлежат ее владельцам. Причем эта разница может быть весьма значительной. Изъятие владельцем части имущества из принадлежавшей им фирмы возможно только в денежной форме, но не в форме материальных активов, и это отражается как операция самой фирмы, приводящая к уменьшению ее капитала. Это означает, что между фирмой и ее владельцем существуют контрактные, то есть равноправные отношения, в которых фирма выступает как носитель имущественных прав, одним из которых является право делать долги. Капитал - это то, что фирма должна своим владельцам. Поэтому экономически продажа фирмы есть продажа ее капитала, то есть долгов фирмы своим владельцам. При этом она вступает в долговые отношения с новыми владельцами. </w:t>
      </w:r>
    </w:p>
    <w:p>
      <w:pPr>
        <w:pStyle w:val="Normal"/>
        <w:ind w:right="-766" w:firstLine="720"/>
        <w:jc w:val="both"/>
        <w:rPr/>
      </w:pPr>
      <w:r>
        <w:rPr/>
        <w:t>Чтобы быть субъектом контрактных отношений фирма должна иметь юридическое подтверждение своей правоспособности. Таким подтверждением является бухгалтерский баланс фирмы. Именно наличие баланса делает производственную или коммерческую единицу фирмой, то есть самостоятельным субъектом хозяйствования, в том числе владельцем имущества и носителем прав и обязанностей.</w:t>
      </w:r>
    </w:p>
    <w:p>
      <w:pPr>
        <w:pStyle w:val="Normal"/>
        <w:ind w:right="-766" w:firstLine="720"/>
        <w:jc w:val="both"/>
        <w:rPr/>
      </w:pPr>
      <w:r>
        <w:rPr/>
        <w:t>На это могут возразить, что само предприятие может принадлежать частным лицам - одному или нескольким. На наш взгляд здесь дело обстоит следующим образом. Главным признаком предприятия является реализация признаков самостоятельной хозяйственной единицы и длительно действующего хозяйственного интереса, что подтверждается наличием учетного баланса со всеми вытекающими последствиями. И даже если предприятие является частным владением, тем не менее, оно само является самостоятельным владельцем своих активов. Имущественные права его владельцев распространяются лишь на часть пассивов предприятия. Это означает, что вещные права на имущество предприятия принадлежат ему самому, а его владельцы обладают лишь обязательственными правами. Из этого и следует, что владельцы отнюдь не свободны в распоряжении имуществом предприятия, но в то же время они несут ответственность по его обязательствам. Различие в составе имущественных, вещных и обязательственных прав помогает понять, каким образом идея хозяйственной самостоятельности предприятия может совмещаться с идеей частной собственности. Обладая обязательственными правами в отношении предприятия, его собственники вовсе не вольны распоряжаться его имуществом по своему усмотрению. Именно потому, что имущество предприятия составляет его активы, оно оказывается в состоянии быть инструментом предпринимательской функции.</w:t>
      </w:r>
    </w:p>
    <w:p>
      <w:pPr>
        <w:pStyle w:val="Normal"/>
        <w:ind w:right="-766" w:firstLine="720"/>
        <w:jc w:val="both"/>
        <w:rPr/>
      </w:pPr>
      <w:r>
        <w:rPr/>
        <w:t>В экономиках западных стран фирма наделена имущественными правами в силу своего правового статуса как юридическое лицо. Достаточно ли этого? Богатая западная практика показывает, что нет. Многочисленные решения судебных и законодательных органов разного уровня, в частности в США, начиная с конца Х1Х века привели к тому, что фирма определяется как сочетание двух признаков - юридического лица и действующего предприятия. Можно считать, что статус юридического лица свидетельствует о наличии в обществе комплекса необходимых условий для существования фирм, который должен быть дополнен достаточными  условиями. Признак действующего предприятия обеспечивает выполнение достаточных условий существования фирмы. Как действующее предприятие фирма должна быть субъектом трансакций. Через какие трансакции фирма реализует свой юридический статус?  Ответ может быть только один - через частно-договорные, типа купли-продажи, т.е., сделки.</w:t>
      </w:r>
    </w:p>
    <w:p>
      <w:pPr>
        <w:pStyle w:val="Normal"/>
        <w:ind w:right="-766" w:firstLine="720"/>
        <w:jc w:val="both"/>
        <w:rPr/>
      </w:pPr>
      <w:r>
        <w:rPr/>
        <w:t>Концепция действующего предприятия или по смыслу - действующих долгосрочных интересов - имеет далеко идущие последствия для организации и практики управления хозяйственной деятельностью. Она входит в круг основных концепций и принципов хозяйственного учета, создающих основу финансового управления, и реализуется в нормах и стандартах, определяющих правила фиксации, информирования и анализа хозяйственных действий и событий.</w:t>
      </w:r>
    </w:p>
    <w:p>
      <w:pPr>
        <w:pStyle w:val="Normal"/>
        <w:ind w:right="-766" w:firstLine="720"/>
        <w:jc w:val="both"/>
        <w:rPr/>
      </w:pPr>
      <w:r>
        <w:rPr/>
        <w:t>Одной из главных отличительных черт комплекса действующих долгосрочных интересов является то, что помимо признака длительности функционирования действующее предприятие реализует свое предназначение и цели и выполняет возникающие обязательства. Для этого оно применяет свои активы, которые предназначены для выполнения операций, но не для продажи. Фактически продажа этих активов будет означать ликвидацию предприятия. Именно на данное свойство опирается применение таких основных инструментов финансового управления, как идея баланса предприятия, процедур перенесения стоимости и амортизационных отчислений. Вне этого свойства теряет значение различие между текущими и долгосрочными активами и пассивами. Иными словами вне предпосылки комплекса долговременных действующих интересов хозяйственное управление в современном смысле едва ли возможно. Именно наличие у той или иной формы хозяйственной деятельности признаков комплекса действующих интересов делает возможным вменение ему правомочий юридического лица.</w:t>
      </w:r>
    </w:p>
    <w:p>
      <w:pPr>
        <w:pStyle w:val="Normal"/>
        <w:ind w:right="-766" w:firstLine="720"/>
        <w:jc w:val="both"/>
        <w:rPr/>
      </w:pPr>
      <w:r>
        <w:rPr/>
        <w:t>Переходной ступенью к нему служит концепция хозяйственной единицы или субъекта хозяйствования. Значение этой концепции определяется тем, что она обеспечивает правовую реализацию концепции действующего предприятия, так как является ее юридическим следствием. В этой концепции любой долговременный комплекс интересов группового характера рассматривается как хозяйственная единица, существующая отдельно и отличная от собственника (собственников) или от другого комплекса интересов. Хозяйственной единицей может быть деловое предприятие, муниципалитет, общественная организация. Предпосылка хозяйственной единицы утверждает, что хозяйственные события привязаны к конкретному субъекту учета. Она устанавливает, что активы и пассивы хозяйственной единицы должны учитываться и рассматриваться отдельно от активов и пассивов ее владельцев и других хозяйственных единиц. Если владелец включает свои личные расходы и расходы своей семьи в расходы своей фирмы, то он нарушает предпосылку хозяйственной единицы, которая является элементом общепризнанных принципов хозяйственного учета. И поэтому, хотя нет специальной правовой нормы, которая бы официально устанавливала раздельность имущественных активов фирмы и ее владельцев, фактическое использование владельцами в своих личных интересах активов фирмы является нарушением общепринятых принципов хозяйственного учета и повлечет за собой юридическую ответственность.</w:t>
      </w:r>
    </w:p>
    <w:p>
      <w:pPr>
        <w:pStyle w:val="Normal"/>
        <w:ind w:right="-766" w:firstLine="720"/>
        <w:jc w:val="both"/>
        <w:rPr/>
      </w:pPr>
      <w:r>
        <w:rPr/>
        <w:t>Функционирование общепринятых принципов и стандартов хозяйственного учета являет собой прекрасный пример институционализации вне семейных форм хозяйственной деятельности. Не будучи приняты на уровне законодательной власти, они представляют собой по сути дела кодификацию правил учета, сложившихся в хозяйственной практике. Они являются аналогией норм обычного права только применительно к сфере хозяйственного учета. Здесь важно отметить следующее - кодификационная форма им придана квалифицированным суждением хотя и не властного, но публичного и авторитетного органа, которым является, например, в случае США, Совет по стандартам финансового учета (FASB). Опираясь на результаты исследований, общепринятую учетную практику и суждения профессиональных и авторитетных организаций, Совет формулирует нормы, следование которым является свидетельством ведения хозяйственного учета в соответствии с законом, хотя формально такой закон не принимался.</w:t>
      </w:r>
    </w:p>
    <w:p>
      <w:pPr>
        <w:pStyle w:val="Normal"/>
        <w:ind w:right="-766" w:firstLine="720"/>
        <w:jc w:val="both"/>
        <w:rPr/>
      </w:pPr>
      <w:r>
        <w:rPr/>
        <w:t>Все экономические категории, в содержание  которых входят количественные величины, эмпирически существуют в форме активов или пассивов хозяйственной единицы. А это означает, что имущественный объект в вещевой или денежной форме становится капиталом, лишь войдя в состав определенных категорий активов. Пока нечто существует только в виде денежных средств, оборудования, зданий и сооружений, запасов сырья и т.д., оно и представляет собой все перечисленные объекты, а не капитал. И лишь войдя в активы предприятия, не важно какой юридической формы, то есть став имуществом, которым владеет предприятие, оно превращается в капитал  со всеми его теоретическими свойствами. Институционально капитал - это всегда актив предприятия. Вне активов предприятия капитала нет и быть не может.</w:t>
      </w:r>
    </w:p>
    <w:p>
      <w:pPr>
        <w:pStyle w:val="Normal"/>
        <w:ind w:right="-766" w:firstLine="720"/>
        <w:jc w:val="both"/>
        <w:rPr/>
      </w:pPr>
      <w:r>
        <w:rPr/>
        <w:t>Таким образом, можно утверждать, что институционализация фирмы становится окончательной с возникновением статуса учетно-хозяйственной единицы. Наличие этого статуса делает различия юридической формы (или как стало принятым говорить у нас, причем неправильно, форм собственности) несущественными для фирмы как института общества. Будучи учетно-хозяйственной единицей, фирма может существовать в любой предусмотренной законом юридической форме.</w:t>
      </w:r>
    </w:p>
    <w:p>
      <w:pPr>
        <w:pStyle w:val="Normal"/>
        <w:ind w:right="-766" w:firstLine="720"/>
        <w:jc w:val="both"/>
        <w:rPr/>
      </w:pPr>
      <w:r>
        <w:rPr/>
        <w:t xml:space="preserve">Отрицательные, в сущности анти-экономические последствия обращения с фирмой как с чисто имущественным объектом хорошо видны на опыте работы российских предприятий после приватизации. Лица и узкие группы, завладевшие контрольным пакетом акций, получившие из-за несовершенства российского законодательства возможности распоряжаться активами предприятия как своим личным имуществом почти вовсеместно возвели цели своего личного обогащения в смысл деятельности руководимых ими предприятий. Результаты такого распорядительства оказались неожиданными для </w:t>
      </w:r>
      <w:r>
        <w:rPr>
          <w:rFonts w:cs="PragmaticaCTT" w:ascii="PragmaticaCTT" w:hAnsi="PragmaticaCTT"/>
        </w:rPr>
        <w:t></w:t>
      </w:r>
      <w:r>
        <w:rPr/>
        <w:t>упертых сторонников личной инициативы</w:t>
      </w:r>
      <w:r>
        <w:rPr>
          <w:rFonts w:cs="PragmaticaCTT" w:ascii="PragmaticaCTT" w:hAnsi="PragmaticaCTT"/>
        </w:rPr>
        <w:t></w:t>
      </w:r>
      <w:r>
        <w:rPr/>
        <w:t xml:space="preserve">: личное обогащение новоявленных </w:t>
      </w:r>
      <w:r>
        <w:rPr>
          <w:rFonts w:cs="PragmaticaCTT" w:ascii="PragmaticaCTT" w:hAnsi="PragmaticaCTT"/>
        </w:rPr>
        <w:t></w:t>
      </w:r>
      <w:r>
        <w:rPr/>
        <w:t>владельцев</w:t>
      </w:r>
      <w:r>
        <w:rPr>
          <w:rFonts w:cs="PragmaticaCTT" w:ascii="PragmaticaCTT" w:hAnsi="PragmaticaCTT"/>
        </w:rPr>
        <w:t></w:t>
      </w:r>
      <w:r>
        <w:rPr/>
        <w:t xml:space="preserve"> почти неизменно оборачивалось разорением предприятий.</w:t>
      </w:r>
    </w:p>
    <w:p>
      <w:pPr>
        <w:pStyle w:val="Normal"/>
        <w:spacing w:before="120" w:after="120"/>
        <w:ind w:right="-766" w:hanging="0"/>
        <w:jc w:val="center"/>
        <w:rPr/>
      </w:pPr>
      <w:r>
        <w:rPr/>
        <w:t>Корпоратизация</w:t>
      </w:r>
    </w:p>
    <w:p>
      <w:pPr>
        <w:pStyle w:val="Normal"/>
        <w:ind w:right="-766" w:firstLine="720"/>
        <w:jc w:val="both"/>
        <w:rPr/>
      </w:pPr>
      <w:r>
        <w:rPr/>
        <w:t>Изначально фирма представляла собой симбиоз организационной формы экономической деятельности и частного имущественного объекта, чему соответствовало совмещение в одном лице собственника фирмы и предпринимателя, делался казалось бы бесспорный вывод о тождественности интереса фирмы как способа экономической деятельности частно-владельческому интересу собственника фирмы как имущественного объекта. Действительно, пока доступ к экономической деятельности опирался на владение имуществом, реальная разница этих интересов была пренебрежимо мала и в общественном сознании надолго закрепился ложный идеологический стереотип, приобредший характер общественного предрассудка, что интересы собственника и его фирмы - это одно и тоже. Или точнее, что фирма - это способ реализации частного интереса ее собственника или собственников. Поэтому считалось вполне правомерным мнение, что поскольку за деятельностью фирм стоят интересы их собственников, то изучение последних дает объяснение поведения первых.</w:t>
      </w:r>
    </w:p>
    <w:p>
      <w:pPr>
        <w:pStyle w:val="Normal"/>
        <w:ind w:right="-766" w:firstLine="720"/>
        <w:jc w:val="both"/>
        <w:rPr/>
      </w:pPr>
      <w:r>
        <w:rPr/>
        <w:t>Из поля зрения идеологов и теоретиков экономического индивидуализма как-то выпадает одно весьма существенное обстоятельство. Термин "экономический индивид" в равной мере относится как к лицу физическому, то есть к отдельному человеку, так и к лицу юридическому, то есть к предприятию. Но ставить знак равенства между этими двумя типами экономических субъектов оснований нет. Само явление трансакционных издержек выступает как неопровержимое свидетельство несовпадения и нереализуемости экономических интересов отдельных физических лиц. Осознание этого обстоятельства делает возможным переход к коллективным формам хозяйственной деятельности, одной из которых является фирма как экономический субъект, несводимый к своим участникам.</w:t>
      </w:r>
    </w:p>
    <w:p>
      <w:pPr>
        <w:pStyle w:val="Normal"/>
        <w:ind w:right="-766" w:firstLine="720"/>
        <w:jc w:val="both"/>
        <w:rPr/>
      </w:pPr>
      <w:r>
        <w:rPr/>
        <w:t xml:space="preserve">Это не следует понимать как тотальное опровержение принципа экономического индивидуализма и атомизма. Напротив, речь как раз идет о том, чтобы определить истинную сферу действия этого принципа и, следовательно, поставить защиту экономических прав индивида на прочную институциональную (в отличие от идеологической) основу. Вопрос в том, чем и как могут быть защищены права индивида в коллективных формах деятельности. Поэтому, хотя такие факторы как технология, эффекты масштаба, целочисленности и неделимости и т.д. несомненно играют большую роль в возникновении и существовании фирм, важно иметь также объяснение, совместимое с принципом экономического индивидуализма. </w:t>
      </w:r>
    </w:p>
    <w:p>
      <w:pPr>
        <w:pStyle w:val="Normal"/>
        <w:ind w:right="-766" w:firstLine="720"/>
        <w:jc w:val="both"/>
        <w:rPr/>
      </w:pPr>
      <w:r>
        <w:rPr/>
        <w:t xml:space="preserve">По мере технического и организационного прогресса все более значительным в деятельности фирм становилось качественное различие между интересами производственной (и вообще экономической) деятельности и имущественными интересами собственников производственных объектов. Выяснилось, что фирмы в своем развитом виде как сложные организации обладают собственными интересами и динамикой развития именно как производственно экономические объекты, для которых их имущественная принадлежность становится тормозящим фактором. Возникает ситуация, когда интересы и выгоды развития фирмы как производственной организации начинают диктовать необходимость пойти на ограничение влияния имущественных интересов собственников в управлении фирмой. Акционерно-корпоративная форма есть институциональный способ отделения управления от собственности, благодаря которому административные и предпринимательские функции управления стали самостоятельным и активным фактором развития фирмы. В такой ситуации можно говорить только о совместимости, а не о тождественности интересов фирмы и ее формальных собственников-акционеров. </w:t>
      </w:r>
    </w:p>
    <w:p>
      <w:pPr>
        <w:pStyle w:val="Normal"/>
        <w:ind w:right="-766" w:firstLine="720"/>
        <w:jc w:val="both"/>
        <w:rPr/>
      </w:pPr>
      <w:r>
        <w:rPr/>
        <w:t>Несводимость фирмы к ее владельцам проявляется в частности в том, что наряду с материальными и финансовыми активами, она как самостоятельный субъект хозяйствования способна приобретать особый, невещественный вид имущества, который удобнее всего назвать ценностью фирмы, куда входят ее авторитет в деловой и общественной среде, способность к инновациям, квалификация и лояльность персонала, словом все, что повышает ее кредитный статус и делает ее предпочтительным партнером. Это то, что придает фирме неофициальный титул публичного или национального актива и, тем самым, способствует повышению экономического и политического престижа страны. Примерами таких фирм в разное время являлись "Крупп" и "Сименс" в Германии, "Дженерал Моторс", "Дженерал Электрик", "Форд" и другие в США, "Филипс" в Голандии, известные радиотехнические фирмы в Японии, "Фиат" в Италии, знаменитые дома высокой моды во Франции. Главной особенностью этого актива является то, что он приобретается, вернее нарабатывается, в ходе долгого и успешного хозяйственного функционирования и главными его творцами являются наемные работники фирмы: управляющие, технические специалисты, исполнители работ и люди, занимающиеся связями с широкой публикой. Их роль в создании этого актива, наличие которого свидетельствует о преуспевании и авторите фирмы в обществе, дает им основание претендовать на вознаграждение сверх того, что предусматривается трудовым контрактом, то есть на дополнительные имущественные права, приобретаемые ими именно как участниками фирмы.</w:t>
      </w:r>
    </w:p>
    <w:p>
      <w:pPr>
        <w:pStyle w:val="Normal"/>
        <w:ind w:right="-766" w:firstLine="720"/>
        <w:jc w:val="both"/>
        <w:rPr/>
      </w:pPr>
      <w:r>
        <w:rPr/>
        <w:t>Роль трудового фактора в росте ценности фирмы отразилась и в процессах отделения управления от собственности, ставших основой развития современного менеджмента и корпоративных форм производственных и коммерческих организаций. В современных корпорациях, особенно крупных, управленческий, технический и исполнительский персонал играют в их деятельности гораздо большую роль, чем многочисленные акционеры этих фирм. Поэтому последних вряд ли можно считать реальными владельцами даже капитала фирмы, не говоря уже о ней самой, поскольку многие преуспевающие фирмы в течение многих лет отказываются от выплаты дивидендов на акции, увеличивают сохраненую часть прибыли, становясь самостоятельными сберегателями и инвесторами, минуя своих формальных владельцев - акционеров. При этом ценность их акций на фондовых биржах не падает, а растет, хотя они не приносят дохода своим владельцам в форме дивиденда по крайней мере в течении нескольких лет.</w:t>
      </w:r>
    </w:p>
    <w:p>
      <w:pPr>
        <w:pStyle w:val="Normal"/>
        <w:ind w:right="-766" w:firstLine="720"/>
        <w:jc w:val="both"/>
        <w:rPr/>
      </w:pPr>
      <w:r>
        <w:rPr/>
        <w:t>Признанием обоснованности претензий наемного труда на дополнительное вознаграждение являются практикуемые многими фирмами различные выплаты, примером которых являются выплаты за выслугу лет, полагающиеся за длительную безупречную работу, разного рода премии и льготы отличившимся сотрудникам. Фирменный характер прав на подобные виды вознаграждения проявляется в том, что они теряются при смене места работы. С другой стороны, отличный послужной список позволяет ушедшему по собственному желанию претендовать на высокую должность в другой фирме, так как воспринимается как свидетельство способности данного лица внести весомый вклад в рост ценности его новой фирмы.</w:t>
      </w:r>
    </w:p>
    <w:p>
      <w:pPr>
        <w:pStyle w:val="Normal"/>
        <w:ind w:right="-766" w:firstLine="720"/>
        <w:jc w:val="both"/>
        <w:rPr/>
      </w:pPr>
      <w:r>
        <w:rPr/>
        <w:t xml:space="preserve">Потребности институциализации предпринимательских функций нашли свое отражение в развитии организационных структур деловых предприятий. В подтверждение этого тезиса можно сослаться на действие принципа организационного соответствия. Применительно к деловым предприятиям, для которых реализация предпринимательских функций является стратегическим требованием, это выражается емкой формулой теоретика и практика менеджмента П.Друкера: "Структура следует за стратегией"[ ]. При этом структуру не следует понимать как штатное расписание, структуризированный перечень должностных обязанностей и порядок отчетности. Структура - это, в первую очередь, упорядоченное множество функциональных видов деятельности по выполнению стратегических целей. Включенность в структуру характеризуется причастностью, а для многих непосредственным участием, в реализации предпринимательских функций делового предприятия. </w:t>
      </w:r>
    </w:p>
    <w:p>
      <w:pPr>
        <w:pStyle w:val="Normal"/>
        <w:ind w:right="-766" w:firstLine="720"/>
        <w:jc w:val="both"/>
        <w:rPr/>
      </w:pPr>
      <w:r>
        <w:rPr/>
        <w:t>Вклад в реализацию предпринимательских функций, который в случае его успешности и признания со стороны общества выступает как вклад в общественное благосостояние и вознаграждается получением предпринимательской прибыли, в дальнейшем должен стать решающим основанием для членства в корпорации. Во всяком случае, долговременные тенденции организационного развития и поведения, возрастающая и усложняющаяся роль менеджмента, участие персонала в принятии решений стратегического характера и такое немаловажное, хотя еще не вполне оцененное явление, как развитие предпринимательства на рабочем месте ("</w:t>
      </w:r>
      <w:r>
        <w:rPr>
          <w:lang w:val="en-US"/>
        </w:rPr>
        <w:t>interpreneurship</w:t>
      </w:r>
      <w:r>
        <w:rPr/>
        <w:t>") позволяют уверенно говорить об этом.</w:t>
      </w:r>
    </w:p>
    <w:p>
      <w:pPr>
        <w:pStyle w:val="Normal"/>
        <w:ind w:right="-766" w:firstLine="720"/>
        <w:jc w:val="both"/>
        <w:rPr/>
      </w:pPr>
      <w:r>
        <w:rPr/>
        <w:t>Подобные социальные новации, способствующие эффективному отделению управления от собственности, признанию нового фирменного имущества или особого фирменного ресурса, обозначаемого как "ценность фирмы", значение которого возрастает с повышением требований потребителей к качеству приобретаемых благ и услуг, признанием за фирмой права удержания за собой значительной части финансовых результатов хозяйственной деятельности в виде нераспределенной прибыли, а также права на задержку выплаты дивидендов на акции, включая признание обоснованности имущественных прав наемного персонала помимо предусмотренных трудовым контрактом, привели к изменению характера конфликта интересов, который всегда является центральной проблемой в любой системе коллективной деятельности.</w:t>
      </w:r>
    </w:p>
    <w:p>
      <w:pPr>
        <w:pStyle w:val="Normal"/>
        <w:spacing w:before="120" w:after="120"/>
        <w:ind w:right="-766" w:firstLine="720"/>
        <w:jc w:val="center"/>
        <w:rPr/>
      </w:pPr>
      <w:r>
        <w:rPr/>
        <w:t>Экономическое понятие фирмы</w:t>
      </w:r>
    </w:p>
    <w:p>
      <w:pPr>
        <w:pStyle w:val="Normal"/>
        <w:ind w:right="-766" w:firstLine="720"/>
        <w:jc w:val="both"/>
        <w:rPr/>
      </w:pPr>
      <w:r>
        <w:rPr/>
        <w:t xml:space="preserve">Изменения в понимании фирмы как основного экономического института в развитых экономиках не ограничивается только областями права и организационного строительства. Не менее драматичные изменения произошли в экономическом понятии фирмы. Эти изменения имеют длительную историю, но особенно заметными они стали начиная с последней трети </w:t>
      </w:r>
      <w:r>
        <w:rPr>
          <w:lang w:val="en-US"/>
        </w:rPr>
        <w:t>XIX</w:t>
      </w:r>
      <w:r>
        <w:rPr/>
        <w:t xml:space="preserve"> века, когда деятельность многих фирм обрела общенациональные и международные масштабы. </w:t>
      </w:r>
    </w:p>
    <w:p>
      <w:pPr>
        <w:pStyle w:val="Normal"/>
        <w:ind w:right="-766" w:firstLine="720"/>
        <w:jc w:val="both"/>
        <w:rPr/>
      </w:pPr>
      <w:r>
        <w:rPr/>
        <w:t>В 1893 году от имени населения штата Индиана был сделан запрос в законодательные органы об уравнивании налогов на имущество крупных коммунальных корпораций, таких как железные дороги, проходящие по территории штата, с налогами на имущество фермеров, фабрикантов и бизнесменов. В те времена имущество понималось как подразделяющееся на материальное и нематериальное, то есть включающее как физические объекты - земельные участки, строения, железнодорожные линии, товарные запасы, и долги и акции, принадлежащие отдельным лицам и корпорациям. Нематериальное имущество было очень трудно оценить отчасти потому, что место "прикрепления" для него в целях налогообложения определялось по домицилю, то есть по месту платежа его владельца, которое в случае корпораций считался штат, по законам которого была выдана грамота о присвоении статуса корпорации, и где корпорация должна была иметь свой юридический адрес.</w:t>
      </w:r>
    </w:p>
    <w:p>
      <w:pPr>
        <w:pStyle w:val="Normal"/>
        <w:ind w:right="-766" w:firstLine="720"/>
        <w:jc w:val="both"/>
        <w:rPr/>
      </w:pPr>
      <w:r>
        <w:rPr/>
        <w:t>В ответ на запрос законодательное собрание штата Индиана изменило принцип оценивания имущества таких корпораций с оценки их физического имущества в штате Индиана на оценивание полной рыночной ценности их акций и облигаций, обращавшихся на Нью-Йоркской фондовой бирже с последующим выделение доли, приходящейся на штат Индиана, пропорционально доле протяженности железнодорожных путей в этом штате по отношению к общей протяженности по стране.</w:t>
      </w:r>
    </w:p>
    <w:p>
      <w:pPr>
        <w:pStyle w:val="Normal"/>
        <w:ind w:right="-766" w:firstLine="720"/>
        <w:jc w:val="both"/>
        <w:rPr/>
      </w:pPr>
      <w:r>
        <w:rPr/>
        <w:t>В результате этого решения случилось то, что корпорация до этого имевшая правовое существование только в штате ее инкорпориравания, поскольку воспринималась как невидимое юридическое лицо, существующее только с точки зрения права, превратилась в экономически длительно действующий интерес или предприятие (</w:t>
      </w:r>
      <w:r>
        <w:rPr>
          <w:lang w:val="en-US"/>
        </w:rPr>
        <w:t>going</w:t>
      </w:r>
      <w:r>
        <w:rPr/>
        <w:t xml:space="preserve"> </w:t>
      </w:r>
      <w:r>
        <w:rPr>
          <w:lang w:val="en-US"/>
        </w:rPr>
        <w:t>concern</w:t>
      </w:r>
      <w:r>
        <w:rPr/>
        <w:t>), существующий во всех своих трансакциях по всей территории страны и получающей в них свой чистый доход, который обеспечивает ценность ее акций и облигаций на фондовой бирже.</w:t>
      </w:r>
    </w:p>
    <w:p>
      <w:pPr>
        <w:pStyle w:val="Normal"/>
        <w:ind w:right="-766" w:firstLine="720"/>
        <w:jc w:val="both"/>
        <w:rPr/>
      </w:pPr>
      <w:r>
        <w:rPr/>
        <w:t>Вскоре это законодательство было перенято штатом Огайо, и оттуда оно перешло в Верховный суд США, который признал его конституционным в 1897 году. Верховный суд определил, что хотя суммарная ценность материального имущества железнодорожной компании "Адамс экспресс компани" в штате Огайо была только 23400 долл., однако доля этого штата в общей рыночной ценности акций и облигаций этой компании согласно его доле в общей протяженности линий компании составила 450000 долл. Это означало, что нематериальное имущество компании в штате Огайо превысило ценность материального имущества в 20 раз. И, следовательно, "Адамс экспресс компани" из корпорации, расположенной в Нью-Йорке, превратилась в длительно действующее предприятие, существующее везде, где она ведет свои операции.</w:t>
      </w:r>
    </w:p>
    <w:p>
      <w:pPr>
        <w:pStyle w:val="Normal"/>
        <w:ind w:right="-766" w:firstLine="720"/>
        <w:jc w:val="both"/>
        <w:rPr/>
      </w:pPr>
      <w:r>
        <w:rPr/>
        <w:t xml:space="preserve">Аналогичные решения, подразумевающе переход от узко юридического к экономическому смыслу фирмы, были приняты Верховным судом по делу о ликвидации против "Юнайтед стил компани" в 1920 году. Компания была инкорпорирована как холдинговая компания в штате Нью-Джерси. Министерство юстиции предъявило иск о ликвидации как дело о нарушении анти-монопольного законодательства. Но суд, расследовав практическую деятельность филиалов компании в различных регионах страны, определил ее как обоснованное ограничение свободы торговли. </w:t>
      </w:r>
    </w:p>
    <w:p>
      <w:pPr>
        <w:pStyle w:val="Normal"/>
        <w:ind w:right="-766" w:firstLine="720"/>
        <w:jc w:val="both"/>
        <w:rPr/>
      </w:pPr>
      <w:r>
        <w:rPr/>
        <w:t>Одна весьма примечательная практика, получившая наименование "Питсбург плюс" и состоявшая в ценовой дискриминации, была рассмотрена Федеральной комиссией по торговле в 1923 году по заявлению влиятельной Западной Ассоциацией потребителей стального проката. Практика означала назначение всех цен на прокат в Питсбурге плюс транспортные расходы до пункта назначения, независимо от места производства. Согласно контракту покупатель однако не получал правого титула на сталь в Питсбурге, а только в месте, где он ее использовал. По мнению обвинения, такая практика создавала монополию в месте законного местонахождения холдинга в Нью-Джерси. Если бы обвинение было доказано, то решением могло бы стать только ликвидация холдинговой компании на основании уклонений от соблюдения антимонопольных законовов. И такие решения уже были приняты в отношении "Стандарт ойл" и "Тобанко со".</w:t>
      </w:r>
    </w:p>
    <w:p>
      <w:pPr>
        <w:pStyle w:val="Normal"/>
        <w:ind w:right="-766" w:firstLine="720"/>
        <w:jc w:val="both"/>
        <w:rPr/>
      </w:pPr>
      <w:r>
        <w:rPr/>
        <w:t>Но экономистам, приглашенным компанией по "Питсбургскому делу", удалось доказать, что в этом случае имела место не монополия, а дискриминация в любом месте, где компания вела операции. На этом основании решением должна быть не ликвидация холдинга, а передача правового титула на сталь в местах его производства. Компания имела заводы в ряде мест, и стоимость производства плюс транспортные расходы при производстве в Чикаго и транспортировке в Айову могли оказаться меньше, минуя Питсбург, чем при производстве в Питсбурге и перевозке в Айову. Но Айова не получала выгод от более низких издержек производства и более короткого пути из Чикаго, поскольку завод в Чикаго назначал свои цены на базе Питсбурга плюс транспортировка оттуда. Проблема была сформулирована следующим образом: является ли свободным рынком ситуация, когда в силу давнего обычая стальная компания назначает местом передачи правового титула на сталь тысячи пунктов физической доставки груза потребителям, или же идеал равных возможностей и свободной конкуренции требует, чтобы законный правовой титул передавался в месте производства.</w:t>
      </w:r>
    </w:p>
    <w:p>
      <w:pPr>
        <w:pStyle w:val="Normal"/>
        <w:ind w:right="-766" w:firstLine="720"/>
        <w:jc w:val="both"/>
        <w:rPr/>
      </w:pPr>
      <w:r>
        <w:rPr/>
        <w:t>Федеральная комиссия по торговле на основании такой интерпретации постановила прекратить использование Питсбурга в качестве точки отсчета, но отказала в ликвидации компании. Самое важное состояло в том, что в этих случаях Верховный суд и Федеральная комиссия по торговле отказались от принципа местонахождения корпорации в штате ее создания и перешли от узко правового понимания корпорации, существующей только с точки зрения закона, к экономически длительно действующему предприятию, существующему везде, где оно ведет операции.</w:t>
      </w:r>
    </w:p>
    <w:p>
      <w:pPr>
        <w:pStyle w:val="Normal"/>
        <w:ind w:right="-766" w:firstLine="720"/>
        <w:jc w:val="both"/>
        <w:rPr/>
      </w:pPr>
      <w:r>
        <w:rPr/>
        <w:t>Это изменение содержания понятия корпорации содержит в себе еще один переход от традиционного понимания "обмена" как физической передачи товаров к институциональному значению как законному акту передачи прав владения. Важность этого перехода состоит не только в том, что рыночный обмен - это одна из важнейших экономических трансакций, но и в том, что именно владение определяет цены и допускает конкуренцию. И именно передача прав владения, а не физический обмен, определяет, является ли конкуренция справедливой или дискиминационной.</w:t>
      </w:r>
    </w:p>
    <w:p>
      <w:pPr>
        <w:pStyle w:val="Normal"/>
        <w:ind w:right="-766" w:firstLine="720"/>
        <w:jc w:val="both"/>
        <w:rPr/>
      </w:pPr>
      <w:r>
        <w:rPr/>
        <w:t>Произведенные в нынешнем столетии правовые новации в корпоративном, налоговом и трудовом законодательстве развитых стран определяют фирму как длительно действующий деловой интерес или предприятие, которое несет связанные с его деятельностью обязательства везде, где оно ведет операции, а не только по юридическому адресу.</w:t>
      </w:r>
    </w:p>
    <w:p>
      <w:pPr>
        <w:pStyle w:val="Normal"/>
        <w:spacing w:before="120" w:after="120"/>
        <w:ind w:right="-766" w:hanging="0"/>
        <w:jc w:val="center"/>
        <w:rPr/>
      </w:pPr>
      <w:r>
        <w:rPr/>
        <w:t>Резюме</w:t>
      </w:r>
    </w:p>
    <w:p>
      <w:pPr>
        <w:pStyle w:val="Normal"/>
        <w:ind w:right="-766" w:firstLine="567"/>
        <w:jc w:val="both"/>
        <w:rPr/>
      </w:pPr>
      <w:r>
        <w:rPr/>
        <w:t>Экономическая деятельность во все времена носила коллективный характер. Даже, если отвлечься от строительства пирамид в древних Вавилонии и Египте, коллективный характер которых очевиден, и обратиться к производству и присвоению средств поддержания индивидуальнй жизни, то все равно исторические источники говорят об их производстве исключительно в коллективных формах - домашних хозяйствах, плантациях и латифундиях, храмовых и дворцовых хозяйствах. Нигде нет и упоминания о экономической деятельности как об области индивидуальных устремлений.</w:t>
      </w:r>
    </w:p>
    <w:p>
      <w:pPr>
        <w:pStyle w:val="Normal"/>
        <w:ind w:right="-766" w:firstLine="567"/>
        <w:jc w:val="both"/>
        <w:rPr/>
      </w:pPr>
      <w:r>
        <w:rPr/>
        <w:t>Тот факт, что в ходе Коммерческой революции, начавшей с эпохи великих географических открытий, неимоверно расширивших поле мировой торговли, и последовавшего за ней Промышленного переворота сначала в Англии и затем в Европе, экономическая деяельность стала восприниматься как область индивидуальных мотивов и устремлений свидетельствует не о индивидуализации экономической деятельности, а о ослаблении сословных ограничений на вступление в ее коллективные формы. Решающее значение приобрело личное богатство, сделавшее его обладателя желанным участником заморской торговой экспедиции, внутренней торговой или мануфактурной компании. Стремление к личной выгоде стало вписываться в коллективную практику экономической жизни. И богатство, прежде воспринимавшееся обществом как атрибут принадлежности к высшим сословиям, носившее в сущности публичный характер, удостоверенный титулом его распорядителя (в отличии от частного владельца), постепенно превратилось в законную цель личных стремлений независимо от происхождения человека.</w:t>
      </w:r>
    </w:p>
    <w:p>
      <w:pPr>
        <w:pStyle w:val="Normal"/>
        <w:ind w:right="-766" w:hanging="0"/>
        <w:jc w:val="both"/>
        <w:rPr/>
      </w:pPr>
      <w:r>
        <w:rPr/>
        <w:tab/>
        <w:t>Коммерческая ориентация производственной деятельности предполагает, что очень значительная, а со временем подавляющая часть продукта производится не для покрытия статусных обязательств и повинностей или внутрихозяйственных потребностей, а в расчете на возможность продажи на рынке.</w:t>
      </w:r>
    </w:p>
    <w:p>
      <w:pPr>
        <w:pStyle w:val="Normal"/>
        <w:ind w:right="-766" w:hanging="0"/>
        <w:jc w:val="both"/>
        <w:rPr/>
      </w:pPr>
      <w:r>
        <w:rPr/>
        <w:tab/>
        <w:t xml:space="preserve">Купля-продажа как фундаментальное взаимодействие между агентами рынка возникло намного раньше, чем появились фирмы. Рыночное происхождение фирмы как экономического института связано с распростанением принципа купли-продажи на хозяйственные процессы с длительными производственными и коммерческими циклами, а также на крупномасштабные торговые и финансовые операции, осуществляемые частными лицами. Такие процессы и операции основываются на крупных инвестициях в производственные мощности, транспортную, коммерческую и страховую инфраструктуру, которые, с одной стороны, превышают финансовые и ресурсные возможности отдельных лиц, а, с другой, требуют для своей окупаемости многократного повторения доходопроизводящих операций, что возможно при наличии долговременных хозяйственных интересов у их участников. </w:t>
      </w:r>
    </w:p>
    <w:p>
      <w:pPr>
        <w:pStyle w:val="Normal"/>
        <w:ind w:right="-766" w:hanging="0"/>
        <w:jc w:val="both"/>
        <w:rPr/>
      </w:pPr>
      <w:r>
        <w:rPr/>
        <w:tab/>
        <w:t>Деятельность на рынке должна осуществляться либо прямо в форме продавца и покупателя, либо косвенно - в виде производства исключительно для купли-продажи на рынке, и быть абсолютно доминирующей формой хозяйствования - источником средств выживания и развития, в отличии от продажи излишков производства, ориентированного на собственные нужды хозяйственной единицы. Здесь важен эффект масштаба. Фирма не нужна, если речь идет о разрозненных актах купли-продажи, имеющих второстепенное и вспомогательное хозяйственное значение. И только тогда, когда благополучие очень значительной части населения зависит от того, сколько оно может купить на рынке, то есть от того, каков его спрос, вот тогда фирма становится очень нужной, потому что этот спрос может быть удовлетворен производственной и торговой деятельностью не отдельных и независимых индивидов, а деятельностью хозяйственных единиц, основанных на коллективном труде.</w:t>
      </w:r>
    </w:p>
    <w:p>
      <w:pPr>
        <w:pStyle w:val="Normal"/>
        <w:ind w:right="-766" w:firstLine="720"/>
        <w:jc w:val="both"/>
        <w:rPr/>
      </w:pPr>
      <w:r>
        <w:rPr/>
        <w:t>Феномен рыночного спроса делает оправданным образование долговременных коллективных форм производственно-хозяйственной деятельности на основе частного (но не личного) владения факторами производства. Длительный процесс исторического и экономического (то есть институционального) и технологического отбора этих форм привел к появлению фирмы.</w:t>
      </w:r>
    </w:p>
    <w:p>
      <w:pPr>
        <w:pStyle w:val="Normal"/>
        <w:ind w:right="-766" w:firstLine="720"/>
        <w:jc w:val="both"/>
        <w:rPr/>
      </w:pPr>
      <w:r>
        <w:rPr/>
        <w:t>Фирма - это хозяйственная единица, которая создается для того, чтобы производить продукцию или оказывать услуги внешним потребителям. Поэтому ее имущество должно быть приспособлено для этих задач. Именно это требование отражается в том, что имущество фирмы получает функциональную и, что не менее важно, правовую форму активов.</w:t>
      </w:r>
    </w:p>
    <w:p>
      <w:pPr>
        <w:pStyle w:val="Normal"/>
        <w:ind w:right="-766" w:hanging="0"/>
        <w:jc w:val="both"/>
        <w:rPr/>
      </w:pPr>
      <w:r>
        <w:rPr/>
        <w:tab/>
        <w:t xml:space="preserve"> В отличии от домашнего хозяйства фирма в физическом и правовом смысле существует отдельно от своего владельца или владельцев. Она сама владеет своим имуществом или активами и может вступать в разного рода обязательственные отношения. Для собственного потребления фирму не создают. Она работает для других. Своим же владельцам она может приносить доход, то есть деньги, вырученные от продажи результатов своей деятельности. </w:t>
      </w:r>
    </w:p>
    <w:p>
      <w:pPr>
        <w:pStyle w:val="Normal"/>
        <w:ind w:right="-766" w:firstLine="720"/>
        <w:jc w:val="both"/>
        <w:rPr/>
      </w:pPr>
      <w:r>
        <w:rPr/>
        <w:t>В экономиках западных стран фирма наделена имущественными правами в силу своего правового статуса как юридическое лицо. Достаточно ли этого? Богатая западная практика показывает, что нет. Многочисленные решения судебных и законодательных органов разного уровня, в частности в США, начиная с конца Х1Х века привели к тому, что фирма определяется как сочетание двух признаков - юридического лица и действующего предприятия. Статус юридического обеспечивает выполнение необходимых условий для существования фирм, которые должны быть дополнены достаточными условиями. Признак действующего предприятия обеспечивает выполнение достаточных условий существования фирмы. Как действующее предприятие фирма должна быть субъектом трансакций. Через какие трансакции фирма реализует свой юридический статус?  Ответ может быть только один - через частно-договорные, типа купли-продажи, т.е., сделки.</w:t>
      </w:r>
    </w:p>
    <w:p>
      <w:pPr>
        <w:pStyle w:val="Normal"/>
        <w:ind w:right="-766" w:firstLine="720"/>
        <w:jc w:val="both"/>
        <w:rPr/>
      </w:pPr>
      <w:r>
        <w:rPr/>
        <w:t>Предприятие или фирма владеет активами и несет обязательства перед разными претендующими сторонами. Это означает, что с точки зрения общепринятого процесса хозяйственного учета предприятие или фирма является, в первую очередь, производящей хозяйственной единицей и только, во вторую очередь, - объектом притязаний инвесторов и собственников на его пассивы. Активы, обязательства, доходы и расходы собственника, не имеющие прямого отношения к деятельности фирмы, не включаются в счета фирмы. Если собственник владеет двумя разными предприятиями, то каждое из них рассматривается как отдельная хозяйственная единица с точки зрения учета. Однако такой собственник несет юридическую ответственность за долги своих фирм и ему может быть предъявлено требование об использовании его некоммерческих активов для удовлетворения претензий кредиторов хозяйственной единицы. Относительная независимость фирмы как хозяйственной единицы от своей юридической формы и от  своих владельцев выражается также в том, что все доходы и расходы любого предприятия рассматриваются как влияющие на его активы и пассивы, а не на активы и обязательства инвесторов и владельцев.</w:t>
      </w:r>
    </w:p>
    <w:p>
      <w:pPr>
        <w:pStyle w:val="Normal"/>
        <w:ind w:right="-766" w:firstLine="720"/>
        <w:jc w:val="both"/>
        <w:rPr/>
      </w:pPr>
      <w:r>
        <w:rPr/>
        <w:t>Таким образом, можно утверждать, что институционализация фирмы становится окончательной с возникновением статуса учетно-хозяйственной единицы. Наличие этого статуса делает различия юридической формы (или как стало принятым говорить у нас, причем неправильно, форм собственности) несущественными для фирмы как института общества. Будучи учетно-хозяйственной единицей,  фирма может существовать в любой предусмотренной законом юридической форме.</w:t>
      </w:r>
    </w:p>
    <w:p>
      <w:pPr>
        <w:pStyle w:val="Normal"/>
        <w:ind w:right="-766" w:firstLine="720"/>
        <w:jc w:val="both"/>
        <w:rPr/>
      </w:pPr>
      <w:r>
        <w:rPr/>
        <w:t>С течением времени институциональная природа фирмы менялась. Если раньше конституирующим фактором в развитии фирм было частное владение имуществом либо в форме владения фирмой, либо в форме владения ее капиталом, то в дальнейшем с усилением значения предпринимательских и менеджерских функций, все более важную роль стали играть контрактные отношения. Такое существенное изменение в понимании природы предприятия неизбежно расширяет круг тех, кого можно считать его участниками. Соответственно, это заставляет произвести их классификацию согласно роли и месту в функционировании предприятия.</w:t>
      </w:r>
    </w:p>
    <w:p>
      <w:pPr>
        <w:pStyle w:val="Normal"/>
        <w:ind w:right="-766" w:firstLine="720"/>
        <w:jc w:val="both"/>
        <w:rPr/>
      </w:pPr>
      <w:r>
        <w:rPr/>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CT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6:00Z</dcterms:created>
  <dc:creator>Пресняков</dc:creator>
  <dc:description/>
  <dc:language>en-US</dc:language>
  <cp:lastModifiedBy>Пресняков</cp:lastModifiedBy>
  <dcterms:modified xsi:type="dcterms:W3CDTF">2002-01-15T19:46:00Z</dcterms:modified>
  <cp:revision>2</cp:revision>
  <dc:subject/>
  <dc:title>ФИРМА КАК ЭКОНОМИЧЕСКИЙ ОБЪЕКТ И ИНСТИТУТ ОБЩЕСТВА</dc:title>
</cp:coreProperties>
</file>