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3" w:hanging="0"/>
        <w:jc w:val="center"/>
        <w:rPr/>
      </w:pPr>
      <w:r>
        <w:rPr/>
        <w:t>КОРПОРАТИВНЫЕ ИСТОКИ ЧАСТНОПРЕДПРИНИМАТЕЛЬСКОЙ ДЕЯТЕЛЬНОСТИ</w:t>
      </w:r>
    </w:p>
    <w:p>
      <w:pPr>
        <w:pStyle w:val="Normal"/>
        <w:ind w:right="-483" w:firstLine="720"/>
        <w:jc w:val="both"/>
        <w:rPr/>
      </w:pPr>
      <w:r>
        <w:rPr/>
        <w:t>Сферой предпринимательства вовсе необязательно должна быть экономика. Предприниматель может найти себе дело в любой области человеческого опыта, где востребована инновационность и самостоятельность в принятии решений. Во времена архаики и средневековья совсем не экономика была главной областью устремлений предпринимательских талантов. Тогда более всего привлекали успехи в политике и в военном деле. Великие деятели прошлого - это вовсе не промышленники и не финансисты.</w:t>
      </w:r>
    </w:p>
    <w:p>
      <w:pPr>
        <w:pStyle w:val="Normal"/>
        <w:ind w:right="-483" w:firstLine="720"/>
        <w:jc w:val="both"/>
        <w:rPr/>
      </w:pPr>
      <w:r>
        <w:rPr/>
        <w:t>Например, открытие Америки в экономическом и финансовом смысле было воспринято его участниками - теми, кто оплачивал расходы на экспедиции Колумба, как грандиозная неудача. И лишь феодальное сознание испанской знати, видевшей в территориальных приобретениях под властью испанской короны одно из важнейших проявлений роста могущества и богатства Испании, помогло Колумбу отделаться только тюремным заключением. Те потоки золота и серебра, обещаниями которых Колумб соблазнял испанский двор, пошли в Испанию лишь спустя 40-50 лет, и затраты испанской короны на экспедиции Колумба в узко экономическом смысле нельзя считать оправдавшимися. Позднейшие коммерческие выгоды эксплуатации золотых и серебрянных рудников в Америке явились результатом уже новых затрат, сделанных уже новыми поколениями предпринимателей и их компаньонов. Если попытаться оценивать целесообразность предприятия Колумба в терминах современной концепции экономической эффективности, то нельзя избежать вывода, что денег и материальных ресурсов на них пошло неизмеримо больше, чем было привезено плодов американской земли на вернувшихся кораблях.</w:t>
      </w:r>
    </w:p>
    <w:p>
      <w:pPr>
        <w:pStyle w:val="Normal"/>
        <w:ind w:right="-483" w:firstLine="720"/>
        <w:jc w:val="both"/>
        <w:rPr/>
      </w:pPr>
      <w:r>
        <w:rPr/>
        <w:t xml:space="preserve">Похожий предпринимательский проект был осуществлен в середине </w:t>
      </w:r>
      <w:r>
        <w:rPr>
          <w:lang w:val="en-US"/>
        </w:rPr>
        <w:t>XVII</w:t>
      </w:r>
      <w:r>
        <w:rPr/>
        <w:t xml:space="preserve"> века на этот раз в Северной Америке лордом Балтимором, одним из немногих представителей высшей английской аристократии, сохранивших верность католицизму. Лорд Балтимор снарядил за свой счет несколько экспедиций в Северную Америку и основал там колонию для расселения английских католиков, не желавших смириться с религиозными преследованиями со стороны протестанской власти. Эти экспедиции подорвали финансовое положение этого аристократа и в последствии его потомки вынуждены были переселиться в основанную им колонию. Теперь это штат Мериленд с главным городом Балтимор, названным в честь основателя, который, правда, сам в нем никогда не был.</w:t>
      </w:r>
    </w:p>
    <w:p>
      <w:pPr>
        <w:pStyle w:val="Normal"/>
        <w:ind w:right="-483" w:firstLine="720"/>
        <w:jc w:val="both"/>
        <w:rPr/>
      </w:pPr>
      <w:r>
        <w:rPr/>
        <w:t>Общим для этих двух грандиозных предпринимательских проектов было то, что их цивилизационное значение намного превысило связанные с ними финансовые потери. А экономические результаты достались последующим поколениям предпринимателей, для которых Колумб и Балтимор открыли новое поле деятельности.</w:t>
      </w:r>
    </w:p>
    <w:p>
      <w:pPr>
        <w:pStyle w:val="Normal"/>
        <w:ind w:right="-483" w:firstLine="720"/>
        <w:jc w:val="both"/>
        <w:rPr/>
      </w:pPr>
      <w:r>
        <w:rPr/>
        <w:t>Этот небольшой экскурс в историю понадобился нам для того, чтобы показать, что идея предпринимательства присуща всем эпохам в развитии человечества, каждая из которых вырабатывала свои типы ее носителей и формы реализации. Предприниматель - это не изобретатель. Это субъект предпринимательской деятельности, то есть деятельности, представляющей собой реализацию инновации, иначе говоря, новых, более эффективных с точки зрения затрат и результатов, возможностей использования ресурсов. Именно иновационный характер предпринимательской деятельности, особенно если она характеризуется значительным положительным эффектом или, что то же самое, экономией от масштаба, позволяет предпринимателю успешно притягивать не только свободные сбережения и превращать их в капитал своего предприятия, но и отвлекать для этой целей уже действующие капиталы из прежних производственных комбинаций. Именно эту особенность предпринимательского поведения имел в виду Й.Шумпетер, когда в числе прочих характерных особенностей предпринимателя, отличающих его от других участников экономического процесса, назвал его "творческим разрушителем".</w:t>
      </w:r>
    </w:p>
    <w:p>
      <w:pPr>
        <w:pStyle w:val="Normal"/>
        <w:ind w:right="-483" w:firstLine="720"/>
        <w:jc w:val="both"/>
        <w:rPr/>
      </w:pPr>
      <w:r>
        <w:rPr/>
        <w:t>Область экономики стала сферой приложения предпринимательских усилий сравнительно недавно, когда обрела достаточную степень автономности, чтобы действовать по своим особым правилам, не сводимым к общим правилам человеческого поведения. Еще очень долго инновации носили характер восприятия чужого опыта. На собственной почве они появлялись спорадически, неожиданно и вне связи друг с другом.</w:t>
      </w:r>
    </w:p>
    <w:p>
      <w:pPr>
        <w:pStyle w:val="Normal"/>
        <w:spacing w:before="120" w:after="120"/>
        <w:ind w:right="-483" w:hanging="0"/>
        <w:jc w:val="center"/>
        <w:rPr/>
      </w:pPr>
      <w:r>
        <w:rPr/>
        <w:t>Предпринимательство и развитие рыночных институтов</w:t>
      </w:r>
    </w:p>
    <w:p>
      <w:pPr>
        <w:pStyle w:val="Normal"/>
        <w:ind w:right="-483" w:hanging="0"/>
        <w:jc w:val="both"/>
        <w:rPr/>
      </w:pPr>
      <w:r>
        <w:rPr/>
        <w:tab/>
        <w:t>Предпринимательство в экономической сфере жизнедеятельности общества исторически тесно связано с развитием рыночных институтов. Можно с полным основанием утверждать, что историческая, организационная и функциональная динамика развития предпринимательства в его различных формах не может быть понята вне контекста развития рыночных институтов. Из этого следует, что исследование проблем предпринимательства должно опираться на достаточно глубокое, обоснованное историческим опытом понимание того, что такое рынок, каково его назначение и характеристики.</w:t>
      </w:r>
    </w:p>
    <w:p>
      <w:pPr>
        <w:pStyle w:val="Normal"/>
        <w:ind w:right="-483" w:hanging="0"/>
        <w:jc w:val="both"/>
        <w:rPr/>
      </w:pPr>
      <w:r>
        <w:rPr/>
        <w:tab/>
        <w:t xml:space="preserve">Экономический опыт разных обществ и эпох свидетельствует о том, что рынок или вернее то, что обозначается этим термином, носит исторический характер. В нем отражается разная роль, которую играл или играет рынок в различных обществах. </w:t>
      </w:r>
    </w:p>
    <w:p>
      <w:pPr>
        <w:pStyle w:val="Normal"/>
        <w:ind w:right="-483" w:hanging="0"/>
        <w:jc w:val="both"/>
        <w:rPr/>
      </w:pPr>
      <w:r>
        <w:rPr/>
        <w:tab/>
        <w:t>Говоря о рынке прежде всего надо иметь ввиду, что рынок появился в ходе развития и усложнения внутренних форм хозяйственной деятельности, к которым относятся хозяйственные действия, совершаемые внутри домашнего хозяйства, города, страны. Именно меновые операции внутреннего характера стали основой развития рыночных институтов. Вспомним, что Аристотель видел оправдание рыночного обмена и, следовательно, рынков, как места его осуществления, в том, что он служил способом восполнения самодостаточности сугубо нерыночного домашнего хозяйства. Это тем более примечательно, что из греческого слава «ойкос», означающего домашнее хозяйство, произошел термин «экономика».</w:t>
      </w:r>
    </w:p>
    <w:p>
      <w:pPr>
        <w:pStyle w:val="Normal"/>
        <w:ind w:right="-483" w:hanging="0"/>
        <w:jc w:val="both"/>
        <w:rPr/>
      </w:pPr>
      <w:r>
        <w:rPr/>
        <w:tab/>
        <w:t>Применительно к таким рынкам само понятие «экономическая активность» лишено разумного экономического смысла и не может служить для объяснения экономического поведения участников. Рынки, служащие для выживания, сами являются средством сужения экономической активности до уровня самых необходимых потребностей, к которым приплюсовываются платежи, повинности и налоги. Такие рынки развиваются, когда производства осуществляется не для получения денежного дохода от продажи продукции, а целью является сама продукция, часть которой идет на собственное потребление либо по сложившимся стандартам, либо по установленным нормам, и на выполнение обязательств перед субъектами и органами власти. Здесь предметом рыночной торговли являются излишки, выручка от продажи которых идет на собственные нужды производителя, и та часть продукции, которую нужно продать, чтобы получить деньги для уплаты денежных повинностей.</w:t>
      </w:r>
    </w:p>
    <w:p>
      <w:pPr>
        <w:pStyle w:val="Normal"/>
        <w:ind w:right="-483" w:hanging="0"/>
        <w:jc w:val="both"/>
        <w:rPr/>
      </w:pPr>
      <w:r>
        <w:rPr/>
        <w:tab/>
        <w:t>Рынки для излишков продукции относятся к самым ранним рыночным институтам и полностью согласуются с принципом самодостаточности домашнего хозяйства, рабовладельческой латифундии, феодального поместья, дворцового хозяйства, колхоза и совхоза и множества других способов организации экономической жизни на принципах самодостаточности.</w:t>
      </w:r>
    </w:p>
    <w:p>
      <w:pPr>
        <w:pStyle w:val="Normal"/>
        <w:ind w:right="-483" w:hanging="0"/>
        <w:jc w:val="both"/>
        <w:rPr/>
      </w:pPr>
      <w:r>
        <w:rPr/>
        <w:tab/>
        <w:t xml:space="preserve">Эти рынки мало способствовали появлению предпринимательства в экономической сфере и фирм, как основной организационно-правовой формы реализации предпринимательской функции в рыночной экономике. Для последних нужны были совершенно другие рынки. Какие? Это станет более ясно, если мы разберем различия между фирмой и домашним хозяйством. Домашнее хозяйство не существует отдельно от своего владельца ни в физическом, ни в правовом смысле. Оно есть собрание имущественных объектов конкретного назначения, и ни в коем случае не обладает признаками субъекта, то есть не может быть носителем прав и обязанностей. Многие его элементы, такие как инструменты и инвентарь, суть продолжения физических органов владельца. Домашнее хозяйство служит целям собственного потребления владельца и членов его семьи и является атрибутом семейной жизни. </w:t>
      </w:r>
    </w:p>
    <w:p>
      <w:pPr>
        <w:pStyle w:val="Normal"/>
        <w:ind w:right="-483" w:hanging="0"/>
        <w:jc w:val="both"/>
        <w:rPr/>
      </w:pPr>
      <w:r>
        <w:rPr/>
        <w:tab/>
        <w:t xml:space="preserve"> В отличии от домашнего хозяйства фирма, производя, покупая и продавая продукцию, руководствуются не потребностями владельцев в своей продукции, как это имеет место в домашних хозяйствах и в прочих замкнутых или подотчетных хозяйственных единицах. Продукция очень многих фирм либо вообще не пригодна для личного потребления, либо производится в таких масштабах, что подавляющая ее часть не может быть потреблена владельцами при всем их желании. Поэтому фирмы производят на рынок или рынки, что отличает их от других хозяйственных единиц, которые производят для собственного потребления владельцев и членов их семей. Следовательно, фирма - это форма крупного товарного производства, то есть производства исключительно на продажу на рынках. Домашние хозяйства - это мелко-товарное производство, но не потому что масштабы этого производства малы, а потому что для продажи на рынке остается лишь малая часть произведенного ими. Фирма же может быть мелкой и в то же время крупно-товарным производителем, потому что практически вся ее продукция предназначена для продажи на рынке.</w:t>
      </w:r>
    </w:p>
    <w:p>
      <w:pPr>
        <w:pStyle w:val="Normal"/>
        <w:ind w:right="-483" w:hanging="0"/>
        <w:jc w:val="both"/>
        <w:rPr/>
      </w:pPr>
      <w:r>
        <w:rPr/>
        <w:tab/>
        <w:t>Домашнее хозяйство, не продавая или не сумев продать свои излишки на рынке, как правило, не ставит под угрозу свое существование, если оно выполняет свои обязательства перед вышестоящими субъектами и органами. Оно может обратить непроданное на увеличение внутреннего потребления или в запасы. У фирмы такой возможности нет. Фирма, не сумевшая продать свою продукцию, становится банкротом, что грозит разорением ее владельцам.</w:t>
      </w:r>
    </w:p>
    <w:p>
      <w:pPr>
        <w:pStyle w:val="Normal"/>
        <w:ind w:right="-483" w:hanging="0"/>
        <w:jc w:val="both"/>
        <w:rPr/>
      </w:pPr>
      <w:r>
        <w:rPr/>
        <w:tab/>
        <w:t xml:space="preserve">Итак, рынки, на которые работают фирмы - это крупно-товарные рынки в отличии от мелко-товарных рынков домашних и подсобных хозяйств. Коньюнктура крупно-товарных рынков является барометром и генератором деловой активности фирм, так как от того, сколько и чего способны поглотить эти рынки зависит, что и сколько производят и продают фирмы сейчас и будут продавать в будущем. </w:t>
      </w:r>
    </w:p>
    <w:p>
      <w:pPr>
        <w:pStyle w:val="Normal"/>
        <w:ind w:right="-483" w:hanging="0"/>
        <w:jc w:val="both"/>
        <w:rPr/>
      </w:pPr>
      <w:r>
        <w:rPr/>
        <w:tab/>
        <w:t xml:space="preserve">Таким образом исторический опыт организационных форм экономической деятельности указывает на то, что рынок - это собирательное понятие, которое охватывает разнообразное множество институциональных форм меновых действий, обладающих рядом признаков. К ним относятся признаки контрактности, пространственной концентрации, и осуществления взаимодействий в форме косвенного обмена. </w:t>
      </w:r>
    </w:p>
    <w:p>
      <w:pPr>
        <w:pStyle w:val="Normal"/>
        <w:ind w:right="-483" w:firstLine="720"/>
        <w:jc w:val="both"/>
        <w:rPr/>
      </w:pPr>
      <w:r>
        <w:rPr/>
        <w:t>Признак контрактности, то есть осуществления хозяйственных взаимодействий в форме контракта - договора купли-продажи между юридически равноправными сторонами, является необходимым условием для отнесения тех или иных хозяйственных взаимодействий к классу рыночных форм. Действенность договора в данном случае зависит от законности имущественных прав на блага и услуги, являющихся их предметом.</w:t>
      </w:r>
    </w:p>
    <w:p>
      <w:pPr>
        <w:pStyle w:val="Normal"/>
        <w:ind w:right="-483" w:hanging="0"/>
        <w:jc w:val="both"/>
        <w:rPr/>
      </w:pPr>
      <w:r>
        <w:rPr/>
        <w:tab/>
        <w:t>Признак пространственной концентрации меновых взаимодействий. Историческими примерами универсальности признака были знаменитые рыночные площади античных и средневековых городов. Однако этот признак одновременно был и мощным препятствием для распространения сферы действий рынка за пределы городских стен. Поэтому в доиндустриальную эпоху рынки несмотря на их распространенность не были решающим фактором общенациональной экономической жизни. Более того, они были фактором экономической раздробленности. Не экономика связывала в единое целое даже мононациональные общества, а политическая власть. И понадобилась эпоха меркантилизма, то есть активного государственного регулирования экономической жизни и инициирования или декретирования из политического центра новых форм хозяйственной деятельности и централизованного создания общехозяйственной инфраструктуры - дорог, каналов, средств связи, через которую прошли все страны Западной Европы прежде чем разрозненные городские рынки стали складываться в региональные и общенациональные.</w:t>
      </w:r>
    </w:p>
    <w:p>
      <w:pPr>
        <w:pStyle w:val="Normal"/>
        <w:ind w:right="-483" w:hanging="0"/>
        <w:jc w:val="both"/>
        <w:rPr/>
      </w:pPr>
      <w:r>
        <w:rPr/>
        <w:tab/>
        <w:t>Признак осуществления взаимодействий в форме косвенного обмен. Этот признак означает, что для осуществления менового взаимодействия на рынке предмет сделки должен иметь денежную цену. Это означает, что рынок должен быть сферой денежного обращения, что возможно при развитой монетаризации экономической жизни, когда все экономические явления выражаются в адекватных денежных величинах.</w:t>
      </w:r>
    </w:p>
    <w:p>
      <w:pPr>
        <w:pStyle w:val="Normal"/>
        <w:ind w:right="-483" w:hanging="0"/>
        <w:jc w:val="both"/>
        <w:rPr/>
      </w:pPr>
      <w:r>
        <w:rPr/>
        <w:tab/>
        <w:t>Коммерческая ориентация производственной деятельности предполагает, что очень значительная, а со временем подавляющая часть продукта производится не для покрытия статусных обязательств и повинностей или внутрихозяйственных потребностей, а в расчете на возможность продажи на рынке. Восприятие подобной возможности в качестве постоянно действующего и определяющего фактора хозяйственной деятельности делает оправданным образование долговременных коллективных форм производственно-хозяйственной деятельности на основе частного (но не личного) владения факторами производства. Длительный процесс исторического и экономического (то есть институционального) и технологического отбора этих форм привел к появлению фирмы, современные формы которой прошли ряд этапов своего становления. На этом пути важную роль сыграли купеческие гильдии, регламентированные меркантильные компании, первые акционерные компании, цеха ремесленников и мануфактуры.</w:t>
      </w:r>
    </w:p>
    <w:p>
      <w:pPr>
        <w:pStyle w:val="Normal"/>
        <w:spacing w:before="120" w:after="120"/>
        <w:ind w:right="-483" w:hanging="0"/>
        <w:jc w:val="center"/>
        <w:rPr/>
      </w:pPr>
      <w:r>
        <w:rPr/>
        <w:t>Купеческие гильдии</w:t>
      </w:r>
    </w:p>
    <w:p>
      <w:pPr>
        <w:pStyle w:val="Normal"/>
        <w:ind w:right="-483" w:hanging="0"/>
        <w:jc w:val="both"/>
        <w:rPr/>
      </w:pPr>
      <w:r>
        <w:rPr/>
        <w:tab/>
        <w:t>Важным исходным пунктом в развитии предпринимательства в экономической сфере следует считать появление купеческих гильдий. Купеческие гильдии появились в Англии вскоре после ее завоевания норманами (1066 год). Возникли они с целью защитить купеческую торговлю путем закрепления монополии на нее специально создававшимися для этой цели объединениями купцов, очень похожими на современные картели. Можно вполне уверенно говорить о том, что до норманского завоевания этой практики не существовало, так как торговля вообще была малозаметным явлением в донорманскую эпоху.</w:t>
      </w:r>
    </w:p>
    <w:p>
      <w:pPr>
        <w:pStyle w:val="Normal"/>
        <w:ind w:right="-483" w:hanging="0"/>
        <w:jc w:val="both"/>
        <w:rPr/>
      </w:pPr>
      <w:r>
        <w:rPr/>
        <w:tab/>
        <w:t>Гильдия создавалась под потранажом королевской власти, которая даровала ей хартию ( предшественница современного устава) и монополию на торговлю в своем городе. При этом каждый член гильдии имел право торговать как на свой счет, так и в партнерстве с другими членами гильдии. Ему запрещалось вступать в партнерские отношения с нечленами гильдии. Кроме того, член гильдии был обязан принимать в торговую сделку других членов гильдии, если они желали в ней участвовать на одинаковых с ним условиях.</w:t>
      </w:r>
    </w:p>
    <w:p>
      <w:pPr>
        <w:pStyle w:val="Normal"/>
        <w:ind w:right="-483" w:hanging="0"/>
        <w:jc w:val="both"/>
        <w:rPr/>
      </w:pPr>
      <w:r>
        <w:rPr/>
        <w:tab/>
        <w:t>Члены гильдии обязаны были предоставлять оределенные хартией имущественные активы в управление должностных лиц гильдии. Главными должностными лицами гильдии были ольдермен или старшина и его помощники, которых называли распорядителями (</w:t>
      </w:r>
      <w:r>
        <w:rPr>
          <w:lang w:val="en-US"/>
        </w:rPr>
        <w:t>stewards</w:t>
      </w:r>
      <w:r>
        <w:rPr/>
        <w:t>) уполномоченными (</w:t>
      </w:r>
      <w:r>
        <w:rPr>
          <w:lang w:val="en-US"/>
        </w:rPr>
        <w:t>skevins</w:t>
      </w:r>
      <w:r>
        <w:rPr/>
        <w:t>) и надзиратели (</w:t>
      </w:r>
      <w:r>
        <w:rPr>
          <w:lang w:val="en-US"/>
        </w:rPr>
        <w:t>wardens</w:t>
      </w:r>
      <w:r>
        <w:rPr/>
        <w:t>). Старшина и его помощники управляли доходами от вступительных взносов, членских взносов и сборов. Многие гильдии владели землями и разного рода зданиями. Помимо этого должностные лица часто вели торговые операции по поручению членов гильдии, и это неизбежно создавало конфликт интересов, наподобии того, который существует в отношениях между управляющими или менеджерами и владельцами.</w:t>
      </w:r>
    </w:p>
    <w:p>
      <w:pPr>
        <w:pStyle w:val="Normal"/>
        <w:ind w:right="-483" w:firstLine="720"/>
        <w:jc w:val="both"/>
        <w:rPr/>
      </w:pPr>
      <w:r>
        <w:rPr/>
        <w:t xml:space="preserve">В силу того, что гильдии были инкорпорированными объединениями руководящие должности в них не были наследственными, и назначение на них происходило на контрактной основе. Контрактные соглашения ( например, хартии и собственные постановления) разрабатывались с целью четкого определения ролей и обязанностей как рядовых членов, так и должностных лиц. В особенности жесткому контролю подвергалась деятельность должностных лиц с явной целью противодействовать тому, что в современной деловой практике именуется использованием служебного положения в личных корыстных целях, а в теории - оппортунистическим поведением, издержки которого ложаться на организацию. </w:t>
      </w:r>
    </w:p>
    <w:p>
      <w:pPr>
        <w:pStyle w:val="Normal"/>
        <w:ind w:right="-483" w:hanging="0"/>
        <w:jc w:val="both"/>
        <w:rPr/>
      </w:pPr>
      <w:r>
        <w:rPr/>
        <w:tab/>
        <w:t xml:space="preserve">Купеческие гильдии являются первым документированным примером инкорпорированных объединений. Они, как правило, имели свое имущество, право на которое они получали при инкорпорировании. </w:t>
      </w:r>
    </w:p>
    <w:p>
      <w:pPr>
        <w:pStyle w:val="Normal"/>
        <w:ind w:right="-483" w:hanging="0"/>
        <w:jc w:val="both"/>
        <w:rPr/>
      </w:pPr>
      <w:r>
        <w:rPr/>
        <w:tab/>
        <w:t xml:space="preserve">Из этого следовало, что инкорпорированная организация может самостоятельно действовать и ее деятельность автономна от деятельности отдельных членов. Выражением этой самостоятельности и автономности явилось введение общей печати гильдии, призванной служить свидетельством того, что данная корпорация действует самостоятельно. То есть инкорпорированная гильдия не имела ограничений, присущих партнерству или товариществу, которое обязано было распускаться в случае смерти или выбытия одного из своих членов именно потому, что не было владельцем своего имущества. Уже в правление Ричарда </w:t>
      </w:r>
      <w:r>
        <w:rPr>
          <w:lang w:val="en-US"/>
        </w:rPr>
        <w:t>II</w:t>
      </w:r>
      <w:r>
        <w:rPr/>
        <w:t xml:space="preserve"> (1367-1400гг.) практика инкорпорирования гильдии закрепилась окончательно.</w:t>
      </w:r>
    </w:p>
    <w:p>
      <w:pPr>
        <w:pStyle w:val="Normal"/>
        <w:spacing w:before="120" w:after="120"/>
        <w:ind w:right="-482" w:firstLine="720"/>
        <w:jc w:val="center"/>
        <w:rPr/>
      </w:pPr>
      <w:r>
        <w:rPr/>
        <w:t>Регламентированные компании</w:t>
      </w:r>
    </w:p>
    <w:p>
      <w:pPr>
        <w:pStyle w:val="Normal"/>
        <w:ind w:right="-483" w:hanging="0"/>
        <w:jc w:val="both"/>
        <w:rPr/>
      </w:pPr>
      <w:r>
        <w:rPr/>
        <w:tab/>
        <w:t xml:space="preserve">Довольно скоро городские купеческие гильдии стали преобразовываться в объединения, специализирующиеся на определенных видах торговли. Эти специализированные гильдии часто назывались меркантильными компаниями. Такие компании создававались представителями </w:t>
      </w:r>
    </w:p>
    <w:p>
      <w:pPr>
        <w:pStyle w:val="Normal"/>
        <w:ind w:right="-483" w:hanging="0"/>
        <w:jc w:val="both"/>
        <w:rPr/>
      </w:pPr>
      <w:r>
        <w:rPr/>
        <w:tab/>
        <w:t>Такие компании создававались представителями аристократии и богатейшего купечества, для осуществления достаточно рискованных заморских экспедиций, требовавших очень больших расходов и нуждавшихся в поддержке властных структур. По завершении такой экспедиции компания обычно распускалась. По мере того, как такие экспедиции, несмотря на весь связанный с ними риск, становились все более обычным явлением, а приносимые ими доходы, вознаграждавшие любые мыслимые затраты, регулярным источником богатства для вошедшей во вкус коммерции аристократии и более привычного к ней купечества (не путать с мелкими рыночными торговцами) наступало осознание выгодности длительного сотрудничества в использовании объединенных имущественных активов на базе постоянно организованных компаний. Выдающимися примерами таких постоянных компаний были Вест и Ост-Индийские компании в переживших буржуазные революции Голландии и Англии.</w:t>
      </w:r>
    </w:p>
    <w:p>
      <w:pPr>
        <w:pStyle w:val="Normal"/>
        <w:ind w:right="-483" w:hanging="0"/>
        <w:jc w:val="both"/>
        <w:rPr/>
      </w:pPr>
      <w:r>
        <w:rPr/>
        <w:tab/>
        <w:t xml:space="preserve">Их деятельность послужила заманчивым образцом и дала толчок к вовлечению представителей менее привеллигированных сословий - городских торговцев и мелких купцов, мелких и средних землевладельцев, государственных служащих, словом тех, у кого имелись кое-какие сбережения, либо имущественные активы, под которые можно было получить ссуду у банкира, в занятие коммерцией через участие в разного рода компаниях, занимавшихся заморской торговлей. В конце </w:t>
      </w:r>
      <w:r>
        <w:rPr>
          <w:lang w:val="en-US"/>
        </w:rPr>
        <w:t>XVII</w:t>
      </w:r>
      <w:r>
        <w:rPr/>
        <w:t xml:space="preserve"> начале </w:t>
      </w:r>
      <w:r>
        <w:rPr>
          <w:lang w:val="en-US"/>
        </w:rPr>
        <w:t>XVIII</w:t>
      </w:r>
      <w:r>
        <w:rPr/>
        <w:t xml:space="preserve"> веков такие компании возникали в Англии тысячами. Многие, возможно большинство, из них оказывались недолговечными. Однако это не помешало тому, что компании утвердились окончательно как абсолютно нормальный и естесственный и в сущности единственный способ совместного ведения дел.</w:t>
      </w:r>
    </w:p>
    <w:p>
      <w:pPr>
        <w:pStyle w:val="Normal"/>
        <w:ind w:right="-483" w:hanging="0"/>
        <w:jc w:val="both"/>
        <w:rPr/>
      </w:pPr>
      <w:r>
        <w:rPr/>
        <w:tab/>
        <w:t>Для того, чтобы обеспечить добровольное, а не принудительное предоставление активов для образования совместного предприятия - заморской торговой экспедиции, оптовой торговли и, наконец фабрик, гарантии должны опираться на равноправное положение потенциальных участников. Поначалу выполнение этих условий достигалось тем, что участниками предприятия становились лица одного сословия. Участниками первых Ост и Вест-Индийских компаний были представители высшей аристократии и даже члены королевской фамилии. Оптовая торговля находилась в руках именитого купечества.</w:t>
      </w:r>
    </w:p>
    <w:p>
      <w:pPr>
        <w:pStyle w:val="Normal"/>
        <w:ind w:right="-483" w:firstLine="720"/>
        <w:jc w:val="both"/>
        <w:rPr/>
      </w:pPr>
      <w:r>
        <w:rPr/>
        <w:t>В дальнейшем права и обязанности участников фиксировались в договоре, который обеспечивал их судебную защиту. Наличие такого договора превращало созданное предприятие в полноценную компанию, которая сама приобретала статус правомочного юридического лица, способного от своего имени вступать в договорные отношения с любыми заинтересованными сторонами. И если первоначально правовая дееспособность подобного договора опиралась на публично признанный сословный статус участников - аристократии или именитого купечества, то при дальнейшей коммерцилизации общества сами нормы контрактно-договорного права стали основой хозяйственных отношений, обеспечив необходимый уровень равноправия для всех участников, невзирая на сословия, сделав последнии историческим пережитком.</w:t>
      </w:r>
    </w:p>
    <w:p>
      <w:pPr>
        <w:pStyle w:val="Normal"/>
        <w:ind w:right="-483" w:hanging="0"/>
        <w:jc w:val="both"/>
        <w:rPr/>
      </w:pPr>
      <w:r>
        <w:rPr/>
      </w:r>
    </w:p>
    <w:p>
      <w:pPr>
        <w:pStyle w:val="Normal"/>
        <w:ind w:right="-483" w:hanging="0"/>
        <w:jc w:val="center"/>
        <w:rPr/>
      </w:pPr>
      <w:r>
        <w:rPr/>
        <w:t>Акционерные компании</w:t>
      </w:r>
    </w:p>
    <w:p>
      <w:pPr>
        <w:pStyle w:val="Normal"/>
        <w:ind w:right="-483" w:hanging="0"/>
        <w:jc w:val="both"/>
        <w:rPr/>
      </w:pPr>
      <w:r>
        <w:rPr/>
      </w:r>
    </w:p>
    <w:p>
      <w:pPr>
        <w:pStyle w:val="Normal"/>
        <w:ind w:right="-483" w:firstLine="720"/>
        <w:jc w:val="both"/>
        <w:rPr/>
      </w:pPr>
      <w:r>
        <w:rPr/>
        <w:t>Первые акционерные компании возникла в Англии через 150 лет после появления первой регламентированной компании. Первыми акционерными компаниями были созданные в 1553 году Русская компания и Африканские авантюристы. Как и регламентированные коммерческие компании они были созданы для заморской торговли. Разница состояла в способах финансирования торговых экспедиций. В регламентированных компаниях каждый член представлял свой капитал и торговал на свой счет, либо в партнерстве с другими членами, снаряжая собственные суда. В акционерных компаниях должностные лица торговали за всех членов компании, то есть, ее акционеров. Поначалу капитал собирался для финансирования каждой экспедиции отдельно, и доходы от нее также распределялись после ее завершения.</w:t>
      </w:r>
    </w:p>
    <w:p>
      <w:pPr>
        <w:pStyle w:val="Normal"/>
        <w:ind w:right="-483" w:hanging="0"/>
        <w:jc w:val="both"/>
        <w:rPr/>
      </w:pPr>
      <w:r>
        <w:rPr/>
        <w:tab/>
        <w:t>Заморская торговля была по преимуществу оптовой, и это обстоятельство очень способствовало тому, что и внутреняя оптовая торговля оказалась весьма восприимчивой к компанейской форме ведения дел. Достойными контрагентами для внешнеторговых компаний не могли быть мелкие торговцы с розничных рынков. По мере того, как компании, занимавшиеся заморской торговлей, становились все более долговечными (и эта долговечность служила прямым подтверждением эффективности) для них все большее значение приобретали сходные характеристики их контрагентов, которым следовало быть надежными и растущими компаниями. Собственно это и послужило толчком к развитию оптовой торговли как самостоятельной области хозяйственной жизни. Оптовая торговля шерстью, металлами, тканями, топливом, винами и колониальными товарами, включая хлопок, открыла широкое поле деятельности для компаний. Достаточно развившаяся система оптовой торговли сделала экономически оправданным переход и к фабричному производству.</w:t>
      </w:r>
    </w:p>
    <w:p>
      <w:pPr>
        <w:pStyle w:val="Normal"/>
        <w:ind w:right="-483" w:firstLine="720"/>
        <w:jc w:val="both"/>
        <w:rPr/>
      </w:pPr>
      <w:r>
        <w:rPr/>
        <w:t>Для того, чтобы имущественные активы отдельных лиц могли послужить имущественной основой совместного предприятия, они должны обладать свойством отчуждаемости и оборачиваемости, то есть быть свободными от сословных, традиционных, местных и технологических ограничений на пользование и распоряжение. Иначе говоря, они должны находиться в частной собственности своих владельцев. Владение имуществом на принципах феодального права не делало феодала частным собственником. Так, феодал не имел права на свободную продажу своей земли, стоящих на ней замков, рудников, городов и сельских поселений. Будучи их владельцем, он не был их собственником в современном смысле этого слова. Его власть над этими имуществами была публично-статусной, а не частной. Он владел ими не как мистер Джон Йорк или Генри Ланкастер, а как герцог Йоркский или Ланкастерский.</w:t>
      </w:r>
    </w:p>
    <w:p>
      <w:pPr>
        <w:pStyle w:val="Normal"/>
        <w:ind w:right="-483" w:firstLine="720"/>
        <w:jc w:val="both"/>
        <w:rPr/>
      </w:pPr>
      <w:r>
        <w:rPr/>
        <w:t>Поэтому коммерциализация общества заключалась не только в том, что значительная часть экономической жизни общества стала вестись в форме актов купли-продажи, но, что гораздо существеннее, и в том, что материальное богатство постепенно превратилось в частную собственность отдельных лиц независимо от их сословного происхождения. В коммерциализированном обществе совместная деятельность, связанная с приобретением и продажей благ и услуг, ведется не на началах кровно-родственных связей, сословных повинностей или обязанностей перед публичной властью, а на основе частнособственнического владения имуществом, дающего право их владельцам свободно изымать его из прежних видов использования и пускать в хозяйственный оборот в форме активов совместного предприятия. Поэтому вполне естественно, что владельцы отчуждаемых и оборачивающихся имущественных активов, то есть состоятельные люди со свободными сбережениями или обладающие высоким кредитным статусом, составили тот круг лиц, из которого могла быть сформирована первая группа участников совместных предприятий - компаний.</w:t>
      </w:r>
    </w:p>
    <w:p>
      <w:pPr>
        <w:pStyle w:val="Normal"/>
        <w:ind w:right="-483" w:firstLine="720"/>
        <w:jc w:val="both"/>
        <w:rPr/>
      </w:pPr>
      <w:r>
        <w:rPr/>
        <w:t>Их принято называть владельцами, хотя более более точным названием было бы вкладчики. Владельцами активов являются сами компании, поскольку от их имени заключаются договора с покупателями и поставщиками, владельцами факторов производства, включая труд.</w:t>
      </w:r>
    </w:p>
    <w:p>
      <w:pPr>
        <w:pStyle w:val="Normal"/>
        <w:spacing w:before="120" w:after="120"/>
        <w:ind w:right="-482" w:hanging="0"/>
        <w:jc w:val="center"/>
        <w:rPr/>
      </w:pPr>
      <w:r>
        <w:rPr/>
        <w:t>Ремесленные цеха и мануфактуры</w:t>
      </w:r>
    </w:p>
    <w:p>
      <w:pPr>
        <w:pStyle w:val="Normal"/>
        <w:ind w:right="-483" w:hanging="0"/>
        <w:jc w:val="both"/>
        <w:rPr/>
      </w:pPr>
      <w:r>
        <w:rPr/>
        <w:tab/>
        <w:t>В области собственно материального производства развитие компаний сдерживалось факторами технологического и организационного характера. Пока оно базировалось на ручном труде и ремесленно-цеховой организации, оно не создавало стимулов для привлечения свободных капиталов, находивших не только более выгодное, но и технологически оправданное применение в торговле. Даже при производстве на продажу масштабы ремесленного производства определялись достаточно узкими потребностями домашнего хозяйства ремесленника и для его ведения больших капиталов не требовалось.</w:t>
      </w:r>
    </w:p>
    <w:p>
      <w:pPr>
        <w:pStyle w:val="Normal"/>
        <w:ind w:right="-483" w:firstLine="720"/>
        <w:jc w:val="both"/>
        <w:rPr/>
      </w:pPr>
      <w:r>
        <w:rPr/>
        <w:t>Цеха и гильдии к этому времени имели многовековую историю, развитую организацию и большой авторитет. Именно их представители составляли костяк третьего сословия. Но что особенно важно, технологический уровень ремесленного производства достиг стадии развитого разделения труда, приближающегося к операционной специализации. Это позволяло участвовать в технологическом процессе лицам, не прошедшим обязательный 7-летний срок ученичества, предусмотренный средневековыми цеховыми уставами. Это обстоятельство совпало с тем, что те же самые уставы налагали строгие ограничения на получение подмастерьями, выслужившими срок ученичества, патентов на звание ремесленника и следовательно права на открытие собственной мастерской. В цехах по существу нельзя изменять производство, сохранялся феодальный принцип передачи патента и мастерской либо понаследству сыновьям или затьям-подмастерьям, женатым на дочерях хозяев.</w:t>
      </w:r>
    </w:p>
    <w:p>
      <w:pPr>
        <w:pStyle w:val="Normal"/>
        <w:ind w:right="-483" w:firstLine="720"/>
        <w:jc w:val="both"/>
        <w:rPr/>
      </w:pPr>
      <w:r>
        <w:rPr/>
        <w:t>Этот порядок сдерживал динамику развития ремесленно-цеховой системы, что входило в явное противоречие с задачами политического и экономического укрепления новых национальных государств. Государства нуждались  в беспрецендентном по прежним временам росте производства фабрикантов для нужд армии, флота, торговых и колониальных экспедиций, правительственных  учреждений, центральных и местных властей.</w:t>
      </w:r>
    </w:p>
    <w:p>
      <w:pPr>
        <w:pStyle w:val="Normal"/>
        <w:ind w:right="-483" w:hanging="0"/>
        <w:jc w:val="both"/>
        <w:rPr/>
      </w:pPr>
      <w:r>
        <w:rPr/>
        <w:tab/>
        <w:t>Положение, однако, изменилось с появлением машин. Первые мануфактуры заводились сеньорами и богатыми купцами, получившими от первых право использования труда их подданных. Фабричное производство сразу же породило проблему экономически оправданного размера хозяйственной единицы, которая в свою очередь стимулировала организацию компаний для строительства и эксплуатации фабрик как совместого имущества ряда лиц. Причем очень важно было то, что фабричные компании создавались "всерьез и надолго". Именно в них наиболее полно воплотился принцип длительного экономического интереса (</w:t>
      </w:r>
      <w:r>
        <w:rPr>
          <w:lang w:val="en-US"/>
        </w:rPr>
        <w:t>going</w:t>
      </w:r>
      <w:r>
        <w:rPr/>
        <w:t xml:space="preserve"> </w:t>
      </w:r>
      <w:r>
        <w:rPr>
          <w:lang w:val="en-US"/>
        </w:rPr>
        <w:t>concern</w:t>
      </w:r>
      <w:r>
        <w:rPr/>
        <w:t xml:space="preserve">), ставший основой ведения экономической деятельности как бизнеса, то есть в интересах получения выгоды для владельцев имущественных активов, вложенных ими в создание делового предприятия. </w:t>
      </w:r>
    </w:p>
    <w:p>
      <w:pPr>
        <w:pStyle w:val="Normal"/>
        <w:ind w:right="-483" w:firstLine="720"/>
        <w:jc w:val="both"/>
        <w:rPr/>
      </w:pPr>
      <w:r>
        <w:rPr/>
        <w:t>Широкое распространение мануфактур в Европе было связано с особенностями ее исторического развития, выразившимся в первую очередь в Реформации и религиозных войнах, крахе феодализма в форме распада Священной римской империи германской нации и формирования национальных государств. Эти процессы выдвинули на первый план задачи мобилизации национальных ресурсов на цели укрепления военного могущества экономической независимости и превосходства над странами конкурентами.</w:t>
      </w:r>
    </w:p>
    <w:p>
      <w:pPr>
        <w:pStyle w:val="Normal"/>
        <w:ind w:right="-483" w:firstLine="720"/>
        <w:jc w:val="both"/>
        <w:rPr/>
      </w:pPr>
      <w:r>
        <w:rPr/>
        <w:t>Кризис городских цехов и системы ремесленного производства привел к переливу значительно числа разорившихся ремесленников и их подмастерий в феодально-купеческие мануфакторы. Низкая капиталовооруженность и капиталоемкость тогдашней технологии сделали выгодным перемещение мануфактур из сеньориальных владений в города. И именно городские мануфакторы, куда в значительной мере переместились городские ремесленники, стали той самой ареной, на которой в полной мере проявились преимущества труда свободных людей над трудом крепостных и прочих зависимых сословий.</w:t>
      </w:r>
    </w:p>
    <w:p>
      <w:pPr>
        <w:pStyle w:val="Normal"/>
        <w:ind w:right="-483" w:firstLine="720"/>
        <w:jc w:val="both"/>
        <w:rPr/>
      </w:pPr>
      <w:r>
        <w:rPr/>
        <w:t>Личностные и квалификационные преимущества городского ремесленного населения привели к тому, что постепенно отношения трудового найма стали более выгодным чем принудительный труд. Завоевав ведущее положение в технологических и производственных делах мануфактур бывшие ремесленники стали быстро выдвигаться на руководящие должности в них. Все чаще стали возникать ситуации, когда феодальные владельцы мануфактур стали находить выгодным и удобным вначале сдавать в аренду, а затем и продавать свои мануфактуры и связанные с ним привилегии ремесленным управляющим своих мануфактур. Тем более, что потребности придворной городской жизни, в которой важное место занимало демонстративное потребление, резко повысило нужду в деньгах.</w:t>
      </w:r>
    </w:p>
    <w:p>
      <w:pPr>
        <w:pStyle w:val="Normal"/>
        <w:ind w:right="-483" w:firstLine="720"/>
        <w:jc w:val="both"/>
        <w:rPr/>
      </w:pPr>
      <w:r>
        <w:rPr/>
        <w:t>Это имело очень важные последствия для дальнейшего развития мануфактур. Они все больше стали превращаться в места занятости для свободного городского населения. Этим был сделан громадный шаг в направлении их постепенного превращения в фирму. Оказавшись в руках или под управлением свободных горожан, бывшие феодальные мануфактуры начали превращаться в объекты частной собственности, что опять-таки сыграло важную роль в расширении сферы действия частного права. Народное хозяйство из сферы феодальных отношений и объекта регулирования феодального права все быстрее переходило на коммерческие рельсы. Использование наемного труда свободных горожан оказалось более прогрессивным в смысле соотношения капитал/труд. Поэтому коммерческое применение машин на новых мануфактурах при всей их дороговизне оказалось более выгодным, чем на феодальных мануфактурах. Отсюда начинается развитие фабричной системы производства, вытеснившей в конечном итоге мануфактуру. Мануфактура появилась как система коллективного ручного труда, и раз она стала полем применения машин, то в сочетании с коммерческой ориентацией их новых владельцев это неминуемо должно было привести к их превращению в фабрику, то есть систему коллективного труда на основе кооперации машин. Вот это сочетание частного владения и управления с машинными производственными объектами характером технологии явилось основой институционального преобразования мануфактуры в фирму.</w:t>
      </w:r>
    </w:p>
    <w:p>
      <w:pPr>
        <w:pStyle w:val="Normal"/>
        <w:spacing w:before="120" w:after="120"/>
        <w:ind w:right="-482" w:hanging="0"/>
        <w:jc w:val="center"/>
        <w:rPr/>
      </w:pPr>
      <w:r>
        <w:rPr/>
        <w:t>Проблема контроля участников корпоративных форм деятельности</w:t>
      </w:r>
    </w:p>
    <w:p>
      <w:pPr>
        <w:pStyle w:val="Normal"/>
        <w:ind w:right="-483" w:firstLine="720"/>
        <w:jc w:val="both"/>
        <w:rPr/>
      </w:pPr>
      <w:r>
        <w:rPr/>
        <w:t>Отношения индивида с коллективным видом деятельности, основанные на корпоративном соглашении между участниками, которые по совокупности многих признаков можно считать предшественниками современного самостоятельного предприятия, с появления первых форм инкорпорированных объединений, порождали необходимость их регулирования либо публичной властью, либо самим предприятием.</w:t>
      </w:r>
    </w:p>
    <w:p>
      <w:pPr>
        <w:pStyle w:val="Normal"/>
        <w:ind w:right="-483" w:hanging="0"/>
        <w:jc w:val="both"/>
        <w:rPr/>
      </w:pPr>
      <w:r>
        <w:rPr/>
        <w:tab/>
        <w:t xml:space="preserve">В этом отношении богатый фактический материал дает история развития бухгалтерского учета и аудита. Длительная история аудита подтверждает его роль в качестве важнейшей составной части эффективной технологии управления фирмами. На основании имеющихся данных можно утверждать, что аудит появился как средство решения постоянной проблемы отношений индивида ( в данном случае управляющего, которому доверено ведение дел) с фирмой. Ранние упоминания об аудите содержатся в сведениях о появлении первых торговых фирм в рамках купеческих гильдий. Особенно полные сведения относятся к первым купеческим гильдиям в Англии, которые появились там не позднее 1200 г. Первые же законодательные акты, устанавливавшие обязательность аудита на фирмах - Закон о компаниях и Закон о зарегистрированных компаниях, были приняты в Англии соответственно в 1844 и 1862 годах. </w:t>
      </w:r>
    </w:p>
    <w:p>
      <w:pPr>
        <w:pStyle w:val="Normal"/>
        <w:ind w:right="-483" w:hanging="0"/>
        <w:jc w:val="both"/>
        <w:rPr/>
      </w:pPr>
      <w:r>
        <w:rPr/>
        <w:tab/>
        <w:t>Таким образом, между первыми упоминаниями об аудите на коммерческих предприятиях и статутными законами, устанавливающими обязательность аудита на них, прошло более 600 лет. В течении этого длительного времени развитие аудита стимулировалось потребностями развития компанейской и корпоративной форм делового предприятия, которые доказывали свою эффективность по сравнению с другими формами. Тот факт, что развитие аудита как управленческой деятельности, непосредственно затрагивающей права и обязанности индивида в коллективной форме деятельности в течении столь долгого времени обходилось без активного вмешательства со стороны статутного законодательства служит прямым указанием на то, что эти формы изначально обладали большой степенью самоуправления, что могло быть возможным при наличии хорошо развитого обычного права, нормы которого допускали заключение и исполнение конрактных соглашений между участниками первых компаний и корпораций.</w:t>
      </w:r>
    </w:p>
    <w:p>
      <w:pPr>
        <w:pStyle w:val="Normal"/>
        <w:ind w:right="-483" w:hanging="0"/>
        <w:jc w:val="both"/>
        <w:rPr/>
      </w:pPr>
      <w:r>
        <w:rPr/>
        <w:tab/>
        <w:t>Чтобы понять с какими проблемами сталкивались первые корпорации, надо по-подробнее ознакомиться с историческими фактами. А они говорят о следующем.</w:t>
      </w:r>
    </w:p>
    <w:p>
      <w:pPr>
        <w:pStyle w:val="Normal"/>
        <w:ind w:right="-483" w:firstLine="720"/>
        <w:jc w:val="both"/>
        <w:rPr/>
      </w:pPr>
      <w:r>
        <w:rPr/>
        <w:t>В силу того, что гильдии были инкорпорированными объединениями руководящие должности в них не были наследственными, и назначение на них происходило на контрактной основе. Контрактные соглашения  (например, хартии и собственные постановления) разрабатывались с целью четкого определения ролей и обязанностей как рядовых членов, так и должностных лиц. Особенно жесткому контролю подвергалась деятельность должностных лиц с явной целью противодействовать тому, что в современной деловой практике именуется использованием служебного положения в личных корыстных целях, а в теории - оппортунистическим поведением, издержки которого ложаться на организацию.</w:t>
      </w:r>
    </w:p>
    <w:p>
      <w:pPr>
        <w:pStyle w:val="Normal"/>
        <w:ind w:right="-483" w:firstLine="720"/>
        <w:jc w:val="both"/>
        <w:rPr/>
      </w:pPr>
      <w:r>
        <w:rPr/>
        <w:t>Таким образом нет сомнения в том, что уже в практике инкорпорированных объединений с самого начала проявился двоякий конфликт интересов: между должностными лицами и организацией в целом и между должностными лицами и отдельными членами. Причем издержки оппортунистического поведения должностных лиц были по-видимому, столь высоки, что одновременно с инкорпорированными гильдиями возникла и практика слежения за их деятельностью в форме аудита, дачи должностыми лицами залога и взятия ими обязательств добросовестного выполнения обязанностей. Так, конституция одной из купеческих гильдий в г. Ипсуиче (1200 г.) устанавливала, что ольдермен под присягой должен ежегодно давать строгий отчет перед представителями городских властей о всех доходах за год от монополии гильдии на торговлю камнем и мрамором. Купеческая гильдия в Бери Ст.Эдмундсе в 1304 году ввела правило обязательного ежегодного аудита.</w:t>
      </w:r>
    </w:p>
    <w:p>
      <w:pPr>
        <w:pStyle w:val="Normal"/>
        <w:ind w:right="-483" w:firstLine="720"/>
        <w:jc w:val="both"/>
        <w:rPr/>
      </w:pPr>
      <w:r>
        <w:rPr/>
        <w:t>Сохранившиеся с 14-17 веков документы компаний практически все без исключения указывают не только на обязательность ежегодного аудита, но и на его достаточно подробный характер. Согласно этим документам аудит не ограничивался подсчетом денег и другого наличного имущества. Упор делался на детальную проверку расходов компаний. Имеются многочисленные примеры, когда аудиторы отказывались признать законность различных расходов. Известны случаи, когда аудиторы штрафовали ольдермена и его помощников за нарушения установленных правил, то есть за нарушение их обязательств по конрактам с гильдией.</w:t>
      </w:r>
    </w:p>
    <w:p>
      <w:pPr>
        <w:pStyle w:val="Normal"/>
        <w:ind w:right="-483" w:firstLine="720"/>
        <w:jc w:val="both"/>
        <w:rPr/>
      </w:pPr>
      <w:r>
        <w:rPr/>
        <w:t>Общее распространение практики аудита и принятия обязательств должностными лицами является неоспоримым свидетельством изначального существования конфликта интересов между всеми сторонами, участвующими в делах гильдии или коммерческой компании.</w:t>
      </w:r>
    </w:p>
    <w:p>
      <w:pPr>
        <w:pStyle w:val="Normal"/>
        <w:ind w:right="-483" w:firstLine="720"/>
        <w:jc w:val="both"/>
        <w:rPr/>
      </w:pPr>
      <w:r>
        <w:rPr/>
        <w:t>Во многих гильдиях и купеческих компаниях для проведения аудиторских проверок создавались специальные комитеты. Такие аудиторские комитеты обычно состояли из четырех членов гильдии. Часто к участию в них приглашались представители публичной власти. Хотя работа в качестве членов аудиторских комитетов не являлась для них профессией и карьерой, они имели исключительное право контролировать выполнение управленческих функций и выявлять нарушение контрактов должностными лицами. Важность их деятельности подтверждалась тем, что аудиторы могли быть подвергнуты суровым штрафам за невыполнение аудиторских проверок в установленное время. Допущенные ошибки и проявления корыстной заинтересованности и безинициативности грозили им потерей членства в гильдии и, соответственно, потерей доли в прибылях от торговой монополии. Имеются также указания на то, что в некоторых компаниях аудиторы должны были отвечать требованиям имущественного ценза. Это также указывает на имущественную ответственность аудиторов в случае нарушения ими контрактных обязательств. Имущественный ценз был еще одним средством воздействия с целью повысить исполнение ими аудиторских обязанностей по выявлению должностных нарушений.</w:t>
      </w:r>
    </w:p>
    <w:p>
      <w:pPr>
        <w:pStyle w:val="Normal"/>
        <w:ind w:right="-483" w:firstLine="720"/>
        <w:jc w:val="both"/>
        <w:rPr/>
      </w:pPr>
      <w:r>
        <w:rPr/>
        <w:t>С вытеснением купеческих гильдий коммерческими компаниями, которые получили монополию на торговлю сырьем и готовыми изделиями в Европе и с заморскими странами, практика аудита получила дальнейшее развитие, поскольку усложнился аппарат управления этими компаниями. В целом эти компании переняли у гильдий практику и организационные основы аудита, поэтому в регламентированных коммерческих компаниях проведение аудита доверялось специально созданным аудиторским комитетам, которые лучше обеспечивали независимость и эффективность работы аудиторов. Неисполнительность и потеря независимости грозили суровыми карами, включая потерю репутации.</w:t>
      </w:r>
    </w:p>
    <w:p>
      <w:pPr>
        <w:pStyle w:val="Normal"/>
        <w:ind w:right="-483" w:firstLine="720"/>
        <w:jc w:val="both"/>
        <w:rPr/>
      </w:pPr>
      <w:r>
        <w:rPr/>
        <w:t xml:space="preserve">Фактически ту же практику аудита мы встречаем в первых акционерных компаниях. Документы первых акционерных компаний также подтверждают наличие в них аудиторских комитетов, состоявших из акционеров и директоров, которые проверяли счета этих компаний. Практика этих комитетов продолжилась в </w:t>
      </w:r>
      <w:r>
        <w:rPr>
          <w:lang w:val="en-US"/>
        </w:rPr>
        <w:t>XVIII</w:t>
      </w:r>
      <w:r>
        <w:rPr/>
        <w:t xml:space="preserve"> и </w:t>
      </w:r>
      <w:r>
        <w:rPr>
          <w:lang w:val="en-US"/>
        </w:rPr>
        <w:t>XIX</w:t>
      </w:r>
      <w:r>
        <w:rPr/>
        <w:t xml:space="preserve"> веках, что доказывает, что они были эффективным инструментом контроля в течении 600 лет. Важно и то, что эти комитеты не навязывались ни купеческим гильдиям, ни регламентированным коммерческим компаниям, ни акционерным обществам законом. Аудит был добровольным[5]. И когда английский закон о компаниях 1844 года потребовал, чтобы директора вели бухгалтерский учет и чтобы эти счета подлежали аудиторской проверке другими лицами, то парламент облек в форму закона один из вариантов практики, существовавшей более 600 лет.</w:t>
      </w:r>
    </w:p>
    <w:p>
      <w:pPr>
        <w:pStyle w:val="Normal"/>
        <w:ind w:right="-483" w:firstLine="720"/>
        <w:jc w:val="both"/>
        <w:rPr/>
      </w:pPr>
      <w:r>
        <w:rPr/>
        <w:t>Не законодатель изобрел и ввел аудит с его функциями контроля за деятельностью должностных лиц в коллективных формах экономической деятельности, какими были гильдии, купеческие и регламентированные коммерческие компании, ранние акционерные общества, а теперь являются современные компании и корпорации. Аудит появился как составная часть самих этих коллективных форм, играющая важную роль в решении главной проблемы институционализации этих форм - проблемы конфликта интересов участников. При этом, собственной функцией аудита является контроль за выполнением контрактных соглашений между должностными лицами, точнее руководством организации, и ординарными участниками, предоставившими ей капитал, и выявлением их нарушения. Эта функция предопределила конкретную форму ее выполнения - аудиторские комитеты гильдий, купеческих компаний и акционерных обществ.</w:t>
      </w:r>
    </w:p>
    <w:p>
      <w:pPr>
        <w:pStyle w:val="Normal"/>
        <w:ind w:right="-483" w:firstLine="720"/>
        <w:jc w:val="both"/>
        <w:rPr>
          <w:position w:val="8"/>
        </w:rPr>
      </w:pPr>
      <w:r>
        <w:rPr>
          <w:position w:val="8"/>
        </w:rPr>
        <w:t>Таким образом в истории развития аудита можно наблюдать проявление действия одного из механизмов институционализации правосубъектности фирмы. Присутствие аудита в корпоративных формах, предшествовавших современной корпорации - купеческих гильдиях, регламентированных коммерческих компаниях - и в первых акционерных компаниях - доказывает их институциональный характер не только в смысле принципиальной решенности в них проблемы конфликта интересов, но и в смысле наличия у них собственной, несводимой к индивидуальным интересам экономической функции.</w:t>
      </w:r>
    </w:p>
    <w:p>
      <w:pPr>
        <w:pStyle w:val="Normal"/>
        <w:spacing w:before="120" w:after="120"/>
        <w:ind w:right="-482" w:firstLine="720"/>
        <w:jc w:val="center"/>
        <w:rPr/>
      </w:pPr>
      <w:r>
        <w:rPr/>
        <w:t>Резюме</w:t>
      </w:r>
    </w:p>
    <w:p>
      <w:pPr>
        <w:pStyle w:val="Normal"/>
        <w:ind w:right="-483" w:firstLine="720"/>
        <w:jc w:val="both"/>
        <w:rPr/>
      </w:pPr>
      <w:r>
        <w:rPr/>
        <w:t>Область экономики стала сферой приложения предпринимательских усилий сравнительно недавно, когда обрела достаточную степень автономности, чтобы действовать по своим особым правилам, не сводимым к общим правилам человеческого поведения. Еще очень долго инновации носили характер восприятия чужого опыта. На собственной почве они появлялись спорадически, неожиданно и вне связи друг с другом.</w:t>
      </w:r>
    </w:p>
    <w:p>
      <w:pPr>
        <w:pStyle w:val="Normal"/>
        <w:ind w:right="-483" w:firstLine="720"/>
        <w:jc w:val="both"/>
        <w:rPr/>
      </w:pPr>
      <w:r>
        <w:rPr/>
        <w:t xml:space="preserve">Только при меркантилизме когда экономическая деятельность стала областью деятельности многих частных субъектов хозяйствования с одной стороны, а с другой - когда меркантилистские правительства европейских национальных государств, освободившиеся от средневекового политического наследия Священной Римской империи, начали активно бороться друг с другом за свой престиж и влияние в европейских делах и в колониях, обновление организационной и технологической сторон национальных экономик потребовало привлечения в эти области людей предпринимательско - авантюристического склада. </w:t>
      </w:r>
    </w:p>
    <w:p>
      <w:pPr>
        <w:pStyle w:val="Normal"/>
        <w:ind w:right="-483" w:firstLine="720"/>
        <w:jc w:val="both"/>
        <w:rPr/>
      </w:pPr>
      <w:r>
        <w:rPr/>
        <w:t>Именно меркантилизму европейские страны обязаны тем, что в отличии от стран Азии и Африки в каждой из них сложилось единое экономическое пространство на базе слияния местных городских и региональных рынков и центров торговли в единый национальный рынок, регулируемый единым законодательством в масштабах целых стран. Именно благодаря меркантилизму европейские страны сбросив оковы феодальной раздробленности и ликвидировав препятствия для движения товаров, открыли для отдельного производителя и торговца возможность работать на потребителей в разных концах этих стран. Сферой частных интересов стала вся страна. Хотя меркантилизм впоследствии подвергался справедливой критике как система "вмешательства и стеснений" (А.Смит) и действительно выродился в чрезвычайно жесткую структуру регламентаций и мелочного регулирования, породил прожорливую и всевластную государственную бюрократию, именно ему Европа обязана становлением экономики, в которой движущим мотивом производственной и коммерческой деятельности стали мотивы личной выгоды.</w:t>
      </w:r>
    </w:p>
    <w:p>
      <w:pPr>
        <w:pStyle w:val="Normal"/>
        <w:ind w:right="-483" w:firstLine="720"/>
        <w:jc w:val="both"/>
        <w:rPr/>
      </w:pPr>
      <w:r>
        <w:rPr/>
        <w:t>Тогда предпринимательство стало национальным активом и решающей силой политического и экономического развития.</w:t>
      </w:r>
    </w:p>
    <w:p>
      <w:pPr>
        <w:pStyle w:val="Normal"/>
        <w:ind w:right="-483" w:firstLine="720"/>
        <w:jc w:val="both"/>
        <w:rPr/>
      </w:pPr>
      <w:r>
        <w:rPr/>
        <w:t xml:space="preserve">Первыми формами частнопредпринимательской деятельности стали инкорпорированные объединения - купеческие гильдии. Инкорпорирование наделяло гильдию правами самостоятельной передачи имущества, что освобождало ее от трудностей, связанных с изменением титулов на владение в связи с выбытием одних и принятием новых членов. Это, на первый взгляд, формальное обстоятельство посуществу выводило гильдию из области действия феодального права в поле права гражданского. Именно в результате этих правовых новаций в недрах феодального общества сформировалась несовместимая с его принципами идея, что гражданская организация может существовать бесконечно как владелец своих имуществ. </w:t>
      </w:r>
    </w:p>
    <w:p>
      <w:pPr>
        <w:pStyle w:val="Normal"/>
        <w:ind w:right="-483" w:firstLine="720"/>
        <w:jc w:val="both"/>
        <w:rPr/>
      </w:pPr>
      <w:r>
        <w:rPr/>
        <w:t>Для того, чтобы обеспечить добровольное, а не принудительное предоставление активов для образования совместного предприятия - заморской торговой экспедиции, оптовой торговли и, наконец фабрик, гарантии должны опираться на равноправное положение потенциальных участников. Поначалу выполнение этих условий достигалось тем, что участниками предприятия становились лица одного сословия. В последующем сами нормы контрактно-договорного права стали основой хозяйственных отношений, обеспечив необходимый уровень равноправия отношений для всех участников, невзирая на их сословное происхождение.</w:t>
      </w:r>
    </w:p>
    <w:p>
      <w:pPr>
        <w:pStyle w:val="Normal"/>
        <w:ind w:right="-483" w:firstLine="720"/>
        <w:jc w:val="both"/>
        <w:rPr/>
      </w:pPr>
      <w:r>
        <w:rPr/>
        <w:t>Договор найма и его модификации - договор аренды, ссудный контракт и т.д. привели к появлению категорий издержек и доходов, благодаря чему хозяйственное управление получило недоступные ему ранее инструменты измерения хозяйственного успеха или неудачи. Хозяйственное управление было поставлено на прочную основу коммерческого расчета.</w:t>
      </w:r>
    </w:p>
    <w:p>
      <w:pPr>
        <w:pStyle w:val="Normal"/>
        <w:ind w:right="-483" w:firstLine="720"/>
        <w:jc w:val="both"/>
        <w:rPr/>
      </w:pPr>
      <w:r>
        <w:rPr/>
        <w:t>Собственно, когда коммерческо-ремесленная мануфактура начала управляться на принципах коммерческого расчета, она уже практически стала фирмой. Когда такая мануфактура стала использовать заемный капитал для приобретения машин, за которые она намеревалась расплачиваться из будущих доходов, то это значит, что она уже определила необходимые алгоритмы своего воспроизводства и развития. Это значит, что в число ее параметров управления стали входить ожидания и внутренняя ставка дохода. И она стала способна различать текущую и будущую ценность капитала.</w:t>
      </w:r>
    </w:p>
    <w:p>
      <w:pPr>
        <w:pStyle w:val="Normal"/>
        <w:ind w:right="-483" w:hanging="0"/>
        <w:jc w:val="both"/>
        <w:rPr/>
      </w:pPr>
      <w:r>
        <w:rPr/>
        <w:tab/>
        <w:t>Таким образом своим появлением среди основных форм ведения экономической деятельности фирмы обязаны потребностям быстро коммерциализирующегося общества в институциализации коммерческих предприятий в основном для ведения европейской и заморской торговли на основе имущественных активов нескольких лиц. Фирмы понадобились для того, чтобы придать юридическую форму самостоятельного частного предприятия долгосрочным интересам нескольких лиц, заинтересованных в совместном использовании выгод заморской торговли, недоступных или слишком рискованных для отдельных даже очень состоятельных лиц.</w:t>
      </w:r>
    </w:p>
    <w:p>
      <w:pPr>
        <w:pStyle w:val="Normal"/>
        <w:ind w:right="-483" w:firstLine="720"/>
        <w:jc w:val="both"/>
        <w:rPr/>
      </w:pPr>
      <w:r>
        <w:rPr/>
      </w:r>
    </w:p>
    <w:p>
      <w:pPr>
        <w:pStyle w:val="Normal"/>
        <w:rPr/>
      </w:pPr>
      <w:r>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3:00Z</dcterms:created>
  <dc:creator>Пресняков</dc:creator>
  <dc:description/>
  <dc:language>en-US</dc:language>
  <cp:lastModifiedBy>Пресняков</cp:lastModifiedBy>
  <dcterms:modified xsi:type="dcterms:W3CDTF">2002-01-15T19:44:00Z</dcterms:modified>
  <cp:revision>1</cp:revision>
  <dc:subject/>
  <dc:title>КОРПОРАТИВНЫЕ ИСТОКИ ЧАСТНОПРЕДПРИНИМАТЕЛЬСКОЙ ДЕЯТЕЛЬНОСТИ</dc:title>
</cp:coreProperties>
</file>