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350520</wp:posOffset>
                </wp:positionH>
                <wp:positionV relativeFrom="paragraph">
                  <wp:posOffset>-624205</wp:posOffset>
                </wp:positionV>
                <wp:extent cx="732155" cy="732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32240"/>
                          <a:chOff x="0" y="0"/>
                          <a:chExt cx="732240" cy="732240"/>
                        </a:xfrm>
                      </wpg:grpSpPr>
                      <wps:wsp>
                        <wps:cNvSpPr txBox="1"/>
                        <wps:spPr>
                          <a:xfrm>
                            <a:off x="128880" y="182160"/>
                            <a:ext cx="474480" cy="3805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pacing w:val="-108"/>
                                  <w:szCs w:val="5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32240" cy="732240"/>
                          </a:xfrm>
                          <a:prstGeom prst="ellipse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pt;margin-top:-49.15pt;width:57.65pt;height:57.65pt" coordorigin="-552,-983" coordsize="1153,11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6e6e6" stroked="f" o:allowincell="f" style="position:absolute;left:-349;top:-696;width:74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pacing w:val="-108"/>
                            <w:szCs w:val="5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П</w:t>
                        </w:r>
                      </w:p>
                    </w:txbxContent>
                  </v:textbox>
                  <v:fill o:detectmouseclick="t" type="solid" color2="#191919"/>
                  <v:stroke color="#3465a4" joinstyle="round" endcap="flat"/>
                  <w10:wrap type="none"/>
                </v:shape>
                <v:oval id="shape_0" fillcolor="#e6e6e6" stroked="f" o:allowincell="f" style="position:absolute;left:-552;top:-983;width:1152;height:1152;mso-wrap-style:none;v-text-anchor:middle">
                  <v:fill o:detectmouseclick="t" type="solid" color2="#19191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УНИВЕРСИТЕ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. М.В.ЛОМОНОСОВ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ономический факультет</w:t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 предприятия и основ предпринимательства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Н.П. Иващенко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aps/>
          <w:spacing w:val="80"/>
          <w:sz w:val="52"/>
          <w:szCs w:val="52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06680</wp:posOffset>
                </wp:positionH>
                <wp:positionV relativeFrom="paragraph">
                  <wp:posOffset>1722755</wp:posOffset>
                </wp:positionV>
                <wp:extent cx="5578475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pacing w:val="100"/>
                                <w:szCs w:val="36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рс лек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Часть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 Экономическое поведение фир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 краткосрочном перио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аздел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 Модель текущего поведения фир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.4pt;margin-top:135.65pt;width:439.2pt;height:15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pacing w:val="100"/>
                          <w:szCs w:val="36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рс лекц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Часть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 Экономическое поведение фирм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 краткосрочном период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аздел 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V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 Модель текущего поведения фир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6887" w:dyaOrig="3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35pt;height:182.65pt" filled="f" o:ole="">
            <v:imagedata r:id="rId3" o:title=""/>
          </v:shape>
          <o:OLEObject Type="Embed" ProgID="" ShapeID="ole_rId2" DrawAspect="Content" ObjectID="_825393951" r:id="rId2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"ТЕИС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96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pacing w:val="180"/>
          <w:sz w:val="32"/>
          <w:szCs w:val="32"/>
        </w:rPr>
        <w:t>Содержание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960"/>
        <w:gridCol w:w="1"/>
        <w:gridCol w:w="834"/>
        <w:gridCol w:w="1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Час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номическое поведение фирмы в краткосрочном период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ель текущего поведения фирм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Лекц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/>
              </w:rPr>
              <w:t>12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и реализация программы маркетинговой деятельности фирмы.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Логика формирования стратегии и тактики маркетинговой деятельности фирмы.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Маркетинговые исследования.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Структура программы маркетинговой деятельности и порядок ее разработки.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</w:rPr>
              <w:t xml:space="preserve">Лекц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/>
              </w:rPr>
              <w:t>13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готовка, отбор и реализация производственных проектов.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оектирование, исследование и разработка новых технологических проектов и продуктов.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Экономический механизм управления производственными проектами.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Стратегия производства в условиях международного рынка. Показатели производственной деятельности.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</w:rPr>
              <w:t xml:space="preserve">Лекц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/>
              </w:rPr>
              <w:t>14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запасами и движением товаров. Логистика.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ланирование складских запасов.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Логистика - современная концепция оптимизации материальных потоков.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. Принципы, задачи и основные функции логистики.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. Эффективность логистической системы.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5. Система "канбан" - метод управления запасами и производством.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2710</wp:posOffset>
                </wp:positionH>
                <wp:positionV relativeFrom="paragraph">
                  <wp:posOffset>100965</wp:posOffset>
                </wp:positionV>
                <wp:extent cx="5501005" cy="23260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160" cy="232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Часть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ономическое поведение фирмы в краткосрочном периоде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аздел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дель текущего поведения фир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3pt;margin-top:7.95pt;width:433.1pt;height:18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Часть </w:t>
                      </w: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</w:t>
                      </w: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ономическое поведение фирмы в краткосрочном периоде.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аздел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V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дель текущего поведения фирм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12</w:t>
      </w:r>
      <w:r>
        <w:rPr>
          <w:b/>
          <w:bCs/>
          <w:sz w:val="32"/>
          <w:szCs w:val="32"/>
        </w:rPr>
        <w:t>.  Разработка и реализация программы маркетинговой деятельности фирмы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/>
        <w:t>Логистика формирования стратегии и тактики маркетинговой деятельности фир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/>
        <w:t>Маркетинговые иссле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/>
        <w:t>Структура программы маркетинговой деятельности и порядок ее разрабо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Логика формирования стратегии и тактики маркетинговой деятельности фир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ак уже отмечалось в лекции 2, современный маркетинг представляет из себя систему организации всей деятельности фирмы (предприятия) по созданию, производству и сбыту товаров на основе комплексного изучения рынка и реальных запросов покупателей с целью получения прибыли иными словами, маркетинг начинается с </w:t>
      </w:r>
      <w:r>
        <w:rPr>
          <w:b/>
          <w:bCs/>
        </w:rPr>
        <w:t>анализа спроса на продукцию</w:t>
      </w:r>
      <w:r>
        <w:rPr/>
        <w:t xml:space="preserve">, а затем уже составляются </w:t>
      </w:r>
      <w:r>
        <w:rPr>
          <w:b/>
          <w:bCs/>
        </w:rPr>
        <w:t>планы и программы производства и разрабатываются его конкретные направ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Рассмотрим </w:t>
      </w:r>
      <w:r>
        <w:rPr>
          <w:b/>
          <w:bCs/>
        </w:rPr>
        <w:t>использование</w:t>
      </w:r>
      <w:r>
        <w:rPr/>
        <w:t xml:space="preserve"> принципов и методов маркетинга в хозяйственной деятельности предприятия (фирмы). Основополагающим принципом маркетинга является комплексный подход к </w:t>
      </w:r>
      <w:r>
        <w:rPr>
          <w:b/>
          <w:bCs/>
        </w:rPr>
        <w:t>увязке целей предприятия с его ресурсами и возможностями,</w:t>
      </w:r>
      <w:r>
        <w:rPr/>
        <w:t xml:space="preserve"> что является реальным только в ходе разработки </w:t>
      </w:r>
      <w:r>
        <w:rPr>
          <w:b/>
          <w:bCs/>
        </w:rPr>
        <w:t xml:space="preserve">маркетинговых програм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Разработка таких программ является составной частью общей схемы формирования </w:t>
      </w:r>
      <w:r>
        <w:rPr>
          <w:b/>
          <w:bCs/>
        </w:rPr>
        <w:t>стратегии и тактики маркетинговой деятельности</w:t>
      </w:r>
      <w:r>
        <w:rPr/>
        <w:t xml:space="preserve"> (см. рис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ак видно из схемы, на основе систем маркетинговой информации и планирования маркетинга определяются </w:t>
      </w:r>
      <w:r>
        <w:rPr>
          <w:b/>
          <w:bCs/>
          <w:i/>
          <w:iCs/>
        </w:rPr>
        <w:t>стратегические цели фирмы</w:t>
      </w:r>
      <w:r>
        <w:rPr>
          <w:b/>
          <w:bCs/>
        </w:rPr>
        <w:t>,</w:t>
      </w:r>
      <w:r>
        <w:rPr/>
        <w:t xml:space="preserve"> на основе которых формулируются </w:t>
      </w:r>
      <w:r>
        <w:rPr>
          <w:b/>
          <w:bCs/>
          <w:i/>
          <w:iCs/>
        </w:rPr>
        <w:t>цели маркетинг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посредственно разработке программы маркетинговой деятельности фирмы предшествуют</w:t>
      </w:r>
      <w:r>
        <w:rPr>
          <w:b/>
          <w:bCs/>
          <w:i/>
          <w:iCs/>
        </w:rPr>
        <w:t xml:space="preserve"> маркетинговые исследования</w:t>
      </w:r>
      <w:r>
        <w:rPr/>
        <w:t>, которые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4" w:hanging="566"/>
        <w:jc w:val="both"/>
        <w:rPr/>
      </w:pPr>
      <w:r>
        <w:rPr/>
        <w:t>комплексное исследование рынк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1" w:hanging="283"/>
        <w:jc w:val="both"/>
        <w:rPr/>
      </w:pPr>
      <w:r>
        <w:rPr/>
        <w:t>исследование потенциальных возможностей фи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вершает процесс формирования стратегии и тактики маркетинга предприятий контроль маркетинговой деятельности который выражается в постоянном наблюдении за расходами на маркетинг и анализе его эффектив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67180</wp:posOffset>
                </wp:positionH>
                <wp:positionV relativeFrom="paragraph">
                  <wp:posOffset>20955</wp:posOffset>
                </wp:positionV>
                <wp:extent cx="2652395" cy="45783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стема информ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4pt;margin-top:1.65pt;width:208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стема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20955</wp:posOffset>
                </wp:positionV>
                <wp:extent cx="1097915" cy="45783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ешняя среда фир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65pt;width:86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ешняя среда фирм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767580</wp:posOffset>
                </wp:positionH>
                <wp:positionV relativeFrom="paragraph">
                  <wp:posOffset>20955</wp:posOffset>
                </wp:positionV>
                <wp:extent cx="1097915" cy="45783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ешняя среда фир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4pt;margin-top:1.65pt;width:86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ешняя среда фирм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09980</wp:posOffset>
                </wp:positionH>
                <wp:positionV relativeFrom="paragraph">
                  <wp:posOffset>203835</wp:posOffset>
                </wp:positionV>
                <wp:extent cx="457200" cy="0"/>
                <wp:effectExtent l="12700" t="69850" r="635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6.05pt" to="123.35pt,16.0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10380</wp:posOffset>
                </wp:positionH>
                <wp:positionV relativeFrom="paragraph">
                  <wp:posOffset>203835</wp:posOffset>
                </wp:positionV>
                <wp:extent cx="457200" cy="0"/>
                <wp:effectExtent l="0" t="70485" r="13335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6.05pt" to="375.35pt,16.0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78460</wp:posOffset>
                </wp:positionH>
                <wp:positionV relativeFrom="paragraph">
                  <wp:posOffset>147955</wp:posOffset>
                </wp:positionV>
                <wp:extent cx="0" cy="4937760"/>
                <wp:effectExtent l="69850" t="6350" r="704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11.65pt" to="29.8pt,400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0" cy="5029200"/>
                <wp:effectExtent l="69850" t="635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11.65pt" to="425.8pt,407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938780</wp:posOffset>
                </wp:positionH>
                <wp:positionV relativeFrom="paragraph">
                  <wp:posOffset>147955</wp:posOffset>
                </wp:positionV>
                <wp:extent cx="0" cy="274320"/>
                <wp:effectExtent l="70485" t="635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11.65pt" to="231.4pt,33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06780</wp:posOffset>
                </wp:positionH>
                <wp:positionV relativeFrom="paragraph">
                  <wp:posOffset>3175</wp:posOffset>
                </wp:positionV>
                <wp:extent cx="3841115" cy="4115435"/>
                <wp:effectExtent l="5080" t="5080" r="52705" b="3683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4115520"/>
                          <a:chOff x="0" y="0"/>
                          <a:chExt cx="3841200" cy="4115520"/>
                        </a:xfrm>
                      </wpg:grpSpPr>
                      <wps:wsp>
                        <wps:cNvSpPr txBox="1"/>
                        <wps:spPr>
                          <a:xfrm>
                            <a:off x="0" y="3315240"/>
                            <a:ext cx="3841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ркетинговые исследова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плексное исследование ры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следование потенциальных возможностей фирмы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2080"/>
                            <a:ext cx="3841200" cy="11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ли маркетинг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величение прибыльности фирм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довлетворение требований рын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стижение превосходства над конкурента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оевание новых рынков (доли рынка) и т.д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41200" cy="14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ли фи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ост прибыли от производственно коммерческой деятель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скорение окупаемости капитальных вложе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 социальных вопрос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кономические обязанности перед обществом и т.д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0.25pt;width:302.45pt;height:324.05pt" coordorigin="1428,5" coordsize="6049,6481">
                <v:shape id="shape_0" fillcolor="white" stroked="t" o:allowincell="f" style="position:absolute;left:1428;top:5226;width:604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ркетинговые исследован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плексное исследование рынка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следование потенциальных возможностей фирмы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1428;top:2827;width:6048;height:1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ли маркетинг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величение прибыльности фирмы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довлетворение требований рынка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остижение превосходства над конкурентами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оевание новых рынков (доли рынка)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1428;top:5;width:6048;height:2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ли фир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ост прибыли от производственно коммерческой деятельности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скорение окупаемости капитальных вложений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 социальных вопросов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кономические обязанности перед обществом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938780</wp:posOffset>
                </wp:positionH>
                <wp:positionV relativeFrom="paragraph">
                  <wp:posOffset>51435</wp:posOffset>
                </wp:positionV>
                <wp:extent cx="0" cy="274320"/>
                <wp:effectExtent l="70485" t="635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4.05pt" to="231.4pt,25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938780</wp:posOffset>
                </wp:positionH>
                <wp:positionV relativeFrom="paragraph">
                  <wp:posOffset>130175</wp:posOffset>
                </wp:positionV>
                <wp:extent cx="0" cy="274320"/>
                <wp:effectExtent l="70485" t="635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10.25pt" to="231.4pt,31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928620</wp:posOffset>
                </wp:positionH>
                <wp:positionV relativeFrom="paragraph">
                  <wp:posOffset>160020</wp:posOffset>
                </wp:positionV>
                <wp:extent cx="2540" cy="619760"/>
                <wp:effectExtent l="69215" t="6350" r="685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1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2.6pt" to="230.75pt,61.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700</wp:posOffset>
                </wp:positionH>
                <wp:positionV relativeFrom="paragraph">
                  <wp:posOffset>18415</wp:posOffset>
                </wp:positionV>
                <wp:extent cx="5761355" cy="824230"/>
                <wp:effectExtent l="5080" t="5080" r="52705" b="349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824400"/>
                          <a:chOff x="0" y="0"/>
                          <a:chExt cx="5761440" cy="824400"/>
                        </a:xfrm>
                      </wpg:grpSpPr>
                      <wps:wsp>
                        <wps:cNvSpPr txBox="1"/>
                        <wps:spPr>
                          <a:xfrm>
                            <a:off x="2926080" y="412200"/>
                            <a:ext cx="246960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бытовая полити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уникационная полити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61440" cy="8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зработка программы маркетинговой деятельности фирм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firstLine="5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оварная полити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firstLine="5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новая политика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.45pt;width:453.65pt;height:64.9pt" coordorigin="20,29" coordsize="9073,1298">
                <v:shape id="shape_0" stroked="f" o:allowincell="f" style="position:absolute;left:4628;top:678;width:3888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бытовая политика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уникационная поли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0;top:29;width:9072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зработка программы маркетинговой деятельности фирм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" w:firstLine="5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оварная политика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firstLine="5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новая политика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928620</wp:posOffset>
                </wp:positionH>
                <wp:positionV relativeFrom="paragraph">
                  <wp:posOffset>38100</wp:posOffset>
                </wp:positionV>
                <wp:extent cx="0" cy="365760"/>
                <wp:effectExtent l="69850" t="635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3pt" to="230.6pt,31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3020</wp:posOffset>
                </wp:positionH>
                <wp:positionV relativeFrom="paragraph">
                  <wp:posOffset>53340</wp:posOffset>
                </wp:positionV>
                <wp:extent cx="5761355" cy="640715"/>
                <wp:effectExtent l="5080" t="5080" r="52705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4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роль маркетинговой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firstLine="113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сходы на маркетинг и анализ его эффектив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6pt;margin-top:4.2pt;width:453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троль маркетинговой деятельно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" w:firstLine="1135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сходы на маркетинг и анализ его эффективност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ис. 1. Схема формирования стратегии и тактики маркетинговой деятельности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аркетинговые исслед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сновой маркетинговой деятельности фирмы являются маркетинговые исследования, включающие в себя как </w:t>
      </w:r>
      <w:r>
        <w:rPr>
          <w:b/>
          <w:bCs/>
          <w:i/>
          <w:iCs/>
        </w:rPr>
        <w:t>изучение рынка</w:t>
      </w:r>
      <w:r>
        <w:rPr>
          <w:b/>
          <w:bCs/>
        </w:rPr>
        <w:t>,</w:t>
      </w:r>
      <w:r>
        <w:rPr/>
        <w:t xml:space="preserve"> так и </w:t>
      </w:r>
      <w:r>
        <w:rPr>
          <w:b/>
          <w:bCs/>
          <w:i/>
          <w:iCs/>
        </w:rPr>
        <w:t>оценку возможностей самой фирмы.</w:t>
      </w:r>
      <w:r>
        <w:rPr/>
        <w:t xml:space="preserve"> Комплексное исследование рынка является инструментом, позволяющим производителю избегать ошибок, снижать риск при разработке стратегии и тактики функционирования фи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ервая составляющая маркетинговых исследований - </w:t>
      </w:r>
      <w:r>
        <w:rPr>
          <w:b/>
          <w:bCs/>
        </w:rPr>
        <w:t>комплексное исследование рынка</w:t>
      </w:r>
      <w:r>
        <w:rPr/>
        <w:t xml:space="preserve"> - предусматривает </w:t>
      </w:r>
      <w:r>
        <w:rPr>
          <w:b/>
          <w:bCs/>
        </w:rPr>
        <w:t>определение местонахождения наиболее привлекательных для фирмы рынков и оценка их потенциальной емкости для производимых товар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и анализе и оценке спроса на исследуемый товар первостепенное значение имеет учет следующих факторов:</w:t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82880</wp:posOffset>
                </wp:positionH>
                <wp:positionV relativeFrom="paragraph">
                  <wp:posOffset>50165</wp:posOffset>
                </wp:positionV>
                <wp:extent cx="5410835" cy="9918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0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991" w:firstLine="14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требность в товар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1" w:firstLine="14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ребования покупателя к товар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1" w:firstLine="14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ровень покупательной способности потребител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1" w:firstLine="14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почтения при выборе товаров покупателе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1" w:firstLine="14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спективы роста потребностей в товаре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3.95pt;width:426pt;height:7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991" w:firstLine="14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требность в товаре;</w:t>
                      </w:r>
                    </w:p>
                    <w:p>
                      <w:pPr>
                        <w:overflowPunct w:val="false"/>
                        <w:bidi w:val="0"/>
                        <w:ind w:left="991" w:firstLine="14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ребования покупателя к товару;</w:t>
                      </w:r>
                    </w:p>
                    <w:p>
                      <w:pPr>
                        <w:overflowPunct w:val="false"/>
                        <w:bidi w:val="0"/>
                        <w:ind w:left="991" w:firstLine="14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ровень покупательной способности потребителя;</w:t>
                      </w:r>
                    </w:p>
                    <w:p>
                      <w:pPr>
                        <w:overflowPunct w:val="false"/>
                        <w:bidi w:val="0"/>
                        <w:ind w:left="991" w:firstLine="14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почтения при выборе товаров покупателем;</w:t>
                      </w:r>
                    </w:p>
                    <w:p>
                      <w:pPr>
                        <w:overflowPunct w:val="false"/>
                        <w:bidi w:val="0"/>
                        <w:ind w:left="991" w:firstLine="14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спективы роста потребностей в товаре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rPr/>
      </w:pPr>
      <w:r>
        <w:rPr/>
        <w:tab/>
        <w:t>При проведении анализа предложения товара на рынке важное значение имеют:</w:t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880</wp:posOffset>
                </wp:positionH>
                <wp:positionV relativeFrom="paragraph">
                  <wp:posOffset>22860</wp:posOffset>
                </wp:positionV>
                <wp:extent cx="5410835" cy="12122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00" cy="121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991" w:hanging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личественная оценка предложения конкретного това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1" w:hanging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уктура предлож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1" w:hanging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начение новых товар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1" w:hanging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ико-экономические характеристики товар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1" w:hanging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ровень цен на товары различных моделей и модификац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1" w:hanging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ля фирм - крупнейших поставщиков товаров на рынок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1.8pt;width:426pt;height:9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991" w:hanging="1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личественная оценка предложения конкретного товара;</w:t>
                      </w:r>
                    </w:p>
                    <w:p>
                      <w:pPr>
                        <w:overflowPunct w:val="false"/>
                        <w:bidi w:val="0"/>
                        <w:ind w:left="991" w:hanging="1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руктура предложения;</w:t>
                      </w:r>
                    </w:p>
                    <w:p>
                      <w:pPr>
                        <w:overflowPunct w:val="false"/>
                        <w:bidi w:val="0"/>
                        <w:ind w:left="991" w:hanging="1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начение новых товаров;</w:t>
                      </w:r>
                    </w:p>
                    <w:p>
                      <w:pPr>
                        <w:overflowPunct w:val="false"/>
                        <w:bidi w:val="0"/>
                        <w:ind w:left="991" w:hanging="1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ико-экономические характеристики товаров;</w:t>
                      </w:r>
                    </w:p>
                    <w:p>
                      <w:pPr>
                        <w:overflowPunct w:val="false"/>
                        <w:bidi w:val="0"/>
                        <w:ind w:left="991" w:hanging="1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ровень цен на товары различных моделей и модификаций;</w:t>
                      </w:r>
                    </w:p>
                    <w:p>
                      <w:pPr>
                        <w:overflowPunct w:val="false"/>
                        <w:bidi w:val="0"/>
                        <w:ind w:left="991" w:hanging="1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ля фирм - крупнейших поставщиков товаров на рынок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ind w:left="991" w:hanging="283"/>
        <w:rPr/>
      </w:pPr>
      <w:r>
        <w:rPr/>
      </w:r>
    </w:p>
    <w:p>
      <w:pPr>
        <w:pStyle w:val="Normal"/>
        <w:jc w:val="both"/>
        <w:rPr/>
      </w:pPr>
      <w:r>
        <w:rPr/>
        <w:t xml:space="preserve">Необходимо отметить, что </w:t>
      </w:r>
      <w:r>
        <w:rPr>
          <w:b/>
          <w:bCs/>
        </w:rPr>
        <w:t>маркетинговое исследование имеет дело с конкретно определенным рынком (целевым рынком), или сегментом,</w:t>
      </w:r>
      <w:r>
        <w:rPr/>
        <w:t xml:space="preserve"> где фирма может обеспечить себе наиболее высокую рентабельность, и на который она будет ориентировать свою производственную программ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5825</wp:posOffset>
                </wp:positionH>
                <wp:positionV relativeFrom="paragraph">
                  <wp:posOffset>87630</wp:posOffset>
                </wp:positionV>
                <wp:extent cx="2017395" cy="44767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гментация рын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85pt;height:35.25pt;mso-wrap-distance-left:9pt;mso-wrap-distance-right:9pt;mso-wrap-distance-top:0pt;mso-wrap-distance-bottom:0pt;margin-top:6.9pt;mso-position-vertical-relative:text;margin-left:6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гментация рын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Сегмент рынка - часть конкретного товарного рынка, на котором определенная группа покупателей ориентируется на конкретно определенную модификацию изделия.</w:t>
      </w:r>
    </w:p>
    <w:p>
      <w:pPr>
        <w:pStyle w:val="Normal"/>
        <w:jc w:val="both"/>
        <w:rPr/>
      </w:pPr>
      <w:r>
        <w:rPr/>
        <w:tab/>
        <w:t>Сегментация рынка позволяет обнаружить незаполненные пространства, т.е.</w:t>
      </w:r>
      <w:r>
        <w:rPr>
          <w:b/>
          <w:bCs/>
        </w:rPr>
        <w:t xml:space="preserve"> ниши рынка</w:t>
      </w:r>
      <w:r>
        <w:rPr/>
        <w:t>, сравнивая текущие предложения рынка с уровнем удовлетворения спроса покуп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основе сегментации лежит положение о том, что фирма должна ориентироваться на те сегменты, которые являются наиболее предпочтительными с точки зрения ее производственных, финансовых, сбытовых возможностей. От того, насколько правильно выбран сегмент рынка, во многом зависит успех фирмы в конкурентной борь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Критерии сегментац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 xml:space="preserve">1) </w:t>
      </w:r>
      <w:r>
        <w:rPr>
          <w:b/>
          <w:bCs/>
        </w:rPr>
        <w:t>Количественные параметры сегмента</w:t>
      </w:r>
      <w:r>
        <w:rPr/>
        <w:t xml:space="preserve">: </w:t>
      </w:r>
      <w:r>
        <w:rPr>
          <w:b/>
          <w:bCs/>
        </w:rPr>
        <w:t>емкость рынка, т.е. сколько изделий и какой общей стоимости может быть продано,</w:t>
      </w:r>
      <w:r>
        <w:rPr/>
        <w:t xml:space="preserve"> какое число потенциальных потребителей имеется и т.п. Исходя из этих параметров фирма должна определить, какие производственные мощности следует ориентировать на данный сег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 xml:space="preserve">2) </w:t>
      </w:r>
      <w:r>
        <w:rPr>
          <w:b/>
          <w:bCs/>
        </w:rPr>
        <w:t>Доступность сегмента для фирмы,</w:t>
      </w:r>
      <w:r>
        <w:rPr/>
        <w:t xml:space="preserve"> т.е. возможность фирмы получить каналы распределения и сбыта продукции, условия хранения и транспортировки изделий потребителям на данном сегменте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3)</w:t>
      </w:r>
      <w:r>
        <w:rPr>
          <w:b/>
          <w:bCs/>
        </w:rPr>
        <w:t xml:space="preserve"> Существенность сегмента</w:t>
      </w:r>
      <w:r>
        <w:rPr>
          <w:b/>
          <w:bCs/>
          <w:i/>
          <w:iCs/>
        </w:rPr>
        <w:t>,</w:t>
      </w:r>
      <w:r>
        <w:rPr/>
        <w:t xml:space="preserve"> т.е. определение того, насколько реально ту или иную группу потребителей можно рассматривать как сегмент (важно понять, является ли данный сегмент растущим, устойчивым или уменьшающим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 xml:space="preserve">4) </w:t>
      </w:r>
      <w:r>
        <w:rPr>
          <w:b/>
          <w:bCs/>
        </w:rPr>
        <w:t>Прибыльность,</w:t>
      </w:r>
      <w:r>
        <w:rPr/>
        <w:t xml:space="preserve"> т.е. насколько рентабельной будет для фирмы работа на выбранном сегме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 xml:space="preserve">5) </w:t>
      </w:r>
      <w:r>
        <w:rPr>
          <w:b/>
          <w:bCs/>
        </w:rPr>
        <w:t>Совместимость сегмента с рынком основных конкурентов</w:t>
      </w:r>
      <w:r>
        <w:rPr>
          <w:b/>
          <w:bCs/>
          <w:i/>
          <w:iCs/>
        </w:rPr>
        <w:t>,</w:t>
      </w:r>
      <w:r>
        <w:rPr/>
        <w:t xml:space="preserve"> т.е. в какой степени основные конкуренты готовы поступиться выбранным сегментом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 xml:space="preserve">6) </w:t>
      </w:r>
      <w:r>
        <w:rPr>
          <w:b/>
          <w:bCs/>
        </w:rPr>
        <w:t>Эффективность работы на выбранном сегменте рынка.</w:t>
      </w:r>
      <w:r>
        <w:rPr/>
        <w:t xml:space="preserve"> Под этим критерием понимается прежде всего проверка наличия у предприятия опыта работы на выбранном сегменте рынка. Руководство предприятия должно решить, обладает ли оно достаточными ресурсами для работы на выбранном сегме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b/>
          <w:bCs/>
        </w:rPr>
        <w:t>Защищенность выбранного сегмента от конкуренции.</w:t>
      </w:r>
      <w:r>
        <w:rPr/>
        <w:t xml:space="preserve"> Важно оценить собственные возможности и преимущества в конкурентной борьбе и определить, на каких направлениях хозяйственной деятельности необходимо сконцентрировать основные усилия и ресур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учив ответы на эти вопросы, можно принимать решение относительно выбора сегмента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цесс деления рынка на части (выбор целевого рынка), т.е. </w:t>
      </w:r>
      <w:r>
        <w:rPr>
          <w:b/>
          <w:bCs/>
        </w:rPr>
        <w:t>сегментирование</w:t>
      </w:r>
      <w:r>
        <w:rPr/>
        <w:t xml:space="preserve"> происходит по двум направлениям (признакам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) сегментирование по </w:t>
      </w:r>
      <w:r>
        <w:rPr>
          <w:b/>
          <w:bCs/>
          <w:i/>
          <w:iCs/>
        </w:rPr>
        <w:t>группам потребителей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ab/>
        <w:t xml:space="preserve">б) сегментирование по </w:t>
      </w:r>
      <w:r>
        <w:rPr>
          <w:b/>
          <w:bCs/>
          <w:i/>
          <w:iCs/>
        </w:rPr>
        <w:t>параметрам продукци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</w:t>
      </w:r>
      <w:r>
        <w:rPr>
          <w:b/>
          <w:bCs/>
        </w:rPr>
        <w:t>сегментации по продукту</w:t>
      </w:r>
      <w:r>
        <w:rPr/>
        <w:t xml:space="preserve"> характерны два критер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Во-первых</w:t>
      </w:r>
      <w:r>
        <w:rPr>
          <w:b/>
          <w:bCs/>
          <w:i/>
          <w:iCs/>
        </w:rPr>
        <w:t>,</w:t>
      </w:r>
      <w:r>
        <w:rPr/>
        <w:t xml:space="preserve"> для </w:t>
      </w:r>
      <w:r>
        <w:rPr>
          <w:b/>
          <w:bCs/>
          <w:i/>
          <w:iCs/>
        </w:rPr>
        <w:t>каких групп пользователей</w:t>
      </w:r>
      <w:r>
        <w:rPr/>
        <w:t xml:space="preserve"> предназначено данное изделие, а также в каких отраслях и для каких целей оно может использов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Во-вторых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какие функциональные и технические параметры продукции</w:t>
      </w:r>
      <w:r>
        <w:rPr/>
        <w:t xml:space="preserve"> имеют ключевое значение для повышения ее конкурентоспособности, над какими еще предстоит поработать, чтобы они в наибольшей степени удовлетворяли запросы конкретных потреб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Только после этого может быть рассчитана </w:t>
      </w:r>
      <w:r>
        <w:rPr>
          <w:b/>
          <w:bCs/>
          <w:i/>
          <w:iCs/>
        </w:rPr>
        <w:t>емкость рынка</w:t>
      </w:r>
      <w:r>
        <w:rPr/>
        <w:t xml:space="preserve"> для каждого конкретного изделия, определен </w:t>
      </w:r>
      <w:r>
        <w:rPr>
          <w:b/>
          <w:bCs/>
          <w:i/>
          <w:iCs/>
        </w:rPr>
        <w:t>размер инвестиций в новое оборудование и технологию</w:t>
      </w:r>
      <w:r>
        <w:rPr/>
        <w:t xml:space="preserve"> для выпуска новых изделий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Эффективное сочетание обоих процессов - </w:t>
      </w:r>
      <w:r>
        <w:rPr>
          <w:b/>
          <w:bCs/>
          <w:i/>
          <w:iCs/>
        </w:rPr>
        <w:t>разработки новых изделий и создание новых технологий</w:t>
      </w:r>
      <w:r>
        <w:rPr/>
        <w:t xml:space="preserve"> - ключевой фактор успеха фирмы в будуще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ab/>
        <w:t xml:space="preserve">Вторая составляющая маркетинговых исследований - </w:t>
      </w:r>
      <w:r>
        <w:rPr>
          <w:b/>
          <w:bCs/>
        </w:rPr>
        <w:t>оценка потенциальных возможностей предприятия (фирмы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/>
      </w:pPr>
      <w:r>
        <w:rPr/>
        <w:tab/>
        <w:t>Она позволяет на основе рыночных запросов и реальных возможностей предприятия вырабатывать обоснованные программы ее производственного развития и поведения на рынке. Анализ возможностей предприятия предполагает выявление его экономического потенциала, общих результатов хозяйственной деятельности, финансового положения и платежеспособности, эффективности производственной деятельности и является темой отдельного рассмот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программы маркетинговой деятельности и порядок ее разработк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Если произведены маркетинговые исследования и выявлены основные как существующие, так и потенциальные возможности фирмы, то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реализация их связана с конкретной разработкой программы маркетинговой деятельности фирмы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Все важнейшие компоненты </w:t>
      </w:r>
      <w:r>
        <w:rPr>
          <w:b/>
          <w:bCs/>
        </w:rPr>
        <w:t>программы маркетинговой деятельности</w:t>
      </w:r>
      <w:r>
        <w:rPr/>
        <w:t xml:space="preserve"> составляют набор </w:t>
      </w:r>
      <w:r>
        <w:rPr>
          <w:b/>
          <w:bCs/>
        </w:rPr>
        <w:t>инструментов (комплекс маркетинга),</w:t>
      </w:r>
      <w:r>
        <w:rPr/>
        <w:t xml:space="preserve"> с помощью которых концепция маркетинга реализуется в практической деятельности фир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</w:rPr>
        <w:t>Маркетинговые исследования и их реализация в "комплексе маркетинга"</w:t>
      </w:r>
      <w:r>
        <w:rPr/>
        <w:t xml:space="preserve"> - два основных аспекта маркетинговой деятельности, которые не только следуют друг за другом, но и осуществляются одновременно: фирма проводит стратегию, принятую на основе предшествующих исследований и </w:t>
      </w:r>
      <w:r>
        <w:rPr>
          <w:b/>
          <w:bCs/>
        </w:rPr>
        <w:t>одновременно</w:t>
      </w:r>
      <w:r>
        <w:rPr/>
        <w:t xml:space="preserve"> продолжает проводить исследования с целью поиска новых стратегических решения или их корректировки в соответствии с требованиями ры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Для того, чтобы произвести товар и выйти с ним на рынок, предприятия должны разрабатывать такие направления своей деятельности , как (см. рис. 2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) политика продукта (товарная политика)</w:t>
      </w:r>
    </w:p>
    <w:p>
      <w:pPr>
        <w:pStyle w:val="Normal"/>
        <w:jc w:val="both"/>
        <w:rPr/>
      </w:pPr>
      <w:r>
        <w:rPr/>
        <w:tab/>
        <w:t>2) политика цен</w:t>
      </w:r>
    </w:p>
    <w:p>
      <w:pPr>
        <w:pStyle w:val="Normal"/>
        <w:jc w:val="both"/>
        <w:rPr/>
      </w:pPr>
      <w:r>
        <w:rPr/>
        <w:tab/>
        <w:t>3) политика распределения</w:t>
      </w:r>
    </w:p>
    <w:p>
      <w:pPr>
        <w:pStyle w:val="Normal"/>
        <w:jc w:val="both"/>
        <w:rPr>
          <w:b/>
          <w:b/>
          <w:bCs/>
        </w:rPr>
      </w:pPr>
      <w:r>
        <w:rPr/>
        <w:tab/>
        <w:t>4) политика коммуникаций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05410</wp:posOffset>
                </wp:positionH>
                <wp:positionV relativeFrom="paragraph">
                  <wp:posOffset>-1894205</wp:posOffset>
                </wp:positionV>
                <wp:extent cx="6188075" cy="41630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040" cy="4163040"/>
                          <a:chOff x="0" y="0"/>
                          <a:chExt cx="6188040" cy="4163040"/>
                        </a:xfrm>
                      </wpg:grpSpPr>
                      <wps:wsp>
                        <wps:cNvSpPr txBox="1"/>
                        <wps:spPr>
                          <a:xfrm>
                            <a:off x="2227680" y="2059200"/>
                            <a:ext cx="18295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СТРУМЕНТЫ МАРКЕТИН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оптимальная комбинация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080" y="3395880"/>
                            <a:ext cx="1738080" cy="7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ИТИКА РАСПРЕД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ути (каналы)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080" y="29102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2490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478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960" y="1876320"/>
                            <a:ext cx="1738080" cy="11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ИТИКА Ц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ред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кид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слов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теж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4360"/>
                            <a:ext cx="182952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ИТИКА КОММУНИК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кла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тимулирование прода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ерсональная продаж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вязи с общественностью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0"/>
                            <a:ext cx="2378160" cy="146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ИТИКА ПРОДУКТА (ИЗДЕЛ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ормирование (создание) проду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ссорти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ачество проду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рант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7280" y="1398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-149.15pt;width:487.25pt;height:327.8pt" coordorigin="-166,-2983" coordsize="9745,6556">
                <v:shape id="shape_0" fillcolor="white" stroked="t" o:allowincell="f" style="position:absolute;left:3342;top:260;width:2880;height:1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СТРУМЕНТЫ МАРКЕТИН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оптимальная комбинац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  <v:shape id="shape_0" fillcolor="white" stroked="f" o:allowincell="f" style="position:absolute;left:3478;top:2365;width:2736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ИТИКА РАСПРЕД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ути (каналы) сбы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82,1600" to="4782,27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46,939" to="6821,9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46,920" to="3321,9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842;top:-28;width:2736;height:1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ИТИКА ЦЕ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на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редиты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кидки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слов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теж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6;top:-488;width:2880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ИТИКА КОММУНИК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клама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тимулирование продаж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ерсональная продажа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вязи с общественность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8;top:-2983;width:3744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ИТИКА ПРОДУКТА (ИЗДЕЛИ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ормирование (создание) продукта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ссортимент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ачество продукта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ран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2,-780" to="4822,3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/>
        <w:t>Рис. 2. Инструменты (комплекс) маркетинга на предприяти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щность товарной политики производителя заключается в </w:t>
      </w:r>
      <w:r>
        <w:rPr>
          <w:b/>
          <w:bCs/>
          <w:i/>
          <w:iCs/>
        </w:rPr>
        <w:t>определении и поддержании оптимальной структуры товаров,</w:t>
      </w:r>
      <w:r>
        <w:rPr/>
        <w:t xml:space="preserve"> которые необходимо продавать с точки зрения целей самого производител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85825</wp:posOffset>
                </wp:positionH>
                <wp:positionV relativeFrom="paragraph">
                  <wp:posOffset>11430</wp:posOffset>
                </wp:positionV>
                <wp:extent cx="2287905" cy="47244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литика продукта (товарная политика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15pt;height:37.2pt;mso-wrap-distance-left:9pt;mso-wrap-distance-right:9pt;mso-wrap-distance-top:0pt;mso-wrap-distance-bottom:0pt;margin-top:0.9pt;mso-position-vertical-relative:text;margin-left:6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литика продукта (товарная полит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Основными стратегическими направлениями этой политики</w:t>
      </w:r>
      <w:r>
        <w:rPr/>
        <w:t xml:space="preserve">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b/>
          <w:b/>
          <w:bCs/>
        </w:rPr>
      </w:pPr>
      <w:r>
        <w:rPr>
          <w:b/>
          <w:bCs/>
        </w:rPr>
        <w:t>Ориентация производства на выпуск новой 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этом случае для достижения успеха следует пройти ряд последовательных стад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формирование ид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тбор идей на основе предварительной оценки их эффектив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азработка замысла и его провер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аркетинговые исследования (изучение потенциального рынка и анализ возможностей производства и сбыт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ытно-конструкторские разработки и испытания первых образцов нового това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следования в рыночных условия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вертывание коммерческого производ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</w:rPr>
      </w:pPr>
      <w:r>
        <w:rPr>
          <w:b/>
          <w:bCs/>
        </w:rPr>
        <w:t>Ориентация производства на техническое обновление выпускаемой продук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Эта стратегия направлена на постоянное улучшение качественных характеристик уже освоенной продукции и включает в себ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менения и усовершенствования технических характеристик товара с целью его модерниз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одификация товара применительно к конкретным рынкам (сегмент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b/>
          <w:bCs/>
        </w:rPr>
        <w:t>Ориентация производства на выпуск традиционной продукции</w:t>
      </w:r>
      <w:r>
        <w:rPr>
          <w:b/>
          <w:bCs/>
          <w:i/>
          <w:iCs/>
        </w:rPr>
        <w:t>,</w:t>
      </w:r>
      <w:r>
        <w:rPr/>
        <w:t xml:space="preserve"> пользующейся спросом на отдельных рын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 решении вопроса о целесообразности сохранения производства по традиционной технологии или перехода на новую необходимо учитывать степень морального старения продукции, стадии жизненного цикла продукции на различных сегментах ры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изненный цикл товара - это концепция, охватывающая все элементы маркетинга с момента принятия решения о производстве конкретной продукции, момента поступления ее на определенный сегмент и до момента ее снятия с производства и рын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85825</wp:posOffset>
                </wp:positionH>
                <wp:positionV relativeFrom="paragraph">
                  <wp:posOffset>635</wp:posOffset>
                </wp:positionV>
                <wp:extent cx="2197735" cy="469265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изненный цикл това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05pt;height:36.95pt;mso-wrap-distance-left:9pt;mso-wrap-distance-right:9pt;mso-wrap-distance-top:0pt;mso-wrap-distance-bottom:0pt;margin-top:0pt;mso-position-vertical:top;mso-position-vertical-relative:text;margin-left:6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Жизненный цикл това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График жизненного цикла товара с характеристикой каждого этапа и соответствующими задачами маркетинга на этих этапах представлен на рис. 3 (Хоскинг А. Курс предпринимательства. М., 1994, с. 132-13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нцепция жизненного цикла товара имеет довольно широкое распространение и используется для анализа положения изделия на рынке, оценки перспектив его сбы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е концепции жизненного цикла товара формируется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ассортиментная политика</w:t>
      </w:r>
      <w:r>
        <w:rPr>
          <w:i/>
          <w:iCs/>
        </w:rPr>
        <w:t>,</w:t>
      </w:r>
      <w:r>
        <w:rPr/>
        <w:t xml:space="preserve"> которая предполагает решение проблемы выбора номенклатуры производимой продукции и ее оптимизацию, т.е. нахождение оптимального набора товарных групп, наиболее предпочтительного для успешной работы на данном рынке и обеспечивающего необходимую экономическую эффективность деятельности предприятия в целом. Разработка ассортиментной политики требует постоянного внимания к изучению продукта с точки зрения жизненного цикла и принятия своевременных решений относительно внедрения новой продукции, модернизации или усовершенствования традиционных видов продукции, снятия товара с 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Основной задачей ассортиментной политики является</w:t>
      </w:r>
      <w:r>
        <w:rPr/>
        <w:t xml:space="preserve"> </w:t>
      </w:r>
      <w:r>
        <w:rPr>
          <w:b/>
          <w:bCs/>
        </w:rPr>
        <w:t>определение структуры производств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явление соотношения (доли) между новой продукцией, продукцией, требующей усовершенствования и модификации и традиционной продукцией, не требующей модифик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ление номенклатуры выпускаемой продук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ение структуры жизненного цикла по всей номенклатуре выпускаемой продукции и перспектив обновления ассорти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ак, </w:t>
      </w:r>
      <w:r>
        <w:rPr>
          <w:b/>
          <w:bCs/>
        </w:rPr>
        <w:t>товарная политика</w:t>
      </w:r>
      <w:r>
        <w:rPr/>
        <w:t xml:space="preserve"> в системе комплекса мер маркетингового воздействия на рынок </w:t>
      </w:r>
      <w:r>
        <w:rPr>
          <w:b/>
          <w:bCs/>
        </w:rPr>
        <w:t>занимает основное место</w:t>
      </w:r>
      <w:r>
        <w:rPr/>
        <w:t>, поскольку именно товар, его качество, ассортиментный набор, особенности жизненного цикла, новизна прежде всего определяют конкурентные позиции предприятия и успех его деятельности в рыночных условия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5825</wp:posOffset>
                </wp:positionH>
                <wp:positionV relativeFrom="paragraph">
                  <wp:posOffset>-19050</wp:posOffset>
                </wp:positionV>
                <wp:extent cx="2162175" cy="541655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литика продукта (товарная политика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25pt;height:42.65pt;mso-wrap-distance-left:9pt;mso-wrap-distance-right:9pt;mso-wrap-distance-top:0pt;mso-wrap-distance-bottom:0pt;margin-top:-1.5pt;mso-position-vertical-relative:text;margin-left:6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литика продукта (товарная полит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87630</wp:posOffset>
                </wp:positionH>
                <wp:positionV relativeFrom="paragraph">
                  <wp:posOffset>93345</wp:posOffset>
                </wp:positionV>
                <wp:extent cx="5959475" cy="1831340"/>
                <wp:effectExtent l="0" t="5715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9440" cy="1831320"/>
                          <a:chOff x="0" y="0"/>
                          <a:chExt cx="5959440" cy="1831320"/>
                        </a:xfrm>
                      </wpg:grpSpPr>
                      <wps:wsp>
                        <wps:cNvSpPr/>
                        <wps:spPr>
                          <a:xfrm>
                            <a:off x="2524680" y="993240"/>
                            <a:ext cx="0" cy="79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549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тап упад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0"/>
                            <a:ext cx="1098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тап насыщ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549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тап зрелост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549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ос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720"/>
                            <a:ext cx="15120" cy="180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0"/>
                            <a:ext cx="0" cy="18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0"/>
                            <a:ext cx="64080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ве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а рыно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64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тап разр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отк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2440" y="979920"/>
                            <a:ext cx="0" cy="81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1220400"/>
                            <a:ext cx="2520" cy="56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778040"/>
                            <a:ext cx="49377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959400"/>
                            <a:ext cx="4939200" cy="164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720" y="959400"/>
                            <a:ext cx="4939200" cy="16473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7.35pt;width:469.25pt;height:205.25pt" coordorigin="-138,147" coordsize="9385,4105">
                <v:line id="shape_0" from="3838,1711" to="3838,2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8382;top:147;width:864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тап упад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6;top:147;width:172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тап насыщ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22;top:147;width:86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тап зрел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6;top:147;width:86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та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ос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82,148" to="8405,2995" stroked="t" o:allowincell="f" style="position:absolute">
                  <v:stroke color="black" weight="12600" dashstyle="shortdot" joinstyle="round" endcap="flat"/>
                  <v:fill o:detectmouseclick="t" on="false"/>
                  <w10:wrap type="none"/>
                </v:line>
                <v:line id="shape_0" from="572,148" to="572,3030" stroked="t" o:allowincell="f" style="position:absolute">
                  <v:stroke color="black" weight="12600" dashstyle="shortdot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714;top:147;width:1008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та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вед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а рын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38;top:147;width:576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тап разра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о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36,1690" to="5236,29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52,2069" to="1755,295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6,2947" to="8411,29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6860,2356" path="m0,2287l6856,2355l6859,2298l6858,2241l6852,2184l6842,2127l6828,2070l6810,2013l6787,1957l6760,1900l6729,1844l6694,1788l6654,1733l6611,1677l6563,1623l6511,1568l6456,1514l6396,1461l6332,1408l6264,1355l6193,1304l6117,1252l6038,1202l5955,1152l5868,1103l5777,1054l5683,1007l5586,960l5485,914l5380,869l5272,824l5161,781l5047,738l4930,697l4809,656l4685,617l4559,578l4430,541l4298,505l4163,469l4026,435l3886,402l3744,371l3599,340l3452,311l3303,283l3152,256l2999,230l2844,206l2688,183l2529,161l2370,141l2208,122l2045,104l1881,88l1716,73l1550,59l1383,47l1215,36l1046,27l877,19l707,12l536,7l365,3l194,1l23,0l0,2287e" fillcolor="white" stroked="t" o:allowincell="f" style="position:absolute;left:8377;top:1658;width:3888;height:1335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6883,2357" path="m6859,2287l6882,0l6710,1l6538,3l6367,6l6195,11l6024,17l5854,25l5684,34l5515,44l5347,56l5180,70l5014,84l4849,100l4685,118l4523,137l4362,157l4202,179l4045,201l3889,226l3735,251l3583,278l3433,306l3285,335l3139,366l2996,397l2855,430l2717,464l2581,499l2448,536l2317,573l2190,612l2066,651l1944,692l1826,733l1711,776l1599,819l1490,864l1385,909l1283,955l1184,1002l1090,1050l998,1099l911,1148l827,1198l747,1249l671,1300l599,1352l531,1405l466,1458l406,1512l350,1566l298,1621l250,1676l206,1731l166,1787l130,1843l99,1899l72,1956l49,2013l31,2070l17,2127l7,2184l1,2242l0,2299l3,2356l6859,2287e" fillcolor="white" stroked="t" o:allowincell="f" style="position:absolute;left:600;top:1658;width:3901;height:1335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ис. 3. Жизненный цикл товара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) Характеристика основных этапов жизненного цикла продукта</w:t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34"/>
        <w:gridCol w:w="1834"/>
        <w:gridCol w:w="1834"/>
        <w:gridCol w:w="1834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ведение на рынок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т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релость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сыщение рынка и упадок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возмож</w:t>
              <w:softHyphen/>
              <w:t>ностей произ</w:t>
              <w:softHyphen/>
              <w:t>водства продук</w:t>
              <w:softHyphen/>
              <w:t>ции. Исследова</w:t>
              <w:softHyphen/>
              <w:t>ния и опытно-конструкторские разработки, маркетинговые исследования. Рыночные ис</w:t>
              <w:softHyphen/>
              <w:t>пытания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товара в про</w:t>
              <w:softHyphen/>
              <w:t>дажу. Новая марка товара имеет кратко</w:t>
              <w:softHyphen/>
              <w:t>временные (монополи</w:t>
              <w:softHyphen/>
              <w:t>стические) преимущества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ная реак</w:t>
              <w:softHyphen/>
              <w:t>ция конкурен</w:t>
              <w:softHyphen/>
              <w:t>тов. Быстро растущий ры</w:t>
              <w:softHyphen/>
              <w:t>нок. Марка то</w:t>
              <w:softHyphen/>
              <w:t>вара увеличи</w:t>
              <w:softHyphen/>
              <w:t>вает или со</w:t>
              <w:softHyphen/>
              <w:t>кращает свою долю. Рост по</w:t>
              <w:softHyphen/>
              <w:t>требления на душу населе</w:t>
              <w:softHyphen/>
              <w:t>ния. Изменчи</w:t>
              <w:softHyphen/>
              <w:t>вый, неста</w:t>
              <w:softHyphen/>
              <w:t>бильный ха</w:t>
              <w:softHyphen/>
              <w:t>рактер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изация. Рост продаж, но все более медленными темпами, затем приостановка и в конце концов сокращение. Значительное число покупа</w:t>
              <w:softHyphen/>
              <w:t>телей выби</w:t>
              <w:softHyphen/>
              <w:t>рают марку то</w:t>
              <w:softHyphen/>
              <w:t>вара, то есть предпочтение марке стано</w:t>
              <w:softHyphen/>
              <w:t>вится сущест</w:t>
              <w:softHyphen/>
              <w:t>венным факто</w:t>
              <w:softHyphen/>
              <w:t>ром, потребле</w:t>
              <w:softHyphen/>
              <w:t>ние на душу населения па</w:t>
              <w:softHyphen/>
              <w:t>дает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рынок со</w:t>
              <w:softHyphen/>
              <w:t>кращается. Возникает из</w:t>
              <w:softHyphen/>
              <w:t>лишек мощно</w:t>
              <w:softHyphen/>
              <w:t>стей. Воз</w:t>
              <w:softHyphen/>
              <w:t>можны слия</w:t>
              <w:softHyphen/>
              <w:t>ния фирм. По</w:t>
              <w:softHyphen/>
              <w:t>являются то</w:t>
              <w:softHyphen/>
              <w:t>вары-замени</w:t>
              <w:softHyphen/>
              <w:t>тел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) Задачи маркетинга на основных этапах жизненного цикл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2064"/>
        <w:gridCol w:w="1754"/>
        <w:gridCol w:w="1754"/>
      </w:tblGrid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ведение на рынок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т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релость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сыщение рынка и упадок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овые исследования. Испытания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све</w:t>
              <w:softHyphen/>
              <w:t>домленности о товаре. Работа по его приня</w:t>
              <w:softHyphen/>
              <w:t>тию потребите</w:t>
              <w:softHyphen/>
              <w:t>лем, создание предпочтения к марке. Макси</w:t>
              <w:softHyphen/>
              <w:t>мизация моно</w:t>
              <w:softHyphen/>
              <w:t>полистического преимущества.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новение в глубь рынка. Ук</w:t>
              <w:softHyphen/>
              <w:t>репление при</w:t>
              <w:softHyphen/>
              <w:t>верженности. Максимизация выгоды от пер</w:t>
              <w:softHyphen/>
              <w:t>воначального продвижения то</w:t>
              <w:softHyphen/>
              <w:t>вара. Распреде</w:t>
              <w:softHyphen/>
              <w:t>ление. "Устная" реклама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таивание своей доли рынка. Захват доли рынка у слабых конку</w:t>
              <w:softHyphen/>
              <w:t>рентов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ация возможности отказа от про</w:t>
              <w:softHyphen/>
              <w:t>изводства то</w:t>
              <w:softHyphen/>
              <w:t>вара. Поиск нового ис</w:t>
              <w:softHyphen/>
              <w:t>пользования имеющегося имидж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904240</wp:posOffset>
                </wp:positionH>
                <wp:positionV relativeFrom="paragraph">
                  <wp:posOffset>115570</wp:posOffset>
                </wp:positionV>
                <wp:extent cx="3877945" cy="366395"/>
                <wp:effectExtent l="5080" t="5080" r="52705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ка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pt;margin-top:9.1pt;width:305.3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ка цен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ab/>
      </w:r>
      <w:r>
        <w:rPr/>
        <w:t xml:space="preserve">Для фирмы </w:t>
      </w:r>
      <w:r>
        <w:rPr>
          <w:b/>
          <w:bCs/>
          <w:i/>
          <w:iCs/>
        </w:rPr>
        <w:t xml:space="preserve">цена </w:t>
      </w:r>
      <w:r>
        <w:rPr/>
        <w:t>- наиболее важный показатель, поскольку в зависимости от ее уровня, способов определения, гибкости в соответствии с динамикой внешней и внутренней рыночной конъюнктуры находится и конечный результат деятельности любого производителя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ab/>
        <w:t>Чтобы успешно работать, фирмы должны изучать конъюнктуру рынка, уровень спроса и предложения и в соответствии с этим проектировать цены свое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82880</wp:posOffset>
                </wp:positionH>
                <wp:positionV relativeFrom="paragraph">
                  <wp:posOffset>29210</wp:posOffset>
                </wp:positionV>
                <wp:extent cx="5501005" cy="99250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16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85"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Если конъюнктура рынка не благоприятна, и возможны цены на данную продукцию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иже уровня издержек производст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фирмы-производителя, то предприятие оказывается вынужденным отказаться от производства это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рентабельной продукци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2.3pt;width:433.1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85" w:firstLine="14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Если конъюнктура рынка не благоприятна, и возможны цены на данную продукцию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иже уровня издержек производств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фирмы-производителя, то предприятие оказывается вынужденным отказаться от производства этой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рентабельной продукции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становимся более подробно на </w:t>
      </w:r>
      <w:r>
        <w:rPr>
          <w:b/>
          <w:bCs/>
        </w:rPr>
        <w:t>методах ценообразования</w:t>
      </w:r>
      <w:r>
        <w:rPr/>
        <w:t xml:space="preserve"> в условиях рыночного хозяйства (см. рис 4. ).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тап анализа</w:t>
            </w:r>
          </w:p>
        </w:tc>
        <w:tc>
          <w:tcPr>
            <w:tcW w:w="4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анализа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тановка задачи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живаемость фирмы</w:t>
            </w:r>
          </w:p>
          <w:p>
            <w:pPr>
              <w:pStyle w:val="Normal"/>
              <w:jc w:val="both"/>
              <w:rPr/>
            </w:pPr>
            <w:r>
              <w:rPr/>
              <w:t>Максимизация прибыли</w:t>
            </w:r>
          </w:p>
          <w:p>
            <w:pPr>
              <w:pStyle w:val="Normal"/>
              <w:jc w:val="both"/>
              <w:rPr/>
            </w:pPr>
            <w:r>
              <w:rPr/>
              <w:t>Стабилизация доли рынка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пределение спрос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яя граница цены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счет издержек производств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граница цены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Анализ цен и товара конкурент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ы и товары конкурентов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ыбор метода ценообразовани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а основе текущих цен</w:t>
            </w:r>
          </w:p>
          <w:p>
            <w:pPr>
              <w:pStyle w:val="Normal"/>
              <w:jc w:val="both"/>
              <w:rPr/>
            </w:pPr>
            <w:r>
              <w:rPr/>
              <w:t>б) средние издержки + прибыль</w:t>
            </w:r>
          </w:p>
          <w:p>
            <w:pPr>
              <w:pStyle w:val="Normal"/>
              <w:jc w:val="both"/>
              <w:rPr/>
            </w:pPr>
            <w:r>
              <w:rPr/>
              <w:t>в) безубыточность с целевой прибылью</w:t>
            </w:r>
          </w:p>
          <w:p>
            <w:pPr>
              <w:pStyle w:val="Normal"/>
              <w:jc w:val="both"/>
              <w:rPr/>
            </w:pPr>
            <w:r>
              <w:rPr/>
              <w:t>г) "ощущаемая ценность товара"</w:t>
            </w:r>
          </w:p>
          <w:p>
            <w:pPr>
              <w:pStyle w:val="Normal"/>
              <w:jc w:val="both"/>
              <w:rPr/>
            </w:pPr>
            <w:r>
              <w:rPr/>
              <w:t>д) на основе закрытых торгов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6. Установление варианта окончательной цены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начальная цена предложения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Установление окончательной цены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ая продажная цена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орректировка цены товар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цены товара в зависимости от стадии жизненного цик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исунок 4. Механизм расчета исходной цены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85825</wp:posOffset>
                </wp:positionH>
                <wp:positionV relativeFrom="paragraph">
                  <wp:posOffset>52705</wp:posOffset>
                </wp:positionV>
                <wp:extent cx="2287905" cy="481965"/>
                <wp:effectExtent l="0" t="0" r="0" b="0"/>
                <wp:wrapSquare wrapText="largest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тоды ценообраз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15pt;height:37.95pt;mso-wrap-distance-left:9pt;mso-wrap-distance-right:9pt;mso-wrap-distance-top:0pt;mso-wrap-distance-bottom:0pt;margin-top:4.15pt;mso-position-vertical-relative:text;margin-left:6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етоды ценообра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Рассмотрим </w:t>
      </w:r>
      <w:r>
        <w:rPr>
          <w:b/>
          <w:bCs/>
        </w:rPr>
        <w:t>основные методы ценообразова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а) При установлении цены</w:t>
      </w:r>
      <w:r>
        <w:rPr>
          <w:b/>
          <w:bCs/>
        </w:rPr>
        <w:t xml:space="preserve"> на основе текущих цен</w:t>
      </w:r>
      <w:r>
        <w:rPr/>
        <w:t xml:space="preserve"> фирма исходит из </w:t>
      </w:r>
      <w:r>
        <w:rPr>
          <w:b/>
          <w:bCs/>
        </w:rPr>
        <w:t>уровня цен конкурента и меньше внимания уделяет собственным издержкам и спросу.</w:t>
      </w:r>
      <w:r>
        <w:rPr/>
        <w:t xml:space="preserve"> Этот метод свойственен в особенности </w:t>
      </w:r>
      <w:r>
        <w:rPr>
          <w:b/>
          <w:bCs/>
        </w:rPr>
        <w:t>мелким фирмам</w:t>
      </w:r>
      <w:r>
        <w:rPr/>
        <w:t>, которые "идут за лидером". Он используется обычно в случае трудно оцениваемого спроса.</w:t>
      </w:r>
    </w:p>
    <w:p>
      <w:pPr>
        <w:pStyle w:val="Normal"/>
        <w:jc w:val="both"/>
        <w:rPr/>
      </w:pPr>
      <w:r>
        <w:rPr/>
        <w:tab/>
        <w:t xml:space="preserve">б) Расчет по методу </w:t>
      </w:r>
      <w:r>
        <w:rPr>
          <w:b/>
          <w:bCs/>
        </w:rPr>
        <w:t>"средние издержки плюс "прибыль"</w:t>
      </w:r>
      <w:r>
        <w:rPr/>
        <w:t xml:space="preserve"> состоит в начислении </w:t>
      </w:r>
      <w:r>
        <w:rPr>
          <w:b/>
          <w:bCs/>
        </w:rPr>
        <w:t>стандартной надбавки к издержкам производства данного товара.</w:t>
      </w:r>
      <w:r>
        <w:rPr/>
        <w:t xml:space="preserve"> В данном случае величина цены будет зависеть от видов товаров, различия в стоимости товарных единиц, объема продаж, оборачиваемости товарных запасов. Этот метод расчетов </w:t>
      </w:r>
      <w:r>
        <w:rPr>
          <w:b/>
          <w:bCs/>
        </w:rPr>
        <w:t>не учитывает особенностей соотношения спроса и предложения</w:t>
      </w:r>
      <w:r>
        <w:rPr/>
        <w:t xml:space="preserve"> и не позволяет выйти на равновесные цены. Однако он часто используется по следующим причинам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родавцы </w:t>
      </w:r>
      <w:r>
        <w:rPr>
          <w:b/>
          <w:bCs/>
        </w:rPr>
        <w:t>больше знают</w:t>
      </w:r>
      <w:r>
        <w:rPr/>
        <w:t xml:space="preserve"> </w:t>
      </w:r>
      <w:r>
        <w:rPr>
          <w:b/>
          <w:bCs/>
        </w:rPr>
        <w:t>о своих издержках производства,</w:t>
      </w:r>
      <w:r>
        <w:rPr/>
        <w:t xml:space="preserve"> </w:t>
      </w:r>
      <w:r>
        <w:rPr>
          <w:b/>
          <w:bCs/>
        </w:rPr>
        <w:t>чем о величине спроса на произведенный продукт;</w:t>
      </w:r>
      <w:r>
        <w:rPr/>
        <w:t xml:space="preserve"> при условии использования данного метода большинством предприятий подотрасли </w:t>
      </w:r>
      <w:r>
        <w:rPr>
          <w:b/>
          <w:bCs/>
        </w:rPr>
        <w:t>ценовая конкуренция будет сведена к минимуму,</w:t>
      </w:r>
      <w:r>
        <w:rPr/>
        <w:t xml:space="preserve"> т.к. цены будут приблизительно одинаковым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многие предприятия считают метод "издержки + прибыль" более предпочтительным, т.к. при высоком спросе продавцы не могут получить сверхприбыли, но </w:t>
      </w:r>
      <w:r>
        <w:rPr>
          <w:b/>
          <w:bCs/>
        </w:rPr>
        <w:t>"справедливую" норму прибыли на вложенный капитал, получают.</w:t>
      </w:r>
    </w:p>
    <w:p>
      <w:pPr>
        <w:pStyle w:val="Normal"/>
        <w:jc w:val="both"/>
        <w:rPr/>
      </w:pPr>
      <w:r>
        <w:rPr/>
        <w:tab/>
        <w:t xml:space="preserve">в) Расчет цен </w:t>
      </w:r>
      <w:r>
        <w:rPr>
          <w:b/>
          <w:bCs/>
        </w:rPr>
        <w:t>на основе анализа безубыточности</w:t>
      </w:r>
      <w:r>
        <w:rPr/>
        <w:t xml:space="preserve"> и обеспечения целевой прибыли также осуществляется </w:t>
      </w:r>
      <w:r>
        <w:rPr>
          <w:b/>
          <w:bCs/>
        </w:rPr>
        <w:t>на базе издержек производства, маркетинга и реализации товара.</w:t>
      </w:r>
      <w:r>
        <w:rPr/>
        <w:t xml:space="preserve"> Фирма назначает такую цену, которая обеспечит ей желаемый объем при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меняя цены и объем сбыта, фирма устанавливает такую норму прибыли на свой продукт, которая обеспечила бы ей </w:t>
      </w:r>
      <w:r>
        <w:rPr>
          <w:b/>
          <w:bCs/>
        </w:rPr>
        <w:t>возмещение издержек и целевую прибыль</w:t>
      </w:r>
      <w:r>
        <w:rPr/>
        <w:t>. При этом могут повышаться цены и понижаться сбыт, либо наоборот. Это зависит от конъюнктуры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) При установлении цены</w:t>
      </w:r>
      <w:r>
        <w:rPr>
          <w:b/>
          <w:bCs/>
        </w:rPr>
        <w:t xml:space="preserve"> на основе ощущаемой ценности</w:t>
      </w:r>
      <w:r>
        <w:rPr/>
        <w:t xml:space="preserve"> товара основным фактором ценообразования является </w:t>
      </w:r>
      <w:r>
        <w:rPr>
          <w:b/>
          <w:bCs/>
        </w:rPr>
        <w:t>покупательское восприятие ценности</w:t>
      </w:r>
      <w:r>
        <w:rPr/>
        <w:t xml:space="preserve"> приобретаемого блага. В этом случае фирма выявляет ценностные представления покупателей о товарах конкурентов. Кроме того, анализируется, сколько готовы заплатить потребители за каждую дополнительную условную единицу выгоды, например, </w:t>
      </w:r>
      <w:r>
        <w:rPr>
          <w:b/>
          <w:bCs/>
        </w:rPr>
        <w:t>повышение качества, увеличение объемов покуп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д) При установлении цен </w:t>
      </w:r>
      <w:r>
        <w:rPr>
          <w:b/>
          <w:bCs/>
        </w:rPr>
        <w:t>на основе закрытых торгов</w:t>
      </w:r>
      <w:r>
        <w:rPr/>
        <w:t xml:space="preserve"> фирма, борющаяся за подряд, отталкивается от ожидаемых ценовых предложения конкурентов. Однако цена не должна быть ниже себестоимости, иначе фирма наносит себе финансовый урон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ab/>
        <w:t>Цель рассмотренных выше методик - рационально сузить диапазон, в рамках которого может быть выбрана и установлена окончательная цена това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94410</wp:posOffset>
                </wp:positionH>
                <wp:positionV relativeFrom="paragraph">
                  <wp:posOffset>170180</wp:posOffset>
                </wp:positionV>
                <wp:extent cx="3932555" cy="407035"/>
                <wp:effectExtent l="5080" t="5080" r="52705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64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ка распреде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3pt;margin-top:13.4pt;width:309.6pt;height:3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ка распред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Основой политики распределения является планирование товародвижения и сбыта, включая создание соответствующих сбытовых сетей со складами и магазинами, а также агентских сет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85825</wp:posOffset>
                </wp:positionH>
                <wp:positionV relativeFrom="paragraph">
                  <wp:posOffset>154305</wp:posOffset>
                </wp:positionV>
                <wp:extent cx="1997075" cy="471805"/>
                <wp:effectExtent l="0" t="0" r="0" b="0"/>
                <wp:wrapSquare wrapText="largest"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истема сбы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25pt;height:37.15pt;mso-wrap-distance-left:9pt;mso-wrap-distance-right:9pt;mso-wrap-distance-top:0pt;mso-wrap-distance-bottom:0pt;margin-top:12.15pt;mso-position-vertical-relative:text;margin-left:6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истема сбы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Система сбыта предполагает наличие и использование</w:t>
      </w:r>
      <w:r>
        <w:rPr>
          <w:b/>
          <w:bCs/>
        </w:rPr>
        <w:t xml:space="preserve"> трех основных методов сбыт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Прямого, или непосредственного</w:t>
      </w:r>
      <w:r>
        <w:rPr/>
        <w:t xml:space="preserve"> - производитель продукции вступает в непосредственные отношения с ее потребителями, не прибегая к услугам независимых посред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Косвенного</w:t>
      </w:r>
      <w:r>
        <w:rPr/>
        <w:t xml:space="preserve"> - производитель для организации сбыта прибегает к услугам независимых посред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Комбинированного (смешанного)</w:t>
      </w:r>
      <w:r>
        <w:rPr/>
        <w:t xml:space="preserve"> - в качестве посреднического звена используются организации со смешанным капиталом, включающим как средства фирмы-производителя, так и другой независимой компании. Как показывает зарубежный опыт 80% товаров производственного назначения продается прямым методом, а 95% товаров широкого потребления - косвенным, причем 45-50% их проходит через оптовую торговую сеть.</w:t>
      </w:r>
    </w:p>
    <w:p>
      <w:pPr>
        <w:pStyle w:val="Normal"/>
        <w:jc w:val="both"/>
        <w:rPr/>
      </w:pPr>
      <w:r>
        <w:rPr/>
        <w:tab/>
        <w:t>Безусловно, прямой метод приносит определенную финансовую экономию, поскольку сокращает издержки на сумму комиссионного вознаграждения посреднику, а также снижает риск и зависимость результатов деятельности от добросовестности посредническ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мере более широкого признания концепции маркетинга все больше внимания со стороны фирмы привлекает к себе и концепция товародви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85825</wp:posOffset>
                </wp:positionH>
                <wp:positionV relativeFrom="paragraph">
                  <wp:posOffset>64770</wp:posOffset>
                </wp:positionV>
                <wp:extent cx="2017395" cy="472440"/>
                <wp:effectExtent l="0" t="0" r="0" b="0"/>
                <wp:wrapSquare wrapText="largest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нцепция товара-движ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85pt;height:37.2pt;mso-wrap-distance-left:9pt;mso-wrap-distance-right:9pt;mso-wrap-distance-top:0pt;mso-wrap-distance-bottom:0pt;margin-top:5.1pt;mso-position-vertical-relative:text;margin-left:6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нцепция товара-дви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овародвижение</w:t>
      </w:r>
      <w:r>
        <w:rPr/>
        <w:t xml:space="preserve">- это сфера потенциально высокой экономии издержек и обеспечения полной удовлетворенности клиентов. Решения, принимаемые специалистами по обработке заказов и организации складирования управляющими службой товарных запасов и экспедиционно-транспортной службой, сказываются на уровнях издержке в других сферах деятельности и на возможностях фирмы управлять спросом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Концепция товародвижения</w:t>
      </w:r>
      <w:r>
        <w:rPr/>
        <w:t xml:space="preserve"> требует координации всех этих решений в рамках единой структуры. Поэтому в настоящее время весьма актуальной является задача создания </w:t>
      </w:r>
      <w:r>
        <w:rPr>
          <w:b/>
          <w:bCs/>
          <w:i/>
          <w:iCs/>
        </w:rPr>
        <w:t>системы управления товародвижением</w:t>
      </w:r>
      <w:r>
        <w:rPr>
          <w:b/>
          <w:bCs/>
        </w:rPr>
        <w:t xml:space="preserve">, </w:t>
      </w:r>
      <w:r>
        <w:rPr/>
        <w:t>которая позволяла бы обеспечивать желаемый уровень обслуживания клиентов с минимальными общими затра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та  концепция имеет также название "логистика" и в последнее время получает все более широкое распространение в западных фирмах. Основные принципы логистики рассматриваются в лекции 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82880</wp:posOffset>
                </wp:positionH>
                <wp:positionV relativeFrom="paragraph">
                  <wp:posOffset>96520</wp:posOffset>
                </wp:positionV>
                <wp:extent cx="5221605" cy="457835"/>
                <wp:effectExtent l="6350" t="6350" r="5397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ка коммуникаций (продвижение товара на рынке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7.6pt;width:411.1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ка коммуникаций (продвижение товара на рынке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Для современного маркетинга мало создать товар с высокими потребительскими качествами, назначить подходящую цену, обеспечить его доступность. Кроме этого фирмы должны осуществить </w:t>
      </w:r>
      <w:r>
        <w:rPr>
          <w:b/>
          <w:bCs/>
          <w:i/>
          <w:iCs/>
        </w:rPr>
        <w:t>коммуникацию</w:t>
      </w:r>
      <w:r>
        <w:rPr>
          <w:b/>
          <w:bCs/>
        </w:rPr>
        <w:t xml:space="preserve"> </w:t>
      </w:r>
      <w:r>
        <w:rPr/>
        <w:t>со своими реальными и потенциальными заказчиками и покупател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Комплекс маркетинговых коммуникаций</w:t>
      </w:r>
      <w:r>
        <w:rPr/>
        <w:t xml:space="preserve"> состоит из четырех основных средств воздействия (см. рис. 5).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коммуникации</w:t>
            </w:r>
          </w:p>
        </w:tc>
        <w:tc>
          <w:tcPr>
            <w:tcW w:w="4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ая форма неличного представления и продвижения идей, товаров и услуг, прежде всего, через средства массовой информации от имени известного источника информации.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мулирование сбыта 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временные побудительные меры поощрения покупки или продажи товара или услуги (лотерея, конкурс и т.п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</w:t>
            </w:r>
          </w:p>
        </w:tc>
        <w:tc>
          <w:tcPr>
            <w:tcW w:w="4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ичное стимулирование спроса на товар, услугу или идею посредством распространения о них коммерчески важных сведений, популяризации его любым законным путем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ая продажа 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представление товара в ходе беседы с одним или несколькими потенциальными покупателями с целью совершения продажи(согласен на покупк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ис. 5. Виды маркетинговых коммун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ждому виду товара и стратегии маркетинга присущи собственные специфические приемы коммуникаций, такие, как торговые презентации, экспозиции в местах продажи товара, реклама с помощью сувениров, специализированные выставки, ярмарки, демонстрации, каталоги, торгово-рекламная литература, рекламно-информационные подборки для прессы, плакаты, конкурсы, премии и п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нные средства коммуникаций обладают как разными, так и дублирующими друг друга функциями, и для их эффективной координации требуется тщательное определение коммуникационных целей фи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Какова схема формирования стратегии и тактики маркетинговой деятельности?</w:t>
      </w:r>
    </w:p>
    <w:p>
      <w:pPr>
        <w:pStyle w:val="Normal"/>
        <w:jc w:val="both"/>
        <w:rPr/>
      </w:pPr>
      <w:r>
        <w:rPr/>
        <w:t>2. Задачи маркетинговых исследований.</w:t>
      </w:r>
    </w:p>
    <w:p>
      <w:pPr>
        <w:pStyle w:val="Normal"/>
        <w:jc w:val="both"/>
        <w:rPr/>
      </w:pPr>
      <w:r>
        <w:rPr/>
        <w:t>3. Что такое "ниша рынка" или "сегмент рынка"? Сформулируйте критерии и направления сегментации рынка.</w:t>
      </w:r>
    </w:p>
    <w:p>
      <w:pPr>
        <w:pStyle w:val="Normal"/>
        <w:jc w:val="both"/>
        <w:rPr/>
      </w:pPr>
      <w:r>
        <w:rPr/>
        <w:t>4. Каковы основные стратегические направления товарной политики?</w:t>
      </w:r>
    </w:p>
    <w:p>
      <w:pPr>
        <w:pStyle w:val="Normal"/>
        <w:jc w:val="both"/>
        <w:rPr/>
      </w:pPr>
      <w:r>
        <w:rPr/>
        <w:t>5. Дайте характеристику основных этапов жизненного цикла продукта и раскройте задачи маркетинга на каждом из этих этапов.</w:t>
      </w:r>
    </w:p>
    <w:p>
      <w:pPr>
        <w:pStyle w:val="Normal"/>
        <w:jc w:val="both"/>
        <w:rPr/>
      </w:pPr>
      <w:r>
        <w:rPr/>
        <w:t>6. Какие методы ценообразований используются фирмами при проектировании цен своей продукции?</w:t>
      </w:r>
    </w:p>
    <w:p>
      <w:pPr>
        <w:pStyle w:val="Normal"/>
        <w:jc w:val="both"/>
        <w:rPr/>
      </w:pPr>
      <w:r>
        <w:rPr/>
        <w:t>7. В чем сущность прямого, косвенного и комбинированного методов сбыта?</w:t>
      </w:r>
    </w:p>
    <w:p>
      <w:pPr>
        <w:pStyle w:val="Normal"/>
        <w:jc w:val="both"/>
        <w:rPr/>
      </w:pPr>
      <w:r>
        <w:rPr/>
        <w:t>8. Рассмотрите основные виды коммуникаций. Какие из них являются, на Ваш взгляд, наиболее эффективны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Котлер Х. Основы маркетинга. М., 1992, с. 250-57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скинг А. Курс предпринимательства. М., 1993, с.97-207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13</w:t>
      </w:r>
      <w:r>
        <w:rPr>
          <w:b/>
          <w:bCs/>
          <w:sz w:val="32"/>
          <w:szCs w:val="32"/>
        </w:rPr>
        <w:t>. Подготовка, отбор и реализация производственных проек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План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оектирование, исследование и разработка новых технологических проектов и продукто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Экономический механизм управления производственными проектам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тратегия производства в условиях международного рынка. Показатели производственной деятель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 Проектирование, исследование и разработка новых технологических проектов и продук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Любой конкретный предпринимательский проект, осуществляемый в виде одной </w:t>
      </w:r>
      <w:r>
        <w:rPr>
          <w:b/>
          <w:bCs/>
          <w:i/>
          <w:iCs/>
        </w:rPr>
        <w:t>общей бизнес-операции</w:t>
      </w:r>
      <w:r>
        <w:rPr/>
        <w:t>, складывается, состоит из ряда частей, в целом составляющих операцию. Чтобы провести бизнес-операцию, надо наметить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цели и задачи операции</w:t>
      </w:r>
      <w:r>
        <w:rPr/>
        <w:t xml:space="preserve">, выработать </w:t>
      </w:r>
      <w:r>
        <w:rPr>
          <w:b/>
          <w:bCs/>
          <w:i/>
          <w:iCs/>
        </w:rPr>
        <w:t>план действий</w:t>
      </w:r>
      <w:r>
        <w:rPr/>
        <w:t>, договориться с другими участниками операции, обеспечить операцию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ресурсами</w:t>
      </w:r>
      <w:r>
        <w:rPr/>
        <w:t>, преобразовать ресурсы в конечный продукт, продать продукцию  и получить прибыль. Таким образом, бизнес-операция может быть разделена на некие составляющие, которые могут осуществляться как последовательно друг за другом, так и параллельно, одновременно. Бизнес-операция, состоящая из ряда элементов, может быть представлена в виде следующей схемы (Райзберг Б.А. Основы бизнеса, с 48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хема последовательности проведения бизнес-оп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дея</w:t>
      </w:r>
    </w:p>
    <w:p>
      <w:pPr>
        <w:pStyle w:val="Normal"/>
        <w:rPr/>
      </w:pPr>
      <w:r>
        <w:rPr/>
        <w:tab/>
        <w:t xml:space="preserve">Формирование </w:t>
      </w:r>
    </w:p>
    <w:p>
      <w:pPr>
        <w:pStyle w:val="Normal"/>
        <w:rPr/>
      </w:pPr>
      <w:r>
        <w:rPr/>
        <w:tab/>
        <w:t>замысл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Планирование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Заключение контра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Ресурсное обесп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олучение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Реализация продук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ходе формирования замысла бизнес-операции выбирается</w:t>
      </w:r>
      <w:r>
        <w:rPr>
          <w:b/>
          <w:bCs/>
          <w:i/>
          <w:iCs/>
        </w:rPr>
        <w:t xml:space="preserve"> продукт</w:t>
      </w:r>
      <w:r>
        <w:rPr/>
        <w:t xml:space="preserve">, который будет основным </w:t>
      </w:r>
      <w:r>
        <w:rPr>
          <w:b/>
          <w:bCs/>
          <w:i/>
          <w:iCs/>
        </w:rPr>
        <w:t>результатом намеченной операции</w:t>
      </w:r>
      <w:r>
        <w:rPr/>
        <w:t>, просчитывается, какое количество этого продукта фирма способна произвести, а затем продать, каким будут примерно финансовые результат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а этом этапе важную роль играют </w:t>
      </w:r>
      <w:r>
        <w:rPr>
          <w:b/>
          <w:bCs/>
          <w:i/>
          <w:iCs/>
        </w:rPr>
        <w:t>маркетинговые исследования</w:t>
      </w:r>
      <w:r>
        <w:rPr/>
        <w:t xml:space="preserve">. Как уже отмечалось, в рамках маркетинговой политики фирмы формируется  </w:t>
      </w:r>
      <w:r>
        <w:rPr>
          <w:b/>
          <w:bCs/>
          <w:i/>
          <w:iCs/>
        </w:rPr>
        <w:t>ассортиментная политика,</w:t>
      </w:r>
      <w:r>
        <w:rPr/>
        <w:t xml:space="preserve"> в основе которой лежит </w:t>
      </w:r>
      <w:r>
        <w:rPr>
          <w:b/>
          <w:bCs/>
          <w:i/>
          <w:iCs/>
        </w:rPr>
        <w:t>концепция жизненного цикла товара</w:t>
      </w:r>
      <w:r>
        <w:rPr/>
        <w:t>. Руководство фирмы определяет оптимальный набор товарных групп, обеспечивающий экономическую эффективность деятельности предприятия в целом.  Маркетинг также играет важную роль и на последующих этапах бизнес-операции,</w:t>
      </w:r>
      <w:r>
        <w:rPr>
          <w:b/>
          <w:bCs/>
          <w:i/>
          <w:iCs/>
        </w:rPr>
        <w:t xml:space="preserve"> в процессе подготовки, отбора и реализации производственных проектов</w:t>
      </w:r>
      <w:r>
        <w:rPr/>
        <w:t>, особенно на заключительной стадии -</w:t>
      </w:r>
      <w:r>
        <w:rPr>
          <w:b/>
          <w:bCs/>
          <w:i/>
          <w:iCs/>
        </w:rPr>
        <w:t xml:space="preserve"> реализации продукт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изнес-операция считается </w:t>
      </w:r>
      <w:r>
        <w:rPr>
          <w:b/>
          <w:bCs/>
          <w:i/>
          <w:iCs/>
        </w:rPr>
        <w:t>завершенной</w:t>
      </w:r>
      <w:r>
        <w:rPr/>
        <w:t xml:space="preserve">, когда продан весь полученный продукт или когда становится ясным, что остаток продукта не удается реализовать даже по сниженным ценам. Главной задачей является </w:t>
      </w:r>
      <w:r>
        <w:rPr>
          <w:b/>
          <w:bCs/>
          <w:i/>
          <w:iCs/>
        </w:rPr>
        <w:t>не столько объем продаж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сколько возмещение издержек бизнес-операции и получение запланированной прибыл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Обычно фирма проводит одновременно сразу </w:t>
      </w:r>
      <w:r>
        <w:rPr>
          <w:b/>
          <w:bCs/>
          <w:i/>
          <w:iCs/>
        </w:rPr>
        <w:t>несколько бизнес-операций</w:t>
      </w:r>
      <w:r>
        <w:rPr/>
        <w:t xml:space="preserve">: одна из них только начинается, другая - завершается, третья - в самом разгаре. В каждый конкретный момент времени руководство фирмы должно решать </w:t>
      </w:r>
      <w:r>
        <w:rPr>
          <w:b/>
          <w:bCs/>
          <w:i/>
          <w:iCs/>
        </w:rPr>
        <w:t>задачу отбор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роизводственных проектов</w:t>
      </w:r>
      <w:r>
        <w:rPr>
          <w:b/>
          <w:bCs/>
        </w:rPr>
        <w:t>.</w:t>
      </w:r>
      <w:r>
        <w:rPr/>
        <w:t xml:space="preserve"> Как уже подчеркивалось, при принятии такого решения важную роль играет маркетинг, который обеспечивает надежный </w:t>
      </w:r>
      <w:r>
        <w:rPr>
          <w:b/>
          <w:bCs/>
          <w:i/>
          <w:iCs/>
        </w:rPr>
        <w:t>прогноз спроса и реальные заказы для производства. Планирование деятельности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роизводственного отделения</w:t>
      </w:r>
      <w:r>
        <w:rPr/>
        <w:t xml:space="preserve"> предполаг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04140</wp:posOffset>
                </wp:positionH>
                <wp:positionV relativeFrom="paragraph">
                  <wp:posOffset>35560</wp:posOffset>
                </wp:positionV>
                <wp:extent cx="5395595" cy="13722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68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язь планирования с программами маркетин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работку на основе маркетинговых программ специфических целей функционирования операционной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пределение путей достижения намечаемых целей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работку краткосрочных и среднесрочных планов, финансового бюджета, инвестиционного плана, плана сбыта и д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2.8pt;width:424.8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язь планирования с программами маркетинга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работку на основе маркетинговых программ специфических целей функционирования операционной системы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пределение путей достижения намечаемых целей      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работку краткосрочных и среднесрочных планов, финансового бюджета, инвестиционного плана, плана сбыта и д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ограмма маркетинга по производственному отделению,</w:t>
      </w:r>
      <w:r>
        <w:rPr/>
        <w:t xml:space="preserve"> исходя как из глобальных целей, так и текущих задач деятельности фирмы, должна экономически обосновать принятие решений по следующим основным направлениям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54075</wp:posOffset>
                </wp:positionH>
                <wp:positionV relativeFrom="paragraph">
                  <wp:posOffset>-30480</wp:posOffset>
                </wp:positionV>
                <wp:extent cx="2164080" cy="676910"/>
                <wp:effectExtent l="0" t="0" r="0" b="0"/>
                <wp:wrapSquare wrapText="largest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работка производственной програм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4pt;height:53.3pt;mso-wrap-distance-left:9pt;mso-wrap-distance-right:9pt;mso-wrap-distance-top:0pt;mso-wrap-distance-bottom:0pt;margin-top:-2.4pt;mso-position-vertical-relative:text;margin-left:6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зработка производственной 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87020</wp:posOffset>
                </wp:positionH>
                <wp:positionV relativeFrom="paragraph">
                  <wp:posOffset>158115</wp:posOffset>
                </wp:positionV>
                <wp:extent cx="5395595" cy="99377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680" cy="99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5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менклатура выпускаемой продукции и структура произво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5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еспечение производства материальными  и трудовыми ресурс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5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держки производства и обращения, цены на выпускаемую продукц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5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быль и эффективность производ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pt;margin-top:12.45pt;width:424.8pt;height:7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5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менклатура выпускаемой продукции и структура производства</w:t>
                      </w:r>
                    </w:p>
                    <w:p>
                      <w:pPr>
                        <w:overflowPunct w:val="false"/>
                        <w:bidi w:val="0"/>
                        <w:ind w:left="425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еспечение производства материальными  и трудовыми ресурсами</w:t>
                      </w:r>
                    </w:p>
                    <w:p>
                      <w:pPr>
                        <w:overflowPunct w:val="false"/>
                        <w:bidi w:val="0"/>
                        <w:ind w:left="425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держки производства и обращения, цены на выпускаемую продукцию</w:t>
                      </w:r>
                    </w:p>
                    <w:p>
                      <w:pPr>
                        <w:overflowPunct w:val="false"/>
                        <w:bidi w:val="0"/>
                        <w:ind w:left="425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быль и эффективность производств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сновными задачами при  составлении производственной программы являются </w:t>
      </w:r>
      <w:r>
        <w:rPr>
          <w:b/>
          <w:bCs/>
          <w:i/>
          <w:iCs/>
        </w:rPr>
        <w:t>минимизация издержек производства</w:t>
      </w:r>
      <w:r>
        <w:rPr/>
        <w:t xml:space="preserve"> по всем направлениям производственно-сбытовой деятельности и видам финансовых затрат; поиск оптимальных вариантов на основе многовариантных расчетов. </w:t>
      </w:r>
    </w:p>
    <w:p>
      <w:pPr>
        <w:pStyle w:val="Normal"/>
        <w:jc w:val="both"/>
        <w:rPr/>
      </w:pPr>
      <w:r>
        <w:rPr/>
        <w:tab/>
        <w:t xml:space="preserve">Таким образом, </w:t>
      </w:r>
      <w:r>
        <w:rPr>
          <w:b/>
          <w:bCs/>
        </w:rPr>
        <w:t>в разработке производственной программы</w:t>
      </w:r>
      <w:r>
        <w:rPr/>
        <w:t xml:space="preserve"> фирмы можно выделить несколько этапов</w:t>
      </w:r>
      <w:r>
        <w:rPr>
          <w:b/>
          <w:bCs/>
        </w:rPr>
        <w:t>. Первый этап</w:t>
      </w:r>
      <w:r>
        <w:rPr/>
        <w:t xml:space="preserve"> связан </w:t>
      </w:r>
      <w:r>
        <w:rPr>
          <w:b/>
          <w:bCs/>
        </w:rPr>
        <w:t>с определением номенклатуры выпускаемой продукции и структуры производства.</w:t>
      </w:r>
      <w:r>
        <w:rPr/>
        <w:t xml:space="preserve"> На основе выявления реальных рыночных потребностей во всех видах продукции, выпускаемой фирмой, определяется </w:t>
      </w:r>
      <w:r>
        <w:rPr>
          <w:b/>
          <w:bCs/>
        </w:rPr>
        <w:t>структура производства</w:t>
      </w:r>
      <w:r>
        <w:rPr/>
        <w:t xml:space="preserve"> как в текущий период, так и на перспективу. При этом решается вопрос о приведении спецификаций и </w:t>
      </w:r>
      <w:r>
        <w:rPr>
          <w:b/>
          <w:bCs/>
        </w:rPr>
        <w:t>характеристик изделий в соответствие с требованиями конкретных потребителей. Второй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этап</w:t>
      </w:r>
      <w:r>
        <w:rPr/>
        <w:t xml:space="preserve"> связан с решением задачи </w:t>
      </w:r>
      <w:r>
        <w:rPr>
          <w:b/>
          <w:bCs/>
        </w:rPr>
        <w:t>обеспечения производства финансовыми и материально-трудовыми ресурсами.</w:t>
      </w:r>
      <w:r>
        <w:rPr/>
        <w:t xml:space="preserve"> Определение потребности во всех видах ресурсов предполагает предварительное выяснение финансового положения фирмы; необходимых запасов сырья и материалов; наличного оборудования; рационального размещения производственных мощностей по отношению к рынкам сбыта и источникам сырья; наличие у предприятия промышленной собственности (нематериальных активов): патентов, лицензий, товарных знаков, ноу-ха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е расчета необходимых затрат принимаются решения о </w:t>
      </w:r>
      <w:r>
        <w:rPr>
          <w:b/>
          <w:bCs/>
          <w:i/>
          <w:iCs/>
        </w:rPr>
        <w:t>строительстве нового предприятия</w:t>
      </w:r>
      <w:r>
        <w:rPr/>
        <w:t xml:space="preserve"> (его размещении, технологическом оснащении); реконструкции имеющихся производственных мощностей или замены их новыми; целесообразности осуществления</w:t>
      </w:r>
      <w:r>
        <w:rPr>
          <w:b/>
          <w:bCs/>
          <w:i/>
          <w:iCs/>
        </w:rPr>
        <w:t xml:space="preserve"> финансовых затрат</w:t>
      </w:r>
      <w:r>
        <w:rPr/>
        <w:t xml:space="preserve"> и их окупаемости. Принимаются также решения о </w:t>
      </w:r>
      <w:r>
        <w:rPr>
          <w:b/>
          <w:bCs/>
          <w:i/>
          <w:iCs/>
        </w:rPr>
        <w:t>закупке нового оборудования</w:t>
      </w:r>
      <w:r>
        <w:rPr/>
        <w:t>, происходит выбор оптимальных вариа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е многовариантного расчета принимается решение об </w:t>
      </w:r>
      <w:r>
        <w:rPr>
          <w:b/>
          <w:bCs/>
          <w:i/>
          <w:iCs/>
        </w:rPr>
        <w:t>источниках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беспечения материальными ресурсами</w:t>
      </w:r>
      <w:r>
        <w:rPr/>
        <w:t xml:space="preserve"> (сырье, материалы, оборудование) и </w:t>
      </w:r>
      <w:r>
        <w:rPr>
          <w:b/>
          <w:bCs/>
          <w:i/>
          <w:iCs/>
        </w:rPr>
        <w:t>условиях снабжения</w:t>
      </w:r>
      <w:r>
        <w:rPr/>
        <w:t xml:space="preserve">; выбираются конкретные </w:t>
      </w:r>
      <w:r>
        <w:rPr>
          <w:b/>
          <w:bCs/>
          <w:i/>
          <w:iCs/>
        </w:rPr>
        <w:t>поставщики сырья и материалов</w:t>
      </w:r>
      <w:r>
        <w:rPr/>
        <w:t xml:space="preserve">. Изучаются возможности привлечения необходимой  </w:t>
      </w:r>
      <w:r>
        <w:rPr>
          <w:b/>
          <w:bCs/>
          <w:i/>
          <w:iCs/>
        </w:rPr>
        <w:t>квалифицированной рабоче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силы. </w:t>
        <w:tab/>
      </w:r>
      <w:r>
        <w:rPr>
          <w:b/>
          <w:bCs/>
        </w:rPr>
        <w:t>Третий этап</w:t>
      </w:r>
      <w:r>
        <w:rPr/>
        <w:t xml:space="preserve"> связан с </w:t>
      </w:r>
      <w:r>
        <w:rPr>
          <w:b/>
          <w:bCs/>
        </w:rPr>
        <w:t>определением издержек производства и обращения и цен на выпускаемую продукцию</w:t>
      </w:r>
      <w:r>
        <w:rPr/>
        <w:t xml:space="preserve">. Издержки производства рассматриваются фирмами как ориентир для установления нижнего предела цены. </w:t>
      </w:r>
      <w:r>
        <w:rPr>
          <w:b/>
          <w:bCs/>
        </w:rPr>
        <w:t>Четвертый этап</w:t>
      </w:r>
      <w:r>
        <w:rPr/>
        <w:t xml:space="preserve"> связан с </w:t>
      </w:r>
      <w:r>
        <w:rPr>
          <w:b/>
          <w:bCs/>
        </w:rPr>
        <w:t>определением уровня прибыли и рентабельности по выпускаемой продукции</w:t>
      </w:r>
      <w:r>
        <w:rPr/>
        <w:t xml:space="preserve">. Все хозяйственные решения фирмы принимаются на основе сопоставления поступлений (выручки от продаж), издержек и оценки доход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 Экономический механизм управления производственными проек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рамках операционной системы осуществляется тактическое и оперативное планирование. </w:t>
      </w:r>
      <w:r>
        <w:rPr>
          <w:b/>
          <w:bCs/>
        </w:rPr>
        <w:t>Тактическое планирование</w:t>
      </w:r>
      <w:r>
        <w:rPr/>
        <w:t xml:space="preserve"> предполагает составление </w:t>
      </w:r>
      <w:r>
        <w:rPr>
          <w:b/>
          <w:bCs/>
        </w:rPr>
        <w:t xml:space="preserve">среднесрочных </w:t>
      </w:r>
      <w:r>
        <w:rPr/>
        <w:t>(обычно пятилетних) планов, в которых конкретизируются стратегическая концепция, методы и формы ее реализации. Тактический план подлежит постоянной корректировке, поэтому его обычно именуют скользящим планом или саморегулирующимся пл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еративное планирование</w:t>
      </w:r>
      <w:r>
        <w:rPr/>
        <w:t xml:space="preserve"> предполагает разработку краткосрочных планов-бюджетов (сроком до одного года), в которых содержится детальная разработка рычагов и инструментов воздействия на производственный процесс. Показатели технических и оперативных планов являются основой для разработки стратегического плана на высшем уровне у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перативное планирование включает в себя разработку </w:t>
      </w:r>
      <w:r>
        <w:rPr>
          <w:b/>
          <w:bCs/>
        </w:rPr>
        <w:t>плана производства, плана реализации, плана капиталовложений, финансового плана.</w:t>
      </w:r>
      <w:r>
        <w:rPr/>
        <w:t xml:space="preserve"> Финансовый план обобщает итоги трех других планов. Согласованность планов достигается через систему финансирования, распределения производственных мощностей и персонала. Во многих фирмах планирование ведется методом </w:t>
      </w:r>
      <w:r>
        <w:rPr>
          <w:b/>
          <w:bCs/>
        </w:rPr>
        <w:t>“от затрат к выпуску</w:t>
      </w:r>
      <w:r>
        <w:rPr/>
        <w:t xml:space="preserve">”: прежде всего определяются </w:t>
      </w:r>
      <w:r>
        <w:rPr>
          <w:b/>
          <w:bCs/>
        </w:rPr>
        <w:t>ресурсы</w:t>
      </w:r>
      <w:r>
        <w:rPr/>
        <w:t xml:space="preserve"> , какими располагает фирма, затем на основе этих данных </w:t>
      </w:r>
      <w:r>
        <w:rPr>
          <w:b/>
          <w:bCs/>
        </w:rPr>
        <w:t>разрабатывается стратегия “продукт-рынок”. Планирование увязывает все звенья производственного процесса и ориентировано не только на экономию</w:t>
      </w:r>
      <w:r>
        <w:rPr/>
        <w:t xml:space="preserve"> материальных ресурсов и снижение издержек производства, но прежде всего на разработку продукции, соответствующую потребностям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ля многих американских компаний </w:t>
      </w:r>
      <w:r>
        <w:rPr>
          <w:b/>
          <w:bCs/>
        </w:rPr>
        <w:t>исходным пунктом планирования является прогноз рынка</w:t>
      </w:r>
      <w:r>
        <w:rPr/>
        <w:t xml:space="preserve">, состояния и развития рыночной ситуации. На его основе разрабатывается </w:t>
      </w:r>
      <w:r>
        <w:rPr>
          <w:b/>
          <w:bCs/>
        </w:rPr>
        <w:t>производственная программа и происходит отбор производственных проектов.</w:t>
      </w:r>
      <w:r>
        <w:rPr/>
        <w:t xml:space="preserve"> Процесс разработки годового плана начинается с прогноза объема продаж товаров и услуг; затем рассчитываются издержки производства и намечаемая прибылью. Составление бюджета или сметы расходов обычно начинается с разработки </w:t>
      </w:r>
      <w:r>
        <w:rPr>
          <w:b/>
          <w:bCs/>
        </w:rPr>
        <w:t>нормативов трудовых затрат</w:t>
      </w:r>
      <w:r>
        <w:rPr/>
        <w:t xml:space="preserve">, затрачиваемых на единицу выпускаемой продукции. Затем определяются от достигнутого </w:t>
      </w:r>
      <w:r>
        <w:rPr>
          <w:b/>
          <w:bCs/>
        </w:rPr>
        <w:t>затраты на сырье и материалы</w:t>
      </w:r>
      <w:r>
        <w:rPr/>
        <w:t xml:space="preserve">, исходя из установленных нормативов трудовых затрат на единицу продукции. Общая норма затрат на единицу выпускаемой продукции выступает как показатель, который периодически (раз в неделю или в месяц) сравнивается на основе многовариантного анализа с количеством действительно затраченных человеко-часов производственной работы и со стоимостью сырья и материа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американских фирмах </w:t>
      </w:r>
      <w:r>
        <w:rPr>
          <w:b/>
          <w:bCs/>
        </w:rPr>
        <w:t>планирующие системы</w:t>
      </w:r>
      <w:r>
        <w:rPr/>
        <w:t xml:space="preserve"> построены таким образом, чтобы была возможность быстро реагировать на </w:t>
      </w:r>
      <w:r>
        <w:rPr>
          <w:b/>
          <w:bCs/>
        </w:rPr>
        <w:t>изменение потребительского спроса</w:t>
      </w:r>
      <w:r>
        <w:rPr/>
        <w:t xml:space="preserve"> и рыночной конкуренции. Предусматриваются </w:t>
      </w:r>
      <w:r>
        <w:rPr>
          <w:b/>
          <w:bCs/>
        </w:rPr>
        <w:t>два пути</w:t>
      </w:r>
      <w:r>
        <w:rPr/>
        <w:t xml:space="preserve"> повышения гибкости данной системы. </w:t>
      </w:r>
      <w:r>
        <w:rPr>
          <w:b/>
          <w:bCs/>
        </w:rPr>
        <w:t>Первый путь</w:t>
      </w:r>
      <w:r>
        <w:rPr/>
        <w:t xml:space="preserve"> предусматрив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сокращение </w:t>
      </w:r>
      <w:r>
        <w:rPr>
          <w:b/>
          <w:bCs/>
        </w:rPr>
        <w:t>планируемого периода</w:t>
      </w:r>
      <w:r>
        <w:rPr/>
        <w:t xml:space="preserve"> (от 5 до 2 лет стратегического планирования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огнозирование и планирование заданий на скользящей основе (каждый месяц вместо установки жестких показателей на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Второй путь</w:t>
      </w:r>
      <w:r>
        <w:rPr/>
        <w:t xml:space="preserve"> предусматрива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i/>
          <w:iCs/>
        </w:rPr>
        <w:t>сокращение времени</w:t>
      </w:r>
      <w:r>
        <w:rPr/>
        <w:t xml:space="preserve"> выполнения заказа и его поставк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установление более </w:t>
      </w:r>
      <w:r>
        <w:rPr>
          <w:b/>
          <w:bCs/>
          <w:i/>
          <w:iCs/>
        </w:rPr>
        <w:t>тесных связей с заказчиками</w:t>
      </w:r>
      <w:r>
        <w:rPr/>
        <w:t xml:space="preserve"> путем объединения информационных систем с заказчиком для обеспечения необходимой последовательности поставок продукции, оказания заказчику услуг  типа проверки качества, условий поста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шению данных задач значительно способствует использование </w:t>
      </w:r>
      <w:r>
        <w:rPr>
          <w:b/>
          <w:bCs/>
        </w:rPr>
        <w:t>логистики в системе управления фирмой</w:t>
      </w:r>
      <w:r>
        <w:rPr/>
        <w:t xml:space="preserve">, о чем более подробно будет сказано поз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сновными показателями, за которыми осуществляется постоянный контроль со стороны руководства операционной системой, являются: </w:t>
      </w:r>
      <w:r>
        <w:rPr>
          <w:b/>
          <w:bCs/>
        </w:rPr>
        <w:t>загрузка заказами; время, расходуемое на производство; повышение производительности труда; уровень производственных запасов; расходы на капиталовложения</w:t>
      </w:r>
      <w:r>
        <w:rPr/>
        <w:t>. Оценка деятельности производственного отделения не зависит от объема выпущенной продукции, а непосредственно связана с такими показателями, как снижение себестоимости продукции и нормозатраты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еализация производственных проектов</w:t>
      </w:r>
      <w:r>
        <w:rPr/>
        <w:t xml:space="preserve"> требует постоянного внутрифирменного контроля, который принимает следующие форм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Управленческий (общий или стратегический)</w:t>
      </w:r>
      <w:r>
        <w:rPr/>
        <w:t xml:space="preserve"> </w:t>
      </w:r>
      <w:r>
        <w:rPr>
          <w:b/>
          <w:bCs/>
        </w:rPr>
        <w:t>контроль</w:t>
      </w:r>
      <w:r>
        <w:rPr>
          <w:b/>
          <w:bCs/>
          <w:i/>
          <w:iCs/>
        </w:rPr>
        <w:t xml:space="preserve"> </w:t>
      </w:r>
      <w:r>
        <w:rPr/>
        <w:t xml:space="preserve">- призван обеспечить правильную оценку реальной ситуации ради внесения корректировок в запланированные показатели развития фирмы. Основой общего управленческого контроля является </w:t>
      </w:r>
      <w:r>
        <w:rPr>
          <w:b/>
          <w:bCs/>
        </w:rPr>
        <w:t>финансовый контроль</w:t>
      </w:r>
      <w:r>
        <w:rPr/>
        <w:t>, который осуществляется путем получения от каждого подразделения фирмы финансовой отчетности по важнейшим экономическим показателям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Контроль качества продукции</w:t>
      </w:r>
      <w:r>
        <w:rPr>
          <w:b/>
          <w:bCs/>
          <w:i/>
          <w:iCs/>
        </w:rPr>
        <w:t xml:space="preserve"> -</w:t>
      </w:r>
      <w:r>
        <w:rPr/>
        <w:t xml:space="preserve"> направлен не столько на выявление дефектов или брака в готовой продукции, сколько</w:t>
      </w:r>
      <w:r>
        <w:rPr>
          <w:b/>
          <w:bCs/>
          <w:i/>
          <w:iCs/>
        </w:rPr>
        <w:t xml:space="preserve"> на проверку качества изделия в процессе его изготовления </w:t>
      </w:r>
      <w:r>
        <w:rPr/>
        <w:t>(начиная с контроля качества используемых сырья и материалов и кончая определением соответствия выпущенного продукта техническим характеристикам и параметрам в процессе испытания и эксплуатации)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Оперативный (административный или тактический) контроль</w:t>
      </w:r>
      <w:r>
        <w:rPr>
          <w:b/>
          <w:bCs/>
          <w:i/>
          <w:iCs/>
        </w:rPr>
        <w:t xml:space="preserve"> - </w:t>
      </w:r>
      <w:r>
        <w:rPr/>
        <w:t xml:space="preserve">контроль за соответствием </w:t>
      </w:r>
      <w:r>
        <w:rPr>
          <w:b/>
          <w:bCs/>
          <w:i/>
          <w:iCs/>
        </w:rPr>
        <w:t>хозяйственных результатов показателям. запланированным в текущем</w:t>
      </w:r>
      <w:r>
        <w:rPr>
          <w:i/>
          <w:iCs/>
        </w:rPr>
        <w:t xml:space="preserve"> </w:t>
      </w:r>
      <w:r>
        <w:rPr/>
        <w:t>бюджете (сравнение объема фактических и планируемых продаж; анализ изменений доли фирмы на рынке как в целом, так и по отдельным продуктам и сегментам рынка, состояния портфеля заказ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атегии производства в условиях международного рын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производственной деятельно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им кратко современные стратегии производства в условиях международного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последние годы в ходе международной конкуренции определились </w:t>
      </w:r>
      <w:r>
        <w:rPr>
          <w:b/>
          <w:bCs/>
        </w:rPr>
        <w:t>три весьма важных принципа стратегии производ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Во-первых</w:t>
      </w:r>
      <w:r>
        <w:rPr/>
        <w:t>, это производство по</w:t>
      </w:r>
      <w:r>
        <w:rPr>
          <w:b/>
          <w:bCs/>
          <w:i/>
          <w:iCs/>
        </w:rPr>
        <w:t xml:space="preserve"> принципу "точно вовремя".</w:t>
      </w:r>
      <w:r>
        <w:rPr/>
        <w:t xml:space="preserve"> В соответствии с этим принципом фирма стремится получить все материалы и комплектующие (например, фары)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точно в то время, когда они нужны для производства конечного изделия</w:t>
      </w:r>
      <w:r>
        <w:rPr>
          <w:b/>
          <w:bCs/>
        </w:rPr>
        <w:t xml:space="preserve"> </w:t>
      </w:r>
      <w:r>
        <w:rPr/>
        <w:t>(автомашины). При такой схеме поставщик должен доставлять комплектующие изделия на сборочный завод несколько раз в день, а не раз в неделю, как это принято повсеместно. Управление по принципу "точно вовремя" постепенно вытесняет традиционные методы управления производством, предусматривающие поставки материалов и комплектующих более крупными партиями и с меньшей част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Второй принцип</w:t>
      </w:r>
      <w:r>
        <w:rPr/>
        <w:t xml:space="preserve"> относится к комплексному контролю качества (так называемая концепция </w:t>
      </w:r>
      <w:r>
        <w:rPr>
          <w:b/>
          <w:bCs/>
          <w:i/>
          <w:iCs/>
        </w:rPr>
        <w:t>"делать правильно с первого раза"</w:t>
      </w:r>
      <w:r>
        <w:rPr/>
        <w:t xml:space="preserve">). В соответствии с этой концепцией, качество обеспечивается </w:t>
      </w:r>
      <w:r>
        <w:rPr>
          <w:b/>
          <w:bCs/>
          <w:i/>
          <w:iCs/>
        </w:rPr>
        <w:t>путем включения ответственности за качество в каждую должностную инструкцию или описание работ производственного рабочего</w:t>
      </w:r>
      <w:r>
        <w:rPr/>
        <w:t>. Новый рабочий изучает принципы управления качеством одновременно с обучением работе на производственном оборуд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им образом, роль контроля качества на каждом рабочем месте возраст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ретий</w:t>
      </w:r>
      <w:r>
        <w:rPr/>
        <w:t xml:space="preserve"> и тесно связанный с вышеназванными стратегический принцип заключается в </w:t>
      </w:r>
      <w:r>
        <w:rPr>
          <w:b/>
          <w:bCs/>
        </w:rPr>
        <w:t>комплексном профилактическом обслуживании</w:t>
      </w:r>
      <w:r>
        <w:rPr/>
        <w:t xml:space="preserve">. На производственных рабочих возлагается обязанность </w:t>
      </w:r>
      <w:r>
        <w:rPr>
          <w:b/>
          <w:bCs/>
          <w:i/>
          <w:iCs/>
        </w:rPr>
        <w:t>тщательно проводить профилактику и обслуживание оборудования, чтобы исключить его поломки или отказы.</w:t>
      </w:r>
      <w:r>
        <w:rPr>
          <w:b/>
          <w:bCs/>
        </w:rPr>
        <w:t xml:space="preserve"> </w:t>
      </w:r>
      <w:r>
        <w:rPr/>
        <w:t>Принцип комплексного профилактического обслуживания требует некоторой гибкости в квалификационных характеристиках рабочих, т.е. рабочий должен уметь выполнять не одну, а несколько задач: выполнять профилактическое обслуживание оборудования и производственные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ногообразие различных видов производственно-хозяйственной и коммерческой деятельности фирм и предприятий обусловливает и многообразие показателей. Причем, ни один из них не может претендовать на роль универсального показателя, по которому можно было бы судить об успехе или неудаче в бизне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этому на практике всегда используют </w:t>
      </w:r>
      <w:r>
        <w:rPr>
          <w:b/>
          <w:bCs/>
        </w:rPr>
        <w:t>систему показателей</w:t>
      </w:r>
      <w:r>
        <w:rPr/>
        <w:t>, которые связаны между собой и отражают ту или иную сторону деятельности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точки зрения производства важнейшей характеристикой предприятий (фирм) служит прежде всего, </w:t>
      </w:r>
      <w:r>
        <w:rPr>
          <w:b/>
          <w:bCs/>
        </w:rPr>
        <w:t>объем производства</w:t>
      </w:r>
      <w:r>
        <w:rPr/>
        <w:t xml:space="preserve"> конкретного вида экономического продукта в натуральном выражении (в физических единицах измерения) в течение определенного периода времени (года, квартала, месяца, недели, сут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ответствующие показатели именуют </w:t>
      </w:r>
      <w:r>
        <w:rPr>
          <w:b/>
          <w:bCs/>
        </w:rPr>
        <w:t>годовым, квартальным, месячным, недельным, суточным выпуск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Валовой доход</w:t>
      </w:r>
      <w:r>
        <w:rPr/>
        <w:t xml:space="preserve"> - более универсальный стоимостный показатель фирмы (предприятия), он представляет собой суммарную стоимость конечной продукции, произведенной за определенный период времени, выраженную в реальных рыночных це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ветской экономической практике применялось несколько объемных показателей производственной деятельности предприятия. Общий объем производства в денежном выражении, включая незавершенное производство, получил название </w:t>
      </w:r>
      <w:r>
        <w:rPr>
          <w:b/>
          <w:bCs/>
        </w:rPr>
        <w:t>валовой продукции</w:t>
      </w:r>
      <w:r>
        <w:rPr/>
        <w:t xml:space="preserve">. Продукцию, завершенную в производстве и отгруженную потребителю, называли - </w:t>
      </w:r>
      <w:r>
        <w:rPr>
          <w:b/>
          <w:bCs/>
        </w:rPr>
        <w:t>товарной</w:t>
      </w:r>
      <w:r>
        <w:rPr/>
        <w:t xml:space="preserve">, а оплаченную продукцию - </w:t>
      </w:r>
      <w:r>
        <w:rPr>
          <w:b/>
          <w:bCs/>
        </w:rPr>
        <w:t>реализованно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им образом, если в условиях плановой системы хозяйствования в оценке деятельности предприятия важную роль играли такие показатели, как выполнение плана, </w:t>
      </w:r>
      <w:r>
        <w:rPr>
          <w:b/>
          <w:bCs/>
        </w:rPr>
        <w:t>"объем товарной продукции", "объем валовой продукции"</w:t>
      </w:r>
      <w:r>
        <w:rPr/>
        <w:t xml:space="preserve"> ,то в условиях рынка на первое место выдвигаются такие показатели, как </w:t>
      </w:r>
      <w:r>
        <w:rPr>
          <w:b/>
          <w:bCs/>
        </w:rPr>
        <w:t>"объем продаж", "прибыль", "рентабельность",</w:t>
      </w:r>
      <w:r>
        <w:rPr/>
        <w:t xml:space="preserve"> целый ряд оптимизационных показателей. Ориентировка производства на удовлетворение спроса резко усилила значение  оценки различных вариантов оценки удовлетворения с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бъем продаж</w:t>
      </w:r>
      <w:r>
        <w:rPr/>
        <w:t xml:space="preserve"> произведенной предприятием продукции принято также именовать </w:t>
      </w:r>
      <w:r>
        <w:rPr>
          <w:b/>
          <w:bCs/>
        </w:rPr>
        <w:t>выручкой. Валовый доход (реализованная продукция, выручка</w:t>
      </w:r>
      <w:r>
        <w:rPr>
          <w:b/>
          <w:bCs/>
          <w:i/>
          <w:iCs/>
        </w:rPr>
        <w:t>)</w:t>
      </w:r>
      <w:r>
        <w:rPr/>
        <w:t xml:space="preserve"> рассчитываются путем умножения объема продукции в физическом измерении на среднюю цену физической единицы. Если предприятие производит несколько видов продукции, то валовой доход определяется суммированием стоимости всех производимых и продаваемых 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числе показателей производственной деятельности предприятий существенное место занимают также издержки  производства, методы расчета которых будут рассмотрены в следующих лекц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аким образом программа маркетинга влияет на функционирование операционной системы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акие этапы можно выделить в процессе разработки производственной программы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Что включает в себя экономический механизм управления производственными проектами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азовите три основных принципа, в которых проявилось влияние международной конкуренции на стратегию производства в последние несколько лет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Дайте характеристику показателям производственной деятельности предприятия ( фирмы 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Герчикова И.Н. Менеджмент. М., 1994 (с. 246-289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Грузинов В. П.  Экономика предприятия и предпринимательство. Учебное пособие. М , 1994 (с. 314-315 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ескон М. Х., Альберт М , Хедоури Ф. Основы менеджмента М., 1992, ( с. 596-604 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айзберг Б.А. Основы бизнеса. М., 1995, с. 46-71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ыночная экономика. Учебник М., 1995, с. 78-79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скинг А. Курс предпринимательства М., 1993, с. 208-21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14</w:t>
      </w:r>
      <w:r>
        <w:rPr>
          <w:b/>
          <w:bCs/>
          <w:sz w:val="32"/>
          <w:szCs w:val="32"/>
        </w:rPr>
        <w:t>. Управление запасами и движение товаров. Логистик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ланирование складских запасо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огистика - современная концепция оптимизации материальных потоко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инципы, задачи и основные функции логистик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Эффективность логистической системы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истема "канбан" - метод управления запасами и производств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1. Планирование складских запас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Как уже отмечалось в разделе I, отдел снабжения фирмы (предприятия), выполняя свою основную функцию, должен ответить на два вопроса: </w:t>
      </w:r>
      <w:r>
        <w:rPr>
          <w:b/>
          <w:bCs/>
        </w:rPr>
        <w:t>КОГДА и СКОЛЬКО</w:t>
      </w:r>
      <w:r>
        <w:rPr/>
        <w:t xml:space="preserve"> необходимо закупать сырья и материалов для обеспечения бесперебойного производственного процес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На практике, однако, </w:t>
      </w:r>
      <w:r>
        <w:rPr>
          <w:b/>
          <w:bCs/>
        </w:rPr>
        <w:t>невозможно обеспечить такую степень координации снабженческих и производственных планов, чтобы</w:t>
      </w:r>
      <w:r>
        <w:rPr/>
        <w:t xml:space="preserve"> сырье поступало именно </w:t>
      </w:r>
      <w:r>
        <w:rPr>
          <w:b/>
          <w:bCs/>
        </w:rPr>
        <w:t>в тот момент, когда оно включается в процесс производ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В связи с этим возникает необходимость в </w:t>
      </w:r>
      <w:r>
        <w:rPr>
          <w:b/>
          <w:bCs/>
        </w:rPr>
        <w:t>планировании запасов сырья и материалов (складских запасов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сновной</w:t>
      </w:r>
      <w:r>
        <w:rPr>
          <w:b/>
          <w:bCs/>
        </w:rPr>
        <w:t xml:space="preserve"> целью планирования запасов является гарантия наличия необходимого материала по виду, количеству (объему) и срокам поставки.</w:t>
      </w:r>
      <w:r>
        <w:rPr/>
        <w:t xml:space="preserve"> Таким образом достигается задач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чтобы из-за </w:t>
      </w:r>
      <w:r>
        <w:rPr>
          <w:b/>
          <w:bCs/>
        </w:rPr>
        <w:t>ограниченных запасов</w:t>
      </w:r>
      <w:r>
        <w:rPr/>
        <w:t xml:space="preserve"> не был нанесен  ущерб предприятию (способность резервировать поставки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чтобы </w:t>
      </w:r>
      <w:r>
        <w:rPr>
          <w:b/>
          <w:bCs/>
        </w:rPr>
        <w:t>слишком большие запасы</w:t>
      </w:r>
      <w:r>
        <w:rPr/>
        <w:t xml:space="preserve"> не снизили экономичности/рентабельности предприятия (расходы по содержанию склада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ланирование запасов </w:t>
      </w:r>
      <w:r>
        <w:rPr>
          <w:b/>
          <w:bCs/>
        </w:rPr>
        <w:t>способствует тому, чтобы снизить расходы капитальных вложений,</w:t>
      </w:r>
      <w:r>
        <w:rPr/>
        <w:t xml:space="preserve"> или же, чтобы предприятие могло использовать имеющийся капитал в других целях деятельности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ланирование запасов распространяется  главным образом на следующие </w:t>
      </w:r>
      <w:r>
        <w:rPr>
          <w:b/>
          <w:bCs/>
        </w:rPr>
        <w:t>виды запасов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69900</wp:posOffset>
                </wp:positionH>
                <wp:positionV relativeFrom="paragraph">
                  <wp:posOffset>68580</wp:posOffset>
                </wp:positionV>
                <wp:extent cx="4846955" cy="457835"/>
                <wp:effectExtent l="5080" t="5080" r="5080" b="901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457920"/>
                          <a:chOff x="0" y="0"/>
                          <a:chExt cx="4847040" cy="45792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18944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ксимальный уровень запас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18944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инимальный уровень запас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18944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траховой запас(резервный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224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кладской запа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5.4pt;width:381.65pt;height:36.05pt" coordorigin="740,108" coordsize="7633,721">
                <v:shape id="shape_0" stroked="t" o:allowincell="f" style="position:absolute;left:6500;top:108;width:187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ксимальный уровень запас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40;top:108;width:187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инимальный уровень запас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180;top:108;width:187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траховой запас(резервный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40;top:108;width:115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кладской запас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кладской запас</w:t>
      </w:r>
      <w:r>
        <w:rPr/>
        <w:t xml:space="preserve"> - это те запасы, которые </w:t>
      </w:r>
      <w:r>
        <w:rPr>
          <w:b/>
          <w:bCs/>
        </w:rPr>
        <w:t>находятся на складе в наличии во время проверки/ревизии и планирования.</w:t>
      </w:r>
      <w:r>
        <w:rPr/>
        <w:t xml:space="preserve"> Объем запасов зависит от поступления материала на склад и его выдачи со скл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траховой запас, (резервный запас, резерв)</w:t>
      </w:r>
      <w:r>
        <w:rPr/>
        <w:t xml:space="preserve"> - это запасы материалов, которые обычно </w:t>
      </w:r>
      <w:r>
        <w:rPr>
          <w:b/>
          <w:bCs/>
        </w:rPr>
        <w:t>не выдаются в производственный процесс.</w:t>
      </w:r>
      <w:r>
        <w:rPr/>
        <w:t xml:space="preserve"> Он является так называемым </w:t>
      </w:r>
      <w:r>
        <w:rPr>
          <w:b/>
          <w:bCs/>
        </w:rPr>
        <w:t>аварийным запасом,</w:t>
      </w:r>
      <w:r>
        <w:rPr/>
        <w:t xml:space="preserve"> который гарантирует производительную способность предприятия в случае проблем, связанных с поставкой, или при других затруднительных обстоятель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Минимальный запас, называемый также сроком необходимости сообщения об иссякаемости запасов </w:t>
      </w:r>
      <w:r>
        <w:rPr/>
        <w:t xml:space="preserve">- это объем запасов, при </w:t>
      </w:r>
      <w:r>
        <w:rPr>
          <w:b/>
          <w:bCs/>
        </w:rPr>
        <w:t>достижении уровня которого поступает сигнал срочного заказа материала.</w:t>
      </w:r>
      <w:r>
        <w:rPr/>
        <w:t xml:space="preserve"> Время подачи заявки на заказ необходимо установить таким образом, чтобы за период до получения заказанного материала </w:t>
      </w:r>
      <w:r>
        <w:rPr>
          <w:b/>
          <w:bCs/>
        </w:rPr>
        <w:t>страховой резерв остался неприкосновенны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траховой запас и минимальный уровень запасов очень тесно связаны друг с другом</w:t>
      </w:r>
      <w:r>
        <w:rPr/>
        <w:t>. Установление их объема/размера требует точных знаний о потреблении предприятия и уверенности в надежности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Максимальный уровень запасов</w:t>
      </w:r>
      <w:r>
        <w:rPr/>
        <w:t xml:space="preserve"> указывает, </w:t>
      </w:r>
      <w:r>
        <w:rPr>
          <w:b/>
          <w:bCs/>
        </w:rPr>
        <w:t>какие материалы могут быть на складе в максимальном количестве.</w:t>
      </w:r>
      <w:r>
        <w:rPr/>
        <w:t xml:space="preserve"> С его помощью предоставляется возможность избежать чрезвычайно завышенного уровня запасов на складе и таким образом чрезмерно высоких расходов капитальных вложений, связанных с ведением складск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рамках планирования запасов необходимо ответить на два вопроса: </w:t>
      </w:r>
      <w:r>
        <w:rPr>
          <w:b/>
          <w:bCs/>
          <w:i/>
          <w:iCs/>
        </w:rPr>
        <w:t>когда заказывать? сколько заказывать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  <w:t>Когда заказывать?</w:t>
      </w:r>
    </w:p>
    <w:p>
      <w:pPr>
        <w:pStyle w:val="Normal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ab/>
        <w:t xml:space="preserve">Обратимся к графику, показывающему изменение запасов во времени (рис. 1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очка, помеченная как </w:t>
      </w:r>
      <w:r>
        <w:rPr>
          <w:b/>
          <w:bCs/>
        </w:rPr>
        <w:t>ДМУЗ</w:t>
      </w:r>
      <w:r>
        <w:rPr/>
        <w:t xml:space="preserve"> </w:t>
      </w:r>
      <w:r>
        <w:rPr>
          <w:i/>
          <w:iCs/>
        </w:rPr>
        <w:t>(допустимый минимальный уровень запасов),</w:t>
      </w:r>
      <w:r>
        <w:rPr/>
        <w:t xml:space="preserve"> означает </w:t>
      </w:r>
      <w:r>
        <w:rPr>
          <w:b/>
          <w:bCs/>
        </w:rPr>
        <w:t>уровень, до которого теоретически можно снизить запасы</w:t>
      </w:r>
      <w:r>
        <w:rPr/>
        <w:t>, прежде чем сделать заказ на их попо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Время исполнения заказа представляет собой время, необходимое поставщику для выполнения заказа</w:t>
      </w:r>
      <w:r>
        <w:rPr/>
        <w:t xml:space="preserve">. Уровень потребления материалов в течение этого времени определяется точкой ДМУЗ. Если уровень использования материалов (УИ) вдруг возрастает, должен ли также увеличиться ДМУЗ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МУЗ = ВИЗ * У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  <w:tab/>
        <w:t xml:space="preserve">ВИЗ - </w:t>
      </w:r>
      <w:r>
        <w:rPr>
          <w:i/>
          <w:iCs/>
        </w:rPr>
        <w:t>время исполнения заказа</w:t>
      </w:r>
    </w:p>
    <w:p>
      <w:pPr>
        <w:pStyle w:val="Normal"/>
        <w:jc w:val="both"/>
        <w:rPr/>
      </w:pPr>
      <w:r>
        <w:rPr/>
        <w:tab/>
        <w:t xml:space="preserve">УИ - </w:t>
      </w:r>
      <w:r>
        <w:rPr>
          <w:i/>
          <w:iCs/>
        </w:rPr>
        <w:t>уровень использования материала в течение ВИЗ</w:t>
      </w:r>
      <w:r>
        <w:rPr/>
        <w:t>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3175</wp:posOffset>
                </wp:positionV>
                <wp:extent cx="5761355" cy="2549525"/>
                <wp:effectExtent l="5080" t="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2549520"/>
                          <a:chOff x="0" y="0"/>
                          <a:chExt cx="5761440" cy="2549520"/>
                        </a:xfrm>
                      </wpg:grpSpPr>
                      <wps:wsp>
                        <wps:cNvSpPr/>
                        <wps:spPr>
                          <a:xfrm>
                            <a:off x="2975760" y="108144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23439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0732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769680"/>
                            <a:ext cx="6408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МУ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78240"/>
                            <a:ext cx="1189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редний запас 1/2 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983240"/>
                            <a:ext cx="17380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ремя исполнения заказ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98324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0392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личест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38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55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08648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12760"/>
                            <a:ext cx="3840480" cy="174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1044000"/>
                            <a:ext cx="10058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104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9120"/>
                            <a:ext cx="55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.25pt;width:453.65pt;height:200.7pt" coordorigin="4,5" coordsize="9073,4014">
                <v:line id="shape_0" from="4690,1708" to="4690,35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548;top:3696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4,3270" to="4437,327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699;top:5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217;width:100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МУ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1073;width:187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редний запас 1/2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3128;width:273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ремя исполнения зак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;top:3128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641;width:129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лич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6,65" to="1156,6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,930" to="8787,930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7924,1716" to="7924,40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6,340" to="7923,30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2,1649" to="1875,3088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1876,353" to="1876,30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,3090" to="8787,30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ис. 1. Изменение запасов во времени. (Хоскинг А. Курс предпринимательства М., 1993, с.213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ответе на подобный вопрос необходимо учитывать следующие моменты:</w:t>
      </w:r>
      <w:r>
        <w:rPr>
          <w:i/>
          <w:iCs/>
        </w:rPr>
        <w:t xml:space="preserve"> как часто УИ достигает такого высокого уровня, каковы требуемый уровень обслуживания, продолжительность ВИЗ, стоимость хранимых издели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>Эти факторы могут быть исчислены статистическими методами Однако интуитивный анализ также укажет на некоторые основные пункты определения страхового запаса. Правомерно, например, предполож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если изделие имеет низкую стоимость и низкий УИ, вполне возможен высокий страховой запас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если есть вероятность, что ВИЗ превысит УДИ, то страховой запас может быть сокращ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торой вопрос службы материально-технического снабжения: </w:t>
      </w:r>
      <w:r>
        <w:rPr>
          <w:b/>
          <w:bCs/>
        </w:rPr>
        <w:t>СКОЛЬКО ЗАКАЗЫВАТЬ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Определение оптимальной партии</w:t>
      </w:r>
      <w:r>
        <w:rPr/>
        <w:t xml:space="preserve"> закупаемых материалов осуществляется двумя метод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) табличный метод</w:t>
      </w:r>
    </w:p>
    <w:p>
      <w:pPr>
        <w:pStyle w:val="Normal"/>
        <w:jc w:val="both"/>
        <w:rPr/>
      </w:pPr>
      <w:r>
        <w:rPr/>
        <w:tab/>
        <w:t>2) формула Вильсон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Предположим, что некое предприятие для реализации своей производственной программы в предстоящем году должно закупить 20 000 кг сырь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17575</wp:posOffset>
                </wp:positionH>
                <wp:positionV relativeFrom="paragraph">
                  <wp:posOffset>12700</wp:posOffset>
                </wp:positionV>
                <wp:extent cx="1861185" cy="546735"/>
                <wp:effectExtent l="0" t="0" r="0" b="0"/>
                <wp:wrapSquare wrapText="largest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бличный мет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5pt;height:43.05pt;mso-wrap-distance-left:9pt;mso-wrap-distance-right:9pt;mso-wrap-distance-top:0pt;mso-wrap-distance-bottom:0pt;margin-top:1pt;mso-position-vertical-relative:text;margin-left:7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бличный мет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зникает вопрос: как лучше всего покупать это сырье - </w:t>
      </w:r>
      <w:r>
        <w:rPr>
          <w:b/>
          <w:bCs/>
          <w:i/>
          <w:iCs/>
        </w:rPr>
        <w:t>сразу, одномоментно или по частям, отдельными партиями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Вариант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сли все 20 000 кг закупаются </w:t>
      </w:r>
      <w:r>
        <w:rPr>
          <w:b/>
          <w:bCs/>
          <w:i/>
          <w:iCs/>
        </w:rPr>
        <w:t>одновременно</w:t>
      </w:r>
      <w:r>
        <w:rPr/>
        <w:t xml:space="preserve">, производственный запас непосредственно после закупки составит 20 000 кг, после чего он постепенно будет использоваться. </w:t>
      </w:r>
      <w:r>
        <w:rPr>
          <w:b/>
          <w:bCs/>
          <w:i/>
          <w:iCs/>
        </w:rPr>
        <w:t>По прошествии года запас станет равен нулю. Среднегодовой производственный запас</w:t>
      </w:r>
      <w:r>
        <w:rPr/>
        <w:t xml:space="preserve"> в таком случае состав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256665</wp:posOffset>
                </wp:positionH>
                <wp:positionV relativeFrom="paragraph">
                  <wp:posOffset>78740</wp:posOffset>
                </wp:positionV>
                <wp:extent cx="768350" cy="36639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 000 +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95pt;margin-top:6.2pt;width:60.45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 000 + 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325245</wp:posOffset>
                </wp:positionH>
                <wp:positionV relativeFrom="paragraph">
                  <wp:posOffset>92710</wp:posOffset>
                </wp:positionV>
                <wp:extent cx="64008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7.3pt" to="154.7pt,7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0 000 кг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ариант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же закупать сырье, например, два раза в год, т.е. двумя партиями по 10 000 кг каждая, среднегодовой запас состав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040130</wp:posOffset>
                </wp:positionH>
                <wp:positionV relativeFrom="paragraph">
                  <wp:posOffset>104140</wp:posOffset>
                </wp:positionV>
                <wp:extent cx="823595" cy="36322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 000 +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9pt;margin-top:8.2pt;width:64.8pt;height:2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 000 + 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31570</wp:posOffset>
                </wp:positionH>
                <wp:positionV relativeFrom="paragraph">
                  <wp:posOffset>106045</wp:posOffset>
                </wp:positionV>
                <wp:extent cx="64008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8.35pt" to="139.45pt,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5 000 кг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т.д. При этом производственный запас становится равным нулю два раза в год - через каждые 6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рис.2 показана зависимость между величиной закупаемой партии материалов и величиной производственного запаса (пунктирными линиями показаны значения среднегодового запас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6350</wp:posOffset>
                </wp:positionH>
                <wp:positionV relativeFrom="paragraph">
                  <wp:posOffset>-2152015</wp:posOffset>
                </wp:positionV>
                <wp:extent cx="5870575" cy="348551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3485520"/>
                          <a:chOff x="0" y="0"/>
                          <a:chExt cx="5870520" cy="3485520"/>
                        </a:xfrm>
                      </wpg:grpSpPr>
                      <wps:wsp>
                        <wps:cNvSpPr/>
                        <wps:spPr>
                          <a:xfrm>
                            <a:off x="4236840" y="2245320"/>
                            <a:ext cx="606960" cy="88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4320" y="2230200"/>
                            <a:ext cx="252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938600"/>
                            <a:ext cx="63504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7120" y="3210480"/>
                            <a:ext cx="653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есяц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249444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60320" cy="340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520" y="0"/>
                              <a:ext cx="7322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Тыс. кг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3099600"/>
                              <a:ext cx="3664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124800"/>
                              <a:ext cx="3664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3127320"/>
                              <a:ext cx="3664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000" y="3117240"/>
                              <a:ext cx="3664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4640" y="3122280"/>
                              <a:ext cx="3664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1748880"/>
                              <a:ext cx="3664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3664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432360"/>
                              <a:ext cx="1262520" cy="265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9540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custDash>
                                <a:ds d="115385" sp="288462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293940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293508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94264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93940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93940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08340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49480"/>
                              <a:ext cx="0" cy="28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45120" y="5472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ыс. к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320" y="315396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31795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080" y="318204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317196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1600" y="317700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180324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1960" y="25909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9941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400" y="298944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29973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160" y="29941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160" y="29941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31381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30420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960" y="318060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есяц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169.45pt;width:462.25pt;height:274.45pt" coordorigin="-10,-3389" coordsize="9245,5489">
                <v:line id="shape_0" from="6662,147" to="7617,15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58,123" to="6661,1546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5638,-336" to="6637,15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8206;top:1667;width:10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еся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539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;top:-3389;width:4031;height:5358">
                  <v:shape id="shape_0" stroked="f" o:allowincell="f" style="position:absolute;left:334;top:-3389;width:115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Тыс. 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1492;width:57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;top:1532;width:57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0;top:1536;width:57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0;top:1520;width:57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0;top:1528;width:57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;top:-635;width:57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-2852;width:57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0,-2708" to="2697,147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10,-404" to="3877,-404" stroked="t" o:allowincell="f" style="position:absolute">
                    <v:stroke color="black" weight="9360" dashstyle="shortdot" joinstyle="round" endcap="flat"/>
                    <v:fill o:detectmouseclick="t" on="false"/>
                    <w10:wrap type="none"/>
                  </v:line>
                  <v:line id="shape_0" from="2718,1240" to="2718,145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218,1233" to="2218,14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718,1245" to="1718,146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178,1240" to="1178,145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178,1240" to="1178,145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10,1467" to="4021,1467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10,-2996" to="710,1467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58;top:-3303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ыс. к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1578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1618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4;top:1622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4;top:1606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4;top:161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4;top:-549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4,691" to="8861,691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7642,1326" to="7642,15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42,1319" to="7142,15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42,1331" to="6642,15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02,1326" to="6102,15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02,1326" to="6102,15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34,1553" to="8945,155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34,-2910" to="5634,155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908;top:1620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еся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Рис. 2 Зависимость между величиной закупаемой партии материалов и величиной производственного запас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Какой же вариант оптимальнее, от каких факторов зависит выбор?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ab/>
        <w:t xml:space="preserve">Этот выбор зависит прежде всего от величины и соотношения </w:t>
      </w:r>
      <w:r>
        <w:rPr>
          <w:b/>
          <w:bCs/>
        </w:rPr>
        <w:t>издержек</w:t>
      </w:r>
      <w:r>
        <w:rPr/>
        <w:t>, которые несет фирм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)</w:t>
      </w:r>
      <w:r>
        <w:rPr>
          <w:b/>
          <w:bCs/>
        </w:rPr>
        <w:t xml:space="preserve"> по складированию</w:t>
      </w:r>
      <w:r>
        <w:rPr/>
        <w:t xml:space="preserve"> (уплата процентов потери при хранении, арендная плата за складские помещения и т.д.)</w:t>
      </w:r>
    </w:p>
    <w:p>
      <w:pPr>
        <w:pStyle w:val="Normal"/>
        <w:ind w:firstLine="708"/>
        <w:jc w:val="both"/>
        <w:rPr/>
      </w:pPr>
      <w:r>
        <w:rPr/>
        <w:t>б)</w:t>
      </w:r>
      <w:r>
        <w:rPr>
          <w:b/>
          <w:bCs/>
        </w:rPr>
        <w:t xml:space="preserve"> по обслуживанию закупок</w:t>
      </w:r>
      <w:r>
        <w:rPr/>
        <w:t xml:space="preserve"> (размещение заказа, доставка, приемка закупаемых товаров, контроль за прохождением счетов и т.д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В первом случае</w:t>
      </w:r>
      <w:r>
        <w:rPr/>
        <w:t xml:space="preserve"> - </w:t>
      </w:r>
      <w:r>
        <w:rPr>
          <w:b/>
          <w:bCs/>
        </w:rPr>
        <w:t>чем больше партия закупаемого сырья, тем больше величина среднегодового запаса и тем больше величина издержек по складирова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Если предположить, что</w:t>
      </w:r>
      <w:r>
        <w:rPr>
          <w:i/>
          <w:iCs/>
        </w:rPr>
        <w:t xml:space="preserve"> фирма не несет издержек в связи с размещением заказа на поставки сырья и доставкой закупленной партии, то экономически эффективно закупать сырье возможно </w:t>
      </w:r>
      <w:r>
        <w:rPr>
          <w:b/>
          <w:bCs/>
        </w:rPr>
        <w:t>более мелкими партиями, чтобы минимизировать издержки по складирова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Во втором случае</w:t>
      </w:r>
      <w:r>
        <w:rPr/>
        <w:t xml:space="preserve"> - следует учитывать, что </w:t>
      </w:r>
      <w:r>
        <w:rPr>
          <w:b/>
          <w:bCs/>
        </w:rPr>
        <w:t>сумма издержек по обслуживанию закупок в расчете на одну партию, как правило, бывает примерно одинаковой.</w:t>
      </w:r>
      <w:r>
        <w:rPr/>
        <w:t xml:space="preserve"> Это стимулирует предприятие закупать товары возможно </w:t>
      </w:r>
      <w:r>
        <w:rPr>
          <w:b/>
          <w:bCs/>
        </w:rPr>
        <w:t>более крупными партия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им образом, </w:t>
      </w:r>
      <w:r>
        <w:rPr>
          <w:i/>
          <w:iCs/>
        </w:rPr>
        <w:t>задача состоит в том, чтобы найти такую величину закупаемой партии, а тем самым и определить количество закупаемых партий, при которых</w:t>
      </w:r>
      <w:r>
        <w:rPr>
          <w:b/>
          <w:bCs/>
        </w:rPr>
        <w:t xml:space="preserve"> сумма издержек по складированию закупок оказалась бы наименьш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Расчеты показывают, что издержки по складированию сокращаются, а издержки по обслуживанию закупок возрастают при увеличении числа закупок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Расчет оптимальной величины закупаемой партии</w:t>
      </w:r>
      <w:r>
        <w:rPr/>
        <w:t xml:space="preserve"> можно также производить с помощью </w:t>
      </w:r>
      <w:r>
        <w:rPr>
          <w:b/>
          <w:bCs/>
        </w:rPr>
        <w:t>универсальной формулы Вильсона</w:t>
      </w:r>
      <w:r>
        <w:rPr/>
        <w:t>, в которой мы используем следующие символы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3925</wp:posOffset>
                </wp:positionH>
                <wp:positionV relativeFrom="paragraph">
                  <wp:posOffset>84455</wp:posOffset>
                </wp:positionV>
                <wp:extent cx="1666875" cy="480695"/>
                <wp:effectExtent l="0" t="0" r="0" b="0"/>
                <wp:wrapSquare wrapText="largest"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ула Вильс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25pt;height:37.85pt;mso-wrap-distance-left:9pt;mso-wrap-distance-right:9pt;mso-wrap-distance-top:0pt;mso-wrap-distance-bottom:0pt;margin-top:6.65pt;mso-position-vertical-relative:text;margin-left:7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Формула Вильс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22960</wp:posOffset>
                </wp:positionH>
                <wp:positionV relativeFrom="paragraph">
                  <wp:posOffset>92075</wp:posOffset>
                </wp:positionV>
                <wp:extent cx="366395" cy="3657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8pt;margin-top:7.25pt;width:28.8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m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861060</wp:posOffset>
                </wp:positionH>
                <wp:positionV relativeFrom="paragraph">
                  <wp:posOffset>106680</wp:posOffset>
                </wp:positionV>
                <wp:extent cx="27432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4pt" to="89.35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Q =</w:t>
      </w:r>
      <w:r>
        <w:rPr>
          <w:rFonts w:eastAsia="Symbol" w:cs="Symbol" w:ascii="Symbol" w:hAnsi="Symbol"/>
          <w:sz w:val="36"/>
          <w:szCs w:val="36"/>
        </w:rPr>
        <w:t>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m</w:t>
      </w:r>
      <w:r>
        <w:rPr/>
        <w:t xml:space="preserve"> - годовой объем закупаемых товаров в шт., кг и др. количественных показателях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</w:t>
      </w:r>
      <w:r>
        <w:rPr/>
        <w:t xml:space="preserve"> - издержки по обслуживанию закупок в расчете на 1 партию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k</w:t>
      </w:r>
      <w:r>
        <w:rPr/>
        <w:t xml:space="preserve"> - цена за 1 ед. товара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r </w:t>
      </w:r>
      <w:r>
        <w:rPr/>
        <w:t>- издержки на складирование, в % от стоимости среднегодовых производственных запасов (выражается в относительных величинах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Q</w:t>
      </w:r>
      <w:r>
        <w:rPr/>
        <w:t xml:space="preserve"> - оптимальная величина закупаемой парт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Логистика - современная концепция оптимизации материальных пото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целью совершенствования механизма МТС является</w:t>
      </w:r>
      <w:r>
        <w:rPr>
          <w:b/>
          <w:bCs/>
        </w:rPr>
        <w:t xml:space="preserve"> оптимизация материального потока внутри предприятия и вне его </w:t>
      </w:r>
      <w:r>
        <w:rPr/>
        <w:t>в такой степени, чтобы свести к минимуму</w:t>
      </w:r>
      <w:r>
        <w:rPr>
          <w:b/>
          <w:bCs/>
        </w:rPr>
        <w:t xml:space="preserve"> срок хранения между отдельными объектами (минимизация внутренних и внешних потоков материалов,</w:t>
      </w:r>
      <w:r>
        <w:rPr/>
        <w:t xml:space="preserve"> снижение уровня внутрипроизводственного хран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представленной ниже схеме показаны традиционные и современные методы организации товародви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17780</wp:posOffset>
                </wp:positionH>
                <wp:positionV relativeFrom="paragraph">
                  <wp:posOffset>-1235075</wp:posOffset>
                </wp:positionV>
                <wp:extent cx="5761355" cy="145986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1459800"/>
                          <a:chOff x="0" y="0"/>
                          <a:chExt cx="5761440" cy="1459800"/>
                        </a:xfrm>
                      </wpg:grpSpPr>
                      <wps:wsp>
                        <wps:cNvSpPr/>
                        <wps:spPr>
                          <a:xfrm>
                            <a:off x="3586320" y="12337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2236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363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3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4554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554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3765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79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093320"/>
                            <a:ext cx="13723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кла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1372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лие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372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2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-97.25pt;width:453.65pt;height:114.9pt" coordorigin="-28,-1945" coordsize="9073,2298">
                <v:line id="shape_0" from="5620,-2" to="8067,-2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1000,-18" to="3447,-18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8036,-1372" to="8036,67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980,-1372" to="980,67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5156,-1228" to="5156,-221" stroked="t" o:allowincell="f" style="position:absolute">
                  <v:stroke color="black" weight="9360" dashstyle="shortdot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860,-1228" to="3860,-221" stroked="t" o:allowincell="f" style="position:absolute">
                  <v:stroke color="black" weight="9360" dashstyle="shortdot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496,-1352" to="4496,-345" stroked="t" o:allowincell="f" style="position:absolute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  <v:line id="shape_0" from="5612,-1662" to="6763,-166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2,-1658" to="3283,-16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28;top:-223;width:216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884;top:-1945;width:216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428;top:-1945;width:216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28;top:-1945;width:216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</w:t>
        <w:tab/>
        <w:t>традиционные методы</w:t>
      </w:r>
    </w:p>
    <w:p>
      <w:pPr>
        <w:pStyle w:val="Normal"/>
        <w:jc w:val="both"/>
        <w:rPr/>
      </w:pPr>
      <w:r>
        <w:rPr/>
        <w:t>________      современные мет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ногие фирмы придают большое значение гибкости организации и управления материально-техническим обеспечением фирмы (предприятия). В практику, как правило, внедряются такие </w:t>
      </w:r>
      <w:r>
        <w:rPr>
          <w:b/>
          <w:bCs/>
        </w:rPr>
        <w:t>организационные формы,</w:t>
      </w:r>
      <w:r>
        <w:rPr>
          <w:i/>
          <w:iCs/>
        </w:rPr>
        <w:t xml:space="preserve"> </w:t>
      </w:r>
      <w:r>
        <w:rPr/>
        <w:t>которые могут адаптироваться к</w:t>
      </w:r>
      <w:r>
        <w:rPr>
          <w:i/>
          <w:iCs/>
        </w:rPr>
        <w:t xml:space="preserve"> </w:t>
      </w:r>
      <w:r>
        <w:rPr>
          <w:b/>
          <w:bCs/>
        </w:rPr>
        <w:t>динамичным требованиям производства, снабжения и сбыта продукции</w:t>
      </w:r>
      <w:r>
        <w:rPr>
          <w:i/>
          <w:iCs/>
        </w:rPr>
        <w:t xml:space="preserve"> </w:t>
      </w:r>
      <w:r>
        <w:rPr/>
        <w:t>без принципиальной структурной перестрой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зависимости от вида производства, экономической, географической и политической ситуации существует специфика методов, технологий и механизмов материально-технического обеспечения производственной деятельности. Однако </w:t>
      </w:r>
      <w:r>
        <w:rPr>
          <w:b/>
          <w:bCs/>
        </w:rPr>
        <w:t>единство целей и глубокие интеграционные процессы</w:t>
      </w:r>
      <w:r>
        <w:rPr/>
        <w:t xml:space="preserve">, которые происходят в настоящее время в экономике развитых стран, </w:t>
      </w:r>
      <w:r>
        <w:rPr>
          <w:b/>
          <w:bCs/>
        </w:rPr>
        <w:t>сближают и методы решения задач по материальному обеспечению производ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К наиболее прогрессивным системам оптимизации материальных потоков относится </w:t>
      </w:r>
      <w:r>
        <w:rPr>
          <w:b/>
          <w:bCs/>
        </w:rPr>
        <w:t>ЛОГИСТИК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Это понятие объединяет все задачи, связанные с</w:t>
      </w:r>
      <w:r>
        <w:rPr>
          <w:b/>
          <w:bCs/>
        </w:rPr>
        <w:t xml:space="preserve"> управлением, хранением и движением материалов (сырья) между поставщиками или источниками сырья и покупател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Эта концепция включает в себя в качестве задачи </w:t>
      </w:r>
      <w:r>
        <w:rPr>
          <w:b/>
          <w:bCs/>
        </w:rPr>
        <w:t>по снабжению также внутрипроизводственную транспортировк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В странах Западной Европы получили распространение так называемые </w:t>
      </w:r>
      <w:r>
        <w:rPr>
          <w:b/>
          <w:bCs/>
        </w:rPr>
        <w:t>"логистические цепочки",</w:t>
      </w:r>
      <w:r>
        <w:rPr/>
        <w:t xml:space="preserve"> которые оказывают влияние на сокращение времени и издержек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ни представляют собой единый технологический </w:t>
      </w:r>
      <w:r>
        <w:rPr>
          <w:b/>
          <w:bCs/>
        </w:rPr>
        <w:t>цикл доставки товаров от производителя к потребителю,</w:t>
      </w:r>
      <w:r>
        <w:rPr/>
        <w:t xml:space="preserve"> включая процесс их транспортирования, и позволяют на различных этапах технологического цикла принимать решения по регулированию физического движения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перативность принятия таких решений намного возрастает благодаря широкому использованию </w:t>
      </w:r>
      <w:r>
        <w:rPr>
          <w:b/>
          <w:bCs/>
        </w:rPr>
        <w:t>вычислительной техники. Компьютеризация</w:t>
      </w:r>
      <w:r>
        <w:rPr/>
        <w:t xml:space="preserve">, с одной стороны, приводит к увеличению расходов, связанных с логистикой, а с другой стороны, способствует </w:t>
      </w:r>
      <w:r>
        <w:rPr>
          <w:b/>
          <w:bCs/>
        </w:rPr>
        <w:t xml:space="preserve">повышению эффективности материального и транспортного обслуживания производств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Например, в ФРГ доля расходов на логистику в промышленности и торговле возросла до 20-30% общей суммы затрат в этих сферах деятельности. Что касается </w:t>
      </w:r>
      <w:r>
        <w:rPr>
          <w:b/>
          <w:bCs/>
        </w:rPr>
        <w:t>эффекта логистики</w:t>
      </w:r>
      <w:r>
        <w:rPr/>
        <w:t xml:space="preserve">, то он, в основном, возникает </w:t>
      </w:r>
      <w:r>
        <w:rPr>
          <w:b/>
          <w:bCs/>
        </w:rPr>
        <w:t>от сочетания вычислительной техники и используемой технологии и заключается в сокращении материальных запа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качестве</w:t>
      </w:r>
      <w:r>
        <w:rPr>
          <w:b/>
          <w:bCs/>
        </w:rPr>
        <w:t xml:space="preserve"> составных частей "логистических цепочек"</w:t>
      </w:r>
      <w:r>
        <w:rPr/>
        <w:t xml:space="preserve"> рассматривается логистика в сфере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) снаб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) производ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3) распределения товар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При этом основные расходы в сфере заготовок материалов обусловлены издержками на их </w:t>
      </w:r>
      <w:r>
        <w:rPr>
          <w:b/>
          <w:bCs/>
        </w:rPr>
        <w:t>транспортирование, хранение и контроль.</w:t>
      </w:r>
      <w:r>
        <w:rPr/>
        <w:t xml:space="preserve"> В сфере производства и распределения затраты связаны со складированием полуфабрикатов и готовой продукции, их реализацией, транспортированием, упаковкой и другими операц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Эффективность "логистических цепочек"</w:t>
      </w:r>
      <w:r>
        <w:rPr/>
        <w:t xml:space="preserve"> </w:t>
      </w:r>
      <w:r>
        <w:rPr>
          <w:b/>
          <w:bCs/>
        </w:rPr>
        <w:t xml:space="preserve">приводит к изменениям на транспорте </w:t>
      </w:r>
      <w:r>
        <w:rPr/>
        <w:t xml:space="preserve">включая транспорт общего пользования. В основном это проявляется в более строгом учете </w:t>
      </w:r>
      <w:r>
        <w:rPr>
          <w:b/>
          <w:bCs/>
        </w:rPr>
        <w:t>транспортниками требований клиентуры и образовании специальных "логистических подразделений".</w:t>
      </w:r>
      <w:r>
        <w:rPr/>
        <w:t xml:space="preserve"> Так, во Франции на железнодорожных станциях и узлах, где промышленные подъездные пути примыкают к магистральным, организованы отделы, занимающиеся вопросами транспортного обеспечения в "логистических цепочках". Создаются также центральные службы по логистике, опирающиеся на работу региональных отделов. Они проводят анализ сложившихся</w:t>
      </w:r>
      <w:r>
        <w:rPr>
          <w:b/>
          <w:bCs/>
        </w:rPr>
        <w:t xml:space="preserve"> грузопотоков и распределяют их по сети путей сообщ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ущность логистики можно определить как организационно-экономическую систему, призванную во времени и в пространстве координировать планирование поставок необходимой продукции предприятиям потребителям, с учетом спроса рынка, а также организовывать управление и контроль за материальными и информационными потоками от поставщиков к потребит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Логистический подход к управлению потоками</w:t>
      </w:r>
      <w:r>
        <w:rPr/>
        <w:t xml:space="preserve"> отличается от традиционного тем, что он состоит в </w:t>
      </w:r>
      <w:r>
        <w:rPr>
          <w:b/>
          <w:bCs/>
        </w:rPr>
        <w:t>интеграции</w:t>
      </w:r>
      <w:r>
        <w:rPr/>
        <w:t xml:space="preserve"> всех звеньев цепи (снабжение, производство, распределение, поставки) и функций других подразделений в </w:t>
      </w:r>
      <w:r>
        <w:rPr>
          <w:b/>
          <w:bCs/>
        </w:rPr>
        <w:t>единую систему</w:t>
      </w:r>
      <w:r>
        <w:rPr/>
        <w:t xml:space="preserve"> способную адекватно реагировать на изменение внешн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нципы, задачи и основные функции лог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 </w:t>
      </w:r>
      <w:r>
        <w:rPr>
          <w:b/>
          <w:bCs/>
          <w:i/>
          <w:iCs/>
        </w:rPr>
        <w:t>основным принципам логистики</w:t>
      </w:r>
      <w:r>
        <w:rPr/>
        <w:t xml:space="preserve"> относя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вязь логистики со стратегией фирмы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ямая и обратная связь с рынко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тимизация материальных потоков (при работе с предприятиями-потребителями это приобретает важное значение, так как поставки должны быть синхронно увязаны с ритмом и тактом, технологией предприятий клиентов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тимизация и надежность обработки информационных потоков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беспечение широкой гаммы услуг клиента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сокий уровень надежности и координации работы всех звеньев логистической системы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тимальное использование имеющихся в наличии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этих принципах строится и определение </w:t>
      </w:r>
      <w:r>
        <w:rPr>
          <w:b/>
          <w:bCs/>
          <w:i/>
          <w:iCs/>
        </w:rPr>
        <w:t>задач логистики</w:t>
      </w:r>
      <w:r>
        <w:rPr/>
        <w:t xml:space="preserve">, которые заключаются в </w:t>
      </w:r>
      <w:r>
        <w:rPr>
          <w:b/>
          <w:bCs/>
        </w:rPr>
        <w:t>координации спроса и предложения на конкретный товар при минимизации издержек</w:t>
      </w:r>
      <w:r>
        <w:rPr/>
        <w:t xml:space="preserve">, как в стратегическом, так и в тактическом аспектах, а также в поддержании на необходимом уровне </w:t>
      </w:r>
      <w:r>
        <w:rPr>
          <w:b/>
          <w:bCs/>
        </w:rPr>
        <w:t xml:space="preserve">взаимовыгодных отношений фирмы с конкретными поставщиками и клиентами. </w:t>
      </w:r>
      <w:r>
        <w:rPr/>
        <w:t>Функции логистики непосредственно связаны с основными операционными функциям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94410</wp:posOffset>
                </wp:positionH>
                <wp:positionV relativeFrom="paragraph">
                  <wp:posOffset>140970</wp:posOffset>
                </wp:positionV>
                <wp:extent cx="3697605" cy="360680"/>
                <wp:effectExtent l="5080" t="5080" r="52705" b="368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5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гистика снабж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3pt;margin-top:11.1pt;width:291.1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гистика снабж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мысл перехода от системы материально-технического обеспечения к логистической системе, заключается в </w:t>
      </w:r>
      <w:r>
        <w:rPr>
          <w:b/>
          <w:bCs/>
        </w:rPr>
        <w:t>коренном изменении сферы действия фирмы - переход от простого снабжения к организации единого логистического процесса производства, снабжения, складирования, распределения и транспортировки готовой продукции потребителя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К числу</w:t>
      </w:r>
      <w:r>
        <w:rPr>
          <w:b/>
          <w:bCs/>
          <w:i/>
          <w:iCs/>
        </w:rPr>
        <w:t xml:space="preserve"> основных задач в логистике снабжения</w:t>
      </w:r>
      <w:r>
        <w:rPr/>
        <w:t xml:space="preserve"> относя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формирование хозяйственных связей между потребителями и поставщиками. Структура и объем услуг оказываемых потребителю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ение комплектной потребности количества заказываемых материалов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бор поставщик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ациональное размещение складского хозяйств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ление наблюдения за качеством, количеством, сроками поставок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ходной контроль и размещение товаров на склад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управление запасами, комплектностью и организацией информационного контрол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04240</wp:posOffset>
                </wp:positionH>
                <wp:positionV relativeFrom="paragraph">
                  <wp:posOffset>4445</wp:posOffset>
                </wp:positionV>
                <wp:extent cx="4115435" cy="378460"/>
                <wp:effectExtent l="5080" t="5080" r="52705" b="368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3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гистика производ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pt;margin-top:0.35pt;width:324pt;height:2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гистика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>Наряду с главными задачами изготовления продукции, выполняются важнейшие поло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74" w:hanging="566"/>
        <w:jc w:val="both"/>
        <w:rPr/>
      </w:pPr>
      <w:r>
        <w:rPr/>
        <w:t>оперативное планирование (производственной программы, сроков, мощностей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74" w:hanging="566"/>
        <w:jc w:val="both"/>
        <w:rPr/>
      </w:pPr>
      <w:r>
        <w:rPr/>
        <w:t>организация внутрипроизводственного транспорт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74" w:hanging="566"/>
        <w:jc w:val="both"/>
        <w:rPr/>
      </w:pPr>
      <w:r>
        <w:rPr/>
        <w:t>промежуточное складирование материалов, деталей и сборных узлов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74" w:hanging="566"/>
        <w:jc w:val="both"/>
        <w:rPr/>
      </w:pPr>
      <w:r>
        <w:rPr/>
        <w:t>управление производством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74" w:hanging="566"/>
        <w:jc w:val="both"/>
        <w:rPr/>
      </w:pPr>
      <w:r>
        <w:rPr/>
        <w:t>минимизация производственных затрат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1" w:hanging="283"/>
        <w:jc w:val="both"/>
        <w:rPr/>
      </w:pPr>
      <w:r>
        <w:rPr/>
        <w:t>обеспечение наиболее коротких циклов производств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b/>
          <w:bCs/>
        </w:rPr>
        <w:t>задачи логистики</w:t>
      </w:r>
      <w:r>
        <w:rPr/>
        <w:t xml:space="preserve"> входит также стремление к производству наиболее разнообразных товаров на базе максимально однотипных комплектующих, использование массового производства уже на стадии комплектации изделий и на</w:t>
      </w:r>
      <w:r>
        <w:rPr>
          <w:i/>
          <w:iCs/>
        </w:rPr>
        <w:t xml:space="preserve"> </w:t>
      </w:r>
      <w:r>
        <w:rPr/>
        <w:t>последующей стадии их сбо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им образом, логистика производства включает в себя: стремление к максимальному удовлетворению потребностей клиента на этапе выбора товара для производства, совершенствование производства мелкосерийной продукции на заказ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94410</wp:posOffset>
                </wp:positionH>
                <wp:positionV relativeFrom="paragraph">
                  <wp:posOffset>13335</wp:posOffset>
                </wp:positionV>
                <wp:extent cx="4206875" cy="368935"/>
                <wp:effectExtent l="5080" t="5080" r="52705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960" cy="3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гистика распределение готовой продук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3pt;margin-top:1.05pt;width:331.2pt;height:2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гистика распределение готовой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 </w:t>
      </w:r>
      <w:r>
        <w:rPr>
          <w:b/>
          <w:bCs/>
        </w:rPr>
        <w:t>складскому хозяйству готовой продукции</w:t>
      </w:r>
      <w:r>
        <w:rPr/>
        <w:t xml:space="preserve"> относятся все виды деятельности от приемки готовой продукции до подготовки к отправке потребит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К </w:t>
      </w:r>
      <w:r>
        <w:rPr>
          <w:b/>
          <w:bCs/>
          <w:i/>
          <w:iCs/>
        </w:rPr>
        <w:t>основным операциям на складах</w:t>
      </w:r>
      <w:r>
        <w:rPr/>
        <w:t xml:space="preserve"> относя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ходной контроль и размещение на складе готовых товаров по определенной системе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кладирование и контроль за количеством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средническая деятельность (комиссионирование товаров)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здание максимально необходимых комплектных запасов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паковка и подготовка к отправке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ланирование транспортных операций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дготовка документации к отправк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Виды складо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Оборотные склады</w:t>
      </w:r>
      <w:r>
        <w:rPr/>
        <w:t xml:space="preserve"> - перегрузка комплектных единиц хранения с одного транспортного средства на другие виды транспорта. У них высокая оборачиваемость и интенсивность операций. Здесь широко используются средства ЭВМ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Склады хранения.</w:t>
      </w:r>
      <w:r>
        <w:rPr/>
        <w:t xml:space="preserve"> Они делятся на стационарные склады и подвижные склады необходимые для оперативности, при хранении небольших партий товар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Склады комиссионирования</w:t>
      </w:r>
      <w:r>
        <w:rPr/>
        <w:t xml:space="preserve"> выполняют посредническую деятельность по реализации комиссионерских заказов клиентов. Они могут располагать собственным транспортом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Склад сохранения</w:t>
      </w:r>
      <w:r>
        <w:rPr/>
        <w:t>, его задача - обеспечение сохранности и защита качества товар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Специальные склады</w:t>
      </w:r>
      <w:r>
        <w:rPr/>
        <w:t xml:space="preserve"> - локальная концентрация отдельных видов товара, специфическая защита качества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дной из важных задач в </w:t>
      </w:r>
      <w:r>
        <w:rPr>
          <w:b/>
          <w:bCs/>
        </w:rPr>
        <w:t>эффективности использования складского хозяйства</w:t>
      </w:r>
      <w:r>
        <w:rPr/>
        <w:t xml:space="preserve"> является </w:t>
      </w:r>
      <w:r>
        <w:rPr>
          <w:b/>
          <w:bCs/>
        </w:rPr>
        <w:t>рациональное размещение складов на путях товародвижения продукции от изготовителей к потребителям.</w:t>
      </w:r>
      <w:r>
        <w:rPr/>
        <w:t xml:space="preserve"> С этим органически связана </w:t>
      </w:r>
      <w:r>
        <w:rPr>
          <w:b/>
          <w:bCs/>
        </w:rPr>
        <w:t>надежность, своевременная поставка потребителям изделий, создание оптимальных и резервных запасов товара, снижение издержек во всей цепи товародвижения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84580</wp:posOffset>
                </wp:positionH>
                <wp:positionV relativeFrom="paragraph">
                  <wp:posOffset>171450</wp:posOffset>
                </wp:positionV>
                <wp:extent cx="3676015" cy="394970"/>
                <wp:effectExtent l="5080" t="5080" r="52705" b="368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960" cy="39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формационная логисти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4pt;margin-top:13.5pt;width:289.4pt;height:31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формационная логистик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дним из важнейших элементов в логистической системе является "информация" охватывающая все звенья системы. </w:t>
      </w:r>
      <w:r>
        <w:rPr>
          <w:b/>
          <w:bCs/>
        </w:rPr>
        <w:t>Логистическая информационная система</w:t>
      </w:r>
      <w:r>
        <w:rPr>
          <w:b/>
          <w:bCs/>
          <w:i/>
          <w:iCs/>
        </w:rPr>
        <w:t xml:space="preserve"> </w:t>
      </w:r>
      <w:r>
        <w:rPr/>
        <w:t>состоит из трех элемент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1. Плановая информационная система,</w:t>
      </w:r>
      <w:r>
        <w:rPr/>
        <w:t xml:space="preserve"> которая обычно создается на административном уровне управления для принятия долгосрочных решений стратегического характера. Ее задач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здание и оптимизация звеньев логистической цепи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правление условно поставленными т.е. малоизменяющимися данными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ланирование производства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бщее управление запасами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управление резер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2. Диспозитивные информационные системы,</w:t>
      </w:r>
      <w:r>
        <w:rPr/>
        <w:t xml:space="preserve"> которые</w:t>
      </w:r>
      <w:r>
        <w:rPr>
          <w:b/>
          <w:bCs/>
          <w:i/>
          <w:iCs/>
        </w:rPr>
        <w:t xml:space="preserve"> </w:t>
      </w:r>
      <w:r>
        <w:rPr/>
        <w:t>создаются для управления складскими операциями и решают следующие задач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правление запасами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правление внутрискладским транспортом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тбор грузов по заказам, их комплектование, учет, отправление гру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3. Исполнительные информационные системы, </w:t>
      </w:r>
      <w:r>
        <w:rPr/>
        <w:t>которые решают задачи административного, оперативн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Эти системы работают в реальном масштабе времени. Подобные системы позволяют выдавать необходимые данные для своевременного административно-управленческого воздействия на объект управления. В системе решаются задачи с контролем за материальными потоками, оперативным управлением производством и другие зада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формационные системы призваны способствовать своевременному обеспечению </w:t>
      </w:r>
      <w:r>
        <w:rPr>
          <w:b/>
          <w:bCs/>
        </w:rPr>
        <w:t>товаров к поставкам, сокращению цикла времени на выполнение</w:t>
      </w:r>
      <w:r>
        <w:rPr/>
        <w:t xml:space="preserve"> всего </w:t>
      </w:r>
      <w:r>
        <w:rPr>
          <w:b/>
          <w:bCs/>
        </w:rPr>
        <w:t>заказа, сокращению общих запасов товара</w:t>
      </w:r>
      <w:r>
        <w:rPr/>
        <w:t>, повышению гибкости в решении стоящих перед предприятием задач, способствовать сокращению издержек во всех звеньях логистической системы, оценивать координацию всех звеньев в деятельности фи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Эффективность логистической систем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Эффективность логистической системы</w:t>
      </w:r>
      <w:r>
        <w:rPr/>
        <w:t xml:space="preserve"> определяется фа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Сроки поставк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Цикл поставки включает промежуток времени между датами выдачи и выполнения заказов. Время - один из важнейших критериев эффективности логистики. Если </w:t>
      </w:r>
      <w:r>
        <w:rPr>
          <w:b/>
          <w:bCs/>
        </w:rPr>
        <w:t>время исполнения заказа у какого-либо предприятия меньше, чем у конкурентов</w:t>
      </w:r>
      <w:r>
        <w:rPr/>
        <w:t xml:space="preserve">, то это может быть решающим фактором обращения к данному поставщику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Готовность к поставк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Готовность к поставке свидетельствует</w:t>
      </w:r>
      <w:r>
        <w:rPr>
          <w:b/>
          <w:bCs/>
        </w:rPr>
        <w:t xml:space="preserve"> о согласованности необходимых сроков</w:t>
      </w:r>
      <w:r>
        <w:rPr/>
        <w:t xml:space="preserve"> выполнения заказа, связанного с </w:t>
      </w:r>
      <w:r>
        <w:rPr>
          <w:b/>
          <w:bCs/>
        </w:rPr>
        <w:t>ритмом и тактом технологии клиента.</w:t>
      </w:r>
      <w:r>
        <w:rPr/>
        <w:t xml:space="preserve"> Минимизация капитала, связанного с поставками продукции. </w:t>
        <w:tab/>
        <w:t xml:space="preserve">Неуклонное выполнение пожеланий покупателя является важнейшим фактором успеха предпри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бязанность при поставк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очность соблюдения сроков поставки</w:t>
      </w:r>
      <w:r>
        <w:rPr/>
        <w:t xml:space="preserve"> служит оценкой обязательности поставщика, его верности согласованным срокам. Она является мерой надежности  и доверия, которые клиент проявляет к изготовител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Качество поставок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Качество поставок определяется</w:t>
      </w:r>
      <w:r>
        <w:rPr>
          <w:b/>
          <w:bCs/>
        </w:rPr>
        <w:t xml:space="preserve"> долей заказов, выполненных без дефектов</w:t>
      </w:r>
      <w:r>
        <w:rPr/>
        <w:t>, в соответствии с заказом (спецификацией) клиентов. Проверка качества поставок - дело поставщика. Поставщик должен обеспечивать в поставках непрерывность производства клиента, с учетом показателей его технологии. Нарушения в качестве поставляемых изделий недопустимы, ибо это разрушает важнейшие условия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Гибкость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Под гибкостью понимается </w:t>
      </w:r>
      <w:r>
        <w:rPr>
          <w:b/>
          <w:bCs/>
        </w:rPr>
        <w:t>готовность предприятия на договорной основе выполнить вносимые клиентом изменения в установленной спецификацией заказ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Информационная готовность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Информационная готовность определяется способностью предприятия выдавать запрашиваемые</w:t>
      </w:r>
      <w:r>
        <w:rPr>
          <w:b/>
          <w:bCs/>
        </w:rPr>
        <w:t xml:space="preserve"> клиентом сведения, на всех стадиях выполнения заказ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Эти компоненты являются обязательными слагаемыми эффективности логистики. Они обеспечивают подключение всех ресурсов предприятия для оптимальной постав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еобходимой продукции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еобходимого качества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полнение к согласованному сроку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гласованного в параметрах качества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 определенное место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а установленную це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К дополнительным услугам</w:t>
      </w:r>
      <w:r>
        <w:rPr/>
        <w:t xml:space="preserve"> относятся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едложения о возможном предоставлении</w:t>
      </w:r>
      <w:r>
        <w:rPr>
          <w:b/>
          <w:bCs/>
        </w:rPr>
        <w:t xml:space="preserve"> кредита</w:t>
      </w:r>
      <w:r>
        <w:rPr/>
        <w:t xml:space="preserve"> потребителю;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послепродажное техническое обслуживание продукции</w:t>
      </w:r>
      <w:r>
        <w:rPr/>
        <w:t xml:space="preserve">;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кращение числа складов клиента</w:t>
      </w:r>
      <w:r>
        <w:rPr>
          <w:b/>
          <w:bCs/>
        </w:rPr>
        <w:t xml:space="preserve"> за счет использования складов поставщика</w:t>
      </w:r>
      <w:r>
        <w:rPr/>
        <w:t>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озможность </w:t>
      </w:r>
      <w:r>
        <w:rPr>
          <w:b/>
          <w:bCs/>
        </w:rPr>
        <w:t>комплексных поста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чественные услуги способствуют обеспечению долговременности отношений между клиентом и поставщиком. Это обстоятельство особенно четко просматривается в сферах перемещения товаров и послепродажного техобслуживания. Качество услуги способствует "приручению" клиентуры, с целью обеспечения постоянных контактов и роста доходов и прибыльности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сштабы послепродажного обслуживания, нацеленного на обеспечение работоспособности оборудования и его приспособлению к конкретным условиям, становятся также важным фактором привлекательности фирмы в глазах кл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интересованность в сотрудничестве, в данном случае, двухсторонняя: поставщик несет обязательство по обеспечению готовности оборудования к эксплуатации и будет поэтому стремиться к сокращению срока приведения его в рабочее состояние, а установленная договором оплата  позволяет клиенту заранее рассматривать предстоящи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Главной задачей здесь является укрепление отношений с </w:t>
      </w:r>
      <w:r>
        <w:rPr>
          <w:b/>
          <w:bCs/>
        </w:rPr>
        <w:t>клиентурой.</w:t>
      </w:r>
      <w:r>
        <w:rPr/>
        <w:t xml:space="preserve"> Аналогичным образом, с расширением сетей логистики, все активнее проявляется тенденция к</w:t>
      </w:r>
      <w:r>
        <w:rPr>
          <w:b/>
          <w:bCs/>
        </w:rPr>
        <w:t xml:space="preserve"> обслуживанию конкурирующих</w:t>
      </w:r>
      <w:r>
        <w:rPr/>
        <w:t xml:space="preserve"> </w:t>
      </w:r>
      <w:r>
        <w:rPr>
          <w:b/>
          <w:bCs/>
        </w:rPr>
        <w:t>фирм</w:t>
      </w:r>
      <w:r>
        <w:rPr/>
        <w:t>. Этот способ используется для закрепления связей с пользователем, для установления с ним привилегированных отношений с расчетом, что в момент обновления оборудования пользователь обратится к данному произво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оказатели значения качества обслуживания для потребителей</w:t>
      </w:r>
      <w:r>
        <w:rPr/>
        <w:t xml:space="preserve"> можно проранжировать по убывающей шка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Надежность поставок и качество продукции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Стабильность информации и удобство ее анализа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Удобство контактов в процессе обслуживания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Послепродажное техобслуживание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Оптимальные цены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>Возможность предоставления кред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рганизация системы логистики требует существенных затрат.</w:t>
      </w:r>
      <w:r>
        <w:rPr>
          <w:b/>
          <w:bCs/>
        </w:rPr>
        <w:t xml:space="preserve"> Издержки логистики</w:t>
      </w:r>
      <w:r>
        <w:rPr/>
        <w:t xml:space="preserve"> колеблются от 15% до 70% продажной цены товара. Удельные веса отдельных элементов, связанных с подобными расходами распределяются следующим образо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08685</wp:posOffset>
                </wp:positionH>
                <wp:positionV relativeFrom="paragraph">
                  <wp:posOffset>15875</wp:posOffset>
                </wp:positionV>
                <wp:extent cx="1933575" cy="472440"/>
                <wp:effectExtent l="0" t="0" r="0" b="0"/>
                <wp:wrapSquare wrapText="largest"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траты на логистику и ее услуг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5pt;height:37.2pt;mso-wrap-distance-left:9pt;mso-wrap-distance-right:9pt;mso-wrap-distance-top:0pt;mso-wrap-distance-bottom:0pt;margin-top:1.25pt;mso-position-vertical-relative:text;margin-left:71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траты на логистику и ее у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агистральный транспорт 30-35%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кладирование, погрузочные операции и хранение запасов -40%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упаковка - 20%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очие расходы 5-1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рупные расходы на логистику оправдывают себя, т.к. они способствуют резкому росту скорости оборота грузопотоков материальных ресурсов. По расчетам западных специалистов, </w:t>
      </w:r>
      <w:r>
        <w:rPr>
          <w:b/>
          <w:bCs/>
        </w:rPr>
        <w:t>использование логистических методов позволяет сократить расходы на хранение и транспортировку  на 15-20%, снизить уровень запасов 50-80%, сократить продолжительность рабочего цикла всей транспортно-складской системы на 50-70%.</w:t>
      </w:r>
      <w:r>
        <w:rPr/>
        <w:t xml:space="preserve"> В частности, расходы возмещаются за счет оптимального размещения складов, возможности оптимальной поставки партий продукции, автоматизации складских и погрузо-разгрузочных работ, значительного сокращения совокупных запасов материаль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истема "КАНБАН" - метод управления запас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оизводств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ирокое распространение среди существующих методов одновременного управления запасами и производством получила разработанная в Японии на рубеже 60-70-х гг. система управления производством и снабжения "Канбан". Частично об этой системе было сказано в лекции 8 (принцип "точно-во-время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Основной принцип этой системы - поставка продукции заказчику способом just-in-time.</w:t>
      </w:r>
      <w:r>
        <w:rPr/>
        <w:t xml:space="preserve"> На всех фазах производственного цикла требуемая деталь, узел поставляется к месту производственного потребления строго по графику, именно тогда, когда это необходимо, т.е. деталь поставляется тогда, когда собирается узел, и в том количестве, которое необходимо для ритмичного выпуска строго определенного объема продукции, а узел поставляется тогда, когда он нужен на сборке. Такие требования распространяются не только на предприятия головной фирмы, но и на всех ее субподрядчиков, участвующих в поставке комплектующий издел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истему "Канбан" в специальной литературе по организации управления производством называют </w:t>
      </w:r>
      <w:r>
        <w:rPr>
          <w:b/>
          <w:bCs/>
        </w:rPr>
        <w:t>"вытягивающей” (pull),</w:t>
      </w:r>
      <w:r>
        <w:rPr/>
        <w:t xml:space="preserve"> поскольку участки, расположенные на последующих этапах производственного цикла, как бы вытягивают необходимую им продукцию с предыдущих участков. При этом "тянущая" система противопоставляется системе традиционного типа, именуемой </w:t>
      </w:r>
      <w:r>
        <w:rPr>
          <w:b/>
          <w:bCs/>
        </w:rPr>
        <w:t>"проталкивающей" (push),</w:t>
      </w:r>
      <w:r>
        <w:rPr/>
        <w:t xml:space="preserve"> так как изделия с предыдущих участков производственного цикла как бы выталкиваются на последующие, независимо от того, нужны ли они там в данный мо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"Проталкивающая" система</w:t>
      </w:r>
      <w:r>
        <w:rPr/>
        <w:t xml:space="preserve"> построена на жестком выполнении плана, предусматривающего последовательную передачу, по мере готовности, заготовок из заготовительных цехов в сборочные. Тогда как </w:t>
      </w:r>
      <w:r>
        <w:rPr>
          <w:b/>
          <w:bCs/>
        </w:rPr>
        <w:t>"вытягивающая" система,</w:t>
      </w:r>
      <w:r>
        <w:rPr/>
        <w:t xml:space="preserve"> учитывая изменения спроса на рынке, посредством получаемых от дирекции карточек дает право сборочному цеху "вытягивать" из заготовительных цехов (независимо от действующего плана) новые виды отделки тканей и детали в изготовляемой продукции. В частности в автомобильной промышленности возникает на рынке потребность в новых цветах обивочных материалов, холодильных, телефонных и других изделиях. Следовательно, система "Канбан" посредством обратной связи с рынком, оперативно удовлетворяет возникающие требования потреб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редством для передачи приказа о поставке определенного количества конкретных изделий служит </w:t>
      </w:r>
      <w:r>
        <w:rPr>
          <w:b/>
          <w:bCs/>
          <w:i/>
          <w:iCs/>
        </w:rPr>
        <w:t>сигнал "Канбан" (в переводе с японского "ярлык", "сигнал").</w:t>
      </w:r>
      <w:r>
        <w:rPr/>
        <w:t xml:space="preserve"> Этот сигнал в виде специальной карточки прикрепляется к изделию и после его обработки возвращается на предыдущую стадию производственного процесса, выполняя функцию приказа начать работу над очередной детал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спользование на практике системы "Канбан" предполагает повышенный контроль за качеством выпускаемой продукции на всех этапах производства, включая предприятия-поставщики комплектующих узлов и деталей. Если на конвейер поставляется бракованная деталь, а в наличии нет замены, конвейер останавливается. Право остановить конвейер в случае обнаружения брака имеет любой рабочий, участвующий в сборке автомобиля. В случае повторной остановки производственного процесса из-за поставки некачественной продукции ее поставщик заменяется друг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идее создателей системы "Канбан" устранение неполадок в заводском оборудовании должно осуществляться таким образом, чтобы его причина была полностью устранена и не могла повтор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авным ее преимуществами являются возможность резко повысить качество выпускаемой продукции, сократить по времени процесс производства, повысить его ритмичность, уменьшить объем материальных запасов как на складах, так и непосредственно в процессе самого производства, обеспечить их оптимальное использовани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аковы основные цели управления запасами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характеризуйте все известные Вам виды запас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акова задача планирования производственных запасов? Какие виды запасов подлежат планированию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Что означает "допустимый минимальный уровень запасов" (точка ДМУЗ)? Когда следует делать заказ на пополнение запасов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акие существуют методы определения оптимальной партии закупаемых материалов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ассмотрите взаимосвязь между издержками по складированию, издержками по обслуживанию закупок и количеством закупаемых партий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ссмотрите современные методы организации товародвижения. В чем их отличие от традицион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орст Й., Ревентлоу. Экономика фирмы. М., 1994, с. 146-150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атериально-техническое снабжение. Серия 2. 1989, вып.7. с.1-36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скинг А. Курс предпринимательства. М., 1993, с. 212-216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Prop BT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Prop BT" w:hAnsi="SymbolProp BT" w:cs="SymbolProp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4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7T14:48:00Z</dcterms:created>
  <dc:creator>Экономический факультет</dc:creator>
  <dc:description/>
  <dc:language>en-US</dc:language>
  <cp:lastModifiedBy>Office</cp:lastModifiedBy>
  <cp:lastPrinted>1997-04-15T16:41:00Z</cp:lastPrinted>
  <dcterms:modified xsi:type="dcterms:W3CDTF">1999-05-20T08:32:00Z</dcterms:modified>
  <cp:revision>30</cp:revision>
  <dc:subject/>
  <dc:title>  </dc:title>
</cp:coreProperties>
</file>