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</w:t>
      </w:r>
      <w:r>
        <w:rPr>
          <w:b/>
          <w:bCs/>
          <w:i/>
          <w:iCs/>
          <w:sz w:val="24"/>
          <w:szCs w:val="24"/>
        </w:rPr>
        <w:t>Инвестиционные решения компании.</w:t>
      </w:r>
    </w:p>
    <w:p>
      <w:pPr>
        <w:pStyle w:val="Normal"/>
        <w:jc w:val="both"/>
        <w:rPr/>
      </w:pPr>
      <w:r>
        <w:rPr/>
        <w:t xml:space="preserve">ОТВЕТЫ : </w:t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 В компании изучается инвестиционный проект, требующий 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/>
        <w:t>115000 первоначальных капиталовложений. Требуемая норма доходности инвестиций составляет 12%. Компания платит налог на прибыль по ставке 30%. В соответствии с финансовым прогнозом  на четвертом году проекта возникает отрицательный денежный поток, поэтому требуется более тщательный анализ его эффективности. Данные о прогнозных потоках денежных средств приведены в таблице :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к денежных средст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 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Целесообразно ли использование использовать метод внутренней нормы рентабельности для инвестиционного анализ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вляется ли данный проект эффективным ?</w:t>
      </w:r>
    </w:p>
    <w:p>
      <w:pPr>
        <w:pStyle w:val="Normal"/>
        <w:jc w:val="both"/>
        <w:rPr/>
      </w:pPr>
      <w:r>
        <w:rPr/>
        <w:t xml:space="preserve">Решение : Поскольку в условии даны прогнозные потоки денежных средств, то налог на прибыль не учитывается. </w:t>
      </w:r>
      <w:r>
        <w:rPr>
          <w:rFonts w:eastAsia="Symbol" w:cs="Symbol" w:ascii="Symbol" w:hAnsi="Symbol"/>
        </w:rPr>
        <w:t>Þ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701"/>
        <w:gridCol w:w="184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к денежных средст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нтный множител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ая стоимость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98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1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NPV = 112 215 - 115 000 = - 2 785 </w:t>
      </w:r>
      <w:r>
        <w:rPr/>
        <w:t xml:space="preserve">   не выгодный проек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RR - </w:t>
      </w:r>
      <w:r>
        <w:rPr/>
        <w:t xml:space="preserve"> использовать нецелесообразно, т.к. неординарный денежный по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Фирма рассматривает замену оборудования, которое куплено 3 года назад за 120 млн. руб. Для начисления износа был принят метод уменьшающегося остатка с коэффициентом 2. Срок службы заменяемого оборудования 4 года. В настоящее время это оборудование можно продать за 42 млн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на нового оборудования 135 млн. руб., его доставка обойдется в 15 млн. руб., стоимость монтажа и наладки 20 млн. руб. Срок службы оборудования 5 лет, начисление износа предусмотрено методом равномерного прямолинейного спис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вое оборудование потребует увеличения производственных запасов на 25 мл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уб., но принесет экономию на зарплате с начислениями 50 млн. руб. ежегодно.  С 3-го года предполагается рост эксплуатационных расходов на 10 мл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уб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жегод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авка налога на прибыль 35%, средневзвешенные затраты на капитал 20%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Задание</w:t>
      </w:r>
      <w:r>
        <w:rPr/>
        <w:t>. Обоснуйте целесообразность замены.</w:t>
      </w:r>
    </w:p>
    <w:p>
      <w:pPr>
        <w:pStyle w:val="Normal"/>
        <w:jc w:val="both"/>
        <w:rPr/>
      </w:pPr>
      <w:r>
        <w:rPr/>
        <w:t>Решение :</w:t>
      </w:r>
    </w:p>
    <w:p>
      <w:pPr>
        <w:pStyle w:val="Normal"/>
        <w:jc w:val="both"/>
        <w:rPr/>
      </w:pPr>
      <w:r>
        <w:rPr/>
        <w:t>Предварительные расче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мортизация заменяемого оборудования</w:t>
      </w:r>
    </w:p>
    <w:p>
      <w:pPr>
        <w:pStyle w:val="Normal"/>
        <w:jc w:val="both"/>
        <w:rPr/>
      </w:pPr>
      <w:r>
        <w:rPr/>
        <w:t>А1 = 2*0,25*(120-0) = 60</w:t>
      </w:r>
    </w:p>
    <w:p>
      <w:pPr>
        <w:pStyle w:val="Normal"/>
        <w:jc w:val="both"/>
        <w:rPr/>
      </w:pPr>
      <w:r>
        <w:rPr/>
        <w:t>А2 = 0,5*(120-60) = 30</w:t>
      </w:r>
    </w:p>
    <w:p>
      <w:pPr>
        <w:pStyle w:val="Normal"/>
        <w:jc w:val="both"/>
        <w:rPr/>
      </w:pPr>
      <w:r>
        <w:rPr/>
        <w:t>А3 = 15</w:t>
      </w:r>
    </w:p>
    <w:p>
      <w:pPr>
        <w:pStyle w:val="Normal"/>
        <w:jc w:val="both"/>
        <w:rPr/>
      </w:pPr>
      <w:r>
        <w:rPr/>
        <w:t>А4 = 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мортизация нового оборуд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одовая сумма амортизации: 170/5 = 34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Структура прогноза денежных потоков от осуществления инвестиций</w:t>
      </w:r>
    </w:p>
    <w:tbl>
      <w:tblPr>
        <w:tblW w:w="879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73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Первоначальные вложения (денежный поток проект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монтаж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достав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15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Налог на прибыль от продажи стар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9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Увеличение чистого оборотного капитал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Всего инвестиций 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162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Приращение доходов и расходов (потоки денежных средств в течении срока действия проект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зарпла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а энерг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эксплуатационных расход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-</w:t>
            </w:r>
            <w:r>
              <w:rPr/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1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мененная амортизация заменяемого 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риращен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+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+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+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+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                    (Т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приращ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III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Коррекция денежных потоков (завершающий денежный по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вложений в чистый оборотный капи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+</w:t>
            </w:r>
            <w:r>
              <w:rPr/>
              <w:t>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34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мененная амортизация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онная стоимость заменяемого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лог на доход от ликвидации оборуд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</w:tr>
    </w:tbl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NPV =</w:t>
      </w:r>
      <w:r>
        <w:rPr/>
        <w:t>-162.45 +107.93 = - 55.02 Замена не целесообразна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b/>
          <w:bCs/>
        </w:rPr>
        <w:t>Задача 3</w:t>
      </w:r>
      <w:r>
        <w:rPr/>
        <w:t>.</w:t>
      </w:r>
      <w:r>
        <w:rPr>
          <w:b/>
          <w:bCs/>
        </w:rPr>
        <w:t xml:space="preserve"> </w:t>
      </w:r>
      <w:r>
        <w:rPr/>
        <w:t>Фирма рассматривает два альтернативных инвестиционных проекта механизации складских работ: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оект1. </w:t>
      </w:r>
      <w:r>
        <w:rPr/>
        <w:t>Предлагается покупка новой конвейерной линии стоимостью 750 млн. руб., ее доставка и монтаж обойдется в 60 млн. руб. Срок службы линии 4 года, ее остаточная стоимость 200 млн. руб. В течение срока эксплуатации ожидается нетто-поток денежных средств 250 млн. руб. ежегодно.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оект2. </w:t>
      </w:r>
      <w:r>
        <w:rPr/>
        <w:t>Предлагается покупка двух автопогрузчиков общей стоимостью 430 млн. руб. На их доставку и наладку предполагается затратить 20 млн. руб. Срок службы 4 года, в течение которого ожидается нетто-поток 150 млн. руб. ежегод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евзвешенные затраты на капитал 2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ой проект более предпочтителен?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твердите свои выводы расчетам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Решение : </w:t>
      </w:r>
    </w:p>
    <w:p>
      <w:pPr>
        <w:pStyle w:val="Normal"/>
        <w:rPr/>
      </w:pPr>
      <w:r>
        <w:rPr/>
        <w:t>Проект1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5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4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3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/>
              <w:t>20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7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44,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17</w:t>
            </w:r>
          </w:p>
        </w:tc>
      </w:tr>
    </w:tbl>
    <w:p>
      <w:pPr>
        <w:pStyle w:val="Normal"/>
        <w:rPr/>
      </w:pPr>
      <w:r>
        <w:rPr/>
        <w:t>Индекс рентабельности проекта: 743,6/810 = 0,9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ект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15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15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3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0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86,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72,3</w:t>
            </w:r>
          </w:p>
        </w:tc>
      </w:tr>
    </w:tbl>
    <w:p>
      <w:pPr>
        <w:pStyle w:val="Normal"/>
        <w:rPr/>
      </w:pPr>
      <w:r>
        <w:rPr/>
        <w:t xml:space="preserve">или </w:t>
      </w: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lang w:val="en-US"/>
        </w:rPr>
        <w:t>PV</w:t>
      </w:r>
      <w:r>
        <w:rPr/>
        <w:t>= 388,3</w:t>
      </w:r>
    </w:p>
    <w:p>
      <w:pPr>
        <w:pStyle w:val="Normal"/>
        <w:rPr/>
      </w:pPr>
      <w:r>
        <w:rPr/>
        <w:t>Индекс рентабельности проекта 388,3/450 = 0,863</w:t>
      </w:r>
    </w:p>
    <w:p>
      <w:pPr>
        <w:pStyle w:val="Normal"/>
        <w:rPr/>
      </w:pPr>
      <w:r>
        <w:rPr/>
        <w:t>Вывод: проект 1 более предпочтителен</w:t>
      </w:r>
    </w:p>
    <w:p>
      <w:pPr>
        <w:pStyle w:val="Normal"/>
        <w:spacing w:lineRule="auto" w:line="360"/>
        <w:jc w:val="both"/>
        <w:rPr/>
      </w:pPr>
      <w:r>
        <w:rPr/>
        <w:t>Ответ: Более предпочтителен первый проект.</w:t>
      </w:r>
    </w:p>
    <w:p>
      <w:pPr>
        <w:pStyle w:val="Normal"/>
        <w:jc w:val="both"/>
        <w:rPr/>
      </w:pPr>
      <w:r>
        <w:rPr>
          <w:b/>
          <w:bCs/>
        </w:rPr>
        <w:t>Задача 4.</w:t>
      </w:r>
      <w:r>
        <w:rPr/>
        <w:t xml:space="preserve"> Инвестиционная компания рассматривает два альтернативных инвестиционных проекта фирм А и С. Основные параметры проектов представлены в следующей таблице:</w:t>
      </w:r>
    </w:p>
    <w:p>
      <w:pPr>
        <w:pStyle w:val="Normal"/>
        <w:jc w:val="both"/>
        <w:rPr/>
      </w:pPr>
      <w:r>
        <w:rPr/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76"/>
        <w:gridCol w:w="25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фирмы 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фирмы С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, тыс. долл. СШ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проекта, лет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чистого денежного потока, тыс. долл. США, в том числе по года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первы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втор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трет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четверты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ьерная ставка, %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Задание</w:t>
      </w:r>
      <w:r>
        <w:rPr/>
        <w:t>: Какой проект более предпочтителен? Подтвердите свои выводы расчетами сроков окупаемости и индексов рентабельности.</w:t>
      </w:r>
    </w:p>
    <w:p>
      <w:pPr>
        <w:pStyle w:val="Normal"/>
        <w:jc w:val="both"/>
        <w:rPr/>
      </w:pPr>
      <w:r>
        <w:rPr/>
        <w:t>Решение :</w:t>
      </w:r>
    </w:p>
    <w:p>
      <w:pPr>
        <w:pStyle w:val="Normal"/>
        <w:jc w:val="both"/>
        <w:rPr/>
      </w:pPr>
      <w:r>
        <w:rPr/>
        <w:t>Проект А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4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/>
              <w:t>1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екс рентабельности проекта: 1979/1500 = 1,319</w:t>
      </w:r>
    </w:p>
    <w:p>
      <w:pPr>
        <w:pStyle w:val="Normal"/>
        <w:jc w:val="both"/>
        <w:rPr/>
      </w:pPr>
      <w:r>
        <w:rPr/>
        <w:t>Срок окупаемости проекта:</w:t>
      </w:r>
    </w:p>
    <w:p>
      <w:pPr>
        <w:pStyle w:val="Normal"/>
        <w:jc w:val="both"/>
        <w:rPr/>
      </w:pPr>
      <w:r>
        <w:rPr/>
        <w:t xml:space="preserve">- укрупненно: 1500/ (1979/3) = 2,2 года </w:t>
      </w:r>
    </w:p>
    <w:p>
      <w:pPr>
        <w:pStyle w:val="Normal"/>
        <w:jc w:val="both"/>
        <w:rPr/>
      </w:pPr>
      <w:r>
        <w:rPr/>
        <w:t xml:space="preserve">- точно: 1 год + (1500 -1182) : 496 = 1,64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81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2"/>
        <w:gridCol w:w="1021"/>
        <w:gridCol w:w="851"/>
        <w:gridCol w:w="851"/>
        <w:gridCol w:w="851"/>
        <w:gridCol w:w="737"/>
        <w:gridCol w:w="57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енежные пото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+7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>70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нтные множи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5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9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5</w:t>
            </w:r>
          </w:p>
        </w:tc>
      </w:tr>
    </w:tbl>
    <w:p>
      <w:pPr>
        <w:pStyle w:val="Normal"/>
        <w:jc w:val="both"/>
        <w:rPr/>
      </w:pPr>
      <w:r>
        <w:rPr/>
        <w:t>Индекс рентабельности проекта 1948/1700 = 1,152</w:t>
      </w:r>
    </w:p>
    <w:p>
      <w:pPr>
        <w:pStyle w:val="Normal"/>
        <w:jc w:val="both"/>
        <w:rPr/>
      </w:pPr>
      <w:r>
        <w:rPr/>
        <w:t xml:space="preserve">Срок окупаемости проекта: </w:t>
      </w:r>
    </w:p>
    <w:p>
      <w:pPr>
        <w:pStyle w:val="Normal"/>
        <w:jc w:val="both"/>
        <w:rPr/>
      </w:pPr>
      <w:r>
        <w:rPr/>
        <w:t>- укрупненно: 1700/(1948/4) = 3,5 года</w:t>
      </w:r>
    </w:p>
    <w:p>
      <w:pPr>
        <w:pStyle w:val="Normal"/>
        <w:jc w:val="both"/>
        <w:rPr/>
      </w:pPr>
      <w:r>
        <w:rPr/>
        <w:t>- точно: 3 года + (1700 - 447-558-498) :445 = 3,44 года</w:t>
      </w:r>
    </w:p>
    <w:p>
      <w:pPr>
        <w:pStyle w:val="Normal"/>
        <w:jc w:val="both"/>
        <w:rPr/>
      </w:pPr>
      <w:r>
        <w:rPr/>
        <w:t>Вывод: проект А более предпочтителен</w:t>
      </w:r>
    </w:p>
    <w:p>
      <w:pPr>
        <w:pStyle w:val="Normal"/>
        <w:spacing w:lineRule="auto" w:line="360"/>
        <w:jc w:val="both"/>
        <w:rPr/>
      </w:pPr>
      <w:r>
        <w:rPr/>
        <w:t xml:space="preserve">Ответ: Проект А:  Индекс рентабельности проекта 1,319; срок окупаемости проекта 1,64 год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оект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: Индекс рентабельности проекта 1,152; срок окупаемости проекта 3,44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ывод : проект А более предпочтител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s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0:17:00Z</dcterms:created>
  <dc:creator>Alexandre Katalov</dc:creator>
  <dc:description/>
  <dc:language>en-US</dc:language>
  <cp:lastModifiedBy>Alexandre Katalov</cp:lastModifiedBy>
  <dcterms:modified xsi:type="dcterms:W3CDTF">2001-01-09T08:50:00Z</dcterms:modified>
  <cp:revision>33</cp:revision>
  <dc:subject/>
  <dc:title>                                  Инвестиционные решения компании</dc:title>
</cp:coreProperties>
</file>