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Задача 1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читайте поток денежных средств, опираясь на следующую информацию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аланс компании МММ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08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Активы 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31.12.98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31.12..97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енеж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46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чета деби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47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о-материальные зап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44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10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сходы будущих пери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715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0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мортиз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03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68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того активы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865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749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Обязательства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чета к оплат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43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раткосрочные векселя к о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копившиеся обязательства по зар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2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9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блигации к оплате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 xml:space="preserve">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95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4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Собственный капитал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быкновенные акции (номинал $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76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00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Эмиссионн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89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15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ераспределенн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4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32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того обязательства и собственный капит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865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7490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чет о прибыли и убытках компании МММ за год, заканчивающийся 31 декабря 1998 г.</w:t>
      </w:r>
    </w:p>
    <w:p>
      <w:pPr>
        <w:pStyle w:val="Normal"/>
        <w:ind w:left="-567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tbl>
      <w:tblPr>
        <w:tblW w:w="7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ыручка от продаж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698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бестоимость реализованных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20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аловая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78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перационные затрат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том числе аморт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47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7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ибыль от основ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1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ругие затр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8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ибыль до нало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3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7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Чистая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60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 операциях компании за 1998 год извест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обретены ценные бумаги на сумму 78,000.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изованы ценные бумаги на сумму 102,000.00, ранее эти бумаги были приобретены за 90,000.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обретены основные средства на сумму 120,000.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изованы основные средства за 5,000.00, их первоначальная стоимость 10,000.00, сумма накопленного износа 2,000.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ущены облигации общей номинальной стоимостью 100,000.00 и на безденежной основе обменяны на основные сред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лачено 50,000.00 по облигациям по которым наступил срок погаш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ущено 15,200 обыкновенных акций номинальной стоимостью 5.00 каждая, на сумму 150,000.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плачены дивиденды в размере 8,000.00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тветы 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Пример расчета бухгалтерского денежного поток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косвенный метод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01"/>
      </w:tblGrid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Движение денежных средств от операционной деятельност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Чистая прибыль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Корректировка чистой прибыли от основной деятельности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мортизация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+37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Уменьшение счетов к получению 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+8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величение товарных запасов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34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меньшение расходов будущих периодов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+4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величение счетов к оплате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+7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величение начисленных обязательств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+3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меньшение векселей к оплате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2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рибыль от реализации ценных бумаг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 12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бытки от реализации основных средств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+3 00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Нетто денежный поток от операционной деятель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+30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. Движение денежных средств от инвестиционной деятельности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риобретение ценных бумаг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 78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еализация ценных бумаг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+102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риобретение основных средств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120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еализация основных средств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+5 00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Нетто денежный поток от инвестиционной деятель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 91 00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. Движение денежных средств от финансовой деятельност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гашение облигаций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50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Выпуск обыкновенных акций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+150 000</w:t>
            </w:r>
          </w:p>
        </w:tc>
      </w:tr>
      <w:tr>
        <w:trPr/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Выплата дивидендов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 8 00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Нетто денежный поток от финансовой деятель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+ 92 0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ru-RU"/>
              </w:rPr>
              <w:t>Изменение в состоянии денеж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ru-RU"/>
              </w:rPr>
              <w:t>+31 000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4. Неденежные операции, связанные с инвестиционной и финансовой деятельностью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Выпуск облигаций под основные средс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+ 100 0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6:51:00Z</dcterms:created>
  <dc:creator/>
  <dc:description/>
  <dc:language>en-US</dc:language>
  <cp:lastModifiedBy>Alexandre Katalov</cp:lastModifiedBy>
  <dcterms:modified xsi:type="dcterms:W3CDTF">2001-01-09T08:52:00Z</dcterms:modified>
  <cp:revision>13</cp:revision>
  <dc:subject/>
  <dc:title/>
</cp:coreProperties>
</file>