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 xml:space="preserve">Шпленгер - выделил 9 типов культур: египетская, вавилонская, индийская, китайская,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греко-римская, византийско-армянская, западноевропейская, культура Майя, русско-сибирская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“</w:t>
      </w:r>
      <w:r>
        <w:rPr>
          <w:sz w:val="14"/>
          <w:szCs w:val="14"/>
        </w:rPr>
        <w:t>Закат Европы”. Ц. - декаденская фаза культуры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Данилевский - Ц.- обособл. культ.-истор. типы, развивающиеся по биологич. законам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Тойнби - круговорот локальных цивилизаций..</w:t>
      </w:r>
    </w:p>
    <w:p>
      <w:pPr>
        <w:pStyle w:val="Normal"/>
        <w:rPr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Хронология развития искуства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Египет 30-4 ввднэ   </w:t>
        <w:tab/>
        <w:tab/>
        <w:tab/>
        <w:t>Греция 11-4 ввднэ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древнее царство 30-23 ввднэ</w:t>
        <w:tab/>
        <w:tab/>
        <w:t>гомеровский 11-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среднее царство 21-18</w:t>
        <w:tab/>
        <w:tab/>
        <w:tab/>
        <w:t>архаика 7-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новое царство    16-11</w:t>
        <w:tab/>
        <w:tab/>
        <w:tab/>
        <w:t>классика 5-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Критомикенская цив. 30-11 ввднэ</w:t>
        <w:tab/>
        <w:tab/>
        <w:tab/>
        <w:t>элленизм 4-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Древний Рим 4 вднэ-4 внэ </w:t>
        <w:tab/>
        <w:tab/>
        <w:t>Византия 5 в-1453 г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республика 4-1 ввднэ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 xml:space="preserve">империя 1-4 ввнэ </w:t>
        <w:tab/>
        <w:tab/>
        <w:t>Возрождение 15-16 вв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раннехристианская 2-5 ввнэ</w:t>
        <w:tab/>
        <w:tab/>
        <w:t>раннее возрождение 15 в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Западное средневековье 5-14 вв</w:t>
        <w:tab/>
        <w:tab/>
        <w:tab/>
        <w:t>высокое возрождение 15 в -1520 г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раннее средневековье 5-10 вв</w:t>
        <w:tab/>
        <w:tab/>
        <w:t>позднее возрождение сер-кон 16 в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романское 11-сер 12 вв</w:t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готика сер 12-15 вв</w:t>
        <w:tab/>
        <w:tab/>
        <w:tab/>
        <w:t>Стили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проторенессанс сер 13-15 вв</w:t>
        <w:tab/>
        <w:tab/>
        <w:t>1905 - Фовизм (Матис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Барокко кон 16-нач 17 вв</w:t>
        <w:tab/>
        <w:tab/>
        <w:tab/>
        <w:t>1907 - Кубизм (Сезанн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Классицизм сер 17-нач 18 вв (Франция)</w:t>
        <w:tab/>
        <w:tab/>
        <w:t>1910 - Футуризм, абстракционизм (Сезанн),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Рококо нач-сер 18 в</w:t>
        <w:tab/>
        <w:tab/>
        <w:tab/>
        <w:tab/>
        <w:t xml:space="preserve">             экспрессионизм (Ван Гог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Неоклассицизм и романтика до 30-х гг 19 в</w:t>
        <w:tab/>
        <w:tab/>
        <w:t>1916 - Дадаизм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Реализм 30-60е гг</w:t>
        <w:tab/>
        <w:tab/>
        <w:tab/>
        <w:tab/>
        <w:t>1919 - Метафизическая живопись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Импрессионизм 60-90е гг</w:t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Постимпрессионизм 80-е гг 19 в - начало 20 в </w:t>
        <w:tab/>
        <w:t>Общая периодизация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Авангард нач 20 в - 1920 гг и далее</w:t>
        <w:tab/>
        <w:tab/>
        <w:t>Нач 8 вднэ - граница древности и нового искусства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Конструктивизм 1920-1970 гг (архитектура) </w:t>
        <w:tab/>
        <w:tab/>
        <w:t>326 г нэ - Рим принимает христианство как офиц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Абстракционизм и сюрреализм 20-50 гг (Дали)</w:t>
        <w:tab/>
        <w:t xml:space="preserve">                  религию на Никейском соборе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Гипперреализм 50-70 гг</w:t>
        <w:tab/>
        <w:tab/>
        <w:tab/>
        <w:t>Нач 15 в - граница Нового времени и средних веков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Траснавнгард с 1970 гг</w:t>
        <w:tab/>
        <w:tab/>
        <w:tab/>
        <w:t>С нач 20 в - расцвет современной культуры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Новая вещественность 1970е гг</w:t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</w:r>
      <w:r>
        <w:rPr>
          <w:b/>
          <w:bCs/>
          <w:sz w:val="16"/>
          <w:szCs w:val="16"/>
          <w:u w:val="single"/>
        </w:rPr>
        <w:t>Египесткая цивилизация</w:t>
      </w:r>
    </w:p>
    <w:p>
      <w:pPr>
        <w:pStyle w:val="Normal"/>
        <w:rPr/>
      </w:pPr>
      <w:r>
        <w:rPr>
          <w:b/>
          <w:bCs/>
          <w:sz w:val="14"/>
          <w:szCs w:val="14"/>
          <w:u w:val="single"/>
        </w:rPr>
        <w:t>Религия</w:t>
      </w:r>
      <w:r>
        <w:rPr>
          <w:b/>
          <w:bCs/>
          <w:sz w:val="14"/>
          <w:szCs w:val="14"/>
        </w:rPr>
        <w:t xml:space="preserve"> </w:t>
      </w:r>
      <w:r>
        <w:rPr>
          <w:sz w:val="14"/>
          <w:szCs w:val="14"/>
        </w:rPr>
        <w:t xml:space="preserve">БА (жизненная сила человека, живет в мумиях)  КА (дух, жив. в статуе)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Ра - бог солнца, Птах - мудрости, Тот - мудрости и подземного царства, Хатхор - любви (корова),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Осирис - царство мертвых, Анубис - проводник в царство мертвых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Эхнатон (1424-1388)</w:t>
      </w:r>
    </w:p>
    <w:p>
      <w:pPr>
        <w:pStyle w:val="Normal"/>
        <w:rPr/>
      </w:pPr>
      <w:r>
        <w:rPr>
          <w:b/>
          <w:bCs/>
          <w:sz w:val="14"/>
          <w:szCs w:val="14"/>
          <w:u w:val="single"/>
        </w:rPr>
        <w:t>Пирамиды.</w:t>
      </w:r>
      <w:r>
        <w:rPr>
          <w:sz w:val="14"/>
          <w:szCs w:val="14"/>
        </w:rPr>
        <w:t xml:space="preserve"> Мустаба.  </w:t>
        <w:tab/>
        <w:tab/>
        <w:tab/>
        <w:t>Эхнатон (1419-1400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Ансамбль пирамид в Мироэ (4 в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Большой пилон Карнака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Комплекс пирамид в Гизе (28 в. ): Хеопса (Хемеун), Хифрена и Микерина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Комплекс пирамид в Дэйр-эль-Бахари: храм Ментухотепа I (21 в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и пирамида царицы Хатшепсут (нач. 15 в, Сенмут)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</w:rPr>
        <w:t xml:space="preserve">Пирамида Джосера в Саккре (28 в, Имхотеп)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Пирамида фараона Снофру в Медуме и в Дашуре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Скальный храм Спеос Рамзеса II в Абу-Симбеле (1 пол. 13 в.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Храм Амона в Карнаке (16-12 вв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Храмы в Луксоре</w:t>
      </w:r>
    </w:p>
    <w:p>
      <w:pPr>
        <w:pStyle w:val="Normal"/>
        <w:rPr/>
      </w:pPr>
      <w:r>
        <w:rPr>
          <w:b/>
          <w:bCs/>
          <w:sz w:val="14"/>
          <w:szCs w:val="14"/>
          <w:u w:val="single"/>
        </w:rPr>
        <w:t>Скульптура</w:t>
      </w:r>
      <w:r>
        <w:rPr>
          <w:sz w:val="14"/>
          <w:szCs w:val="14"/>
        </w:rPr>
        <w:tab/>
        <w:tab/>
        <w:tab/>
        <w:tab/>
      </w:r>
      <w:r>
        <w:rPr>
          <w:b/>
          <w:bCs/>
          <w:sz w:val="14"/>
          <w:szCs w:val="14"/>
          <w:u w:val="single"/>
        </w:rPr>
        <w:t>Живопись</w:t>
      </w:r>
      <w:r>
        <w:rPr>
          <w:b/>
          <w:bCs/>
          <w:sz w:val="14"/>
          <w:szCs w:val="14"/>
        </w:rPr>
        <w:t xml:space="preserve"> </w:t>
      </w:r>
      <w:r>
        <w:rPr>
          <w:sz w:val="14"/>
          <w:szCs w:val="14"/>
        </w:rPr>
        <w:t xml:space="preserve"> Росписи гробниц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Большой сфинкс Хефрена (28 в)</w:t>
        <w:tab/>
        <w:tab/>
        <w:tab/>
        <w:t>Дочери Эхнатона (18 в, Оксфорд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Голова Сенусера III (19 в, Лиссабон) </w:t>
        <w:tab/>
        <w:tab/>
        <w:t>Кошка из гробницы Хнумхотепа II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Колоссы Мемнона (Аменхотепа III) (15 в, Фивы) </w:t>
        <w:tab/>
        <w:t>(охотится в зарослях папируса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Нефертити (2 пол. 14 в, Берлин, Тутмос) </w:t>
        <w:tab/>
        <w:tab/>
        <w:t xml:space="preserve">Танцовщицы из гробницы Нахта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Писец Каи (сер. 30 в, Лувр)</w:t>
        <w:tab/>
        <w:tab/>
        <w:tab/>
        <w:t xml:space="preserve">       (кон. 15 в, Фивы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Плакальщицы из Мемфиса (кон. 14 в, ГМИИ Пушкина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Плита Нормера (30 в, Каир)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Рельеф зодчего Хеси-Ра (28 в, Каир)</w:t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Статуя фараона Хефрена из пирамиды Хефрена (28 в, Каир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Царевич Каапер (Сельский староста) (28 в, Каир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Царевич Рахотеп с женой Нофрет (28 в, Каир) </w:t>
        <w:tab/>
        <w:t>Эхнатон и маленькая Нефертити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Эхнатон (гипсовая заготовка, Берлин) </w:t>
        <w:tab/>
        <w:tab/>
        <w:t>Золотая маска Тутанхамона (1 пол. 14 в, Каир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>
          <w:b/>
          <w:bCs/>
          <w:sz w:val="16"/>
          <w:szCs w:val="16"/>
          <w:u w:val="single"/>
        </w:rPr>
        <w:t>Крито-Микенская (Эгейская) цивилизация</w:t>
      </w:r>
      <w:r>
        <w:rPr>
          <w:sz w:val="18"/>
          <w:szCs w:val="18"/>
        </w:rPr>
        <w:t xml:space="preserve"> </w:t>
      </w:r>
      <w:r>
        <w:rPr>
          <w:sz w:val="14"/>
          <w:szCs w:val="14"/>
        </w:rPr>
        <w:t>Генрих Шлиман (1822-1890),  Артур Джон Эванс (1851-1941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Амфора с осьминогом (сер 16 в, Гераклион)</w:t>
        <w:tab/>
        <w:tab/>
        <w:t>Золотая маска Агамемнона (16 в, Афины)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Богиня со змеями (17 в) </w:t>
        <w:tab/>
        <w:tab/>
        <w:tab/>
        <w:t>Львиные ворота Микен (14 в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Игра с быком (нач 16 в, Гераклион) (фр) </w:t>
        <w:tab/>
        <w:tab/>
        <w:t>Сокровищница Атрия (14-13 вв, Микены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Кносский дворец (16 в, Крит)</w:t>
        <w:tab/>
        <w:tab/>
        <w:tab/>
        <w:t>Тиринфский акрополь (14-12 вв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Кувшин с тюльпаном (16 в, Кносс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Летучие рыбы (нач 17 в, Филакония) (фр) </w:t>
        <w:tab/>
        <w:tab/>
        <w:t>Фестский дворей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“</w:t>
      </w:r>
      <w:r>
        <w:rPr>
          <w:sz w:val="14"/>
          <w:szCs w:val="14"/>
        </w:rPr>
        <w:t>Парижанка” из Кноса (нач 16 в, Гераклион - Крит)</w:t>
        <w:tab/>
        <w:t>Царь-жрец (17 в, Кносс) (фр)</w:t>
      </w:r>
      <w:r>
        <w:br w:type="page"/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Греческая и элинистическая цивилизации</w:t>
      </w:r>
    </w:p>
    <w:p>
      <w:pPr>
        <w:pStyle w:val="Normal"/>
        <w:rPr/>
      </w:pPr>
      <w:r>
        <w:rPr>
          <w:b/>
          <w:bCs/>
          <w:sz w:val="14"/>
          <w:szCs w:val="14"/>
          <w:u w:val="single"/>
        </w:rPr>
        <w:t>Мифология</w:t>
      </w:r>
      <w:r>
        <w:rPr>
          <w:sz w:val="14"/>
          <w:szCs w:val="14"/>
        </w:rPr>
        <w:t xml:space="preserve">  </w:t>
      </w:r>
    </w:p>
    <w:p>
      <w:pPr>
        <w:pStyle w:val="Normal"/>
        <w:rPr>
          <w:sz w:val="14"/>
          <w:szCs w:val="14"/>
          <w:u w:val="single"/>
        </w:rPr>
      </w:pPr>
      <w:r>
        <w:rPr>
          <w:b/>
          <w:bCs/>
          <w:sz w:val="14"/>
          <w:szCs w:val="14"/>
          <w:u w:val="single"/>
        </w:rPr>
        <w:t>Боги:</w:t>
      </w:r>
      <w:r>
        <w:rPr>
          <w:sz w:val="14"/>
          <w:szCs w:val="14"/>
        </w:rPr>
        <w:tab/>
        <w:tab/>
        <w:tab/>
        <w:tab/>
        <w:tab/>
        <w:tab/>
        <w:tab/>
      </w:r>
      <w:r>
        <w:rPr>
          <w:b/>
          <w:bCs/>
          <w:sz w:val="14"/>
          <w:szCs w:val="14"/>
          <w:u w:val="single"/>
        </w:rPr>
        <w:t>Герои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 гекатонхейра (I)</w:t>
        <w:tab/>
        <w:tab/>
        <w:t>Дионис (Вакх, от З. и Смелы)</w:t>
        <w:tab/>
        <w:tab/>
        <w:t>Тесей - победитель кентавров и минотавров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Аид (Плутон, от Хр.)</w:t>
        <w:tab/>
        <w:tab/>
        <w:t>Зевс (Юпитер, от Хр.)</w:t>
        <w:tab/>
        <w:tab/>
        <w:tab/>
        <w:t>Персей - медузы горгоны, миф о Пегасе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Амфиатрия (ж. П.)</w:t>
        <w:tab/>
        <w:tab/>
        <w:t>Метида ( мудрости, ж. З.)</w:t>
        <w:tab/>
        <w:tab/>
        <w:t>Беллерофонт - Химеру, Амазонок, сброшен Зевсом с Пегаса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Аполлон (Феб, от З. и Латоны)</w:t>
        <w:tab/>
        <w:t>Персефона (ж. П., от З. и Деметры)</w:t>
        <w:tab/>
        <w:t>Царь Эдип - Сфинкса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Арес (Марс, от З. и Г.)</w:t>
        <w:tab/>
        <w:t>Понт (море - от Геи)</w:t>
        <w:tab/>
        <w:tab/>
        <w:tab/>
        <w:t>Геракл - 12 подвигов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Артемида (от З. и Латоны)</w:t>
        <w:tab/>
        <w:t>Посейдон (Нептун, от Хр.)</w:t>
        <w:tab/>
        <w:tab/>
      </w:r>
    </w:p>
    <w:p>
      <w:pPr>
        <w:pStyle w:val="Normal"/>
        <w:rPr/>
      </w:pPr>
      <w:r>
        <w:rPr>
          <w:sz w:val="14"/>
          <w:szCs w:val="14"/>
        </w:rPr>
        <w:t>Афина (Минерва, от З. и Метиды)Прометей (создал челов.)</w:t>
        <w:tab/>
        <w:tab/>
      </w:r>
      <w:r>
        <w:rPr>
          <w:b/>
          <w:bCs/>
          <w:sz w:val="14"/>
          <w:szCs w:val="14"/>
          <w:u w:val="single"/>
        </w:rPr>
        <w:t>Правители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Афродита (Венера, от Урана)</w:t>
        <w:tab/>
        <w:t>Рея</w:t>
        <w:tab/>
        <w:tab/>
        <w:tab/>
        <w:tab/>
        <w:t>Архонт Солон - отменил сисахфию, создал совет 400 (буле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Гера (Юнона, от Хр., ж. З.)</w:t>
        <w:tab/>
        <w:t>Танатос (воплощ. смерти)</w:t>
        <w:tab/>
        <w:tab/>
        <w:t>Тирания Писестрата (559-510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Гермес (от Майи и З.)</w:t>
        <w:tab/>
        <w:tab/>
        <w:t>Тартар</w:t>
        <w:tab/>
        <w:tab/>
        <w:tab/>
        <w:tab/>
        <w:t>Архонт Клесфен - совет 500</w:t>
        <w:tab/>
        <w:t>Архонт Драконт (621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Гестия (Веста - домашнего очага, от Хр.)</w:t>
        <w:tab/>
        <w:tab/>
        <w:tab/>
        <w:tab/>
        <w:t>Перикл (490-429) - архонт с 461 гю, совет 10 стратегов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Гефест (Вулкан, от З. и Геры)</w:t>
        <w:tab/>
      </w:r>
      <w:r>
        <w:rPr>
          <w:i/>
          <w:iCs/>
          <w:sz w:val="14"/>
          <w:szCs w:val="14"/>
          <w:u w:val="single"/>
        </w:rPr>
        <w:t>Греки выделяли 5 веков в существов.</w:t>
      </w:r>
      <w:r>
        <w:rPr>
          <w:sz w:val="14"/>
          <w:szCs w:val="14"/>
        </w:rPr>
        <w:t xml:space="preserve"> </w:t>
        <w:tab/>
      </w:r>
      <w:r>
        <w:rPr>
          <w:b/>
          <w:bCs/>
          <w:sz w:val="14"/>
          <w:szCs w:val="14"/>
          <w:u w:val="single"/>
        </w:rPr>
        <w:t>Тираноубийцы:</w:t>
      </w:r>
    </w:p>
    <w:p>
      <w:pPr>
        <w:pStyle w:val="Normal"/>
        <w:rPr/>
      </w:pPr>
      <w:r>
        <w:rPr>
          <w:sz w:val="14"/>
          <w:szCs w:val="14"/>
        </w:rPr>
        <w:t xml:space="preserve">Гея </w:t>
        <w:tab/>
        <w:t xml:space="preserve">    </w:t>
      </w:r>
      <w:r>
        <w:rPr>
          <w:i/>
          <w:iCs/>
          <w:sz w:val="14"/>
          <w:szCs w:val="14"/>
          <w:u w:val="single"/>
        </w:rPr>
        <w:t>человечества: золотой, серебрянный (лень), медный (жест</w:t>
      </w:r>
      <w:r>
        <w:rPr>
          <w:i/>
          <w:iCs/>
          <w:sz w:val="14"/>
          <w:szCs w:val="14"/>
        </w:rPr>
        <w:tab/>
      </w:r>
      <w:r>
        <w:rPr>
          <w:sz w:val="14"/>
          <w:szCs w:val="14"/>
        </w:rPr>
        <w:t>Гармодий и Аристогитон (477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Гипноз (сна)</w:t>
      </w:r>
      <w:r>
        <w:rPr>
          <w:i/>
          <w:iCs/>
          <w:sz w:val="14"/>
          <w:szCs w:val="14"/>
        </w:rPr>
        <w:t>.</w:t>
      </w:r>
      <w:r>
        <w:rPr>
          <w:sz w:val="14"/>
          <w:szCs w:val="14"/>
        </w:rPr>
        <w:t xml:space="preserve"> </w:t>
      </w:r>
      <w:r>
        <w:rPr>
          <w:i/>
          <w:iCs/>
          <w:sz w:val="14"/>
          <w:szCs w:val="14"/>
          <w:u w:val="single"/>
        </w:rPr>
        <w:t>войны), век Героев (Фивано-Троянский цикл), железный</w:t>
      </w:r>
      <w:r>
        <w:rPr>
          <w:sz w:val="14"/>
          <w:szCs w:val="14"/>
        </w:rPr>
        <w:tab/>
      </w:r>
      <w:r>
        <w:rPr>
          <w:b/>
          <w:bCs/>
          <w:sz w:val="14"/>
          <w:szCs w:val="14"/>
          <w:u w:val="single"/>
        </w:rPr>
        <w:t>Драматургия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Деметра (Церера - земледелия и плодородия, от Хр.) </w:t>
        <w:tab/>
        <w:tab/>
        <w:tab/>
        <w:t>Аристофан (445-385) - “Всадники”, “Осы” (422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титаны (Океан, Филиада, Гелиос, Селена, Эос, Прометей, Атлант)(III)</w:t>
        <w:tab/>
        <w:t>Менандр (342-291) - “Комедия нравов”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Тифон (от Геи и Тартара)</w:t>
        <w:tab/>
        <w:t>Хронос</w:t>
        <w:tab/>
        <w:tab/>
        <w:tab/>
        <w:tab/>
        <w:t>Софокл - “Эдип” (420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Уран (от Геи)</w:t>
        <w:tab/>
        <w:tab/>
        <w:t>циклопы (II)</w:t>
        <w:tab/>
        <w:tab/>
        <w:tab/>
        <w:t xml:space="preserve">Сикофант - “Лисистрата” </w:t>
        <w:tab/>
        <w:t>Еврепид (480-406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Хаос </w:t>
        <w:tab/>
        <w:tab/>
        <w:tab/>
        <w:t>Эрос</w:t>
        <w:tab/>
        <w:tab/>
        <w:tab/>
        <w:tab/>
        <w:t>Эсхил (525-450) - Арестея” (458)</w:t>
      </w:r>
    </w:p>
    <w:p>
      <w:pPr>
        <w:pStyle w:val="Normal"/>
        <w:rPr>
          <w:b/>
          <w:b/>
          <w:bCs/>
          <w:sz w:val="14"/>
          <w:szCs w:val="14"/>
          <w:u w:val="single"/>
        </w:rPr>
      </w:pPr>
      <w:r>
        <w:rPr>
          <w:b/>
          <w:bCs/>
          <w:sz w:val="14"/>
          <w:szCs w:val="14"/>
          <w:u w:val="single"/>
        </w:rPr>
        <w:t>Скульптура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Апоксемен (2 пол. 4 в, Ватикан, Лиссип) </w:t>
        <w:tab/>
        <w:tab/>
        <w:t>Курос (кон. 7 в, Нью-Йорк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Аполлон Бельведерский (кон. 4 в, Ватикан, Леохар)</w:t>
        <w:tab/>
        <w:t>Курос Смелоса (6 в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Аполлон Тинесейский (сер. 6 в, Мюнхен)</w:t>
        <w:tab/>
        <w:tab/>
        <w:t>Лаокоон (1 в, Ватикан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Афина и Марсий (5 в, Мирон?)</w:t>
        <w:tab/>
        <w:tab/>
        <w:tab/>
        <w:t>Метопы Парфенона (Фидий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Афродита Книдская (Пракситель)</w:t>
        <w:tab/>
        <w:tab/>
        <w:t>Менада (Вакханка, сер. 4 в, Дрезден, Скопос (370-320)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Афродита Милосская (3-2 вв, Лувр)</w:t>
        <w:tab/>
        <w:tab/>
        <w:t>Мойры с восточного каньона (Фидий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Афродита Таврическая (3 в, Эрмитаж)</w:t>
        <w:tab/>
        <w:tab/>
        <w:t>Мужская голова (100, Афины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Битва героя с кентавром (8 в, Нью-Йорк)</w:t>
        <w:tab/>
        <w:tab/>
        <w:t>Надгробие юноши (сер. 4 в, Афины, Скопос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Гермес с младенцем Дионисом (сер. 4 в, Пракситель)</w:t>
        <w:tab/>
        <w:t>Ника Самофракийская (3 в, Лувр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Грустящая Афина (надгробие, сер. 5 в, Акрополь)</w:t>
        <w:tab/>
        <w:t>Ника, завязывающая сандалю (рельеф, 409, Фидий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Дельфийский возничий (470, Дельфы)</w:t>
        <w:tab/>
        <w:tab/>
        <w:t>Пергамский алтарь (180, Берлин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Диадумен (5 в, Поликлет)</w:t>
        <w:tab/>
        <w:tab/>
        <w:tab/>
        <w:t>Прощание супругов (надгр., 370, Мюнхен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Дискобол (470, Рим, Мирон)</w:t>
        <w:tab/>
        <w:tab/>
        <w:tab/>
        <w:t>Рождение Афины (470-460, Рим, Фидий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Дорифор (несущий копье, сер 5 в, Поликлет)</w:t>
        <w:tab/>
        <w:tab/>
        <w:t>Спор Афины с Посейдоном (Фидий, Вост. фр. Парф.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Кефал встречает солнце (Фидий - 2 пол. 5 в)</w:t>
        <w:tab/>
        <w:tab/>
        <w:t>Статуя Афины (Парфенон, Фидий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Кора №674 (Задумчивая Кора, 510, Афины)</w:t>
        <w:tab/>
        <w:tab/>
        <w:t>Торс Ириды (Фидий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Кора №675 (510, Афины)</w:t>
        <w:tab/>
        <w:tab/>
        <w:tab/>
        <w:t>Умирающий воин (нач. 5 в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Кройсус (520, Афины)</w:t>
        <w:tab/>
        <w:tab/>
        <w:tab/>
        <w:tab/>
        <w:t>Фронтон храма Афины на Эгине</w:t>
      </w:r>
    </w:p>
    <w:p>
      <w:pPr>
        <w:pStyle w:val="Normal"/>
        <w:rPr/>
      </w:pPr>
      <w:r>
        <w:rPr>
          <w:b/>
          <w:bCs/>
          <w:sz w:val="14"/>
          <w:szCs w:val="14"/>
          <w:u w:val="single"/>
        </w:rPr>
        <w:t>Храм</w:t>
      </w:r>
      <w:r>
        <w:rPr>
          <w:sz w:val="14"/>
          <w:szCs w:val="14"/>
        </w:rPr>
        <w:tab/>
        <w:tab/>
        <w:tab/>
        <w:tab/>
        <w:tab/>
      </w:r>
      <w:r>
        <w:rPr>
          <w:b/>
          <w:bCs/>
          <w:sz w:val="14"/>
          <w:szCs w:val="14"/>
          <w:u w:val="single"/>
        </w:rPr>
        <w:t>Посуда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Алтарь Зевса в Пергаме (эл)</w:t>
        <w:tab/>
        <w:tab/>
        <w:tab/>
        <w:t>Амфора с Аяксом и Ахиллом (530, Ватикан, Эксекий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Афинская Агора</w:t>
        <w:tab/>
        <w:tab/>
        <w:tab/>
        <w:tab/>
        <w:t>Амфора с ласточкой (нач. 5 в, Эрмитаж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Афинский акрополь (2 пол. 5 в)</w:t>
        <w:tab/>
        <w:tab/>
        <w:tab/>
        <w:t>Белофонные лекифы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Памятник Хорегу лисистрату</w:t>
        <w:tab/>
        <w:tab/>
        <w:tab/>
        <w:t>Ваза Франсуа (сер. 6 в, Флоренция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Парфенон (447-438, Фидий, Иктин, Калликрат)</w:t>
        <w:tab/>
        <w:t>Возвращение с пиршества (490, Нюренбург, Бриг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Первый храм Геры в Пестуне (530) </w:t>
        <w:tab/>
        <w:tab/>
        <w:t>Девушка у гробницы (сер. 5 в, Бостон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Пропилен (437-432, Мнесикл) </w:t>
        <w:tab/>
        <w:tab/>
        <w:tab/>
        <w:t>Дипилонская амфора 9сер. 8 в, Афины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Храм Гефеста</w:t>
        <w:tab/>
        <w:tab/>
        <w:tab/>
        <w:tab/>
        <w:t>Килик Диониса (540, Мюнхен, Эксекий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Храм Конкордия в Акраганте (сер 5 в)</w:t>
        <w:tab/>
        <w:tab/>
        <w:t>Менада (490, Мюнхен, Бриг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Храм Ники Бескрылой (449-421)</w:t>
        <w:tab/>
        <w:tab/>
        <w:tab/>
      </w:r>
    </w:p>
    <w:p>
      <w:pPr>
        <w:pStyle w:val="Normal"/>
        <w:rPr/>
      </w:pPr>
      <w:r>
        <w:rPr>
          <w:sz w:val="14"/>
          <w:szCs w:val="14"/>
        </w:rPr>
        <w:t>Храм Посейдона в Пестуне (6 в, Италия)</w:t>
        <w:tab/>
        <w:tab/>
      </w:r>
      <w:r>
        <w:rPr>
          <w:b/>
          <w:bCs/>
          <w:sz w:val="14"/>
          <w:szCs w:val="14"/>
          <w:u w:val="single"/>
        </w:rPr>
        <w:t>Театр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Эрехтейон (напротив Парфенона, 421-406)</w:t>
        <w:tab/>
        <w:tab/>
        <w:t>Театр в Эпидавре (330, Поликлет мл.)</w:t>
      </w:r>
    </w:p>
    <w:p>
      <w:pPr>
        <w:pStyle w:val="Normal"/>
        <w:rPr>
          <w:sz w:val="14"/>
          <w:szCs w:val="14"/>
        </w:rPr>
      </w:pPr>
      <w:r>
        <w:rPr>
          <w:b/>
          <w:bCs/>
          <w:sz w:val="14"/>
          <w:szCs w:val="14"/>
          <w:u w:val="single"/>
        </w:rPr>
        <w:t>Философия</w:t>
      </w:r>
      <w:r>
        <w:rPr>
          <w:b/>
          <w:bCs/>
          <w:sz w:val="14"/>
          <w:szCs w:val="14"/>
        </w:rPr>
        <w:tab/>
        <w:tab/>
        <w:tab/>
        <w:tab/>
        <w:tab/>
      </w:r>
      <w:r>
        <w:rPr>
          <w:b/>
          <w:bCs/>
          <w:sz w:val="14"/>
          <w:szCs w:val="14"/>
          <w:u w:val="single"/>
        </w:rPr>
        <w:t>Наука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Анаксагор (500-428)</w:t>
        <w:tab/>
        <w:tab/>
        <w:t>Протагор (490-420) - софист   гр</w:t>
        <w:tab/>
        <w:t>Анаксимандр (610-546) - теория эволюции,антич. Дарвин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Анаксимандр (610-546)-апейрон</w:t>
        <w:tab/>
        <w:t>Скептики</w:t>
        <w:tab/>
        <w:tab/>
        <w:tab/>
        <w:t>Аристарх Самосский (310-230) - геоцентр. система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Анаксимен (2 пол. 6 в) - воздух</w:t>
        <w:tab/>
        <w:t>Сократ (470-399) гр</w:t>
        <w:tab/>
        <w:t xml:space="preserve">              гр</w:t>
        <w:tab/>
        <w:t>Аристотель (384-322) - биология, все достижения науки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Аристотель (384-322) гр</w:t>
        <w:tab/>
        <w:t>Софисты (5 в)</w:t>
        <w:tab/>
        <w:tab/>
        <w:t>Архимед (287-212) - математика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Гераклид (520-460) - огонь</w:t>
        <w:tab/>
        <w:t>Стоики</w:t>
        <w:tab/>
        <w:tab/>
        <w:t xml:space="preserve">              гр</w:t>
        <w:tab/>
        <w:t>Геродот (484-425) - история, опис. перс. войны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Демокрит (460-370)</w:t>
        <w:tab/>
        <w:tab/>
        <w:t>Фалес из Милета (625-547) - вода</w:t>
        <w:tab/>
        <w:t>Гиппократ (460-375) - медецина, гр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Зенон (490-430)</w:t>
        <w:tab/>
        <w:tab/>
        <w:t>Эмпедокл - 4 элемента</w:t>
        <w:tab/>
        <w:tab/>
        <w:t>Клавдий Птоломей - геоцентрич. система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Киники</w:t>
        <w:tab/>
        <w:tab/>
        <w:tab/>
        <w:t>Эпикур (341-270)</w:t>
        <w:tab/>
        <w:t xml:space="preserve">              гр</w:t>
        <w:tab/>
        <w:t>Пифагор (580-500) - математика, биология, медецина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Метрадор</w:t>
        <w:tab/>
        <w:tab/>
        <w:tab/>
        <w:t>Эпикурейцы</w:t>
        <w:tab/>
        <w:tab/>
        <w:t>Полибий (201-120) - собрал всеобщую историю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Парменид (кон. 6 - нач. 5 в)</w:t>
        <w:tab/>
        <w:tab/>
        <w:tab/>
        <w:t xml:space="preserve">              гр</w:t>
        <w:tab/>
        <w:t>Фалес из Микен (625-547) - мат. метолды в геом. форме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Пифагор (580-500)</w:t>
        <w:tab/>
        <w:tab/>
        <w:tab/>
        <w:tab/>
        <w:t xml:space="preserve">              гр</w:t>
        <w:tab/>
        <w:t>Фукидид (460-400) - история</w:t>
      </w:r>
    </w:p>
    <w:p>
      <w:pPr>
        <w:pStyle w:val="Normal"/>
        <w:rPr/>
      </w:pPr>
      <w:r>
        <w:rPr>
          <w:sz w:val="14"/>
          <w:szCs w:val="14"/>
        </w:rPr>
        <w:t>Платон (427-347)</w:t>
        <w:tab/>
        <w:t xml:space="preserve">              гр</w:t>
        <w:tab/>
        <w:t xml:space="preserve">Гомер - 141 вид раны    </w:t>
      </w:r>
      <w:r>
        <w:rPr>
          <w:rFonts w:eastAsia="Symbol" w:cs="Symbol" w:ascii="Symbol" w:hAnsi="Symbol"/>
          <w:sz w:val="14"/>
          <w:szCs w:val="14"/>
        </w:rPr>
        <w:t>®</w:t>
      </w:r>
      <w:r>
        <w:rPr>
          <w:sz w:val="14"/>
          <w:szCs w:val="14"/>
        </w:rPr>
        <w:tab/>
        <w:t>Эратосфен из кирены (275-200) - окр. Земли</w:t>
      </w:r>
      <w:r>
        <w:br w:type="page"/>
      </w:r>
    </w:p>
    <w:p>
      <w:pPr>
        <w:pStyle w:val="Normal"/>
        <w:rPr>
          <w:sz w:val="14"/>
          <w:szCs w:val="14"/>
        </w:rPr>
      </w:pPr>
      <w:r>
        <w:rPr>
          <w:b/>
          <w:bCs/>
          <w:sz w:val="16"/>
          <w:szCs w:val="16"/>
          <w:u w:val="single"/>
        </w:rPr>
        <w:t>Римская цивилизация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Рим основан 21 апреля 753 гднэ Ромулом и Рэмом. Находится на 7 холмах: Палатин, Квиренал, Эсквений,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ab/>
        <w:tab/>
        <w:tab/>
        <w:tab/>
        <w:tab/>
        <w:t xml:space="preserve">               Церий, Виминал, Капиталий, Алентин</w:t>
      </w:r>
    </w:p>
    <w:p>
      <w:pPr>
        <w:pStyle w:val="Normal"/>
        <w:rPr/>
      </w:pPr>
      <w:r>
        <w:rPr>
          <w:b/>
          <w:bCs/>
          <w:sz w:val="14"/>
          <w:szCs w:val="14"/>
          <w:u w:val="single"/>
        </w:rPr>
        <w:t>Личности</w:t>
      </w:r>
      <w:r>
        <w:rPr>
          <w:sz w:val="14"/>
          <w:szCs w:val="14"/>
        </w:rPr>
        <w:tab/>
        <w:tab/>
        <w:tab/>
        <w:tab/>
        <w:tab/>
      </w:r>
      <w:r>
        <w:rPr>
          <w:b/>
          <w:bCs/>
          <w:sz w:val="14"/>
          <w:szCs w:val="14"/>
          <w:u w:val="single"/>
        </w:rPr>
        <w:t>Литература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Антоний - II</w:t>
        <w:tab/>
        <w:tab/>
        <w:tab/>
        <w:tab/>
        <w:t>Варрон (116-27) - при жизни пост. памятник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Гай Гракх</w:t>
        <w:tab/>
        <w:tab/>
        <w:tab/>
        <w:tab/>
        <w:tab/>
        <w:t>Виргилий (70-19) - “Буколики” - простота жизни в сел. местн., “Энеида”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Гарий Марий - крупнейший военный реформатор</w:t>
        <w:tab/>
        <w:t>Гораций Плакк (65-8) - Август, победы Рима, оды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Каракала (211-217) - даровал римское гражданство</w:t>
        <w:tab/>
        <w:t>Катулл, поэт (87-54) - любовь, ревность, природа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Константин (36-337) - христианство - офиц. религия</w:t>
        <w:tab/>
        <w:t>Овидий Назон (43-17) - “Героини”, “Метаморфозы”, “Скорби”,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Лепид - II</w:t>
        <w:tab/>
        <w:tab/>
        <w:tab/>
        <w:tab/>
        <w:tab/>
        <w:tab/>
        <w:tab/>
        <w:t xml:space="preserve">  “Послания с Понта”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Марк Красс - I</w:t>
        <w:tab/>
        <w:tab/>
        <w:tab/>
        <w:tab/>
        <w:t>Плавт (254-184) - создатель римск. комедии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Меценат (74-8)</w:t>
        <w:tab/>
        <w:tab/>
        <w:tab/>
        <w:tab/>
        <w:t>Петроний - “Сатирикон”, авантюрн. путешествие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Октавиан - II (63-14)</w:t>
        <w:tab/>
        <w:tab/>
        <w:tab/>
        <w:tab/>
        <w:t>Цезарь - “Записки о галльской войне”, “Записки о гражданской войне”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Пантей - I</w:t>
        <w:tab/>
        <w:tab/>
        <w:tab/>
        <w:tab/>
        <w:tab/>
        <w:t>Цицерон (106-43) - эпистолярный жанр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Публик Корнелий Сципион - война в Испании</w:t>
        <w:tab/>
        <w:t>Ювенал (55-132) - сатира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Спартак - 74-71 восстание</w:t>
        <w:tab/>
        <w:tab/>
        <w:tab/>
      </w:r>
    </w:p>
    <w:p>
      <w:pPr>
        <w:pStyle w:val="Normal"/>
        <w:rPr/>
      </w:pPr>
      <w:r>
        <w:rPr>
          <w:sz w:val="14"/>
          <w:szCs w:val="14"/>
        </w:rPr>
        <w:t>Сулла (ум. в 79 гднэ) - первые проскрипции</w:t>
        <w:tab/>
        <w:tab/>
      </w:r>
      <w:r>
        <w:rPr>
          <w:b/>
          <w:bCs/>
          <w:sz w:val="14"/>
          <w:szCs w:val="14"/>
          <w:u w:val="single"/>
        </w:rPr>
        <w:t>Наука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Тарквиний Гордый - последний дин. монарх</w:t>
        <w:tab/>
        <w:tab/>
        <w:t>Иосиф Флавий (2 пол. 1 в нэ) - “Об иудейских древностях”,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Тиберий Гракх</w:t>
        <w:tab/>
        <w:tab/>
        <w:tab/>
        <w:tab/>
        <w:tab/>
        <w:tab/>
        <w:t xml:space="preserve">                “Об иуд. войне”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Фабий Максим - война с Ганнибалом на изматывание</w:t>
        <w:tab/>
        <w:t>Корнелий Тацит (54-120) - “Истории” (опис. 69-96), “Анналы” (14-68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Феодосий (379-390) - посл. император Зап. империи</w:t>
        <w:tab/>
        <w:t>Плутарх (46-126) - сравн. биограф. римск. и греч. полит. деятелей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Цезарь - I</w:t>
        <w:tab/>
        <w:tab/>
        <w:tab/>
        <w:tab/>
        <w:tab/>
        <w:t>Святоний (70-116) - “Жизнь 12 цезарей”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Юлий Брут - основал демократию</w:t>
        <w:tab/>
        <w:tab/>
        <w:t>Тит Левий - “История Рима от основания города”</w:t>
      </w:r>
    </w:p>
    <w:p>
      <w:pPr>
        <w:pStyle w:val="Normal"/>
        <w:rPr/>
      </w:pPr>
      <w:r>
        <w:rPr>
          <w:b/>
          <w:bCs/>
          <w:sz w:val="14"/>
          <w:szCs w:val="14"/>
          <w:u w:val="single"/>
        </w:rPr>
        <w:t>Архитектура</w:t>
      </w:r>
      <w:r>
        <w:rPr>
          <w:sz w:val="14"/>
          <w:szCs w:val="14"/>
        </w:rPr>
        <w:tab/>
        <w:tab/>
        <w:tab/>
        <w:tab/>
      </w:r>
      <w:r>
        <w:rPr>
          <w:b/>
          <w:bCs/>
          <w:sz w:val="14"/>
          <w:szCs w:val="14"/>
          <w:u w:val="single"/>
        </w:rPr>
        <w:t>Философия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Акведук Клавдия (50-е гг нэ)</w:t>
        <w:tab/>
        <w:tab/>
        <w:tab/>
        <w:t>Лукреций Кар (99-55) - “О природе вещей”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Амфитеатр Колизей (амфитеатр Флавия, 75-80, Тит и др.)Марк Аврелий (121-180) - “К самому себе”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Аппиева дорога (4-3 вднэ)</w:t>
        <w:tab/>
        <w:tab/>
        <w:tab/>
        <w:t>Сенека (5 днэ - 65 нэ) - эклептика на основе стоицизма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Арка Константина (312-315)</w:t>
        <w:tab/>
        <w:tab/>
        <w:tab/>
        <w:t>Цицерон - стоицизм+скептицизм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Арка Септимия Севера (203)</w:t>
        <w:tab/>
        <w:tab/>
        <w:tab/>
      </w:r>
      <w:r>
        <w:rPr>
          <w:b/>
          <w:bCs/>
          <w:sz w:val="14"/>
          <w:szCs w:val="14"/>
          <w:u w:val="single"/>
        </w:rPr>
        <w:t>Портрет и живопись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Арка Тита (81) </w:t>
        <w:tab/>
        <w:tab/>
        <w:tab/>
        <w:tab/>
        <w:t>Август в виде бога Юпитера (Эрмитаж)</w:t>
      </w:r>
    </w:p>
    <w:p>
      <w:pPr>
        <w:pStyle w:val="Normal"/>
        <w:rPr>
          <w:b/>
          <w:b/>
          <w:bCs/>
          <w:sz w:val="14"/>
          <w:szCs w:val="14"/>
          <w:u w:val="single"/>
        </w:rPr>
      </w:pPr>
      <w:r>
        <w:rPr>
          <w:sz w:val="14"/>
          <w:szCs w:val="14"/>
        </w:rPr>
        <w:t>Гардский мост в Ниме (ок. 0 г)</w:t>
        <w:tab/>
        <w:tab/>
        <w:tab/>
        <w:t>Алтарь мира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Гробница Еврисаха (70 днэ)</w:t>
        <w:tab/>
        <w:tab/>
        <w:tab/>
        <w:t>Антиной (1 пол 2 в, Эрмитаж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Гробница Цицилия (сер 1 в)</w:t>
        <w:tab/>
        <w:tab/>
        <w:tab/>
        <w:t>Вилла Мистерий в Помпеи (сер. 1 в днэ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Дворец Домициана (80-90, Палатин)</w:t>
        <w:tab/>
        <w:tab/>
        <w:t>Дом Веттиев (79 нэ, Помпеи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Квадратный дом в Ниме (нач. 1 в нэ, Франция)</w:t>
        <w:tab/>
        <w:t>Император Нерва (к 1 в, Ватикан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Колонна Марка Аврелия (185)</w:t>
        <w:tab/>
        <w:tab/>
        <w:tab/>
        <w:t>Калигула (37-41) (1 пол 1 в, Копенгаген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Колонна Трояна (107-113)</w:t>
        <w:tab/>
        <w:tab/>
        <w:tab/>
        <w:t>Каракала (1 пол 3 в, Копенгаген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Пантеон (120-125)</w:t>
        <w:tab/>
        <w:tab/>
        <w:tab/>
        <w:tab/>
        <w:t>Катакомбы Пресциллы (рх, сер. 3 в н)</w:t>
      </w:r>
    </w:p>
    <w:p>
      <w:pPr>
        <w:pStyle w:val="Normal"/>
        <w:rPr/>
      </w:pPr>
      <w:r>
        <w:rPr>
          <w:sz w:val="14"/>
          <w:szCs w:val="14"/>
        </w:rPr>
        <w:t>Пирамида Цестия (80 днэ)</w:t>
        <w:tab/>
        <w:tab/>
        <w:tab/>
        <w:t>Конный памятник Марку Аврелию (170)</w:t>
      </w:r>
    </w:p>
    <w:p>
      <w:pPr>
        <w:pStyle w:val="Normal"/>
        <w:rPr/>
      </w:pPr>
      <w:r>
        <w:rPr>
          <w:sz w:val="14"/>
          <w:szCs w:val="14"/>
        </w:rPr>
        <w:t>Сомнитский дом в Геркулаиме (кон 2 вднэ)</w:t>
        <w:tab/>
        <w:tab/>
        <w:t>Константин (330-340, Рим)</w:t>
      </w:r>
    </w:p>
    <w:p>
      <w:pPr>
        <w:pStyle w:val="Normal"/>
        <w:rPr/>
      </w:pPr>
      <w:r>
        <w:rPr>
          <w:sz w:val="14"/>
          <w:szCs w:val="14"/>
        </w:rPr>
        <w:t>Термы Диоклетиана (нач. 4 в днэ)</w:t>
        <w:tab/>
        <w:tab/>
        <w:t>Леугский портрет (2 пол 2 в, Эрмитаж)</w:t>
      </w:r>
    </w:p>
    <w:p>
      <w:pPr>
        <w:pStyle w:val="Normal"/>
        <w:rPr/>
      </w:pPr>
      <w:r>
        <w:rPr>
          <w:sz w:val="14"/>
          <w:szCs w:val="14"/>
        </w:rPr>
        <w:t>Театр Марцелла (кон. 1 в днэ)</w:t>
        <w:tab/>
        <w:tab/>
        <w:tab/>
        <w:t>Нерон (54-68) (2 пол 1 в, Рим)</w:t>
      </w:r>
    </w:p>
    <w:p>
      <w:pPr>
        <w:pStyle w:val="Normal"/>
        <w:rPr/>
      </w:pPr>
      <w:r>
        <w:rPr>
          <w:sz w:val="14"/>
          <w:szCs w:val="14"/>
        </w:rPr>
        <w:t>Термы Каракала (212-217)</w:t>
        <w:tab/>
        <w:tab/>
        <w:tab/>
        <w:t>Портрет Максимилиана Даза (4 в, Каир)</w:t>
      </w:r>
    </w:p>
    <w:p>
      <w:pPr>
        <w:pStyle w:val="Normal"/>
        <w:rPr/>
      </w:pPr>
      <w:r>
        <w:rPr>
          <w:sz w:val="14"/>
          <w:szCs w:val="14"/>
        </w:rPr>
        <w:t>Форум Романиум</w:t>
        <w:tab/>
        <w:tab/>
        <w:tab/>
        <w:tab/>
        <w:t>Портрет римлянки (2 пол 1 в, Рим)</w:t>
      </w:r>
    </w:p>
    <w:p>
      <w:pPr>
        <w:pStyle w:val="Normal"/>
        <w:rPr/>
      </w:pPr>
      <w:r>
        <w:rPr>
          <w:sz w:val="14"/>
          <w:szCs w:val="14"/>
        </w:rPr>
        <w:t>Форум Тролна (107-113)</w:t>
        <w:tab/>
        <w:tab/>
        <w:tab/>
        <w:t>Портрет юноши (2 пол 2 в, Берлин)</w:t>
      </w:r>
    </w:p>
    <w:p>
      <w:pPr>
        <w:pStyle w:val="Normal"/>
        <w:rPr/>
      </w:pPr>
      <w:r>
        <w:rPr>
          <w:sz w:val="14"/>
          <w:szCs w:val="14"/>
        </w:rPr>
        <w:t>Храм Весты в Тибуте (нач. 1 в днэ)</w:t>
        <w:tab/>
        <w:tab/>
        <w:t>Старый римлянин с портретами предков (к 1 вднэ, Рим)</w:t>
      </w:r>
    </w:p>
    <w:p>
      <w:pPr>
        <w:pStyle w:val="Normal"/>
        <w:rPr/>
      </w:pPr>
      <w:r>
        <w:rPr>
          <w:sz w:val="14"/>
          <w:szCs w:val="14"/>
        </w:rPr>
        <w:tab/>
        <w:tab/>
        <w:tab/>
        <w:tab/>
        <w:tab/>
        <w:t>Статуя Августа из Кум (1 пол 1 в, Эрмитаж)</w:t>
      </w:r>
    </w:p>
    <w:p>
      <w:pPr>
        <w:pStyle w:val="Normal"/>
        <w:rPr/>
      </w:pPr>
      <w:r>
        <w:rPr>
          <w:sz w:val="14"/>
          <w:szCs w:val="14"/>
        </w:rPr>
        <w:t>Фаюрский портрет</w:t>
        <w:tab/>
        <w:tab/>
        <w:tab/>
        <w:tab/>
        <w:t>Статуя Августа из Примо-Порта (20, Ватикан)</w:t>
      </w:r>
    </w:p>
    <w:p>
      <w:pPr>
        <w:pStyle w:val="Normal"/>
        <w:rPr/>
      </w:pPr>
      <w:r>
        <w:rPr>
          <w:sz w:val="14"/>
          <w:szCs w:val="14"/>
        </w:rPr>
        <w:t>Христос (рх, 3 в нэ, Рим)</w:t>
        <w:tab/>
        <w:tab/>
        <w:tab/>
        <w:t>Статуя императора Хамода</w:t>
      </w:r>
      <w:r>
        <w:br w:type="page"/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Западноевропейская цивилизация</w:t>
      </w:r>
    </w:p>
    <w:p>
      <w:pPr>
        <w:pStyle w:val="Normal"/>
        <w:rPr>
          <w:sz w:val="14"/>
          <w:szCs w:val="14"/>
        </w:rPr>
      </w:pPr>
      <w:r>
        <w:rPr>
          <w:b/>
          <w:bCs/>
          <w:sz w:val="14"/>
          <w:szCs w:val="14"/>
          <w:u w:val="single"/>
        </w:rPr>
        <w:t>Франки</w:t>
      </w:r>
      <w:r>
        <w:rPr>
          <w:sz w:val="14"/>
          <w:szCs w:val="14"/>
        </w:rPr>
        <w:tab/>
        <w:tab/>
        <w:tab/>
        <w:tab/>
        <w:tab/>
      </w:r>
      <w:r>
        <w:rPr>
          <w:b/>
          <w:bCs/>
          <w:sz w:val="14"/>
          <w:szCs w:val="14"/>
          <w:u w:val="single"/>
        </w:rPr>
        <w:t>Франция (9-11 вв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Хлодвиг (481-511)</w:t>
        <w:tab/>
        <w:tab/>
        <w:tab/>
        <w:tab/>
        <w:t>Династия Капетингов (с 987) - Гуго Капет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Пиппин Короткий (с 751)</w:t>
        <w:tab/>
        <w:tab/>
        <w:tab/>
      </w:r>
      <w:r>
        <w:rPr>
          <w:b/>
          <w:bCs/>
          <w:sz w:val="14"/>
          <w:szCs w:val="14"/>
          <w:u w:val="single"/>
        </w:rPr>
        <w:t>Германия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Династия Медовенгов</w:t>
        <w:tab/>
        <w:tab/>
        <w:tab/>
        <w:tab/>
        <w:t>Саксонская династия (919-1024) - Генрих I Птицелов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Пипиниды: Карл Мартелл (715-745)</w:t>
        <w:tab/>
        <w:tab/>
        <w:t>Оттон I (936-973)- кор. императором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Карл Великий (768-814) - 800 г - папа Лев III</w:t>
        <w:tab/>
        <w:tab/>
        <w:t>Франконская динатсия (1024-1125) - Конрад II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император</w:t>
        <w:tab/>
        <w:tab/>
        <w:tab/>
        <w:tab/>
      </w:r>
      <w:r>
        <w:rPr>
          <w:b/>
          <w:bCs/>
          <w:sz w:val="14"/>
          <w:szCs w:val="14"/>
          <w:u w:val="single"/>
        </w:rPr>
        <w:t>Англия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Верденский договор (843): Вост. франк.-Людовиг Немец.  Свейн Кнут Датский (1016-1035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Зап. франк. - Карл Лысый, Удел Лотаря - Лотарь</w:t>
        <w:tab/>
        <w:t>Битва при Гастингсе (14.11.1066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Эйнгард - биограф К.В.</w:t>
        <w:tab/>
        <w:tab/>
        <w:tab/>
        <w:t>Вильгельм Завоеватель (1066-1087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Павел Диакон - “История Лонгабардов”</w:t>
        <w:tab/>
        <w:tab/>
        <w:t>Генрих I (1100-1135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ab/>
        <w:tab/>
        <w:tab/>
        <w:tab/>
        <w:t>Генрих II Понтогинет (1154-1184)</w:t>
      </w:r>
    </w:p>
    <w:p>
      <w:pPr>
        <w:pStyle w:val="Normal"/>
        <w:rPr/>
      </w:pPr>
      <w:r>
        <w:rPr>
          <w:b/>
          <w:bCs/>
          <w:sz w:val="14"/>
          <w:szCs w:val="14"/>
          <w:u w:val="single"/>
        </w:rPr>
        <w:t>Франция (12-15 вв)</w:t>
      </w:r>
      <w:r>
        <w:rPr>
          <w:sz w:val="14"/>
          <w:szCs w:val="14"/>
        </w:rPr>
        <w:tab/>
        <w:tab/>
        <w:tab/>
        <w:tab/>
        <w:t>Ричард I Львиное Сердце (1189-1199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Филипп II “Август” (1180-1223)</w:t>
        <w:tab/>
        <w:tab/>
        <w:tab/>
        <w:t>Династия Ланкастьеров (с 1399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Филипп IV Красивый</w:t>
        <w:tab/>
        <w:tab/>
        <w:tab/>
        <w:tab/>
      </w:r>
      <w:r>
        <w:rPr>
          <w:b/>
          <w:bCs/>
          <w:sz w:val="14"/>
          <w:szCs w:val="14"/>
          <w:u w:val="single"/>
        </w:rPr>
        <w:t>Германия (11-15 вв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Династия Валуа (с 1328)</w:t>
        <w:tab/>
        <w:tab/>
        <w:tab/>
        <w:t>Борьба Генриха IV с папой Григорием VII (2 пол. 11 в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Генрих VI Английский (1 год)</w:t>
        <w:tab/>
        <w:tab/>
        <w:tab/>
        <w:t xml:space="preserve">Династия Гогенштауфены (с 1152) - Фридрих I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Жанна Д’Арк (1412-1431)</w:t>
        <w:tab/>
        <w:tab/>
        <w:tab/>
        <w:tab/>
        <w:tab/>
        <w:t>Барбаросса (1152-1190)</w:t>
      </w:r>
    </w:p>
    <w:p>
      <w:pPr>
        <w:pStyle w:val="Normal"/>
        <w:rPr/>
      </w:pPr>
      <w:r>
        <w:rPr>
          <w:b/>
          <w:bCs/>
          <w:sz w:val="14"/>
          <w:szCs w:val="14"/>
          <w:u w:val="single"/>
        </w:rPr>
        <w:t>Крестовые походы</w:t>
      </w:r>
      <w:r>
        <w:rPr>
          <w:sz w:val="14"/>
          <w:szCs w:val="14"/>
        </w:rPr>
        <w:tab/>
        <w:tab/>
        <w:tab/>
        <w:tab/>
        <w:t>Династия Габсбургов (с 1273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1 кр. пох. (1095-1099) - взыт Иерусалим (папа Урбан VII)  </w:t>
      </w:r>
      <w:r>
        <w:rPr>
          <w:b/>
          <w:bCs/>
          <w:sz w:val="14"/>
          <w:szCs w:val="14"/>
          <w:u w:val="single"/>
        </w:rPr>
        <w:t>Ордена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 кр. пох. (1147) - неуд. (на Египет)</w:t>
        <w:tab/>
        <w:tab/>
        <w:t>Орден Тамплиеров (1119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 кр. пох. (1189) - неуд.</w:t>
        <w:tab/>
        <w:tab/>
        <w:tab/>
        <w:t>Орден Госпитальеров (Ионитов) (1119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 кр. пох. (1199) - прот. Египта</w:t>
        <w:tab/>
        <w:tab/>
        <w:tab/>
        <w:t>Тефтонский орден (кон. 12 в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Поход детей (1212)</w:t>
        <w:tab/>
        <w:tab/>
        <w:tab/>
        <w:tab/>
        <w:t>Орден Храмовников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-8 кр. пох. (1217-1270)</w:t>
        <w:tab/>
        <w:tab/>
        <w:tab/>
      </w:r>
      <w:r>
        <w:rPr>
          <w:b/>
          <w:bCs/>
          <w:sz w:val="14"/>
          <w:szCs w:val="14"/>
          <w:u w:val="single"/>
        </w:rPr>
        <w:t>Папство</w:t>
      </w:r>
    </w:p>
    <w:p>
      <w:pPr>
        <w:pStyle w:val="Normal"/>
        <w:rPr>
          <w:b/>
          <w:b/>
          <w:bCs/>
          <w:sz w:val="14"/>
          <w:szCs w:val="14"/>
          <w:u w:val="single"/>
        </w:rPr>
      </w:pPr>
      <w:r>
        <w:rPr>
          <w:b/>
          <w:bCs/>
          <w:sz w:val="14"/>
          <w:szCs w:val="14"/>
          <w:u w:val="single"/>
        </w:rPr>
        <w:t>Ереси</w:t>
      </w:r>
      <w:r>
        <w:rPr>
          <w:sz w:val="14"/>
          <w:szCs w:val="14"/>
        </w:rPr>
        <w:tab/>
        <w:tab/>
        <w:tab/>
        <w:tab/>
        <w:tab/>
        <w:t>Лев IX (1049-1054) - схизма с вост. церкв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Ересь Альбигойцев</w:t>
        <w:tab/>
        <w:t>Катары (сер. 12 в)</w:t>
        <w:tab/>
        <w:tab/>
        <w:t xml:space="preserve">Николай II (1059-1061) - Латьранский собор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Несторианская ересь</w:t>
        <w:tab/>
        <w:t>Валдонцы (11730</w:t>
        <w:tab/>
        <w:tab/>
        <w:t>Григорий VII (1073-1085) - “Диктат папы”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Ересь Монофилетов</w:t>
        <w:tab/>
        <w:tab/>
        <w:tab/>
        <w:tab/>
        <w:t>Иннокентий III (1189-1216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Арианство</w:t>
        <w:tab/>
        <w:tab/>
        <w:tab/>
        <w:tab/>
        <w:tab/>
        <w:t xml:space="preserve">Авеньонское пленение (1309-1377) - </w:t>
      </w:r>
    </w:p>
    <w:p>
      <w:pPr>
        <w:pStyle w:val="Normal"/>
        <w:rPr>
          <w:b/>
          <w:b/>
          <w:bCs/>
          <w:sz w:val="14"/>
          <w:szCs w:val="14"/>
          <w:u w:val="single"/>
        </w:rPr>
      </w:pPr>
      <w:r>
        <w:rPr>
          <w:b/>
          <w:bCs/>
          <w:sz w:val="14"/>
          <w:szCs w:val="14"/>
          <w:u w:val="single"/>
        </w:rPr>
        <w:t>Архитектура</w:t>
      </w:r>
      <w:r>
        <w:rPr>
          <w:sz w:val="14"/>
          <w:szCs w:val="14"/>
        </w:rPr>
        <w:tab/>
        <w:tab/>
        <w:tab/>
        <w:tab/>
        <w:t xml:space="preserve">   Бонифаций VIII  пр. Филиппа IV Красивого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Амьенский собор (сер 13 в) </w:t>
        <w:tab/>
        <w:tab/>
        <w:tab/>
      </w:r>
      <w:r>
        <w:rPr>
          <w:b/>
          <w:bCs/>
          <w:sz w:val="14"/>
          <w:szCs w:val="14"/>
          <w:u w:val="single"/>
        </w:rPr>
        <w:t>Монашество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Базилика в Талыши (7 в)</w:t>
        <w:tab/>
        <w:tab/>
        <w:tab/>
        <w:t>Цистерианцы (1089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Базилика Санта Мирея Маджоре в Ровене (сер. 5 в)</w:t>
        <w:tab/>
        <w:t>Орден Бенедиктинцев (10 в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Вормский собор (Собор Св. Петра, 1171-1234)</w:t>
        <w:tab/>
        <w:t>Орден Бернардинцев (12 в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Гавриил (сер 13 в)</w:t>
        <w:tab/>
        <w:tab/>
        <w:tab/>
        <w:tab/>
        <w:t>Орден Кармелитов (12 в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Гильдемгейские врата (1115)</w:t>
        <w:tab/>
        <w:tab/>
        <w:tab/>
        <w:t>Орден Францисканцев (13 в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Келнский собор (13-19 в)</w:t>
        <w:tab/>
        <w:tab/>
        <w:tab/>
        <w:t>Орден каппуцинов (13 в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Крак де Шевалье (кон. 12 в, Сирия)</w:t>
        <w:tab/>
        <w:tab/>
        <w:t>Орден Доминиканцев (13 в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Мадонна (1 пол 14 в, Нотрдам де Пари)</w:t>
        <w:tab/>
        <w:tab/>
      </w:r>
      <w:r>
        <w:rPr>
          <w:b/>
          <w:bCs/>
          <w:sz w:val="14"/>
          <w:szCs w:val="14"/>
          <w:u w:val="single"/>
        </w:rPr>
        <w:t>Рыцарство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Мадонна с младенцем (13 в, Нотрдам)</w:t>
        <w:tab/>
        <w:tab/>
        <w:t>Поэззия трубадуров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Мария (Встреча Марии и Елизаветы, 13 в, Рейн. соб.)</w:t>
        <w:tab/>
        <w:t>“Песня о Сиде” (1140, Ипания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Нотрдам де Пари (13 в)</w:t>
        <w:tab/>
        <w:tab/>
        <w:tab/>
        <w:t>“Песня о Роланде” (1170, Франция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Портик Сен-Пьеро в Муассахе (1 пол 12 в)</w:t>
        <w:tab/>
        <w:tab/>
        <w:t>“Песня о Нибелунгах” (1200, Германия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Распятие из Атлана (650, Дублин)</w:t>
        <w:tab/>
        <w:tab/>
        <w:t>“Тристан и Изолбда”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Рейнский собор (13 в)</w:t>
        <w:tab/>
        <w:tab/>
        <w:tab/>
        <w:tab/>
      </w:r>
      <w:r>
        <w:rPr>
          <w:b/>
          <w:bCs/>
          <w:sz w:val="14"/>
          <w:szCs w:val="14"/>
          <w:u w:val="single"/>
        </w:rPr>
        <w:t>Философия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Сант Аполинарий Инлассо (549, Ровена)</w:t>
        <w:tab/>
        <w:tab/>
        <w:t>Блаженный Августин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Сен Сернен в Тулузе (11-12 в)</w:t>
        <w:tab/>
        <w:tab/>
        <w:tab/>
        <w:t>Петр Абеляр (1079-1142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Собор в Линкольне 13-15 в)</w:t>
        <w:tab/>
        <w:tab/>
        <w:tab/>
        <w:t>Схоластика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Тайная вечеря (сер 13 в, Наумбург)</w:t>
        <w:tab/>
        <w:tab/>
        <w:t>Тертулиан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Храм Теодориха в Ровене</w:t>
        <w:tab/>
        <w:tab/>
        <w:tab/>
        <w:t>Фома Аквинский (1125-1274) - “Теологическая сумма”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Церковь Марии Лаарх (11-12 в)</w:t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b/>
          <w:bCs/>
          <w:sz w:val="14"/>
          <w:szCs w:val="14"/>
          <w:u w:val="single"/>
        </w:rPr>
        <w:t>Дисциплины</w:t>
      </w:r>
      <w:r>
        <w:rPr>
          <w:sz w:val="14"/>
          <w:szCs w:val="14"/>
        </w:rPr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Тривиум (граммат., риторика, диалектика)</w:t>
        <w:tab/>
        <w:tab/>
        <w:t>Поэзия вагонтов (12-13 в) - чувственность, радость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Квадрилиум (арифм., геом., астроном., музыка)</w:t>
        <w:tab/>
        <w:t xml:space="preserve">            жизни, оппозиц. настроение</w:t>
      </w:r>
      <w:r>
        <w:br w:type="page"/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Эпоха возрождения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4"/>
          <w:szCs w:val="14"/>
          <w:u w:val="single"/>
        </w:rPr>
        <w:t>Гуманизм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Данте (1265-1321) - “Божественная комедия” (1307-1321), </w:t>
        <w:tab/>
        <w:t xml:space="preserve">Лоренцо Валло (1407-1457) - “О наслаждении”,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</w:t>
      </w:r>
      <w:r>
        <w:rPr>
          <w:sz w:val="14"/>
          <w:szCs w:val="14"/>
        </w:rPr>
        <w:t>дама сердца - Беатриче</w:t>
        <w:tab/>
        <w:tab/>
        <w:tab/>
        <w:t>“Жизнеописание Данте и Петраки”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Джованни, Пико делла Мирандола - 900 тезисов </w:t>
        <w:tab/>
        <w:tab/>
        <w:t>Марсилио Фичин (1433-1499) - основопол. Платон. акад.,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Джованни Боккаччо (1313-1375) - “Декамерон” (1350)</w:t>
        <w:tab/>
        <w:tab/>
        <w:t xml:space="preserve">                    ”О бессмертии души”, “О христ. религии”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Леонардо (1463-1494) - естеств. науки, матем., механика</w:t>
        <w:tab/>
        <w:t>Петрарка (1304-1374)</w:t>
        <w:tab/>
        <w:t>- поэт и картограф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Леонардо Бруни (1370-1444) - “Похвала Флоренции”</w:t>
        <w:tab/>
        <w:tab/>
        <w:t>Пьетро Аретино - друг Тециана</w:t>
      </w:r>
    </w:p>
    <w:p>
      <w:pPr>
        <w:pStyle w:val="Normal"/>
        <w:rPr>
          <w:b/>
          <w:b/>
          <w:bCs/>
          <w:sz w:val="14"/>
          <w:szCs w:val="14"/>
          <w:u w:val="single"/>
        </w:rPr>
      </w:pPr>
      <w:r>
        <w:rPr>
          <w:b/>
          <w:bCs/>
          <w:sz w:val="14"/>
          <w:szCs w:val="14"/>
          <w:u w:val="single"/>
        </w:rPr>
        <w:t>Архитектура и роспись</w:t>
      </w:r>
      <w:r>
        <w:rPr>
          <w:sz w:val="14"/>
          <w:szCs w:val="14"/>
        </w:rPr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Альгерти (1404-1472) - Церковь  “Санта Андреа в Мантуе” (1470) </w:t>
        <w:tab/>
        <w:t>Микеланджело (1475-1564) - “Памятник Марку Аврелию” (1530-е)</w:t>
        <w:tab/>
      </w:r>
    </w:p>
    <w:p>
      <w:pPr>
        <w:pStyle w:val="Normal"/>
        <w:rPr/>
      </w:pPr>
      <w:r>
        <w:rPr>
          <w:sz w:val="14"/>
          <w:szCs w:val="14"/>
        </w:rPr>
        <w:t>Антонелло Демесино (1430-1479) - “Святой Себастьян” (1475)</w:t>
        <w:tab/>
        <w:t xml:space="preserve">          Сикстинский потолок (1508-1512), Собор Св. Петра,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ab/>
        <w:tab/>
        <w:t>“Мужской портрет” (1475)</w:t>
        <w:tab/>
        <w:t xml:space="preserve">    “Умирающий раб” (1515, Лувр), “Пробуждающийся раб”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Антонио Россилино - “Портрет Келлини” (1456)</w:t>
        <w:tab/>
        <w:tab/>
        <w:t xml:space="preserve">    (1534, Лувр),  Капелла Медичи, “Давид” (1504, Флоренция)</w:t>
      </w:r>
    </w:p>
    <w:p>
      <w:pPr>
        <w:pStyle w:val="Normal"/>
        <w:rPr/>
      </w:pPr>
      <w:r>
        <w:rPr>
          <w:sz w:val="14"/>
          <w:szCs w:val="14"/>
        </w:rPr>
        <w:t>Боттичелли (Сандро,1444-1502) - “Рождение Венеры” (1480, Флор.)    “Страшный суд”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ab/>
        <w:tab/>
        <w:t>“Весна” (1485, Флор.)</w:t>
        <w:tab/>
        <w:tab/>
        <w:t>Мазаччо (1401-1428) - фрески в капелле Бранкаччи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Брамонте (1444-1514) - “Темпьетто” (1502)</w:t>
        <w:tab/>
        <w:tab/>
        <w:tab/>
        <w:t>Монтенья (1431-1506) - “Обрезание” (1464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Брунеллески - “Купол флорентийского собора” (1417-1439)</w:t>
        <w:tab/>
        <w:t>Палладианство (17-19 вв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 xml:space="preserve">       “Капелла Пацци” (1430-1460)</w:t>
        <w:tab/>
        <w:tab/>
        <w:tab/>
        <w:t>Палладио (1508-1580) - “Вилла Ротонда” (сер. 16 в)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ab/>
        <w:tab/>
        <w:tab/>
        <w:tab/>
        <w:tab/>
        <w:t>Пьеро дела Франческо (1410-1492) - “Благовещенье”,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Веронезе (1528-1588) - “Брак в Кане” (1583, Лувр)</w:t>
        <w:tab/>
        <w:tab/>
        <w:t xml:space="preserve">     Алтарь Монтефельтро (1453, Церковь Санта-Франческо),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Верроккио (1436-1488) - “Памятник кондатьеру Коллеони” (1488)</w:t>
        <w:tab/>
        <w:t xml:space="preserve">     “Портрет герцога Монтефельтро с супругой” (1465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Джовани Белини (1430-1516) - “Мадона с деревцами” (1487)</w:t>
        <w:tab/>
        <w:t>Тициан - “Положение во гроб” (1559, Прага),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Джорджоне (1477-1510) - “Спящая Венера Джорджоне” (1500 Дрез)  “Венера Урбинская” (1538, Флор.), “Любовь земная и небесная”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Джотто (1276-1337) - росписи капеллы Дель Арена в Падуе</w:t>
        <w:tab/>
        <w:t>Тинторетто (1518-1594) - “Тайная вечеря” (1594, Венеция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ab/>
        <w:t>“Поцелуй Иуды”</w:t>
        <w:tab/>
        <w:tab/>
        <w:tab/>
        <w:t>Рафаэль (1483-1520) - “Станцио делла Синьятура” (1508-1511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Донателло (1386-1466) - “Конный памятник </w:t>
        <w:tab/>
        <w:t>кондатьеру</w:t>
        <w:tab/>
        <w:t xml:space="preserve">    “Мадона Коннестабеле” (1500, Эрмитаж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</w:t>
      </w:r>
      <w:r>
        <w:rPr>
          <w:sz w:val="14"/>
          <w:szCs w:val="14"/>
        </w:rPr>
        <w:t>Готтамелате” (1450-е), “Давид с головой Голиафа” (1430-е)</w:t>
        <w:tab/>
        <w:t xml:space="preserve">    “Святое семейство с безбородым Иосифом” (Эрмитаж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Леонардо (1459-1519) - “Тайная вечеря” (1496-1497, Санта-Мария,</w:t>
        <w:tab/>
        <w:t xml:space="preserve">    “Сикстинская Мадона” (1514, Дрезден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</w:t>
      </w:r>
      <w:r>
        <w:rPr>
          <w:sz w:val="14"/>
          <w:szCs w:val="14"/>
        </w:rPr>
        <w:t>Милан), “Мадона Бенуа” (Эрмитаж), “Мадона Литта” (Эрмитаж), “Джоконда” (1500, Лувр)</w:t>
        <w:tab/>
        <w:tab/>
      </w:r>
    </w:p>
    <w:p>
      <w:pPr>
        <w:pStyle w:val="Normal"/>
        <w:rPr>
          <w:b/>
          <w:b/>
          <w:bCs/>
          <w:sz w:val="14"/>
          <w:szCs w:val="14"/>
          <w:u w:val="single"/>
        </w:rPr>
      </w:pPr>
      <w:r>
        <w:rPr>
          <w:b/>
          <w:bCs/>
          <w:sz w:val="14"/>
          <w:szCs w:val="14"/>
          <w:u w:val="single"/>
        </w:rPr>
        <w:t>Северное возрождение</w:t>
      </w:r>
    </w:p>
    <w:p>
      <w:pPr>
        <w:pStyle w:val="Normal"/>
        <w:rPr>
          <w:sz w:val="14"/>
          <w:szCs w:val="14"/>
        </w:rPr>
      </w:pPr>
      <w:r>
        <w:rPr>
          <w:b/>
          <w:bCs/>
          <w:sz w:val="14"/>
          <w:szCs w:val="14"/>
          <w:u w:val="single"/>
        </w:rPr>
        <w:t>Гуманизм</w:t>
      </w:r>
      <w:r>
        <w:rPr>
          <w:sz w:val="14"/>
          <w:szCs w:val="14"/>
        </w:rPr>
        <w:tab/>
        <w:tab/>
        <w:tab/>
        <w:tab/>
        <w:tab/>
        <w:tab/>
      </w:r>
      <w:r>
        <w:rPr>
          <w:b/>
          <w:bCs/>
          <w:sz w:val="14"/>
          <w:szCs w:val="14"/>
          <w:u w:val="single"/>
        </w:rPr>
        <w:t>Искусство</w:t>
      </w:r>
    </w:p>
    <w:p>
      <w:pPr>
        <w:pStyle w:val="Normal"/>
        <w:rPr/>
      </w:pPr>
      <w:r>
        <w:rPr>
          <w:sz w:val="14"/>
          <w:szCs w:val="14"/>
        </w:rPr>
        <w:t>Николай Кузанский (1401-1464) - “Об ученом незнании” (1444)</w:t>
        <w:tab/>
      </w:r>
      <w:r>
        <w:rPr>
          <w:b/>
          <w:bCs/>
          <w:sz w:val="14"/>
          <w:szCs w:val="14"/>
          <w:u w:val="single"/>
        </w:rPr>
        <w:t>Голландия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Томас Мор Э(1478-1533) - “Утопия” (1516)</w:t>
        <w:tab/>
        <w:tab/>
        <w:tab/>
        <w:t>Губерт и Ян Ван Эйк</w:t>
      </w:r>
    </w:p>
    <w:p>
      <w:pPr>
        <w:pStyle w:val="Normal"/>
        <w:rPr/>
      </w:pPr>
      <w:r>
        <w:rPr>
          <w:sz w:val="14"/>
          <w:szCs w:val="14"/>
        </w:rPr>
        <w:t>Эразм Роттердамский (1469-1536) - “О свободе воли” (1524),</w:t>
        <w:tab/>
        <w:t>Ян Ван Эйк (1390-1441) - Гентский Алтарь (Церковь Святого Бавона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ab/>
        <w:tab/>
        <w:t>“Похвала глупости” (1509)</w:t>
        <w:tab/>
        <w:t xml:space="preserve">     “Поклонение агнецу”, “Мадона канцлера Рулена” (1435, Лувр)</w:t>
      </w:r>
    </w:p>
    <w:p>
      <w:pPr>
        <w:pStyle w:val="Normal"/>
        <w:rPr/>
      </w:pPr>
      <w:r>
        <w:rPr>
          <w:b/>
          <w:bCs/>
          <w:sz w:val="14"/>
          <w:szCs w:val="14"/>
          <w:u w:val="single"/>
        </w:rPr>
        <w:t>Германия</w:t>
      </w:r>
      <w:r>
        <w:rPr>
          <w:sz w:val="14"/>
          <w:szCs w:val="14"/>
        </w:rPr>
        <w:tab/>
        <w:tab/>
        <w:tab/>
        <w:tab/>
        <w:tab/>
        <w:tab/>
        <w:tab/>
        <w:t>“Чета Арнольфини” (1438, Лондон)</w:t>
      </w:r>
    </w:p>
    <w:p>
      <w:pPr>
        <w:pStyle w:val="Normal"/>
        <w:rPr/>
      </w:pPr>
      <w:r>
        <w:rPr>
          <w:sz w:val="14"/>
          <w:szCs w:val="14"/>
        </w:rPr>
        <w:t>Дюрер (1471-1528) - “Адам и Ева” (1507, Прага)</w:t>
        <w:tab/>
        <w:tab/>
        <w:t>Гуго Ван дер Гусс (1440-1482) - Алтарь Портинари (1478, Уфицы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“</w:t>
      </w:r>
      <w:r>
        <w:rPr>
          <w:sz w:val="14"/>
          <w:szCs w:val="14"/>
        </w:rPr>
        <w:t>Автопортрет” (1510, Мюнхен), “Портрет отца” (1490, Уфицы)</w:t>
        <w:tab/>
        <w:t xml:space="preserve">Иероним Босх - “Воз сена” (1500, Прага) </w:t>
      </w:r>
    </w:p>
    <w:p>
      <w:pPr>
        <w:pStyle w:val="Normal"/>
        <w:rPr/>
      </w:pPr>
      <w:r>
        <w:rPr>
          <w:sz w:val="14"/>
          <w:szCs w:val="14"/>
        </w:rPr>
        <w:t>Грюнвальд - (1470-1528) - Изенгеймский алтарь (1516, Кольмар)</w:t>
        <w:tab/>
        <w:t xml:space="preserve">                               “Сад земных наслаждений” (1510, Прага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Гольбейн (1497 - 1543) - “Портрет Эразма Ротердамского” (1523, Лувр)</w:t>
      </w:r>
      <w:r>
        <w:rPr>
          <w:b/>
          <w:bCs/>
          <w:sz w:val="14"/>
          <w:szCs w:val="14"/>
          <w:u w:val="single"/>
        </w:rPr>
        <w:t>Франция</w:t>
      </w:r>
    </w:p>
    <w:p>
      <w:pPr>
        <w:pStyle w:val="Normal"/>
        <w:rPr/>
      </w:pPr>
      <w:r>
        <w:rPr>
          <w:sz w:val="14"/>
          <w:szCs w:val="14"/>
        </w:rPr>
        <w:t xml:space="preserve">          “</w:t>
      </w:r>
      <w:r>
        <w:rPr>
          <w:sz w:val="14"/>
          <w:szCs w:val="14"/>
        </w:rPr>
        <w:t>Французские посланники” (1533, Лондон)</w:t>
        <w:tab/>
        <w:tab/>
        <w:t>Пьер Ронсар (1524 - 1585) - от жизнерад. мотивов  к мрачным</w:t>
      </w:r>
    </w:p>
    <w:p>
      <w:pPr>
        <w:pStyle w:val="Normal"/>
        <w:rPr/>
      </w:pPr>
      <w:r>
        <w:rPr>
          <w:sz w:val="14"/>
          <w:szCs w:val="14"/>
        </w:rPr>
        <w:tab/>
        <w:tab/>
        <w:tab/>
        <w:tab/>
        <w:tab/>
        <w:tab/>
        <w:t>Жоашен дю Белле - “О защите и прославлении французского языка”</w:t>
      </w:r>
    </w:p>
    <w:p>
      <w:pPr>
        <w:pStyle w:val="Normal"/>
        <w:rPr/>
      </w:pPr>
      <w:r>
        <w:rPr>
          <w:sz w:val="14"/>
          <w:szCs w:val="14"/>
        </w:rPr>
        <w:t>Питер Брейгель (1525-1569) - “Нидерландские пословицы”</w:t>
        <w:tab/>
        <w:t>Франсуа Рабле (1483-1533) - “Гаргантюа и Пантагрюэлем” (1532)</w:t>
      </w:r>
    </w:p>
    <w:p>
      <w:pPr>
        <w:pStyle w:val="Normal"/>
        <w:rPr/>
      </w:pPr>
      <w:r>
        <w:rPr>
          <w:sz w:val="14"/>
          <w:szCs w:val="14"/>
        </w:rPr>
        <w:t xml:space="preserve">                                        </w:t>
      </w:r>
      <w:r>
        <w:rPr>
          <w:sz w:val="14"/>
          <w:szCs w:val="14"/>
        </w:rPr>
        <w:t>(1559, Берлин), “Падение Икара” (1567, Брюссель), “Слепые” (1569, Неаполь)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\TEMPLATE\NORMAL.DOT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8T17:07:00Z</dcterms:created>
  <dc:creator>������ �������</dc:creator>
  <dc:description/>
  <dc:language>en-US</dc:language>
  <cp:lastModifiedBy>������� ������ �����������</cp:lastModifiedBy>
  <cp:lastPrinted>1997-12-23T17:36:00Z</cp:lastPrinted>
  <dcterms:modified xsi:type="dcterms:W3CDTF">1998-01-25T12:07:00Z</dcterms:modified>
  <cp:revision>34</cp:revision>
  <dc:subject/>
  <dc:title>	�������� - ������� 9 ����� �������: ���������, ����������, ��������, ��������, �����-������, �����������-�������, �����������������, �������� ���, ������-��������.</dc:title>
</cp:coreProperties>
</file>