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</w:rPr>
        <w:t>PRUSEC</w:t>
      </w:r>
      <w:r>
        <w:rPr>
          <w:b/>
          <w:bCs/>
          <w:sz w:val="22"/>
          <w:lang w:val="ru-RU"/>
        </w:rPr>
        <w:t xml:space="preserve"> – МОДЕЛЬ-ПРОТОТИП РОССИЙСКОЙ ЭКОНОМИКИ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Классическая динамическая модель экономики (другими словами, реальный сектор экономики) е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lang w:val="ru-RU"/>
        </w:rPr>
        <w:t>. Обозначения см. чуть ниже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называется допустимой траекторией реального сектора, если для каждог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>удовлетворяются соотношения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(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  <w:lang w:val="ru-RU"/>
        </w:rPr>
        <w:t xml:space="preserve">(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  <w:lang w:val="ru-RU"/>
        </w:rPr>
        <w:t xml:space="preserve">(3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  <w:lang w:val="ru-RU"/>
        </w:rPr>
        <w:t xml:space="preserve">(4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задано для всех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  <w:lang w:val="ru-RU"/>
        </w:rPr>
        <w:t xml:space="preserve">(5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2"/>
          <w:lang w:val="ru-RU"/>
        </w:rPr>
        <w:t>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д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- выпуск в физических единицах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- физический капитал на начало период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- занятый в производстве труд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- промежуточный продукт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- производственная функция, значения которой есть продукт в физических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</w:t>
      </w:r>
      <w:r>
        <w:rPr>
          <w:sz w:val="22"/>
          <w:lang w:val="ru-RU"/>
        </w:rPr>
        <w:t>единицах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конечное потребление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прирост основных фондов (капитала)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- коэффициент, учитывающий износ основных фондов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Нетрудно понять, что допустимых траектори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ru-RU"/>
        </w:rPr>
        <w:t xml:space="preserve"> может быть очень много. Теория изучает траектории, которые чем - то примечательны. Например, они являются оптимальными в том или ином смысле см. Макаров Рубинов(1973,1978), или порождаются экономическим механизмом, имитирующим реальную жизнь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Наиболее часто в качестве экономического механизма берется механизм рыночного равновесия, где в качестве игроков на рынке выступают владельцы фондов (капиталисты) и владельцы труда (рабочие). Обычно имеется два рынка (и соответственно, две цены) труда и продукта. Спрос на труд предъявляют капиталисты, спрос на продукт – и те и другие, одни для расширения производства, другие – для конечного потребления. Предложение труда идет со стороны рабочих, а предложение продукта – со стороны капиталистов.  </w:t>
      </w:r>
      <w:hyperlink r:id="rId2">
        <w:r>
          <w:rPr>
            <w:rStyle w:val="InternetLink"/>
            <w:sz w:val="22"/>
          </w:rPr>
          <w:t>Firm</w:t>
        </w:r>
      </w:hyperlink>
      <w:r>
        <w:rPr>
          <w:sz w:val="22"/>
          <w:lang w:val="ru-RU"/>
        </w:rPr>
        <w:t xml:space="preserve">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Динамическая модель с бюджетным сектором.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алее мы рассмотрим механизм, с помощью которого выбирается допустимая траектория, определяется взаимодействием с другим сектором экономики, называемым финансовым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Также как и в физической экономике здесь функционируют два экономических агента: производитель и потребитель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ведем дополнительные обозначения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- экономика, объединяющая реальный и финансовый сектора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- деньги производителя на счете в банке на начало период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- деньги потребителя на счете в банке на начало период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цена продукта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набор параметров, определяющих стратегии обоих экономических агентов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%</m:t>
            </m:r>
          </m:e>
        </m:d>
      </m:oMath>
      <w:r>
        <w:rPr>
          <w:sz w:val="22"/>
          <w:lang w:val="ru-RU"/>
        </w:rPr>
        <w:t>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д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%  - банковский процент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коэффициент, отражающий уровень неплатежей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- доля выручки от реализации в данном периоде времени, идущая на покупку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промежуточного продукта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доля выручки от реализации в данном периоде времени, идущая на инвестиции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l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- доля выручки от реализации в данном периоде времени, идущая на заработную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плату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- доля заработной платы в данный период времени, идущая на покупку предметов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потребления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b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- доля банковских средств производителя, идущая на покупку промежуточного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продукта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b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доля банковских средств производителя, идущая на инвестиции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lb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доля банковских средств производителя, идущая на оплату труда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b</m:t>
        </m:r>
      </m:oMath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- доля банковских средств потребителя, идущая на покупку предметов потребления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Уравнения, описывающие динамику финансового сектора и его взаимодействия с реальным сектором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(6)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z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ru-RU"/>
        </w:rPr>
        <w:t>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(7)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k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  <w:lang w:val="ru-RU"/>
        </w:rPr>
        <w:t xml:space="preserve">(8)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  <w:lang w:val="ru-RU"/>
        </w:rPr>
        <w:t xml:space="preserve">(9)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z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k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l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>;</w:t>
      </w:r>
    </w:p>
    <w:p>
      <w:pPr>
        <w:pStyle w:val="Normal"/>
        <w:rPr/>
      </w:pPr>
      <w:r>
        <w:rPr>
          <w:sz w:val="22"/>
          <w:lang w:val="ru-RU"/>
        </w:rPr>
        <w:t xml:space="preserve">(10)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>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(11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z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k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l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2"/>
          <w:lang w:val="ru-RU"/>
        </w:rPr>
        <w:t xml:space="preserve">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z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k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l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ru-RU"/>
        </w:rPr>
        <w:t>;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Объяснения для соотношений (6) - (11)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Здесь уравнения (6) - (8) имеют одну и ту же природу. А именно, они представляют собой бюджетное равенство: количество купленного блага в действующих ценах в точности равно доли бюджета, выделенной на данную покупку. В уравнении (6) это сделано для промежуточного продукта: купленное количество е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, а выделенные деньги для этого е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z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>. Буквально то же самое говорят уравнения (7) и (8), только для капитальных вложений и для конечного потребления соответственно. Соотношение (8) можно описать еще другими словами. Текущие цены на продукт определяются таким образом, чтобы уравнять спрос и предложение потребителя на продук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Соотношения (9) и (10) описывают динамику изменения бюджета производителя и потребителя во времени. Соотношения (11) устанавливают естественные рамки для всех управляющих параметров модели, определяющих стратегии игроков: производителя и потребителя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Назове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ru-RU"/>
        </w:rPr>
        <w:t xml:space="preserve"> допустимой траекторией финансового сектора, если найдется допустимая траектория реального сектор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ru-RU"/>
        </w:rPr>
        <w:t xml:space="preserve"> и стратегия (</w:t>
      </w:r>
      <w:r>
        <w:rPr>
          <w:sz w:val="22"/>
        </w:rPr>
        <w:t>policy</w:t>
      </w:r>
      <w:r>
        <w:rPr>
          <w:sz w:val="22"/>
          <w:lang w:val="ru-RU"/>
        </w:rPr>
        <w:t xml:space="preserve">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lang w:val="ru-RU"/>
        </w:rPr>
        <w:t xml:space="preserve"> такие, что выполняются соотношения (6) - (11)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Не вникая здесь в математические детали можем утверждать, что при определенных дополнительных предположениях для заданной стратеги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ru-RU"/>
        </w:rPr>
        <w:t xml:space="preserve">  соотношения (1) - (11) определяют допустимую траекторию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ru-RU"/>
        </w:rPr>
        <w:t xml:space="preserve"> экономики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z w:val="22"/>
          <w:lang w:val="ru-RU"/>
        </w:rPr>
        <w:t xml:space="preserve">. При компьютерном моделировании на конкретных цифрах задача состоит в том, чтобы играть элементами  стратеги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ru-RU"/>
        </w:rPr>
        <w:t>, добиваясь получения желаемой траектории развития эконом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lang w:val="ru-RU"/>
        </w:rPr>
        <w:t xml:space="preserve">Прототип модели </w:t>
      </w:r>
      <w:r>
        <w:rPr>
          <w:b/>
          <w:bCs/>
          <w:sz w:val="22"/>
        </w:rPr>
        <w:t>RUSEC</w:t>
      </w:r>
      <w:r>
        <w:rPr>
          <w:b/>
          <w:bCs/>
          <w:sz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Компьютерная модель </w:t>
      </w:r>
      <w:hyperlink r:id="rId3">
        <w:r>
          <w:rPr>
            <w:rStyle w:val="InternetLink"/>
            <w:sz w:val="22"/>
          </w:rPr>
          <w:t>PrRUSEC</w:t>
        </w:r>
      </w:hyperlink>
      <w:r>
        <w:rPr>
          <w:sz w:val="22"/>
          <w:lang w:val="ru-RU"/>
        </w:rPr>
        <w:t xml:space="preserve"> базируется на математической модели, заданной соотношениями (1 –11). Она реализована в </w:t>
      </w:r>
      <w:r>
        <w:rPr>
          <w:sz w:val="22"/>
        </w:rPr>
        <w:t>EXCEL</w:t>
      </w:r>
      <w:r>
        <w:rPr>
          <w:sz w:val="22"/>
          <w:lang w:val="ru-RU"/>
        </w:rPr>
        <w:t xml:space="preserve"> по обычным правилам построения вычислимых моделей общего экономического равновесия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lang w:val="ru-RU"/>
        </w:rPr>
        <w:t xml:space="preserve">Компьютерная модель Российской экономики </w:t>
      </w:r>
      <w:r>
        <w:rPr>
          <w:b/>
          <w:bCs/>
          <w:sz w:val="22"/>
        </w:rPr>
        <w:t>RUSEC</w:t>
      </w:r>
      <w:r>
        <w:rPr>
          <w:b/>
          <w:bCs/>
          <w:sz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Описание модели </w:t>
      </w:r>
      <w:r>
        <w:rPr>
          <w:sz w:val="22"/>
        </w:rPr>
        <w:t>RUSEC</w:t>
      </w:r>
      <w:r>
        <w:rPr>
          <w:sz w:val="22"/>
          <w:lang w:val="ru-RU"/>
        </w:rPr>
        <w:t xml:space="preserve">   прилагается в отдельном материале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Литератур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Макаров В. Л. Рубинов А. М. Математическая теория экономической динамики и равновесия. Физматгиз, 197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RMS2.xls" TargetMode="External"/><Relationship Id="rId3" Type="http://schemas.openxmlformats.org/officeDocument/2006/relationships/hyperlink" Target="../in/PRRUSEC5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26:00Z</dcterms:created>
  <dc:creator>Valery L. Makarov</dc:creator>
  <dc:description/>
  <dc:language>en-US</dc:language>
  <cp:lastModifiedBy>Anton</cp:lastModifiedBy>
  <dcterms:modified xsi:type="dcterms:W3CDTF">2002-12-02T10:26:00Z</dcterms:modified>
  <cp:revision>2</cp:revision>
  <dc:subject/>
  <dc:title>Реальный сектор экономики  </dc:title>
</cp:coreProperties>
</file>