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КУЛЬТУРА И КОММЕРЦИЯ</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1. ХУДОЖЕСТВЕННАЯ КУЛЬТУРА КАК ПРОИЗВОД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b/>
          <w:bCs/>
        </w:rPr>
        <w:t>ЭСТЕТИЧЕСКОЙ ИНФОРМ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художественной культуры под ннформацнонным углом зрения—в основном, заслуга исследователей 60-х годов, времен “кибернетического бума”. Именно в этом пласте работ сформировалось представление о произведении искусства как о сообшении, “написанном” на опрелсленном языке—языке графических знаков, цветов, жестов, звуков, форм, а также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личных сочетании. Относительно сообщения можно и нуж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учать вопросы—кто и что передаст, по каким каналам, кому, с каким результатом? Эти вопросы, как легко видеть, “вскрывают” структуру акта обмена, позволяют выявить его субъектов — индивиды и организации, выполняющие те конкретные действия, из которых и складывается такой акт. Кольскоро каждое из таких действии непременно предполагает расходовацие и, соответственно, восполнение физической и умственной энергии, именно при очерченном подходе закладывается методологическая база для экономического анализа функционирования и развития художественной культуры в рамках тех форм связи производителей, которые фактически имеют место в то или иное время в определенном обществ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 составу компонентов технологическая структура производства культурных сообщений не отличается от других видов деятельности. Что же касается этапов такого производства, 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ни различны для отдельных видов художественной культуры. Рассмотрим основные из них с целью вычленения, прежде всего межсубъектных  переходов, т.е. тех этапов, где возникают ак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мена в узком смысле слова,—непосредственного контакта, который может иметь товарно-денежную фор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b/>
          <w:b/>
          <w:bCs/>
        </w:rPr>
      </w:pPr>
      <w:r>
        <w:rPr>
          <w:rFonts w:eastAsia="Times New Roman Cyr" w:cs="Times New Roman Cyr" w:ascii="Times New Roman Cyr" w:hAnsi="Times New Roman Cyr"/>
          <w:b/>
          <w:bCs/>
        </w:rPr>
        <w:t>А. Печатные сообщ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аиболее массовой, типичной является следующая структура жизненного цикла литературных произведен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1) создание идеи, замысла автором; 2) оформление идеи автором, собственно написание и редактирование; 3) стандартизация, предстапляюшая собой перепечатку на машинке сам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ом, либо мапшинисткой; 4) передача авторского текста какую-либо из систем распространения—издательство, редакцию журнала или газеты—это первый  из мезанизмов фильтрации авторской мысли: сам акт передачи  может быть либо непосредственным, либо через посредника - литературного агента,— сопровождаться внутренними или внешними рецензиями и т. п.; 5) производство копий, тиражирование; 6) распространение в собственном смысле слова — продажа или рассылка, организация рекламы, критики, рецеизирования и т. п., что в целом составляет вторую стадию фильтрации авторской мысли, определяет число потребителей, прочиавших авторский текст; 7) усвоение, т.е. воздействие текста на сознание потребителя, изменение его либо же “проскальвание мимо” сознания. “Этот этап,—отмечает А. Моль,—резко отличается от предыдущих, поскольку здесь идет речь о процессе усвоения читателем мысли, облеченной в знаковую форму. Именно поэтому существует большое число сочинений, распространенных болшими тиражами, которые не оказывают, однако, никакого влияния на среду своего распростран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ужно отметить, что современная издательская техника —персональный компьютер с лазерным принтером плюс брошюровочная машина—позволяют объединить этапы 1—5 в один этап, реализуемый одпим-единственным субъектом, автором. Если он еще и сам распространяет свою продукцию (фигура автора, продающего свои книги, стала на Арбате вполне привычной), структура жизненного цикла таких печатных сообщений становится максимально простой, двухэтапной: 1) создание—оформление—тиражирование—распространение; 2) усво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плоть до недавнего времени предложение на “белом” рынке художественной печатной продукции жестко регулировалось государственной культурной политикой, имевшей сугубо идеологический характер. Решающее значение для обеспечения доступа авторского текста к потребителю имел этап 4, в рамках которого текст либо принимался, либо отвергался издателем. Низкая цепа книг определяла их экономическую доступность практически для всех сло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еления, поэтому регулятором уровня распространения—покупка, потребление—являлись читательские предпочтения. Неэкономические критерии определення тиража книги, отсутств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иентации па читательский интерес, практически автоматически породили “черный” книжный рынок. В настоящее время он практически сошел иа нет, хотя имеющиеся реальные ограничения для тиражирования, прежде всего — наличие бумаги, обусловили широкое развитие перераспределительных процессов в форме обмена книг через государственные и кооперативные книжные магазины, клубы книголюбов и т.п. Условием обмена выступает в них эквивалентность не номинальной цены, проставленной на экземпляре, а цены равновесия, формирующейся на свободном рынке, там, где действуют договорные цен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воеобразной формой отображения такой цены в государственных книжных магазинах, не имеющих права пользоваться такн.мн ценами, служат условные оценки - категории книг, б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ы и т.п. Разнообразие конкретных систем, применяемых в отдельных магазинах, несовпадение оценок, которые получает книга у разных товароведов, региональные различия оценок - все это говорит о том, что рынок здесь еще не сформировал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качестве сугубо частного примера приведу данные по размерам личных библиотек, полученные в ходе обследовании досуга населения в одном из районов г. Москвы в 1987 г. Не имели дома книг 3.8% респондентоп, до 50 книг имели 11.7% от 50 до 100—23.1%. от 100 до 500—38%. от 500 до 1000— 11.7% и более 1000—9.9%.</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ледует также ожидать, что с ориентацей издательской деятельности на спрос произойдет и переориентация “первого фильтра”—пункта 4 из приведепной технологической схемы, изменение критериев принятия решений во взаимодействии автора и издательства, и также активизация действий издателя на этапе 6—распространении тиража: появление “настоящей” рекламы, “своей” сети книжных магазинов, возникновение “работы на заказ”—одним словом, все те феномены, которые широко распространены сейчас в этой сфере художественной культуры в экономически развитых странах.</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Б. Театральные сообщения</w:t>
      </w:r>
    </w:p>
    <w:p>
      <w:pPr>
        <w:pStyle w:val="Normal"/>
        <w:ind w:firstLine="720"/>
        <w:rPr/>
      </w:pPr>
      <w:r>
        <w:rPr>
          <w:rFonts w:eastAsia="Times New Roman Cyr" w:cs="Times New Roman Cyr" w:ascii="Times New Roman Cyr" w:hAnsi="Times New Roman Cyr"/>
        </w:rPr>
        <w:t xml:space="preserve">Как считает А. Моль “театр играет в современной культуре пока еще важную, хотя все уменьшающуюся роль. В </w:t>
      </w:r>
      <w:r>
        <w:rPr>
          <w:lang w:val="en-US"/>
        </w:rPr>
        <w:t xml:space="preserve">XIX </w:t>
      </w:r>
      <w:r>
        <w:rPr>
          <w:rFonts w:eastAsia="Times New Roman Cyr" w:cs="Times New Roman Cyr" w:ascii="Times New Roman Cyr" w:hAnsi="Times New Roman Cyr"/>
        </w:rPr>
        <w:t xml:space="preserve"> и в</w:t>
      </w:r>
      <w:r>
        <w:rPr>
          <w:lang w:val="en-US"/>
        </w:rPr>
        <w:t xml:space="preserve"> </w:t>
      </w:r>
      <w:r>
        <w:rPr>
          <w:rFonts w:eastAsia="Times New Roman Cyr" w:cs="Times New Roman Cyr" w:ascii="Times New Roman Cyr" w:hAnsi="Times New Roman Cyr"/>
        </w:rPr>
        <w:t xml:space="preserve">первой половине </w:t>
      </w:r>
      <w:r>
        <w:rPr>
          <w:lang w:val="en-US"/>
        </w:rPr>
        <w:t>XX</w:t>
      </w:r>
      <w:r>
        <w:rPr>
          <w:rFonts w:eastAsia="Times New Roman Cyr" w:cs="Times New Roman Cyr" w:ascii="Times New Roman Cyr" w:hAnsi="Times New Roman Cyr"/>
        </w:rPr>
        <w:t xml:space="preserve"> в. театр был одним из основных каналом культуры”. Этапная структура производства театральных сообщений может быть реконструирована в следующем виде: 1) возникновение авторского замысла; 2) оформление: 3) передача постановщику (режиссеру)—первый фильтр, выявляющий соответствие авторского текста художественной программе театра; 4) интерпретация текста постановщиком: 5) воплощ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претации в действиях актеров, декорациях, бутафории и т. п.: 6) распространение как взаимодействие играемого спектакля и зрителей; 7) усво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ап 5 в этой цепи в свою очередь представляет собой сложное взаимодействие постановщика и значительного подчас коллектива театра—актеров, рабочих сцены, художника, осветителей, работников театральных мастерских и т. п. Л. Моль в качестве обязательного персонажа вводит в социокультурную схему театра мецената, т. е. источник финансирования, отмечая, что “театральная касса оказывает действие непосредственно на источник финансирования постановки, причем обладает очень высоким показателем обратного  воздействия, когда успех определяется эстетическим сообщением”. Иными словами, в отличие от печатного сообщения, где полиграфическое качество книги не особенно влияет на спрос на нее (кроме альбомов репродукций живописных полотен), ссценографическое качество” спектакля, уровень воплощения театром замысла автора и интерпретации постановшика имеет решающее значение для спроса на театральные сообщу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в театральном канале культуры существуют абсолютные, независимые от государственной политики ограничения на его “пропускную способность”—наличие достаточного числа талантливых постановщиков и актеров (а также художников, гримеров и т. п.). Существует и относительное ограничение—размер зрительного зала, обеспечивающий возможность непосредственного восприятия театрального действия. Все это составляет компоненты монополии в экономическом “разрезе” театральных сообщений, которых нет для сообщений печатных (авторское право действует равно в обоих и потому может быть исключено из анализа). Отсюда вполне естественно вытекает гораздо менее широкое потребление театральных сообщений, нежели печатных. Так, по данным упоминавшегося обследования досуга жителей г. Москвы, ни разу в течение года не были в театре 42 % респондентов, 1— 2 раза—35 %, 3—5 раз— 16 %, свыше 5 раз—7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условиях естественной монополизации предложения на рынке театральных сообщений можно было бы ожидать существования ценового регулирования доступа к тем из них, которые вызывают наибольший зрительский интерес. Однако государственная политика обеспечения “всеобщей доступности” искусства, выражавшаяся в жесткой фиксации и единообраз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фициальных цен на билеты (зависевших от “категории” театра, но отнюдь не от качества спектакля), привела к очевидному следствию—возникновению “черного” рынка театральных билетов, продаже с “нагрузкой”, билетной “мафии” и т. п. Доходы от перепродажи поступали, разумеется, отнюдь не театру. Роль же мецената играло почти исключительно государство в ли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го органов различных уровней в зависимости от подчиненности театра-—от Союза ССР до города или района. Размеры дотаций по театрам г. Москвы в 1989 г. колебались в расчете на одного зрителя от нуля (театр Сатиры) до 2,36 р. (театр им. Сталиславского и Немировича-Даяченк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целом спрос на театральные сообщения изменчив. Так, по театрам г. Москвы за период с 1985 по 1988 г. при росте числа ^мест в зрительных залах с 36,8 тыс. до 37,6 тыс. и устойчивом увеличении числа спектаклей с 15,8 тыс. до 16,8 тыс. число посещенлй составляло 13,6: 14,7; 13,9 и 13,2 млн за указанные годы соответствен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едложение в театральном секторе рынка художественной культуры ощутимое влияние начинают оказывать театры-студии. Так, в 1989 г. только н Москне насчитывалось свыше 200 подобных организаций. Располагая обычно залами малой вместимости—100—200 мест—они ориентируются на четко определенный сегмент потребителей-еднномышленников. Случайные посетители, доля которых для “больших” театров велика—до 80%, здесь составляет обычно меньшинство. Сказывается, разумеется, и низкая информированность потенциальной аудитории, плохая транспортная доступность, но главное здесь все же—именно сознательная ориентация театра-студии на “свою компанию”, узко очерченную неформальную группу индивидов, объединяемую схожими культурными установками и ориентацией на внутригрупповое общ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ак полагают социологи и теоретики театра, каждый театр должен стремиться к тому, чтобы иметь свою аудиторию, т. е. монополизировать соответствующий сегмент рынка. Для “эк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мического благосостояния” театра вопрос заключается в том, насколько велик такой сегмент. Если он малочислен и не является группой, членов которой связывает прямое общение (которым, следовательно, “все равно, что показывают”, главное—в другом), театр сталкивается с необходимостью частого обновления репертуара для того, чтобы не потерять зрителя, прибегает к различным внеэстетическнм способам увеличения посещаемости (вплоть до продажи в фойе дефицитных товаров, проведения лотерей по билетам и т. п.), что, разумеется, чаще всего ведет к снижению собственно эстетической ценности производимых театральных сообщений. Именно таковы беды театров в малых и средних городах. В таких условиях поиск мецепата-спонсора, стремления уйти из “царства экономической свободы”, стать некоммерческой организацией с фиксированной (но высокой) оплатой труда становятся вполне объяснимыми. И соответствующие тенденции четко фиксируются в среде театральных деятелей уже после короткого времени существования в рамках “театрального эксперимента” и “новых условий хозяйствова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В. Киновидеопроизводство</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Этапная технологическая структура жизненного цикла этого вида эстетической информации, как следует из общих соображений, должна совмещать фрагменты схем создания театральных сообщений и печатной продукции. В самом деле, развертывание процесса производства и потребления киновидеопродукции включает следующие блоки: 1) возникновение идеи, замысла фильма, как правило, у будущего постановщика (режиссера); 2) передача ее финансирующему субъекту (продюсеру, киностудни), т. е. первый фильтр замысла: 3) воплощение идеи в сценарии постановщиком и сценаристом; 4) съемка и монтаж фильма съемочной группой; 5) тиражирование в соответствии со спросом кинопрокатных предприятий—второй фильтр для кинофильмов; 6) распространение, прокат фильмов, т. е. третий фильтр, включающий рекламу, рецензирование и просмотр фильма зрителями; 7) усвоен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ля видеофильмов этапы 5 и 6 сливаются в один—распространение, покупка их зрителем либо иным потребителем, организующим показ копии непосредственным потребителем. Видеокопии могут сниматься также и с кинофильма, формируя альтернативный канал его распространения, нс связанный с сушествованием второго из названных фильтров. Подобно театральным сообщениям этап 4 имеет весьма сложную структуру действий, реализуемую коллективом съемочной групп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ашей стране на сегодняшний день число кинозрителей абсолютно преобладает над числом видеозритслей. В 1989 г. было 3,64 млрд. лосещепий.кинотеатров, что, правда, на 4% меньше, чем в предыдущем. По данным нашего обследования, в г.Москве в 1987 г. в течение месяца ни разу не было в кино.театрах 32% опрошенных, 1—2 раза—37%.'2~-3 раза—2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ыше 4 раз—7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видсопросмотров, то, по данным А. Толстых, не бывают в видеозалах, салонах, видсотеках 71 % опрошенных, реже одного раза в месяц—18%, раз в месяц—7%, чаще - 3%; на домашнем видеомагнитофоне смотрят фильмы несколькораз в неделю 2% опрошенных, несколько раз в месяц—также 2 %, несколько раз в год—4%, остальным это занятие недоступ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месте с тем внутри самого видеоканала в 1989 г. была предпринята попытка монополизации видоопроката путем введения законодательного запрета на деятельность негосударственных видеоучреждений. В условиях неотработанности авторского права в стране такая деятель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расценивалась авторами оригинальных лент как “видеопиратство”—неофициальное копирование видеофильмов владельцами видеомагнитофонов. В странах, переживших и переживающих “видеобум”, средство борьбы с этим явлением довольно простое: в стоимость чистой видеокассеты, продающейся па рынке, включается налог, взимаемый с покупателя в пользу собственников фильм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Интересные явления, связанные с разрушением предписательной формы связи, происходят в сфере кинопроизводства. С одной стороны, обретают самостоятельность киностудии, организационно объединяющие таких персонажей процесса, как продюсер, постановщик и съемочная группа, возникают негосударственные киностудии, совместные предприятия и т. п. С другой стороны, монополизируется прокат: в апреле 1990 г. самоорганизовались генеральные директора 154 региональных (республиканских и областных) киновидеообъединеннй (КВО), создав Всесокишую   ассоциацию   работников   киновидеопроката  (АСКИН). В то же время кинотеатры и их объединения экономичеокой самостоятельности не приобрели, в результате на кинорынках, проводимых с 1988 г. дважды в год, продукции киностудий—авторским экземплярам фильмов— противостоит небольшое число покупателей—представителей КВО, от решения которых зависят тираж фильма, заказ, передаваемый кинокопировальным фабрикам. А от этого тиража и цены фильма непосредственно зависит доход киностудни. В результате, как показал внеочередной съезд киноематографистов (июнь 1990 г.), многим студиям захотелось вернуться назад “под крыло” административиой опеки, обеспечивавшей не слишком значительное, но устойчивое финансовое благололучнс, позволявшей создателям фильмов работать без постоянной оглядки на зрителя, реализуя свои чисто культурные устремления и эстетические установки и программ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Шагом к достижению утраченного органнзацнонно-экономического равновесия была бы приватизация и аренда кинотеатров, которые обеспечили бы прямой контакт последних с киностудиями, а также создание “фирменных” студийных кинотеатров. Здесь рождающийся кинорынок встретит, однако, иное ограничение—конкуренцию со стороны импортной кинопродукцил. “Интерес публики к продукции “Мосфильма” и студ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ни М. Горького,—пишет Д. Дондурен,—с 1985 по 1988 г. упал в полтора раза, “всех остальных студий—в 2—5 раза. а Киргизской и Туркменской—в 15—16 раз. Но и этот горестны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йзаж после битвы” чуть ли не пастораль в сравнении с 1989 г., когда желающих смотреть родные фильмы стало меньше еще на треть—на 350 миллионов! Есть картины, которые, 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огам кинорынков, возместили одну (!) копейку из каждого истраченного на их производство рубл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номенклатуре, доля зарубежных картин в прокате превышала в начале 1990 г. 50 % , что же касается частоты их показа, то, по данным Н. Венжера к Д. Дондурея, из каждых пяти</w:t>
      </w:r>
    </w:p>
    <w:p>
      <w:pPr>
        <w:pStyle w:val="Normal"/>
        <w:rPr/>
      </w:pPr>
      <w:r>
        <w:rPr>
          <w:rFonts w:eastAsia="Times New Roman Cyr" w:cs="Times New Roman Cyr" w:ascii="Times New Roman Cyr" w:hAnsi="Times New Roman Cyr"/>
        </w:rPr>
        <w:t xml:space="preserve">сеансов, которые зритель проводит в кинозале, на четырех он смотрит зарубежные фильмы, подавляющее большинство отечественных фнльмов убыточно: так, на </w:t>
      </w:r>
      <w:r>
        <w:rPr>
          <w:lang w:val="en-US"/>
        </w:rPr>
        <w:t>VI</w:t>
      </w:r>
      <w:r>
        <w:rPr>
          <w:rFonts w:eastAsia="Times New Roman Cyr" w:cs="Times New Roman Cyr" w:ascii="Times New Roman Cyr" w:hAnsi="Times New Roman Cyr"/>
        </w:rPr>
        <w:t xml:space="preserve"> кинорынке из 14 млн 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траченных на производство, Госкино вернуло всего 2 млн. Выход из ситуации авторы видят—в организационно-экономическом аспекте—в двух основных моментах. Во-первых, в уп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ядочении действия авторского права. Налоги, которые государство будет получать от кинозрелищных предприятии и от продажи кассет, в этом случае всегда покро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ходы на постановку самых дорогих суперсерий, на строительство кинотеатров, не говоря уже о нормальной оплате труда.Во-вторых, это упоминавшееся уже разгосударствление и демонополизация всех этапов и звеньев жизненного цикла кинопродукци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Г. Изобразительное искус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произведений изобразительного искусства—живописи, графики, скульптуры и т. п.—проходит вполне стандартные этапы возникновения замысла н его оформления. Но искусство не всем досупно. Тем самым канал прямого общения произведения изобразительного искусства со зрителем—выставки, картинные галереи, музеи, частные собрания—много уже, чем совокупность каналов, реализуемых книгопечатаннем и средствами массовой информации. По данным на 1985 г., через “чужие” каналы воспринимали изобразительные сообщения 51 % опрошенных, в том числе через ТВ—-42%. через альбомы, книги—9%, а непосредственно на выставках и в музеях— 12 %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е обследование досуга москвичей показало, что в течение года ни разу не были на выставках и в музеях 42%, 1—2 раза—39%, 3—5 раз—14%, свыше 5 раз—6% опрош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транах с рыночной экономикой определяющее значение в жизненном цикле произведений изобразительного искусства имеют художественные галереи. Функционально художественная галерея играет роль издателя для художников и биржевого маклера для клиентовГалерея скупает, хранит, выставляет, продает и публикует произведения художника в среде публики. Деятельность художественных галерей, тем самым реализует первый и основной фильтр на пути авторского изобразительного текста к массовому зрителю, поскольку их маркетинговая работа может как обеспечить, так к предотвратить возникновение спроса на работы отдельного хуложника или целого направл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шей стране предприятии, подобных художественным галереям, пока нет. Их функции распределены между музеями, выставочными залами, магазинами Художественного фонда и “свободным”, полулегальным рынком. Расширяют свое проникновение в страну зарубежные предприниматели, представляющие, как правило, мелкие художественные галере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падные специалисты советывали централизовать продажу худ. изделий (как во Франции), но автор другого мнения. Дело в том, что система закупочных комиссий Художественного фонда, являющаяся централизованной, как раз и не устраивает ни художников из-за низких и произвольных цен, ни государство — в силу своего некоммерческого характера, выступая чистым “расходователем” бюджетных средств и не выполняя сколько-нибудь значимой социальной функции. Я думаю, что централизованная коммерческая служба может лишь естественным образом  “вырасти” из массы самостоятельных коммерческих галерей, действуя к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признанный “законодатель” на их фоне. В противном случае мы получим монополию, не преследующую какие-либо культурные цели. Однако возниковение развитой рыночной среды, которая взрастила бы подобную централизованную службу, в обозримом будущем проблематично: очень узок круг  реальных и потенциальных покупателей картин. Ведь в него входят преимущественно представители “среднего” класса, который у нас малочислен. Отечественный “высший” класс тем более не в состоянии “делегировать” из своего состава сколько-нибудь значительный сегмент рынка изобразительного искусст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общего числа посещений, то в 1989 г. оно составило 201,2 млн человек против 156,4 млн в 1980 г. Поскольку в стране насчитывалось 2207 и 1526 музеев, соответственно легко рассчитать, что в среднем на один музей пришлось в течение года 91,2 тыс. посетителей в 1989 г. и 102,5 тыс. посетителей в 1980 г. По данным В. Я. Нейгольденберга, один из пяти горожан и каждый второй из селян вообще не посещают музеи в течение своей жизни. С началом проникновения “хозрасчетных идей” в жизнь учреждений культуры руководство музеев начало проявлять особое внимание к проблеме повышения их посещаемости. По мнению многих руководителей, мешающими факторами выступают прежде всего “бытовые” условия музеев—отсутствие гардеробов, буфетов, мест отдыха, духота и теснота помещений, перенасыщенность экспозиций и т. п. Проведенное нами обследование индивидуальных посетителей художественных музеев в г. Москве (1988—1989 гг.) выявило, однако, иные критерии поведения. На вопрос: “Почему Вы не вполне удовлетворены посещением музея?”—45% ответило—нет путеводителей, проспектов, 40,5%—недостаточно пояснений к экспонатам, 26,5%—бедная, неполная экспозиция, 21,5%—трудно купить сувениры. Такие факторы неудовлетворенности, как отсутствие буфета, мест для отдыха, шум и духота, плохая работа гардероба набрали соответственно !8; 9,5: 5; 3,5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той целью, которую преследует посетитель музея, можно считать приобретение максимума информации за одно посещение. Этот вывод был поддержан и музейными работниками—искусствоведами и экскурсовода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Канал знакомства с изобразительным искусством через репродукции и иные копии (голограммы, видеозаписи и т. п.) по структуре совпадает с производством печатных сообщений </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Д. Музыкальные текс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апы технологии исполнения и восприятия музыкальных произведений полностью совпадают с этапами жизненного цикла театральных сообщеннй, только роль постанощика выпоняест здесь дирижер или нной интерпретатор авторской идеи. Этот капал общения с музыкой играет ныне, однако, отнюдь не главную роль. По данным нашего обследопання досуга москвичей, в течение года ни разу не были на концертах филармонической музыки 81,2%, эстрадной—47.4%, были 1 раз—11.3 и 26,3 %. 2—3 раза—5,3 и 22,4 %. а 4—5 раз—соответстпенио 1.3 и 3,5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 данным В. Я. Нейгольденберга и Ю. В. Осокина, в целом знакомятся с музыкальными произведениями на концертах от 5 до 40% слушателей, по радио—от 23 до 75%, слушают п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инки 5—46%, пользуются каналом ТВ—от 23 до 81 % . Таким образом, массовой является технология производства музыкальных текстов, схожая своими этапами с технологией про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дства печатных сообщений, вплоть до того, что современные технические средства позволяют сделать ее двухэтапной: 1) замысел — оформление — исполнение — запись — тиражирование—распространение; 2) восприятие и усвоение. Именно такая структура присуща была, например, так называемой авторской песне, деятельности отечественных бардов в застойные времен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О сегментации рынка копий музыкальных текстов хорошее лредставление дают данные, приводимые А. Молем: “Крупная фирма грамзаписи, успешно ведущая дела, обычно выпуск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стинки в следующих соотношениях: 2—3 пластинки—тираком 500000 экз.. 15—20 пластинок—100000 экз.. 50—100 пластинок—20000 экз., 100—200 пластинок—4000 экз.”. Читатель легко узнает в приведенных пропорциях гиперболическое распределение, что говорит о сложившемся рынке грамзаписе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 xml:space="preserve">На первый взгляд, выпуск большого числа пластинок (кассет, дисков) малыми тиражами экономически невыгодно. Фирма “Мелодия”, абсолютный монополист этого производства в нашей стране, именно подобными соображениями мотивирует свою тиражную политику, ведущую к свертыванию производства записей классической и вообще филармонической музыки.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А. Моль по этому поводу замечает: “Эстрадная музыкальная пьеса выпускается сразу и нескольких десятках тысяч экземпляров. Ее распространение достигает своего максимума за 2—3 месяца, а затем уменьшается по экспоненте... Классическая музыкальная пьеса распространяется с самого начала лишь в ограличениом числе экземпляров, которое в дальнейшем, правда, очень медленно сокращается. По истечении определенного срока это произведение будет исполнено вторично и тогда начнется второй такой же процесс, и так—почти бесконечно. Общие площади обеих кривых... почти одинаковы: торговцы пластинками знают, что общие прибыли от классической и эстрадной музыки примерно одного порядк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ля магнитофонных записей, где у потребителя (покупателя) есть техническая возможность выступать одновременно и в роли производителя (продавца) “пиратских” копий, эта закономерность, на первый взгляд, может и не иметь места. Ее, однако, поддерживают такие факторы, как трудность обеспечения студийного качества при “домашней” перезаписи, старение ленты, появление новых интерпретаций классики исполнителями и т. п. Очевидна очерченная закономерность применительно к появляющимся дискам для лазерных проигрывателей.</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Е. Производство впечатлен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знавательный туризм, наряду со спортивным и оздоровительным, существует в двух основных формах—самодеятельной, “дикой”, и организованной. Первая, как всякое самооказание услуги, лежит вне собственно рынка, выполняя одновременно и функцию “базового варианта”, “точки отсчета” для формирования цены купли-продажи услуги в случае немонополизированного предложения. Поэтому здесь предмет анализа—вторая, организованная форма. В качестве единицы этого вида деятельности выступает тур: оплачиваемая покупателем гарантия посещения им тех или иных объектов, контакт с которыми породит у него желаемые впечатления эстетического (или иного культурного) характер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оциокультурный цикл тура можно представить состоящим из следующих этапов:  1) возиикновсинс замысла тура; 2) оформление его в виде предварительного проекта: 3) передача туристической оргаинзации—первый фильтр, где оценивается реализуемость предпроекта с точки зрения организационноо-технической и экономической, включая прогноз спроса на тур; 4) создание проекта тура—комплекс действия, состоящий из переговоров с организациями и лицами на местах расположення объектов осмотра, транспортниками, гостиничным хозяйством, предприятиями питания и т. и. с целью обеспечения синхронизации отдельных действий; 5) распространение путевок,включая рекламу; 6) собственно производство впечатлений, “потребление” тура—поездка, экскурсии, посещение объекто; 7) усвоение полученной информаци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знавательный тур тем самым вполне отвечает критерию максимума информации на одно посещение (в данном случае—продолжительный отрезок свободного времени), которым, как мне думается, руководствуется потребитель подобных услуг.</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 своему потенциалу познавательного туризма наша страна находится безусловно на одном из первых мест в мире. Однако его использование (как, впрочем, и всех других ресурсов), по-видимому, одно из наихудших. По данным Э. Гонзальеза, на душу населения в Японии и Швеции приходится туристи;ческнх услуг на 200—250 дол. в год, в Риге, Таллинне, Ленинграде, Сочи—на 30—40 р., в Харьковской области—на 14—15 р., в Запорожской области—на 3 р. В рациональном потребитсльском бюджете подобные расходы оцениваются величиной 29,5 р. в год на душу населения. Фактически в 1987 г. они составили 9,9 р.</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предложение путевок было сосредоточено в государственных профсоюзных турнстско-экскурсионных бюро, работники которых были экономически не заин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сованы в расширеннн его разнообразия. Существенные изменения начались с появлением независимых коммерческих оргаинзаций, начавших создавать известную конкуренцию бывшему абсолютному монополис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овень цел на услуги в кооперативном секторе в среднем в 1,5—2 раза выше, чем в государственном, однако экономическая заинтересованность работников позволяет обеспечить потребителям доступ к наиболее привлекательным объекта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ведения о сегментации рынка познавательного туризма практически отсутствуют, есть лишь общие оценки “натуральной” потребности: сегодня воспользоваться услугами туристических учреждений могут лишь около четверти всех желающих. По данным нашего обследования свободного времени москвичей, хотели бы участвовать в туристско-экскурсиоиной деятельности 14,5 % опрошенных, занимаются ею в рабочие дни 1,8 %, в выходные—12,4%; спортивным туризмом занимаются 15.9%, хотели бы заниматься—17,6%. Разноречивость оценок очевидна; нужны специальные исследования этого вопрос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Ж. Спортивные зрелищ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есение различных спортивных состязаний, соревнований,игр, чемпионатов и т. п. к разряду культурных текстов на первый взгляд весьма сомнительно. Однако если взять в расчет функцию спортивных зрелищ в освоении свободного времени населения, а также технологию их социокультурного цикла, предлагаемое отнесение представится гораздо более обоснованным. Организационно-экономические механизмы, скажем, хоккейного матча и эстрадного концерта почти идентичны, равно как и их роль для потребителя информационной продук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лавным препятствием для включения спортивных зрелищ в состав секторов информационного рынка служит чисто психологическая привычка рассматривать “большой спорт” как продолжение индивидуальных усилий и действий по укреплению здоровья. Хозрасчетные спортивные клубы, контракты спортсменов с зарубежными фирмами—все это позволяет успешно разграничить специализированную производственную деятельность в “большом спорте” и развитие организма “для себя”. Безуспешные попытки “управлять” и тем и другим в рамках одного ведомства—Госкомспорта, проанализированные в организационно-управлеическом аспекте еще в конце 70-х годов, хочется надеяться, не будут воспроизводиться в той новой социально-экономической среде, которую мы начинаем создавать в нашем обществ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портивное зрелище производит специфическую информацию: о противоборстве двух или большего числа субъектов индивидов или команд,—результат которого заранее (по кра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й мере для зрителя) неопределен, неизвестен. Осуществление действия—соревнования, игры и т. п.—снимает эту неопреленность, производя тем самым информацию. В синтаксическом шенноновском смысле величина ее очень мала: скажем, в боксе, в отдельной схватке, выигрывает либо один соперник, либо другой (ничьих здесь не бывает), поэтому результат приносит зрителю ровно 1 бит информации. Но потому-то я и отношу спортивные зрелища к эстетическому ряду сообщений, что здесь гораздо более важно не содержание, а уникальная форма сообщения, непредсказуемая ни для участников-производителей (в “честном” соревновании), ни тем более для зрителей. Что же касается количества ниформации. порождаемой в ходе действия, то, как известно, наибольший интерес вызывают матчи с примерно равными шансами участников, где исходная (априорная) неопределенность (а стало быть, и получаемая информация) максимальн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отребление спортивных зрелищ у нас в стране оценивалось в 1987 г. величиной 0,5 р. в год на душу населения. В рациональном потребительском бюджете расходы на спортивные зрелища составляют 0,8 р. в год на душу населения. По данным нашего обследования, посетили спортивные мероприятия в качестве зрителя в течение года: ни разу — 77% опрошенных, 1—2 раза—15,1 %, 3—5 раз—4,0%, более 5 раз—3,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хнология (этапы социокультурниго цикла) спортивного зрелища своеобразна. Во-первых, правила спортивного взаимодействия либо лишены конкретного авторства, выступают как элемент обшекультурного контекста, народной памяти, либо же — для новых видов спорта —должны его утратить, стать таким элементом, чтобы этот вид приобрел качества объекта зрительского интереса. Во-вторых, авторство конкретного состязания (матча, боя, соревнования и т. п.) всегда распределено между несколькими индивидами—тренерами команд или спортсменов, роли которых аналогичны соответственно ролям постановщика и актера, исполнител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 учетом этих замечаний (прежде всего о коллективном авторстве постановщиков) технология единичного спортивного зрелища оказывается практически неотличимои от технологии производства театрального сообщения: 1) появление замысла у тренеров команд или отдельных спортсменов: 2) его оформление в виде плана тренировок: 3) обращение к организации, распоряжавшейся стадионом (бассейном, кортом, ипподромом и т. п.)—первый фильтр, оценивающий готовность команды или спортсмена к участию в состязании; 4) состязание как интерлретация замысла “коллективного” тренера, т. е. производство и потребление спортивного зрелища, предполагающее его рекламу: выполняет одновременно роль второго фильтра, “от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ющего” проигравших от большей части материального и морального  вознаграждения:  5) усвоение  зрителем—третий фильтр, выделяющий те или иные свойства исполнителей, 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условленных непосредственно выигрышем или проигрышем команды или спортсмена: так, нередко лучшим игроком в той или иной роли определяется (со стороны зрителей, журналис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т. п.) участник проигравшей команд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ектора рынка спортивных зрелищ совпадают практически с видами спорта. Исключение составляют незрелищные виды—альпинизм, спортивный туризм. Здесь также имеются элементы состязательности (правда, заочной), но по понятным причинам нет ни зрителей, ни стадиона, ни продажи входных билетов. В то же время спортивное скалолазание, например, технически полезное и в альпинизме, и в туризме, вполне может стать столь же коммерческим видом, как фигурное катание или хокке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редства массовой информации, в первую очередь телевидение, обеспечивают восприятие спортивных зрелищ куда большему числу зрителей, чем непосредственное посещение спортивныхсооружений. Так, наиболее “выдающиеся” футбольные матчи может, смотреть одновременно до трех миллиардов человек. Отсюда—неограниченные возможности “вторичного” использования спорта для рекламы продукции иных производств, что в состоянии обеспечить весомую статью доходов организаций, задействованных в осуществлении спортивного зрелища. В таких условиях, как и в случае с театром, непосредственное присутствие на состязании (матче, соревновании и т. н.) во многом определяется для зрителей престижными фактора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Уровень развития материально-технической базы спортивно-зрелищной информации в нашей стране невысок как количественно, так и качественно. Так, в 1986 г. в стране имелся 3981 стадион с количеством мест для зрителей свыше 1.5 тыс., 1554 крытых плавательных бассейна. Пропускная способность всех спортивных сооружений (как зрителями, так и участниками занятий) оценивалась в 1064 посещений на 10 тыс. человек населения, что составляло менее одной трети от потреб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С одной стороны, бесспорно, что “большой спорт”, будучи составной частью рынка зрелищ, должен облагаться налогами на уровне последних. С другой стороны, ссылки на “тысячи рядовых любителей спорта”, занимающихся им для улучшения своего здоровья, в этой связи неуместны. Иными словами, здесь проявляется та самая двойственная трактовка всей физкультуры и спорта, о которой я говорил выше, смешение массовой оздоровительной деятельности и чисто зрелищных коммерческих предприятий—матчей, чемпионатов и т. п. Правильно же распределить здесь экономические роли, настроить рыночные механизмы возможно лишь при строгом разделении этих функционально глубоко различных типов деятельности.</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2. УЧРЕЖДЕНИЯ КУЛЬТУРЫ: БАЛАНС ДОХОДОВ</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И РАС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По результатам упоминавшегося обследования свободного времени москвичей, любительские творческие занятия стояли на одном из последних мест в шкале предпочтительности форм времяпрепровожления: в составе трех наиболее значимых их назвали лишь 8,6 % опрошенных. В бюджете свободного времени рабочих и служащих промышленности из общего объема в выходной день 9 часов 14 минут им уделялось 15 минут.</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ное дело—специализированное производство художественных ценностей, результаты которого “выносятся” автором для передачи другим индивидам, прямо или через посредство каких-то каналов связи, реализуемых деятельностью определенных организаций. В тех случаях, когда для них находится потребитель, такие результаты становятся информационным това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ая тем самым экономическую оценку в соответствии с общими правилами ее формирования, которые мы рассмотрели выш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Субъектом таких оценок оказывается, как правило, лицо или организация, персонифицирующие первый фильтр, возникающий на пути авторского замысла, идеи к массовому потребителю. Для них выплаченная автору цена становится одним из элементов их затрат, издержек производства по воплощению, интерпретации или (и) тиражированию приобретенного информационного товара. Другие элементы расходов—оплата сырья, материалов, заработная плата работникам, аренда зданий и сооружений и т. п. А из чего складывается их валовый доход? Очевидно, из выплат, поступающих от субъектов, чьи потребности удовлетворяются деятельностью таких специализированных организаций. В дальнейшем будем их называть учреждениями культуры в соответствии с общепринятой терминологией. Итак, от того, каков круг потребителей результатов работы учреждений культуры, каковы сложившиеся цены, зависит финансовое состояние учреждений культур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Художественная культура как часть человеческой культуры всегда выполняла к выполняет, наряду с другими, две общественно значимые функции: 1) сохранение и передачу социальных ценностей, опыта, традиций и 2) их изменение в соответствии с конкретными, исторически обусловленными целями развития общества. И та и другая стороны информационного производства в сфере художественной культуры имеют своим получателем прежде всего государство как совокупность официальных институтов, которое—в большей или меньшей степени—осознает значимость выполнения этих функций для своего успешного существования. Поэтому оплата государством из своего бюджета через те или иные свои организации деятельности учреждений культуры и отдельных создателей художественных ценностей—факт, прослеживаемый па протяжен ни всей истории человечест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Удовлетворение эстетических потребностей отдельных индивидов обусловливает их плату за возможность восприятия художественных ценностей. Участие производственных и общественных организаций в оплате услуг учреждений культуры имеет несистематический характер и зависит от того, считает ли организация достаточным или недостаточным уровень художественной культуры у своих членов, обеспеченный их “неорганизованиыми”, индивидуальными контактами с учреждениями культур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ера оплаты в каждом из этих случаев определяется естественно, уровнем удовлетворения той специфической потребности субъекта, которая реализуется в акте общения с художественными ценностями. Иными словами, каждый из субъектов—государство, организация, иидивид—платит, вообще говоря, за разные свойства единого информационного продукта в соответствии с множественностью его функций, его многозначностью (так сказать, полисемиотичностью).</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ашей стране прежде всего обращает на себя внимание практика оплаты государством не результатов деятельности учреждений культуры, а самой дея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ой подход соответствует пониманию учреждений культуры как некоммерческих организаций и, безусловно, вполне допустим. Однако масштабы безвозмездного финансирования, т. е. дотирования, таковы, что важнейшее качество некоммерческой организации—высокая оплата труда ее работников, позволяющая им концентрировать усилия исключительно на выполняемой деятельности, не обеспечивает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территориальном разрезе, по расчетам Н. Н. Шамарова, для концертной деятельности уровень дотации в расчете на одного слушателя изменялся в 1988 г. от 0,065 р. в РСФСР до 0.94 р. в Молдавии. При этом посещаемость в расчете на 10 тыс. жителей в названных республиках различалась примерно на 30% и в России была выш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ab/>
        <w:t>От принципа сделайте то, что нужно государству, а оно заплатит, сколько сможет”, предполагался переход к принципу сделайте то, что нужно государству, а оно заплатит в той мере, в какой вы вы полните его заказ”. Ведь финансирование “в тесной увязке с конечными результатами” есть не что иное как переход к оплате государством не деятельности как таковой, а конкретных услуг, оказанных ему учреждением культуры. Иными словами, в работах исследователей в области экономики культуры предлагалось перейти от волюнтаристского распределения бюджетных дотаций, к оплате государством посещений, к доплате к каждому проданному (по фиксированной низкой цене) билету, к дотированию по числу посетителей для учреждений, оказывающихбесплатные услуги, и т. п. Центральным моментом механизма распределения объема бюджетных дотаций становится при этом норматив дотирования посещ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данным А. Я. Рубинштейна, наши театры становятся “самыми коммерческими” в мире: в бюджете шведских театров самостоятельно заработанные средства составляют около 15%, западногерманских—не более 10%, а у нас—свыше 50 % (театры вынуждены).</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Между тем, если мы признаем учреждение культуры коммерческой организацией (а это следует из увязки его финансироваиня с конечными результатами работы независимо от измерителей последних), нужно признать государственную дотацию таким же “нормальным” элементом его доходов, как и кассовый сбор, и добровольные взносы меценатов. Более того, 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с известна и модель чисто бюджетного хозрасчета—межотраслевой центр “Микрохирургия глаза” С. Н. Федорова. Здесь основной доход поступает именно от государства в форме платы за каждого посетителя, прооперированного специалистами клиники. Использование же дохода осуществляется коллективом вполне самостоятельно, без вмешательства плательщика, как во всякой производственной коммерческой организации.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ризнание госдотации составной частью валового дохода учреждения культуры, наряду с другими поступлениями, меняет систему экономических стимулов их работ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3. КУЛЬТУРНАЯ ПОЛИТИКА ВРЕМЕН РЫНКА И ХОЗРАСЧ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качестве “рабочего определения” примем понимание политики как совокупность целей и одобряемых способов действий по их достижению, которые формирует и осуществляет тот 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ой субъект по отношению к определенной сфере жизнедеятельности общества. Содержание политики выражается через формулировку ее направлений в виде принципов, норматив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ок и т.п. Етественно, разные субъекты могут проводить различную политику по отношонню к одной и той же сфере жизнедеятельности, ее отдельным частям и т. п.</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а протяжении нескольких десятилетии в пашей стране в сфере культуры проводилась политика, которую кратко можно охарактеризовать как просветительскую. Ее суть—в максимально широком приобщении населения к ограниченному кругу эстетических образцов (стереотипов), отвечавших опрелеленным идеологическим канонам. На достижение этой цели был ориентирован целый ряд социально-правовых и организационно-экономических механизмов (часть из них действует и сегодня). Это и контроль государства над основными каналами перелеч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удожественных ценностей, и контроль за их созданием через огосударствленные творческие союзы, и остаточный принцип финансирования развития культуры за счет государства пр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граничениях на возможности финаиспроваиня из других источников, и активное неприятие и подавление отклоняющихся от упомянутых эталонов форм художественного творчества, и школьная стандартизированная форма приобщения к культуре, и избирательные контакты с творчеством зарубежных художников, и многие други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действия названных механизмов в стране сложилась социокультурная ситуация, основными чертами которой являются: на стороне населения—наличие множества оппозиционных субкультур среди его активной части и культурная пассивность основной массы населе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Иными словами, цели просветительской культурной политики оказались не только не достигнутыми, но и вся “организованная” культура была приведена в кризисное состояние как в частн материально-технической и финансовой базы, так и в части готовности населения к восприятию художественных ценносте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Учреждения культуры фактически получили противоречивый статус “коммерческо-нокоммерческих” организаций. Их коллективы оказались перед выбором: либо продолжать “сеять разумное, доброе, вечное” за небогатый госсчет, либо всеми силами начать зарабатывать деньги, делая платными услугами, которые ранее были бесплатными, устремляясь в изобретение новых платных услуг. В условиях крайне низкой заработной платы работников таких учреждений усилия значительной их части оказались ориентированными на коммерческий успех на стороне”.</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нарушено важнейшее условие эффективной работы некоммерческих организаций: учреждение культуры, выполняющее функции удовлетворения общественной потребности, оказалось перед необходимостью самостоятельно зарабатывать средства для выполнения этой функции. В результате в наихудшем положении оказались те виды деятельности сферы художественной культуры, у которых нет платежеспособного потребителя. Прежде всего это библиотеки и музеи, коллективы народной н классической музыки и т. п. Имеющиеся же государственные средства в полном соответствин с “приобщенческо-просветительной” политикой направляются в развитие тех областей культуры, которые могут их “окупить”, принести финансовый успех, повысить экономическую эффективность использования бюджетных денег.</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Налицо все увеличивающийся разрыв между уровнями благосостояння субъектов культурной деятельности “потребительского” типа и тех, кто обеспечивает функционирование культуры как системы. Это не может не влиять на ориентацию подрастающего поколения художников. Следствием может стать возникновение перерыва в воспроизводстве внутрикультурных механизмов с самыми разрушительными последствиями для развития общества.</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органы управления (по мнению автора), прежде всего—Министерство культуры, должны отказаться от тотальной опеки (дотирования) всех учреждений культуры н безуспешных попыток охватить руководством всю сферу культуры н сосредоточить свое внимание на ограниченном числе составных частей культурного процесса—на тех его областях, для которых отсутствует платежеспособный потребител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К числу таких областей в нынешних условиях относятс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1) сохранение и поддержание культурно-исторической памяти общества в формах: а) охраны и реставрации памятников культуры; б) сбора н фиксации неовеществлеиных традиц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льклор, в т. ч. музыкальный, обряды, верования и т. п.); в) развития музеев, музеев-заповедников, раскопок; г) развития библиотек, архивов, хранилищ, коллекций;</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2) эстетическое воспитание подрастающего поколения в духе орнентации на максимальное разнообразие гуманистических стереотипов художественной культуры;</w:t>
      </w:r>
    </w:p>
    <w:p>
      <w:pPr>
        <w:pStyle w:val="Normal"/>
        <w:numPr>
          <w:ilvl w:val="0"/>
          <w:numId w:val="1"/>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поддержка культурных инициатив “для внутрикультуриого пользования”, эстетических экспериментов и поисков; </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4) стимулиронапис межреспубликанских к межнациональных культурных контактов.</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Первые три из указанных направлений следуют из сложнившейся общекультурной ситуации, последнее обусловлено особенностями политического устройства нашего государства, имеющимися здесь проблемам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комментариях нуждается также п. 1 (г): перестройка библиотечного дела в нынешних условиях немыслима без его компьютеризации, в отрыве от создания вычислительных сетей, отдельно от проектируемых банков данных и т. п. Лишь на новой технической основе, формирующейся параллельно с компьютеризацией производства и управления, возможен выход в библиотечном деле на достойный (по общественной значимости) уровень функционирования.</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Если спроецировать эти тенденции на управление сферой культуры, то в общих чертах рисуется следующая картина организационно-экономического обеспечения проведения новой культурной политики.</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Четыре основных ее напрапления реализуются через целевые комплексные программы, финансируемые из госбюджета с привлечением всех рссурсолержателей, желающих в них участвовать.</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ажнейшее условие, которое должно создать государство (правительство) для развития всей сферы культуры, для активизации экономической поддержки всех ее направленнй, видов, жанров, отраслей и т. п.—это налоговые льготы вплоть до исключения из суммы, облагаемой налогом, всего объема средств, перечисляемых ресурсодержателями в сферу культуры, ее некоммерческим организациям.</w:t>
      </w:r>
    </w:p>
    <w:p>
      <w:pPr>
        <w:pStyle w:val="Normal"/>
        <w:ind w:firstLine="72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широкое разнообразие видов культурной деятельности будет в полной мере “принадлежать народу”, т. е. регулироваться рынком, спросом, предъявляемым гражданами и иными плательщиками на предоставляемые услуги и товары. Лишь глубинные, действительно государственно важные слои культуры, определяющие нормальное воспроизводство общественных структур, будут финансироваться из бюджет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01:50:00Z</dcterms:created>
  <dc:creator>������� ���������� �����</dc:creator>
  <dc:description/>
  <dc:language>en-US</dc:language>
  <cp:lastModifiedBy>������� ���������� �����</cp:lastModifiedBy>
  <dcterms:modified xsi:type="dcterms:W3CDTF">1998-06-24T01:50:00Z</dcterms:modified>
  <cp:revision>3</cp:revision>
  <dc:subject/>
  <dc:title>�������� � ���������</dc:title>
</cp:coreProperties>
</file>