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14"/>
        </w:rPr>
      </w:pPr>
      <w:r>
        <w:rPr>
          <w:sz w:val="14"/>
        </w:rPr>
        <w:t>ГЛАВА 5.ЭКОНОМИКА УПРАВЛЕНИЯ ХОЗЯЙСТВОМ</w:t>
      </w:r>
    </w:p>
    <w:p>
      <w:pPr>
        <w:pStyle w:val="TextBodyIndent"/>
        <w:rPr>
          <w:sz w:val="14"/>
        </w:rPr>
      </w:pPr>
      <w:r>
        <w:rPr>
          <w:sz w:val="14"/>
        </w:rPr>
        <w:t>5.1. УСЛУГИ УПРАВЛЕНИЯ</w:t>
      </w:r>
    </w:p>
    <w:p>
      <w:pPr>
        <w:pStyle w:val="TextBodyIndent"/>
        <w:rPr>
          <w:sz w:val="14"/>
        </w:rPr>
      </w:pPr>
      <w:r>
        <w:rPr>
          <w:sz w:val="14"/>
        </w:rPr>
        <w:t>Товарный характер научно-технической, эстетической и битовой информации, услуг образования н обучения, консультационной деятельности сомнений сегодня практически не вызывает. Этого нельзя сказать пока об управлении хозяйственными  (и иными) организациями, продукции управленческого труда. К настоящему времени опубликованы исследования, в которых обосновывается производительный характер такого труда однако ощутимого воздействия на теорию управления производством они не оказали. Поколения отечественных исследователей, приведя ритуальную цитату: «Всякий непосредственный общественный или совместный труд. осуществляемый в сравнительно крупном масштабе, нуждается в большей или меньшей степени в управлении...», говорили н писали далее исключительно об административном, приказном управлении.</w:t>
      </w:r>
    </w:p>
    <w:p>
      <w:pPr>
        <w:pStyle w:val="TextBodyIndent"/>
        <w:rPr>
          <w:sz w:val="14"/>
        </w:rPr>
      </w:pPr>
      <w:r>
        <w:rPr>
          <w:sz w:val="14"/>
        </w:rPr>
        <w:t>В этом нет, конечно, ничего удивительного: в условиях господства предписательной формы связи производителей интерпретация управления как функции власти, а не как функции самоорганизации работников в рамках совместной деятельности, была совершенно естественной, лежащей, так сказать, на поверхности. Ну а там, где есть приказ, отношения подчинения места эквивалентному, товарно-денежному обмену, разумеется нет. В рамках экономической кибернетики, впрочем, управление рассматривалось как обмен, - а именно обмен информацией,—однако в чисто технологическом плане, вис каких-либо экономических форм. Короче говоря, все те явления в управлении, которые хоть сколько-нибудь напоминали обменные отношения, жизни вытеснялись в теневую сферу, а в исследованиях—в «закрытую» науку МВД и схожих ведомств, а также в публицистику.</w:t>
      </w:r>
    </w:p>
    <w:p>
      <w:pPr>
        <w:pStyle w:val="Normal"/>
        <w:ind w:firstLine="426"/>
        <w:jc w:val="both"/>
        <w:rPr>
          <w:sz w:val="14"/>
        </w:rPr>
      </w:pPr>
      <w:r>
        <w:rPr>
          <w:sz w:val="14"/>
        </w:rPr>
        <w:t>Переход к рыночной форме связи производителей не отменяет административного управлении как такового, хотя бы рамках отдельной производственной организации. Тем более оно сохраняется в нерыночной сфере, обязательно сопутствующей рынку. Поэтому анализ «теневых» управленческих услуг существовавших и существующих внутри всеобщей научно- организованной» административно- командной системы управления производством, важен для понимания сущности информационных услуг, оказываемых н процессе управления.</w:t>
      </w:r>
    </w:p>
    <w:p>
      <w:pPr>
        <w:pStyle w:val="Normal"/>
        <w:ind w:firstLine="426"/>
        <w:jc w:val="both"/>
        <w:rPr>
          <w:sz w:val="14"/>
        </w:rPr>
      </w:pPr>
      <w:r>
        <w:rPr>
          <w:sz w:val="14"/>
        </w:rPr>
        <w:t>Напомню, что всякая коллективная деятельность в рамках организации неизбежно порождает такие феномены, как технологически обусловленное разделение н распределение рабочих мест (ролевых позиций), специализацию занимающих их работников на выполнении определенных трудовых функции, действий, а также координацию (синхронизацию) этих действий. Последняя проявляется в форме требовании, предъявляемых организацией к работникам.</w:t>
      </w:r>
    </w:p>
    <w:p>
      <w:pPr>
        <w:pStyle w:val="Normal"/>
        <w:ind w:firstLine="426"/>
        <w:jc w:val="both"/>
        <w:rPr>
          <w:sz w:val="14"/>
        </w:rPr>
      </w:pPr>
      <w:r>
        <w:rPr>
          <w:sz w:val="14"/>
        </w:rPr>
        <w:t>Занимая рабочее место - вступая в организацию, - индивид ожидает, что в целом уровень удовлетворения его потребностей будет выше, чем вне организации. Поэтому выполнение требований, которые к нему предъявляет организация, выступает залогом, условием такого повышения благосостояния. Если требования индивидом не выполняются, организация—те ее члены, для которых ожидания реализованы, которым в ней лучше, чем вне ее,—осуществляют в отношении индивида различные санкции, вплоть до выдворения его с занимаемого рабочего места. На этих соотношениях базируется действенность административного руководства, имеющая в своей основе механизм сравнения каждым индивидом своих усилий, с одной стороны, и получаемых благ—с другой.</w:t>
      </w:r>
    </w:p>
    <w:p>
      <w:pPr>
        <w:pStyle w:val="TextBodyIndent"/>
        <w:rPr>
          <w:sz w:val="14"/>
        </w:rPr>
      </w:pPr>
      <w:r>
        <w:rPr>
          <w:sz w:val="14"/>
        </w:rPr>
        <w:t>Будучи целостностью, системой, организация сама может выступать субъектом деятельности с определенными функциями в рамках организации большего масштаба, охватывающей некоторую систему деятельностей в обществе. Таково, например, положение государственного предприятия в системе любого производственного министерства. Иными словами, надорганизация предъявляет требования к организации и в случае их невыполнения предъявляет ей набор различных санкций, вплоть до роспуска организации.</w:t>
      </w:r>
    </w:p>
    <w:p>
      <w:pPr>
        <w:pStyle w:val="Normal"/>
        <w:ind w:firstLine="426"/>
        <w:jc w:val="both"/>
        <w:rPr>
          <w:sz w:val="14"/>
        </w:rPr>
      </w:pPr>
      <w:r>
        <w:rPr>
          <w:sz w:val="14"/>
        </w:rPr>
        <w:t>Если в рамках «элементарной» организации сопоставление затрат н результатов может вестись непосредственно, на основе наблюдения, в рамках механизма, социального сравнения (так. в бригаде собрание ее работников определяет коэффициент трудового участия—КТУ), то в «макроорганизациях» в силу объективной ограниченности возможностей человеческого восприятия информация о выполнении низовыми организациями их -.функций неизбежно предстает в форме более или менее агрегированных показателей, прямо или косвенно отражающих многообразные результаты работ, выполняемых в этих организациях. Механизм непосредственного социального сравнения заменяется механизмом опосредственного знакового сравнения, от результатов которого начинает зависеть уровень благосостояния организации как целого и ее руководства как части организации, ее персонифицируются.</w:t>
      </w:r>
    </w:p>
    <w:p>
      <w:pPr>
        <w:pStyle w:val="Normal"/>
        <w:ind w:firstLine="426"/>
        <w:jc w:val="both"/>
        <w:rPr>
          <w:sz w:val="14"/>
        </w:rPr>
      </w:pPr>
      <w:r>
        <w:rPr>
          <w:sz w:val="14"/>
        </w:rPr>
        <w:t>Уже в этой простой конструкции скрыта возможность для появления специфического вида услуг: выполнение работником его прямых функций сеть для руководителя организации оказываемая последнему услуга. Если задание не будет выполнено, вся организация рискует не выполнить свою функцию в надорганизации, что породит для руководителя низового звена ту или иную санкцию «сверху». При наличии свободных рабочих мест в соседних организациях, куда может уйти работник, считающий, что его усилия недостаточно оцениваются в данной организации, вполне объяснимым становится явление «выводиловки» в определении заработной платы работника—это оплата руководителем оказываемой ему услуги, заключающейся и факте выполнения работником своих обязанностей.</w:t>
      </w:r>
    </w:p>
    <w:p>
      <w:pPr>
        <w:pStyle w:val="2"/>
        <w:rPr/>
      </w:pPr>
      <w:r>
        <w:rPr/>
        <w:t>Конкретизация представлений об организованном оформлении системы деятельностей за счет введения в анализ многоуровневости позволяет рассмотреть еще одни специфический вид услуг, оказываемых нижестоящими организациями организациям «промежуточного» слоя. Речь идет о представлении на верх тех данных (показателей), которые, не отражая действительного положения дел, составляют материал «нужного качества» для информационной деятельности этих промежуточных организаций. Если последняя отвечает перед вышестоящей за уровень реализации функций совокупности низовых (административно подчиненных ей) организаций, то поступление от них «благополучных» сведений - условие поощрения работы самой промежуточной организации. Таким образом, приписки «внизу»—услуга для промежуточного звена иерархии управления. Плата за нее - столь частые слепота и близорукость внутриведомственного контроля, другие формы «поощрения».</w:t>
      </w:r>
    </w:p>
    <w:p>
      <w:pPr>
        <w:pStyle w:val="Normal"/>
        <w:ind w:firstLine="426"/>
        <w:jc w:val="both"/>
        <w:rPr>
          <w:sz w:val="14"/>
        </w:rPr>
      </w:pPr>
      <w:r>
        <w:rPr>
          <w:sz w:val="14"/>
        </w:rPr>
        <w:t>Масштабы оказания этой услуги впечатляют. Так, в 1990 г па предприятиях системы Госкомлеса СССР различного рода ошибки и искажения обнаружены на 25 из 69 проверенных России (36%), в 8% предприятий, расположенных на Украине. В Министерстве гражданской авиации СССР во втором полугодии 1989 г. искажения отчетных данных о прибытии самолетов установлены в 47% проверенных авиапредприятий. Об оказанных платных услугах населению и профессиональном обучении кадров - в 90%. Всего же в 1989 г. к различным мерам наказания за приписки привлечено более 30 тыс. должностных лиц.</w:t>
      </w:r>
    </w:p>
    <w:p>
      <w:pPr>
        <w:pStyle w:val="Normal"/>
        <w:ind w:firstLine="426"/>
        <w:jc w:val="both"/>
        <w:rPr>
          <w:sz w:val="14"/>
        </w:rPr>
      </w:pPr>
      <w:r>
        <w:rPr>
          <w:sz w:val="14"/>
        </w:rPr>
        <w:t>В печати отмечалась также прямая зависимость приоритета, отдаваемого в рамках административной системы управления определенной отрасли, и уровня искажения в ней отчетности.</w:t>
      </w:r>
    </w:p>
    <w:p>
      <w:pPr>
        <w:pStyle w:val="Normal"/>
        <w:ind w:firstLine="426"/>
        <w:jc w:val="both"/>
        <w:rPr>
          <w:sz w:val="14"/>
        </w:rPr>
      </w:pPr>
      <w:r>
        <w:rPr>
          <w:sz w:val="14"/>
        </w:rPr>
        <w:t>Народное хозяйство еще только на подступах к рыночной экономике, а закон рынка - спрос определяет предложение - у нас давно действуют в самой деликатной сфере—сфере управления. Правда, «торговля» здесь идет на уровне примитивного товарообмена: показатель за показатель. Хотя «прибыль» исчисляется не столько в экономических величинах, сколько в аппаратных ценностях. Абсурдность рынка показателей очевидна, в первую очередь, аппарату - он-то знает ему цену. Но отказаться от него не может. Потому что рынок» — часть целого. Основа «рынка показателей» - наша вчерашняя гордость - жесткое централизованное планирование. «Не будет спущенного вверху плана, не будут снизу идти ретушированные показатели»,—пишет В. Миролевич в статье с характерным названием «Рынок абсурда, или О роли приписки в экономике» К сказанному можно добавить лишь, что не только «аппаратные ценности» выступают платой за приписки.</w:t>
      </w:r>
    </w:p>
    <w:p>
      <w:pPr>
        <w:pStyle w:val="Normal"/>
        <w:ind w:firstLine="426"/>
        <w:jc w:val="both"/>
        <w:rPr>
          <w:sz w:val="14"/>
        </w:rPr>
      </w:pPr>
      <w:r>
        <w:rPr>
          <w:sz w:val="14"/>
        </w:rPr>
        <w:t>Конечно, превращение возможности приписок в административном управлении в действительность ограничено, во-первых, вневедомственным социальным контролем, во-вторых, характером понимания руководителем низовой организации своего благосостояния, т.е. тем, удовлетворение каких потребностей, входит в него, соотношением значимостей этих потребностей. структурой ценностей руководителя. Если среди последних весомое место занимают высшие ценности - честь, совесть, долг и т.п., возможность приписки останется лишь возможностью. Весьма высокой при этом останется, однако, вероятность осуществления феномена «работы на показатель»: подмены выполнения функции организации достижением одобряемых сверху значений показателей. Если бы последние точно и адекватно выражали суть функции, этот феномен был бы невозможен. Однако неадекватность количественных измерителей социальному содержанию всего многообразия деятельности организации  превращает работу на показатели в массовый вид «межуровневых» услуг, оказываемых низовыми звеньями вышестоящим. Плата за него - формальная, а не но существу, оценка уровня и качества выполнения функции элементарными организациями, т.е. предоставление им возможности за счет меньших усилий добиться более высокого уровня удовлетворения своих потребностей.</w:t>
      </w:r>
    </w:p>
    <w:p>
      <w:pPr>
        <w:pStyle w:val="Normal"/>
        <w:ind w:firstLine="426"/>
        <w:jc w:val="both"/>
        <w:rPr>
          <w:sz w:val="14"/>
        </w:rPr>
      </w:pPr>
      <w:r>
        <w:rPr>
          <w:sz w:val="14"/>
        </w:rPr>
        <w:t>Теоретически возможно два способа сокращения базы для существования этого вида услуг: расширение числа измерителей и расширение сферы действия механизма «белого» рынка. Практика до последнего времени шла первым путем в силу его внешней простоты: росли число и разнообразие форм отчетности и притом до такой степени, что «наверху» терялись возможности их анализа и контроля, что расширяло основу для возникновения искажения информации. Кроме того, усилия (труд), которые необходимо было затратить для проверки на месте, начинали перекрывать те затраты, которые были бы нужны для выполнения самой функции т.е. для совершения действия, отображенного в проверяемом показателе. Надежды, возлагаемые здесь на электронно - вычислительную технику, мало оправданы, ибо «доставка» наверх первичных данных приводит к информационной перегрузке воспринимающего их субъекта, а передача ему агрегированных показателей «по определению» оставляет скрытой значительную часть исходных данных, в силу чего задача тотального «нисходящего» контроля за счет расширения числа измерителей остается нерешенной. Тем самым данный способ представляется тупиковым, дисфункциональным для общества, отвлекающим значительную часть работников на бесполезную информационную деятельность, порождаемую желанием вышестоящих звеньев оценивать работу нижестоящих вместо тех субъектов, которые непосредственно получают от последних результаты (продукты) их деятельности.</w:t>
      </w:r>
    </w:p>
    <w:p>
      <w:pPr>
        <w:pStyle w:val="Normal"/>
        <w:ind w:firstLine="426"/>
        <w:jc w:val="both"/>
        <w:rPr>
          <w:sz w:val="14"/>
        </w:rPr>
      </w:pPr>
      <w:r>
        <w:rPr>
          <w:sz w:val="14"/>
        </w:rPr>
        <w:t>Переход к «горизонтальному» контролю и оценке - это и есть второй способ преодоления феномена «работы на показатель». При нем деятельность организации оказывается объектом оценки в рамках заключаемой сделки, напрямую связывающей качество приобретаемого товара с уровнем благосостояния производителя. Иными словами, мы оказываемся в ситуации рынка, определяющего меру общественной необходимости затрат, фактически вложенных в произведенный и потребляемый продукт.</w:t>
      </w:r>
    </w:p>
    <w:p>
      <w:pPr>
        <w:pStyle w:val="Normal"/>
        <w:ind w:firstLine="426"/>
        <w:jc w:val="both"/>
        <w:rPr>
          <w:sz w:val="14"/>
        </w:rPr>
      </w:pPr>
      <w:r>
        <w:rPr>
          <w:sz w:val="14"/>
        </w:rPr>
        <w:t>Завершим на этом рассмотрение «теневых» услуг управления, существующих в сфере неэкономического производства, и обратимся к анализу феноменов, связанных с полииерархичностью организаций. Действительно, любой субъект включен одновременно во многие организации, выполняющие разнокачественные виды специализированной деятельности, и сам выполняет в них разнокачественные функции (некоторые из этих организации образуют иерархии - если соответствующий вид деятельности управляется непосредственно теми или иными органами государства). Любая деятельность, задуманная и выполненная для достижения одной цели, удовлетворения одной потребности, затрагивает много разных целей, способствуя или препятствуя их реализации без каких бы то ин было дополнительных действий. Отсюда- фактическая множественность услуг (позитивных и негативных), оказываемых в результате каждого акта деятельности различным организациям и субъектам, а стало быть- и множественность оценок последствий этого акта с их стороны. Положительно оцениваемая услуга может быть оплачена в размере, не большем, чем экономия от несовершения собственных действий для получения тождественного результата. «Негативная» услуга требует компенсации со стороны субъекта, ее «оказавшего» в размере, не меньшем, чем собственные усилия организации, ставшей невольным «потребителем» такой услуги. Так, строительство в населенном пункте предприятия, производящего продукцию и -одновременно, не специально- загрязняющего природу, должно влечь за собой выплату компенсаций населению (или представляющим его интересы местным органам управления) для обеспечения возможности тем или иным образом исключить вредные последствия. Если будут найдены способы сделать это дешевле, чем размер всех таких затрат, разница должна увеличить благосостояние «авторов» таких способов. Иной вариант—само предприятие строит у себя очистные сооружения, прекращающие загрязнение, расходуя, естественно, собственные средства, отвлекая их от цели повышения благосостояния своих работников.</w:t>
      </w:r>
    </w:p>
    <w:p>
      <w:pPr>
        <w:pStyle w:val="Normal"/>
        <w:ind w:firstLine="426"/>
        <w:jc w:val="both"/>
        <w:rPr>
          <w:sz w:val="14"/>
        </w:rPr>
      </w:pPr>
      <w:r>
        <w:rPr>
          <w:sz w:val="14"/>
        </w:rPr>
        <w:t>Прежде чем приступить к анализу таких механизмов, в частности, применительно к экономической оценке основной управленческой продукции- принимаемых решений, стоит остановиться на двух видах «вспомогательной» для управленца деятельности - производственной рекламе и деловом консультировании. Будучи технологически весьма различными, и тот и другой выполняют в общем-то одну и ту же функцию: пополняют информационную структуру ситуации принятия решения.</w:t>
      </w:r>
    </w:p>
    <w:p>
      <w:pPr>
        <w:pStyle w:val="Normal"/>
        <w:ind w:firstLine="426"/>
        <w:jc w:val="both"/>
        <w:rPr>
          <w:sz w:val="14"/>
        </w:rPr>
      </w:pPr>
      <w:r>
        <w:rPr>
          <w:sz w:val="14"/>
        </w:rPr>
        <w:t>Реклама для производителей, особенно реклама научно-технической продукции, т.е. потенциальных производственных нововведений, - своеобразный вид информации. Если воспользоваться представлениями § 1.2, рекламное сообщение - это «плохая» информация, увеличивающая неопределенность ситуации принятия решения. Она говорит управленцу о том, что имеются - в дополнение к известным ему - еще какие-то средства решения его проблем, но умалчивает об их конкретных, существенных для производства свойствах. Тем самым реклама вызывает дополнительные потребности, прежде всего - в более полной информации о рекламируемом объекте, а впоследствии, если она оказывается правдивой, то и в самом объекте. Тем самым реклама «заинтриговывает» потенциального потребителя, побуждая его приобрести товар: ведь лучший способ узнать все значимые качества объекта - это потребить, использовать его.</w:t>
      </w:r>
    </w:p>
    <w:p>
      <w:pPr>
        <w:pStyle w:val="Normal"/>
        <w:ind w:firstLine="426"/>
        <w:jc w:val="both"/>
        <w:rPr>
          <w:sz w:val="14"/>
        </w:rPr>
      </w:pPr>
      <w:r>
        <w:rPr>
          <w:sz w:val="14"/>
        </w:rPr>
        <w:t>Консультирование в этом аспекте противоположно рекламе. Оно призвано не возбуждать, а удовлетворять потребности в информации. Объектами делового консультирования могут выступать любые компоненты информационной структуры ситуаций принятия решений - от технологии до правовых и психологических вопросов. В целом этот сектор рынка управленческих услуг, как, впрочем, и реклама, в пашей стране практически не  развит, хотя спрос на консультации имеется и постоянно растет.</w:t>
      </w:r>
    </w:p>
    <w:p>
      <w:pPr>
        <w:pStyle w:val="Normal"/>
        <w:ind w:firstLine="426"/>
        <w:jc w:val="both"/>
        <w:rPr>
          <w:sz w:val="14"/>
        </w:rPr>
      </w:pPr>
      <w:r>
        <w:rPr>
          <w:sz w:val="14"/>
        </w:rPr>
        <w:t>5.2. ПЛАТА ЗА УПРАВЛЕНЧЕСКИЕ УСЛУГИ</w:t>
      </w:r>
    </w:p>
    <w:p>
      <w:pPr>
        <w:pStyle w:val="Normal"/>
        <w:ind w:firstLine="426"/>
        <w:jc w:val="both"/>
        <w:rPr>
          <w:sz w:val="14"/>
        </w:rPr>
      </w:pPr>
      <w:r>
        <w:rPr>
          <w:sz w:val="14"/>
        </w:rPr>
        <w:t>«Можно купить станок, можно купить идею, но ни за какие деньги не купишь хорошую организацию труда»—такая мысль прозвучала в программе «Время» в репортаже о положении дел на одном из машиностроительных заводов. Так ли это? Ведь если разобраться, плохая организация труда - недоработка системы управления предприятием, результат либо некачественного организационного решения, либо невыполнения «хорошего» решения, что также говорит о низком его качестве. Дело в том, что корректное, эффективное организационное решение так учитывает и согласует интересы затрагиваемых им субъектов, что оказывается практически самоосуществляющимся. В сущности, подтверждением сказанного, а стало быть, отрицанием процитированной фразы, прозвучал и приведенный далее в тексте сюжета пример: на предприятии развитие основного производства не сопровождалось развитием производства подготовительного, «вспомогательного».</w:t>
      </w:r>
    </w:p>
    <w:p>
      <w:pPr>
        <w:pStyle w:val="Normal"/>
        <w:ind w:firstLine="426"/>
        <w:jc w:val="both"/>
        <w:rPr>
          <w:sz w:val="14"/>
        </w:rPr>
      </w:pPr>
      <w:r>
        <w:rPr>
          <w:sz w:val="14"/>
        </w:rPr>
        <w:t>О чем говорит данная конкретная ситуация? У завода не было либо желания, либо возможности купить качественное организационно- управленческое решение - проект сбалансированного развития своей технологии, обоснованный технически, экологически, экономически и социально- психологически, или же приобрести труд квалифицированного менеджера, который имел бы своим результатом упомянутое решение (проект). Иными словами, она говорит о том, что в производстве всегда, как правило, есть потенциальная возможность выбора из различных форм и способов обеспечения скоординированности и синхронзированности отдельных действии, составляющих целостный технологический процесс. Но раз есть возможность выбора - значит, налицо основание для возникновения экономических оценок и затрат, и результатов использования альтернатив. Как же реализуется (или может реализоваться) эта возможность на практике?</w:t>
      </w:r>
    </w:p>
    <w:p>
      <w:pPr>
        <w:pStyle w:val="Normal"/>
        <w:ind w:firstLine="426"/>
        <w:jc w:val="both"/>
        <w:rPr>
          <w:sz w:val="14"/>
        </w:rPr>
      </w:pPr>
      <w:r>
        <w:rPr>
          <w:sz w:val="14"/>
        </w:rPr>
        <w:t>Начнем с низового звена производства - коллектива, «оживляющего» элементарную технологическую цепь, т.е. бригады, смены, участка, цеха и т.п. Управление как компонент деятельности звена присутствует здесь с той же необходимостью, как и предметы труда, станки и оборудование, требуемый уровень квалификации работников и мотивы их трудовой активности. Результат деятельности звена имеет определенную стоимость и цену. Какая часть ее может быть отнесена на счет управления? Чтобы ответить на этот вопрос, нужно иметь возможность отъединить управленческую деятельность и ее субъекта от других видов деятельности, осуществляющихся в коллективе. Поскольку без участия любого из членов коллектива (предположим, что он по численности полностью соответствует системе рабочих мест, определяемой технологическим оборудованием) результат просто не будет произведен или будет меньшим (худшим), то единственной точкой отсчета для оценки «вклада» руководителя может быть объем его усилий, затрат физической и умственной энергии на осуществление функции управления.</w:t>
      </w:r>
    </w:p>
    <w:p>
      <w:pPr>
        <w:pStyle w:val="Normal"/>
        <w:ind w:firstLine="426"/>
        <w:jc w:val="both"/>
        <w:rPr>
          <w:sz w:val="14"/>
        </w:rPr>
      </w:pPr>
      <w:r>
        <w:rPr>
          <w:sz w:val="14"/>
        </w:rPr>
        <w:t>Определить этот объем, выразив его, например, через КТУ, вполне в состоянии механизм социального сравнения. Однако возможен случай, когда «оркестр играет без дирижера» - специально выделенного руководителя нет, а скоординированность действий имеет место. Не опровергает ли подобная ситуация приведенное построение? Нет, ибо функцию руководителя выполняет групповая норма - в памяти каждого работника заложен порядок и характер его действий. Такая норма может выработаться «сама собой» - значит, коллектив самоуправляем, либо быть продуктом труда руководителя. Для последнего тем самым всегда есть дилемма (как правило, не осознаваемая) - либо заниматься прямыми распоряжениями, либо формировать и укреплять организационный порядок, «овеществлять» усваиваемых работниками нормах свой труд. С этим, как известно, связано различие в стилях руководства. У руководителя, ориентирующегося на «живой» управленческий труд, «вклад» в общий результат виднее, чем у того, кто формирует нормы, потому и КТУ может оказаться выше. Этим можно отчасти объяснить тот факт, что мало уступает свои позиции командный стиль руководства - ведь если деятельность субъекта не видна, механизм социального сравнения может ее и не заметить. В самоорганизующихся коллективах, где не выделена ролевая позиция руководителя, «вклад» управления в результирующую стоимость распределяется между всеми членами коллектива, входя одним из моментов в общую оценку индивидуальных усилий каждого.</w:t>
      </w:r>
    </w:p>
    <w:p>
      <w:pPr>
        <w:pStyle w:val="Normal"/>
        <w:ind w:firstLine="426"/>
        <w:jc w:val="both"/>
        <w:rPr>
          <w:sz w:val="14"/>
        </w:rPr>
      </w:pPr>
      <w:r>
        <w:rPr>
          <w:sz w:val="14"/>
        </w:rPr>
        <w:t>Конечно, ожидать от механизма социального сравнения точного измерения стоимости, созданной управленческим трудом, не приходится, но удивляться отсутствию точности не следует. Ведь если измерить затраты физической энергии как-то еще можно (скажем, в калориях), то выразить числом зыбкое, меняющееся множество потребностей членов коллектива (а без сопоставления с потребностями индивидуальные затраты труда - это еще не стоимость) вряд ли возможно без специального исследования. При этом затраты на него превысят, по-видимому, ошибку в точности тех экспертных оценок затрат труда, которые формирует каждый из членов коллектива, рассчитывающих в явной или неявной форме КТУ. Не следует забывать и о такой, особенности человеческого восприятия, как существование в нем порога значимости, уровней различимости, зависящих от общего объема заработка. Так что пытаться «точно» определить долю стоимости, создаваемой трудом руководителя - задача иррациональная, не соответствующая «расплывчатому» характеру информационных процессов, составляющих механизм социального сравнения. Гораздо важнее здесь другое - необходимость установления зависимости между общими итогами работы коллектива и заработком руководителя, причем зависимости, «срабатывающей» с той же регулярностью, с какой происходят все выплаты работникам.</w:t>
      </w:r>
    </w:p>
    <w:p>
      <w:pPr>
        <w:pStyle w:val="Normal"/>
        <w:ind w:firstLine="426"/>
        <w:jc w:val="both"/>
        <w:rPr>
          <w:sz w:val="14"/>
        </w:rPr>
      </w:pPr>
      <w:r>
        <w:rPr>
          <w:sz w:val="14"/>
        </w:rPr>
        <w:t>Бригада (звено, участок, цех) - лишь часть коллектива предприятия. Ее результаты зависят и от деятельности других подразделений последнего, от труда технологов, снабженцев и т.д. Влияют на них и решения, принятые вне предприятия, особенно если последнее административно подчиняется какому-либо органу управления.</w:t>
      </w:r>
    </w:p>
    <w:p>
      <w:pPr>
        <w:pStyle w:val="Normal"/>
        <w:ind w:firstLine="426"/>
        <w:jc w:val="both"/>
        <w:rPr>
          <w:sz w:val="14"/>
        </w:rPr>
      </w:pPr>
      <w:r>
        <w:rPr>
          <w:sz w:val="14"/>
        </w:rPr>
        <w:t>Для специализированных звеньев, работающих на все предприятие, экономические оценки могут быть выявлены так же, как и внутри бригады, т.е. механизмом социального сравнения. Базовые оценки даны - это нынешние затраты на их функционирование. Если та или иная служба будет поддерживать выполнение своей функции на том же уровне с меньшими затратами - экономия переходит в ее распоряжение. В случае улучшения реализации функции службе должна достаться некоторая участь дополнительной прибыли, при ухудшении она должна компенсировать предприятию недополученный доход. Для этого либо у каждой службы должен быть собственный «страховой фонд», либо компенсация должна изыматься из ее фонда оплаты труда. Не менее важное условие - это возможности выбора службой путей осуществления ее функций. Для технологов, например, - наличие информационного «рынка», для снабженцев - свобода выбора поставщика, заключения прямых договоров, т.е. существование оптовой торговли средствами производства и т. п.</w:t>
      </w:r>
    </w:p>
    <w:p>
      <w:pPr>
        <w:pStyle w:val="Normal"/>
        <w:ind w:firstLine="426"/>
        <w:jc w:val="both"/>
        <w:rPr>
          <w:sz w:val="14"/>
        </w:rPr>
      </w:pPr>
      <w:r>
        <w:rPr>
          <w:sz w:val="14"/>
        </w:rPr>
        <w:t>Для линейных руководителей предприятия в соответствии с их двойственной функцией - во-первых, необходимостью организации деятельности внутри предприятия и, во-вторых, необходимостью организации контактов во внешней среде - их экономическая оценка (объем доходов) должна связываться с объемом всего дохода предприятия. При этом, естественно, последний не должен зависеть от произвольных действий вышестоящих органов. Подобный орган, стремящийся выполнять функцию координации, обеспечивать организацию и целевую ориентацию работы предприятий, сам для этого должен стать коммерческой организацией, продукция которой—рекомендуемые варианты управленческих решений, новые методы управления, консультационные услуги и т.п. - должна получать соответствующую экономическую оценку, «окупаться» - в случае надобности в них - предприятиями.</w:t>
      </w:r>
    </w:p>
    <w:p>
      <w:pPr>
        <w:pStyle w:val="Normal"/>
        <w:ind w:firstLine="426"/>
        <w:jc w:val="both"/>
        <w:rPr>
          <w:sz w:val="14"/>
        </w:rPr>
      </w:pPr>
      <w:r>
        <w:rPr>
          <w:sz w:val="14"/>
        </w:rPr>
        <w:t>При определении экономических оценок управления сейчас .мы имеем дело с тем же неразвитым рынком, зачатком рынка, где есть возможность сравнить варианты по затратам, но нет возможности количественно определить стоимость соответствующей услуги. Ситуация, однако, усложняется тем, что уже существуют экономические оценки – цены - почти всех прочих вещей и услуг, потребление которых обеспечивает исторически нормальный уровень удовлетворения потребностей индивидов. Базовый вариант управления в трудовом коллективе всегда есть: пусть он случаен, взят но традиции или по предписанию, но он есть и его экономическая оценка тем самым тоже в наличии. Любой другой вариант системы управления принимается, если он дает тот же результат с меньшими расчетными (ожидаемыми) затратами.</w:t>
      </w:r>
    </w:p>
    <w:p>
      <w:pPr>
        <w:pStyle w:val="Normal"/>
        <w:ind w:firstLine="426"/>
        <w:jc w:val="both"/>
        <w:rPr>
          <w:sz w:val="14"/>
        </w:rPr>
      </w:pPr>
      <w:r>
        <w:rPr>
          <w:sz w:val="14"/>
        </w:rPr>
        <w:t>К чему отнести разность затрат? Чьей заслугой они являются? Ответ один - часть этой разницы должна достаться субъекту, реализующему этот новый вариант. Какова должна быть эта часть, может определить лишь развитый рынок. Значит оценка стоимости варианта организации управления - это затраты на обеспечение нормального уровня удовлетворения потребностей субъекта, реализующего «новый» вариант плюс неопределенная добавка - часть экономии но этому варианту. Ее величину можно выявить в небольшом коллективе механизмом социального сравнения, в большом - механизмом рынка, т.е. согласованным выбором из значительного числа вариантов. Если же новый вариант представляет собой «внедрение» организационного порядка, эффект от него «размазывается» но всему коллективу, становящемуся совместным управленцем, т.е. не достается конкретно никому.</w:t>
      </w:r>
    </w:p>
    <w:p>
      <w:pPr>
        <w:pStyle w:val="Normal"/>
        <w:ind w:firstLine="426"/>
        <w:jc w:val="both"/>
        <w:rPr>
          <w:sz w:val="14"/>
        </w:rPr>
      </w:pPr>
      <w:r>
        <w:rPr>
          <w:sz w:val="14"/>
        </w:rPr>
        <w:t>Для организации, специализирующейся на информационно управленческой деятельности, ее доход за оказываемые другим организациям услуги по улучшению ориентации их в хозяйственном мире может (и должен) складываться из частей тех экономий, которые возникают на производстве от замены действующих у них информационно- управленческих компонентов деятельности на предлагаемые. Если государство наделит такую организацию денежными ресурсами для оплаты заказов по выполнению той или иной значимой для государства функции, она может считаться хозрасчетным органом управления, т.е. мы получим модель «нового» производственного министерства. При этом часть разницы между выделенными и выплаченными исполнителям средствами - при условии выполнения функции, например при эффективном размещении государственного заказа, - становится частью фонда заработной платы этой организации.</w:t>
      </w:r>
    </w:p>
    <w:p>
      <w:pPr>
        <w:pStyle w:val="Normal"/>
        <w:ind w:firstLine="426"/>
        <w:jc w:val="both"/>
        <w:rPr>
          <w:sz w:val="14"/>
        </w:rPr>
      </w:pPr>
      <w:r>
        <w:rPr>
          <w:sz w:val="14"/>
        </w:rPr>
        <w:t>Читатель без труда узнает в сказанном тему хозрасчетный министерств. Впервые возникнув в начале 60-х гг., она обсуждалась вплоть до конца 80-х., будучи даже реализованной Минприбором СССР в середине 70-х гг. в форме законного изъятия части прибыли предприятия в министерские фонды и перераспределение ее преимущественно в пользу отстающих. В конце концов эта практика, правда, уже без упоминания о хозрасчете, распространилась фактически на все народное хозяйство. И вместе с тем отношение к термину оставалось преимущественно отрицательным.</w:t>
      </w:r>
    </w:p>
    <w:p>
      <w:pPr>
        <w:pStyle w:val="Normal"/>
        <w:ind w:firstLine="426"/>
        <w:jc w:val="both"/>
        <w:rPr>
          <w:sz w:val="14"/>
        </w:rPr>
      </w:pPr>
      <w:r>
        <w:rPr>
          <w:sz w:val="14"/>
        </w:rPr>
        <w:t>Разумеется, хозрасчет в любом из его смыслов, будучи соединенным с возможностью командовать, принуждать, не в состоянии решить вообще никакую из общественно значимых проблем (исключая, конечно, проблему обеспечения безбедного существования «хозрасчетных руководителей» ведомственной отрасли). Министерство же как коммерческий партнер независимых производителей пополняет число агентов на рынке управленческих услуг, стало быть, развивает и расширяет его. Важно лишь, чтобы они никому не давали «ценных указаний». Если же эта функция «представителя государства» сохраняется, не важно, как будет называться такой орган - министерством, главком или ассоциацией.</w:t>
      </w:r>
    </w:p>
    <w:p>
      <w:pPr>
        <w:pStyle w:val="Normal"/>
        <w:ind w:firstLine="426"/>
        <w:jc w:val="both"/>
        <w:rPr>
          <w:sz w:val="14"/>
        </w:rPr>
      </w:pPr>
      <w:r>
        <w:rPr>
          <w:sz w:val="14"/>
        </w:rPr>
        <w:t>Средства, из которых «новое» министерство оплачивает размещаемые заказы, должны представлять собой часть государственного бюджета, формируемого на налоговой основе от доходов всех субъектов, хозяйствующих в государстве. Тем самым для суммы госзаказов будет существовать естественное ограничение - размеры госбюджета (с учетом и других, чисто социальных направлений его использования).</w:t>
      </w:r>
    </w:p>
    <w:p>
      <w:pPr>
        <w:pStyle w:val="Normal"/>
        <w:ind w:firstLine="426"/>
        <w:jc w:val="both"/>
        <w:rPr>
          <w:sz w:val="14"/>
        </w:rPr>
      </w:pPr>
      <w:r>
        <w:rPr>
          <w:sz w:val="14"/>
        </w:rPr>
        <w:t>Чтобы замкнуть систему экономического управления, необходимо предусмотреть формирование (на такой же налоговой основе) бюджетов местных органов управления, также получающих возможность размещать свои заказы, оплачивая их в пределах этих бюджетов.</w:t>
      </w:r>
    </w:p>
    <w:p>
      <w:pPr>
        <w:pStyle w:val="Normal"/>
        <w:ind w:firstLine="426"/>
        <w:jc w:val="both"/>
        <w:rPr>
          <w:sz w:val="14"/>
        </w:rPr>
      </w:pPr>
      <w:r>
        <w:rPr>
          <w:sz w:val="14"/>
        </w:rPr>
        <w:t xml:space="preserve">Государственные и местные налоги но сути своей есть вычеты из доходов производителей, направляемые на удовлетворение тех или иных общественных потребностей. </w:t>
      </w:r>
    </w:p>
    <w:p>
      <w:pPr>
        <w:pStyle w:val="Normal"/>
        <w:ind w:firstLine="426"/>
        <w:jc w:val="both"/>
        <w:rPr>
          <w:sz w:val="14"/>
        </w:rPr>
      </w:pPr>
      <w:r>
        <w:rPr>
          <w:sz w:val="14"/>
        </w:rPr>
        <w:t>Бюджет как единство своей расходной и доходной частей, детализированных по соответствующим статьям и источникам, фактически выпал из рассмотрения законодателя. Практика работы оказалась такой, что сначала утверждались расходы (в форме тех или иных «социальных» законов), а потом под них надо было изыскивать обеспечивающие доходы. Но ведь очевидно, что сумма всех налогов на производителя, юридическое или физическое лицо, должна быть такой, чтобы оставляемый ему доход обеспечивал возможность развития производства, реагирования его на изменение спроса, достаточный уровень благосостояния работников, вообще создавал бы стимулы деятельности. Ведь если предприниматель сворачивает свою активность, доходы бюджета оказываются меньше, чем если бы производство продолжало работать пусть при более низкой ставке платежей в бюджет.</w:t>
      </w:r>
    </w:p>
    <w:p>
      <w:pPr>
        <w:pStyle w:val="Normal"/>
        <w:ind w:firstLine="426"/>
        <w:jc w:val="both"/>
        <w:rPr>
          <w:sz w:val="14"/>
        </w:rPr>
      </w:pPr>
      <w:r>
        <w:rPr>
          <w:sz w:val="14"/>
        </w:rPr>
        <w:t>Не следует также забывать и о том, что и предприятия, и отдельный работник делают, в сущности, то же дело, на которое нацелены расходы системы бюджетов: все они стремятся повысить свое благосостояние, благосостояние членов семьи, членов трудового коллектива и их семей. Это благосостояние - в широком смысле слова - включает и безопасность. и охрану границ, и другие государственные функции. Речь, следовательно, должна идти о том, в какой форме, через какие каналы наиболее эффективно обеспечить удовлетворение потребностей индивида, семьи, коллектива, общества.</w:t>
      </w:r>
    </w:p>
    <w:p>
      <w:pPr>
        <w:pStyle w:val="Normal"/>
        <w:ind w:firstLine="426"/>
        <w:jc w:val="both"/>
        <w:rPr>
          <w:sz w:val="14"/>
        </w:rPr>
      </w:pPr>
      <w:r>
        <w:rPr>
          <w:sz w:val="14"/>
        </w:rPr>
        <w:t>Отсюда вытекает, что процесс формирования бюджета в единстве его расходной и доходной частей в демократическом государстве, построенном на базе делегирования прав снизу вверх, должен строиться как своеобразный коллективный выбор, если угодно, торг. Объектами выбора – товарами - на нем выступают варианты бюджета. Для каждого из них роль потребительной стоимости выполняют решаемые в том или ином объеме социальные задачи, роль цены - отчисления от доходов каждого налогоплательщика на эти нужды. Ясно, что чем меньше налог, тем больше «берет на себя» в обеспечении своего благосостояния производитель, скромнее должны быть его требования к государству.</w:t>
      </w:r>
    </w:p>
    <w:p>
      <w:pPr>
        <w:pStyle w:val="Normal"/>
        <w:ind w:firstLine="426"/>
        <w:jc w:val="both"/>
        <w:rPr>
          <w:sz w:val="14"/>
        </w:rPr>
      </w:pPr>
      <w:r>
        <w:rPr>
          <w:sz w:val="14"/>
        </w:rPr>
        <w:t xml:space="preserve">Наоборот, более высокие налоги предполагают повышение уровня патернализма со стороны государства, меньшую ответственность граждан за социально-экономическую ситуацию, возможность появления требовании типа «дайте», «обеспечьте» и т. п. И та и другая ситуация, подчеркнем еще раз, осмысленна лишь в случае демократического государства, базирующегося на «общественном договоре». Коль скоро именно к такой форме организации общества мы движемся, естественно и экономические взаимоотношения граждан, организаций- производителей и государства строить в форме очерченного выше бюджетно-налогового «торга». Разумеется, организовывать его в виде референдума вряд ли разумно - я приводил уже данные, полученные академиком Н. Амосовым, относительно «уровня сознательности» граждан. Более рациональна такая форма: правительство, исполнительные органы разрабатывают варианты бюджета как пары «структура и объем расходов, решаемые при этом задачи: налоговые ставки по различным видам и категориям налогоплательщиков» и соответствующие Советы народных депутатов осуществляют из них выбор либо отправляют на переработку. Правительство же (исполком) либо выполняет эти требования, либо обосновывает их нереальность, либо подает в отставку, уступая место другой «команде». Тем самым «замыкается», становится полной цель экономических решений и обменов в сфере управления производством и социальными процессами. </w:t>
      </w:r>
    </w:p>
    <w:p>
      <w:pPr>
        <w:pStyle w:val="Normal"/>
        <w:ind w:firstLine="426"/>
        <w:jc w:val="both"/>
        <w:rPr>
          <w:sz w:val="14"/>
        </w:rPr>
      </w:pPr>
      <w:r>
        <w:rPr>
          <w:sz w:val="14"/>
        </w:rPr>
        <w:t>Каковы роль и место прямых адресных директивных заданий по производству тех или иных продуктов и услуг в очерченной модели экономического управления? Если их выполнение невыгодно ни одной из производственных организаций, но необходимо государству, значит, соответствующие решения были приняты по неэкономическим критериям. В самом этом факте ничего удивительного нет: жизнь общества не сводится к экономике. Если, скажем, речь идет о необходимости преодоления какой-то «стрессовой» ситуации, опасности для жизни людей и т.п., искать производителя, которому было бы экономически выгодно решать проблему, -занятие, по меньшей мере, безнравственное. Если же потребность не столь настоятельна, директивное предписание целесообразнее заменить именно таким поиском либо отложить реализацию потребности до тех пор, пока НТП не доставит средства ее удовлетворения, позволяющее производителю «уложиться» в назначенную цену. Это внесет меньший разлад в сбалансированную систему социального обмена, чем частое вмешательство и нее решениями, обязательными для исполнения, но не сбалансированными по экономическим результатам и затратам.</w:t>
      </w:r>
    </w:p>
    <w:p>
      <w:pPr>
        <w:pStyle w:val="Normal"/>
        <w:ind w:firstLine="426"/>
        <w:jc w:val="both"/>
        <w:rPr>
          <w:sz w:val="14"/>
        </w:rPr>
      </w:pPr>
      <w:r>
        <w:rPr>
          <w:sz w:val="14"/>
        </w:rPr>
        <w:t>5.3. НАЕМНЫЕ РУКОВОДИТЕЛИ?</w:t>
      </w:r>
    </w:p>
    <w:p>
      <w:pPr>
        <w:pStyle w:val="Normal"/>
        <w:ind w:firstLine="426"/>
        <w:jc w:val="both"/>
        <w:rPr>
          <w:sz w:val="14"/>
        </w:rPr>
      </w:pPr>
      <w:r>
        <w:rPr>
          <w:sz w:val="14"/>
        </w:rPr>
        <w:t>Выше выделялась такая возможность, как приобретение не продукции управленческой деятельности, а самого управленческого труда. Речь идет, очевидно, о найме руководителей.</w:t>
      </w:r>
    </w:p>
    <w:p>
      <w:pPr>
        <w:pStyle w:val="Normal"/>
        <w:ind w:firstLine="426"/>
        <w:jc w:val="both"/>
        <w:rPr>
          <w:sz w:val="14"/>
        </w:rPr>
      </w:pPr>
      <w:r>
        <w:rPr>
          <w:sz w:val="14"/>
        </w:rPr>
        <w:t>В самом факте найма директора, заведующего, начальника отдела и т.д. ничего нового и оригинального для формы организации производства, господствовавшей в нашей стране, нет- долгие годы все мы, кроме «свободных художников», работали по найму у государства, выступавшего реальным собственником всех средств производства. Сегодня же за этим тривиальным выражением скрывается, однако, целая идеология. «Найм менеджера» был одним из практически ориентированных экономических тезисов так называемой марксистской платформы в КПСС, парадоксальная форма проявления идеи самоуправления производственного коллектива.</w:t>
      </w:r>
    </w:p>
    <w:p>
      <w:pPr>
        <w:pStyle w:val="Normal"/>
        <w:ind w:firstLine="426"/>
        <w:jc w:val="both"/>
        <w:rPr>
          <w:sz w:val="14"/>
        </w:rPr>
      </w:pPr>
      <w:r>
        <w:rPr>
          <w:sz w:val="14"/>
        </w:rPr>
        <w:t>Коллективная собственность на средства деятельности организации, субъектом которой выступает совокупность работников, замещающих рабочие места и «оживляющих» эти средства для получения результатов,—одна из конкретных реализаций - кооперативной связи производителей, о чем шла речь в § 2.1. В ее рамках никто никого не нанимает, каждый член коллектива - такой же собственник, как и любой другой. Эта форма достаточно широко распространена в мире и вполне продемонстрировала свои сильные и слабые стороны. К первым относится, бесспорно, высокая степень демократичности, а вторые, как всегда- продолжение первых. Дело в том, что коллективное самоуправление действенно лишь на малых предприятиях, там, где коллектив обозрим для его членов, ибо основной механизм, обеспечивающий распределение общего экономического результата между работниками, - это механизм социального сравнения. Информация, необходимая для принятия управленческих решений и распределения между членами коллектива- собственника, соединяется воедино в роли компонентов информационной структуры ситуации принятия решения единственным из трех возможных способов—кооперационным. Здесь не действует ни предписательный механизм, так как совладельцы равны, ни рыночный - объекты собственности не идентифицируемы, они не «расписаны» между работниками. Отсюда и потери эффективности, как только утрачивается обозримость, возможность прямых контактов «всех со всеми».</w:t>
      </w:r>
    </w:p>
    <w:p>
      <w:pPr>
        <w:pStyle w:val="Normal"/>
        <w:ind w:firstLine="426"/>
        <w:jc w:val="both"/>
        <w:rPr>
          <w:sz w:val="14"/>
        </w:rPr>
      </w:pPr>
      <w:r>
        <w:rPr>
          <w:sz w:val="14"/>
        </w:rPr>
        <w:t>Приведенные положения в общем-то очевидны и известны, и читатель вправе высказать недоумение: при чем здесь наемные руководители? Почему функцию координатора  синхронизатора действии на рабочих местах, роль субъекта, принимающего решения по использованию дохода коллектива, не может выполнить один из владельцев, членов коллектива либо группы последних? Или, например, почему бы внутреннюю координацию не «возложить» на организационный порядок, а внешние взаимодействия - на совместные решения всего коллектива?</w:t>
      </w:r>
    </w:p>
    <w:p>
      <w:pPr>
        <w:pStyle w:val="Normal"/>
        <w:ind w:firstLine="426"/>
        <w:jc w:val="both"/>
        <w:rPr>
          <w:sz w:val="14"/>
        </w:rPr>
      </w:pPr>
      <w:r>
        <w:rPr>
          <w:sz w:val="14"/>
        </w:rPr>
        <w:t>По отношению к производственным коллективам, в которых продуктивны кооперационная форма связи его членов и механизм социального сравнения, эти вопросы имеют, разумеется, риторический характер. Иного ответа, чем содержится в них самих, в этой ситуации нет. Но теоретики марксистской платформы в своих концепциях имеют в виду другую ситуацию. Во-первых, предполагается, что названные механизмы действенны в коллективе любого масштаба, а во-вторых, что в составе самого коллектива наличествуют только «непосредственные» производители, «работники руками». В явной форме эти предпосылки не формулируются, но именно они вытекают из публикаций и выступлении сторонников названной платформы.</w:t>
      </w:r>
    </w:p>
    <w:p>
      <w:pPr>
        <w:pStyle w:val="Normal"/>
        <w:ind w:firstLine="426"/>
        <w:jc w:val="both"/>
        <w:rPr>
          <w:sz w:val="14"/>
        </w:rPr>
      </w:pPr>
      <w:r>
        <w:rPr>
          <w:sz w:val="14"/>
        </w:rPr>
        <w:t>Завершая обсуждение темы наемных руководителей, а вместе с нею - и проблематики рынка управленческих услуг отметим теснейшую ее снизь с вопросами формирования рынка труда и структурно-организационной перестройкой НХ. Ориентация на формирование мелких и средних предприятий, провозглашенная летом 1990 г., призванных создать реальную конкуренцию искусственно взращенным промышленным гигантам- монополистам, неизбежно вызовет острейший кадровый голод на специалистов, не только желающих, но и умеющих соединять компоненты технологии.</w:t>
      </w:r>
    </w:p>
    <w:p>
      <w:pPr>
        <w:pStyle w:val="Normal"/>
        <w:ind w:firstLine="426"/>
        <w:jc w:val="both"/>
        <w:rPr>
          <w:sz w:val="14"/>
        </w:rPr>
      </w:pPr>
      <w:r>
        <w:rPr>
          <w:sz w:val="14"/>
        </w:rPr>
        <w:t>Что же касается умения управлять, которое непременно должно быть у тех, кто желает стать предпринимателем, дело как представляется, обстоит много хуже. Пропускная способность школ менеджмента крайне ограничена, о чем шла речь выше, прежде всего из-за отсутствия кадров преподавателей. Спрос же на соответствующие услуги высок.</w:t>
      </w:r>
    </w:p>
    <w:p>
      <w:pPr>
        <w:pStyle w:val="Normal"/>
        <w:ind w:firstLine="426"/>
        <w:jc w:val="both"/>
        <w:rPr>
          <w:sz w:val="14"/>
        </w:rPr>
      </w:pPr>
      <w:r>
        <w:rPr>
          <w:sz w:val="14"/>
        </w:rPr>
        <w:t>Итак, с учетом всего сказанного можно смело утверждать, что в обозримом будущем сколько-нибудь ощутимый по масштабам найм руководителей крайне мало вероятен. Гораздо более возможен резкий рост рынка делового консультирования, массовая купля-продажа рекомендаций и вариантов решений, а также, разумеется, юридических консультаций. Ясно, что в случае появления «шлейфа» малых и средних предприятий частного, семейного и коллективного характера спрос на такие услуги возрастет прямо таки взрывными темпами. В целом, следовательно, конъюнктура рынка управленческих услуг может оцениваться как очень хорошая.</w:t>
      </w:r>
    </w:p>
    <w:sectPr>
      <w:headerReference w:type="default" r:id="rId2"/>
      <w:type w:val="nextPage"/>
      <w:pgSz w:orient="landscape" w:w="16838" w:h="11906"/>
      <w:pgMar w:left="1440" w:right="1440" w:gutter="0" w:header="720" w:top="1797" w:footer="0" w:bottom="179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426"/>
      <w:jc w:val="both"/>
    </w:pPr>
    <w:rPr>
      <w:sz w:val="1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3T11:08:00Z</dcterms:created>
  <dc:creator>Кирилл Градобоев</dc:creator>
  <dc:description/>
  <dc:language>en-US</dc:language>
  <cp:lastModifiedBy>Кирилл Градобоев</cp:lastModifiedBy>
  <cp:lastPrinted>1998-06-24T23:40:00Z</cp:lastPrinted>
  <dcterms:modified xsi:type="dcterms:W3CDTF">1998-06-24T19:44:00Z</dcterms:modified>
  <cp:revision>16</cp:revision>
  <dc:subject/>
  <dc:title>^*^^*^^^ •</dc:title>
</cp:coreProperties>
</file>