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bidi w:val="0"/>
        <w:spacing w:lineRule="auto" w:line="218" w:before="0" w:after="0"/>
        <w:ind w:left="520" w:right="5400" w:hanging="520"/>
        <w:rPr/>
      </w:pPr>
      <w:r>
        <w:rPr>
          <w:b/>
        </w:rPr>
        <w:t>ББК 65 Т17</w:t>
      </w:r>
    </w:p>
    <w:p>
      <w:pPr>
        <w:pStyle w:val="Normal"/>
        <w:bidi w:val="0"/>
        <w:spacing w:before="460" w:after="0"/>
        <w:ind w:left="960" w:hanging="0"/>
        <w:rPr/>
      </w:pPr>
      <w:r>
        <w:rPr>
          <w:sz w:val="16"/>
        </w:rPr>
        <w:t>Рецензенты</w:t>
      </w:r>
    </w:p>
    <w:p>
      <w:pPr>
        <w:pStyle w:val="Normal"/>
        <w:bidi w:val="0"/>
        <w:spacing w:before="200" w:after="0"/>
        <w:ind w:left="960" w:right="1800" w:hanging="0"/>
        <w:rPr/>
      </w:pPr>
      <w:r>
        <w:rPr>
          <w:sz w:val="16"/>
        </w:rPr>
        <w:t>доктор экономических наук В. П Орешин, доктор экономических наук В И Данилин</w:t>
      </w:r>
    </w:p>
    <w:p>
      <w:pPr>
        <w:pStyle w:val="Normal"/>
        <w:bidi w:val="0"/>
        <w:spacing w:before="460" w:after="0"/>
        <w:ind w:left="1000" w:right="2400" w:hanging="0"/>
        <w:rPr/>
      </w:pPr>
      <w:r>
        <w:rPr>
          <w:sz w:val="16"/>
        </w:rPr>
        <w:t>Печатается по постановлению Редакционно-издательского совета Московского университета</w:t>
      </w:r>
    </w:p>
    <w:p>
      <w:pPr>
        <w:pStyle w:val="Normal"/>
        <w:bidi w:val="0"/>
        <w:spacing w:before="660" w:after="0"/>
        <w:ind w:left="1080" w:right="2400" w:hanging="0"/>
        <w:rPr/>
      </w:pPr>
      <w:r>
        <w:rPr>
          <w:sz w:val="16"/>
        </w:rPr>
        <w:t>Федеральная целевая программа книгоиздания России</w:t>
      </w:r>
    </w:p>
    <w:p>
      <w:pPr>
        <w:pStyle w:val="FR1"/>
        <w:pBdr/>
        <w:bidi w:val="0"/>
        <w:spacing w:before="0" w:after="0"/>
        <w:rPr/>
        <w:framePr w:w="2024" w:h="184" w:x="6479" w:y="7158" w:hSpace="10081" w:vSpace="40" w:wrap="notBeside" w:vAnchor="text" w:hAnchor="page" w:hRule="exact"/>
        <w:pBdr/>
      </w:pPr>
      <w:r>
        <w:rPr>
          <w:sz w:val="16"/>
        </w:rPr>
        <w:t xml:space="preserve"> </w:t>
      </w:r>
      <w:r>
        <w:rPr>
          <w:sz w:val="16"/>
        </w:rPr>
        <w:t xml:space="preserve">(с) Тамбовцев В.Л., 1993    </w:t>
      </w:r>
    </w:p>
    <w:p>
      <w:pPr>
        <w:pStyle w:val="Normal"/>
        <w:bidi w:val="0"/>
        <w:spacing w:before="2480" w:after="0"/>
        <w:ind w:left="520" w:hanging="0"/>
        <w:rPr/>
      </w:pPr>
      <w:r>
        <w:rPr>
          <w:b/>
        </w:rPr>
        <w:t>Тамбовцев В. Л.</w:t>
      </w:r>
    </w:p>
    <w:p>
      <w:pPr>
        <w:pStyle w:val="Normal"/>
        <w:bidi w:val="0"/>
        <w:ind w:left="560" w:hanging="520"/>
        <w:rPr/>
      </w:pPr>
      <w:r>
        <w:rPr/>
        <w:t>Т17        Пятый рынок    экономические проблемы</w:t>
        <w:tab/>
        <w:t>производства информации. М.; Изд-во МГУ. 1993. 127 с. 15ВN 5-211-02041-3.</w:t>
      </w:r>
    </w:p>
    <w:p>
      <w:pPr>
        <w:pStyle w:val="Normal"/>
        <w:bidi w:val="0"/>
        <w:ind w:left="320" w:firstLine="240"/>
        <w:rPr/>
      </w:pPr>
      <w:r>
        <w:rPr>
          <w:sz w:val="16"/>
        </w:rPr>
        <w:t>В монографии рассматриваются особенности технологии и экономики производства информации, структура ее рынка, закономерности функционирования. В заключительной части подробно анализируются два крупных сектора—деловой и эстетической информации</w:t>
      </w:r>
    </w:p>
    <w:p>
      <w:pPr>
        <w:pStyle w:val="FR1"/>
        <w:bidi w:val="0"/>
        <w:spacing w:lineRule="auto" w:line="319" w:before="360" w:after="0"/>
        <w:rPr/>
      </w:pPr>
      <w:r>
        <w:rPr/>
        <w:t>Для широкого круга читателей—специалистов по экономике формации предпринимателей, студентов экономических вузов, в интересующихся вопросами развития современной рыночной экономики</w:t>
      </w:r>
    </w:p>
    <w:p>
      <w:pPr>
        <w:pStyle w:val="FR1"/>
        <w:bidi w:val="0"/>
        <w:spacing w:lineRule="auto" w:line="319" w:before="360" w:after="0"/>
        <w:rPr/>
      </w:pPr>
      <w:r>
        <w:rPr>
          <w:b/>
          <w:u w:val="single"/>
        </w:rPr>
        <w:t>0601000000-025</w:t>
      </w:r>
      <w:r>
        <mc:AlternateContent>
          <mc:Choice Requires="wps">
            <w:drawing>
              <wp:anchor behindDoc="0" distT="72390" distB="72390" distL="72390" distR="72390" simplePos="0" locked="0" layoutInCell="0" allowOverlap="1" relativeHeight="2">
                <wp:simplePos x="0" y="0"/>
                <wp:positionH relativeFrom="column">
                  <wp:posOffset>-173355</wp:posOffset>
                </wp:positionH>
                <wp:positionV relativeFrom="paragraph">
                  <wp:posOffset>239395</wp:posOffset>
                </wp:positionV>
                <wp:extent cx="91440" cy="274320"/>
                <wp:effectExtent l="0" t="0" r="0" b="0"/>
                <wp:wrapNone/>
                <wp:docPr id="1" name="Frame3"/>
                <a:graphic xmlns:a="http://schemas.openxmlformats.org/drawingml/2006/main">
                  <a:graphicData uri="http://schemas.microsoft.com/office/word/2010/wordprocessingShape">
                    <wps:wsp>
                      <wps:cNvSpPr txBox="1"/>
                      <wps:spPr>
                        <a:xfrm>
                          <a:off x="0" y="0"/>
                          <a:ext cx="91440" cy="274320"/>
                        </a:xfrm>
                        <a:prstGeom prst="rect"/>
                        <a:solidFill>
                          <a:srgbClr val="FFFFFF"/>
                        </a:solidFill>
                      </wps:spPr>
                      <wps:txbx>
                        <w:txbxContent>
                          <w:p>
                            <w:pPr>
                              <w:pStyle w:val="1"/>
                              <w:keepNext w:val="true"/>
                              <w:bidi w:val="0"/>
                              <w:jc w:val="left"/>
                              <w:rPr/>
                            </w:pPr>
                            <w:r>
                              <w:rPr>
                                <w:b/>
                              </w:rPr>
                              <w:t>Т</w:t>
                            </w:r>
                          </w:p>
                        </w:txbxContent>
                      </wps:txbx>
                      <wps:bodyPr anchor="t" lIns="0" tIns="0" rIns="0" bIns="0">
                        <a:noAutofit/>
                      </wps:bodyPr>
                    </wps:wsp>
                  </a:graphicData>
                </a:graphic>
              </wp:anchor>
            </w:drawing>
          </mc:Choice>
          <mc:Fallback>
            <w:pict>
              <v:rect stroked="f" strokeweight="0pt" style="position:absolute;rotation:-0;width:7.2pt;height:21.6pt;mso-wrap-distance-left:5.7pt;mso-wrap-distance-right:5.7pt;mso-wrap-distance-top:5.7pt;mso-wrap-distance-bottom:5.7pt;margin-top:18.85pt;mso-position-vertical-relative:text;margin-left:-13.65pt;mso-position-horizontal-relative:text">
                <v:textbox inset="0in,0in,0in,0in">
                  <w:txbxContent>
                    <w:p>
                      <w:pPr>
                        <w:pStyle w:val="1"/>
                        <w:keepNext w:val="true"/>
                        <w:bidi w:val="0"/>
                        <w:jc w:val="left"/>
                        <w:rPr/>
                      </w:pPr>
                      <w:r>
                        <w:rPr>
                          <w:b/>
                        </w:rPr>
                        <w:t>Т</w:t>
                      </w:r>
                    </w:p>
                  </w:txbxContent>
                </v:textbox>
                <w10:wrap type="none"/>
              </v:rect>
            </w:pict>
          </mc:Fallback>
        </mc:AlternateContent>
      </w:r>
      <w:r>
        <mc:AlternateContent>
          <mc:Choice Requires="wps">
            <w:drawing>
              <wp:anchor behindDoc="0" distT="72390" distB="72390" distL="72390" distR="72390" simplePos="0" locked="0" layoutInCell="0" allowOverlap="1" relativeHeight="3">
                <wp:simplePos x="0" y="0"/>
                <wp:positionH relativeFrom="column">
                  <wp:posOffset>923925</wp:posOffset>
                </wp:positionH>
                <wp:positionV relativeFrom="paragraph">
                  <wp:posOffset>239395</wp:posOffset>
                </wp:positionV>
                <wp:extent cx="548640" cy="274320"/>
                <wp:effectExtent l="0" t="0" r="0" b="0"/>
                <wp:wrapNone/>
                <wp:docPr id="2" name="Frame2"/>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1"/>
                              <w:keepNext w:val="true"/>
                              <w:bidi w:val="0"/>
                              <w:jc w:val="left"/>
                              <w:rPr/>
                            </w:pPr>
                            <w:r>
                              <w:rPr>
                                <w:b/>
                                <w:sz w:val="20"/>
                              </w:rPr>
                              <w:t>73-93</w:t>
                            </w:r>
                          </w:p>
                        </w:txbxContent>
                      </wps:txbx>
                      <wps:bodyPr anchor="t" lIns="0" tIns="0" rIns="0" bIns="0">
                        <a:noAutofit/>
                      </wps:bodyPr>
                    </wps:wsp>
                  </a:graphicData>
                </a:graphic>
              </wp:anchor>
            </w:drawing>
          </mc:Choice>
          <mc:Fallback>
            <w:pict>
              <v:rect stroked="f" strokeweight="0pt" style="position:absolute;rotation:-0;width:43.2pt;height:21.6pt;mso-wrap-distance-left:5.7pt;mso-wrap-distance-right:5.7pt;mso-wrap-distance-top:5.7pt;mso-wrap-distance-bottom:5.7pt;margin-top:18.85pt;mso-position-vertical-relative:text;margin-left:72.75pt;mso-position-horizontal-relative:text">
                <v:textbox inset="0in,0in,0in,0in">
                  <w:txbxContent>
                    <w:p>
                      <w:pPr>
                        <w:pStyle w:val="1"/>
                        <w:keepNext w:val="true"/>
                        <w:bidi w:val="0"/>
                        <w:jc w:val="left"/>
                        <w:rPr/>
                      </w:pPr>
                      <w:r>
                        <w:rPr>
                          <w:b/>
                          <w:sz w:val="20"/>
                        </w:rPr>
                        <w:t>73-93</w:t>
                      </w:r>
                    </w:p>
                  </w:txbxContent>
                </v:textbox>
                <w10:wrap type="none"/>
              </v:rect>
            </w:pict>
          </mc:Fallback>
        </mc:AlternateContent>
      </w:r>
    </w:p>
    <w:p>
      <w:pPr>
        <w:pStyle w:val="FR1"/>
        <w:bidi w:val="0"/>
        <w:spacing w:lineRule="exact" w:line="180" w:before="0" w:after="0"/>
        <w:rPr/>
      </w:pPr>
      <w:r>
        <w:rPr>
          <w:b/>
        </w:rPr>
        <w:t xml:space="preserve">          </w:t>
      </w:r>
      <w:r>
        <w:rPr>
          <w:b/>
        </w:rPr>
        <w:t>077(02)-93</w:t>
      </w:r>
    </w:p>
    <w:p>
      <w:pPr>
        <w:pStyle w:val="FR1"/>
        <w:bidi w:val="0"/>
        <w:spacing w:lineRule="exact" w:line="180" w:before="0" w:after="0"/>
        <w:rPr>
          <w:b/>
          <w:b/>
        </w:rPr>
      </w:pPr>
      <w:r>
        <w:rPr>
          <w:b/>
        </w:rPr>
      </w:r>
    </w:p>
    <w:p>
      <w:pPr>
        <w:pStyle w:val="FR1"/>
        <w:bidi w:val="0"/>
        <w:spacing w:lineRule="exact" w:line="180" w:before="0" w:after="0"/>
        <w:rPr/>
      </w:pPr>
      <w:r>
        <w:rPr>
          <w:b/>
        </w:rPr>
        <w:t>ISВN</w:t>
      </w:r>
      <w:r>
        <w:rPr/>
        <w:t xml:space="preserve"> 5-211-02041-3</w:t>
      </w:r>
    </w:p>
    <w:p>
      <w:pPr>
        <w:sectPr>
          <w:type w:val="continuous"/>
          <w:pgSz w:orient="landscape" w:w="16838" w:h="11906"/>
          <w:pgMar w:left="993" w:right="1105" w:gutter="0" w:header="0" w:top="568" w:footer="0" w:bottom="720"/>
          <w:cols w:num="2" w:equalWidth="false" w:sep="false">
            <w:col w:w="7439" w:space="708"/>
            <w:col w:w="6592"/>
          </w:cols>
          <w:formProt w:val="false"/>
          <w:textDirection w:val="lrTb"/>
          <w:docGrid w:type="default" w:linePitch="100" w:charSpace="0"/>
        </w:sectPr>
      </w:pPr>
    </w:p>
    <w:p>
      <w:pPr>
        <w:pStyle w:val="Normal"/>
        <w:bidi w:val="0"/>
        <w:ind w:right="795" w:hanging="0"/>
        <w:rPr/>
      </w:pPr>
      <w:r>
        <w:rPr/>
        <w:t>ВВЕДЕНИЕ</w:t>
      </w:r>
    </w:p>
    <w:p>
      <w:pPr>
        <w:pStyle w:val="FR1"/>
        <w:bidi w:val="0"/>
        <w:spacing w:before="100" w:after="0"/>
        <w:ind w:left="280" w:right="795" w:hanging="0"/>
        <w:rPr/>
      </w:pPr>
      <w:r>
        <w:rPr>
          <w:b/>
          <w:sz w:val="16"/>
        </w:rPr>
        <w:t>ПРОДУКТЫ, УСЛУГИ И ИНФОРМАЦИЯ</w:t>
      </w:r>
    </w:p>
    <w:p>
      <w:pPr>
        <w:pStyle w:val="Normal"/>
        <w:bidi w:val="0"/>
        <w:spacing w:before="720" w:after="0"/>
        <w:ind w:left="-1843" w:right="795" w:firstLine="2163"/>
        <w:rPr/>
      </w:pPr>
      <w:r>
        <w:rPr/>
        <w:t>В рыночном хозяйстве принято выделять четыре макросектора: потребительских благ, средств производства, труда, денег и ценных бумаг. Современное производство немыслимо без функционирования пятого сектора—рынка информации.</w:t>
      </w:r>
    </w:p>
    <w:p>
      <w:pPr>
        <w:pStyle w:val="Normal"/>
        <w:tabs>
          <w:tab w:val="clear" w:pos="720"/>
          <w:tab w:val="left" w:pos="0" w:leader="none"/>
        </w:tabs>
        <w:bidi w:val="0"/>
        <w:ind w:left="-1843" w:right="795" w:firstLine="240"/>
        <w:rPr/>
      </w:pPr>
      <w:r>
        <w:rPr/>
        <w:t>Многие годы и десятилетия в нашей стране считалось, что сам</w:t>
      </w:r>
      <w:r>
        <w:rPr>
          <w:i/>
        </w:rPr>
        <w:t>ое</w:t>
      </w:r>
      <w:r>
        <w:rPr/>
        <w:t xml:space="preserve"> главное—это производство продуктов, материальных благ и куда ниже по общественной значимости—производство услуг. Разумеется, изготовлению вещей отдавался приоритет не только на словах. Мы в действительности производили больше всех в мире таких “грубых и зримых” вещей, как чугун, сталь, цемент, увеличивали производство зерна, мяса, молока. Да вот беда—потери сельскохозяйственной продукции доходили до трети ее производства, а огромные количества некачественной или закономерно преобразовывались в нестойкие, быстро ломающиеся машины и в ржавчину. В то же время металлургические заводы задыхались от отсутствия металлолома.</w:t>
      </w:r>
    </w:p>
    <w:p>
      <w:pPr>
        <w:pStyle w:val="Normal"/>
        <w:bidi w:val="0"/>
        <w:ind w:left="-1843" w:right="795" w:firstLine="240"/>
        <w:rPr/>
      </w:pPr>
      <w:r>
        <w:rPr/>
        <w:t>Примеров такого рода не счесть, суть же их одна: метаморфозы произведенного первичного продукта, предполагающие осуществление определенных услуг, явно рассматривались как неважныс, третьестепенные этапы его жизненного цикла. И конструирование машин, и хранение сельхозпродукции, и микротоннажное легирование стали, и сбор макулатуры—все это типичные услуги, действия, направленные на объект и не увеличивающие его количества.</w:t>
      </w:r>
    </w:p>
    <w:p>
      <w:pPr>
        <w:pStyle w:val="Normal"/>
        <w:bidi w:val="0"/>
        <w:ind w:left="-1843" w:right="795" w:firstLine="240"/>
        <w:rPr/>
      </w:pPr>
      <w:r>
        <w:rPr/>
        <w:t>Если пренебрежительное отношение существовало к услугам Его Величеству материальному производству, то что говорить об услугах населению—“винтикам”, нужным для того, чтобы производился Материальный Продукт! Все они оказались в составе такого “сомнительного” сектора, как непроизводственная сфера, получавшего при централизованном распределении ресурсов крохи со стола Его Величества.</w:t>
      </w:r>
    </w:p>
    <w:p>
      <w:pPr>
        <w:pStyle w:val="Normal"/>
        <w:bidi w:val="0"/>
        <w:ind w:left="-1843" w:right="795" w:firstLine="240"/>
        <w:rPr/>
      </w:pPr>
      <w:r>
        <w:rPr/>
        <w:t>Так мы II жили, реализуя Самую Передовую теорию, произ</w:t>
        <w:softHyphen/>
        <w:t>водя самые тяжелые станки и самые крупные транзисторы (Материальные Продукты!), имея самую высокую занятость в сфере материального производства и одну из самых низких зарплат в области культуры и здравоохранения, с высоких принципиаль</w:t>
        <w:softHyphen/>
        <w:t>ных позиций обсуждая проблему: производителен ли труд в не</w:t>
        <w:softHyphen/>
        <w:t>производственной сфере? Все, кажется, шло хорошо—и темпы были, и теория осуществлялась на практике, как “вдруг” оче</w:t>
        <w:softHyphen/>
        <w:t>видным стало утверждение, что страна сдвигается к обочине мировой цивилизации.</w:t>
      </w:r>
    </w:p>
    <w:p>
      <w:pPr>
        <w:pStyle w:val="Normal"/>
        <w:bidi w:val="0"/>
        <w:ind w:left="-1843" w:right="795" w:firstLine="240"/>
        <w:rPr/>
      </w:pPr>
      <w:r>
        <w:rPr/>
        <w:t>Мы далеки от утверждения, что виной всему этому теория,</w:t>
      </w:r>
    </w:p>
    <w:p>
      <w:pPr>
        <w:pStyle w:val="FR1"/>
        <w:bidi w:val="0"/>
        <w:spacing w:before="20" w:after="0"/>
        <w:ind w:right="795" w:hanging="0"/>
        <w:jc w:val="right"/>
        <w:rPr/>
      </w:pPr>
      <w:r>
        <w:rPr/>
        <w:t>3</w:t>
      </w:r>
    </w:p>
    <w:p>
      <w:pPr>
        <w:sectPr>
          <w:type w:val="continuous"/>
          <w:pgSz w:orient="landscape" w:w="16838" w:h="11906"/>
          <w:pgMar w:left="993" w:right="1105" w:gutter="0" w:header="0" w:top="568" w:footer="0" w:bottom="720"/>
          <w:pgNumType w:fmt="decimal"/>
          <w:formProt w:val="false"/>
          <w:textDirection w:val="lrTb"/>
          <w:docGrid w:type="default" w:linePitch="100" w:charSpace="0"/>
        </w:sectPr>
      </w:pPr>
    </w:p>
    <w:p>
      <w:pPr>
        <w:pStyle w:val="Normal"/>
        <w:bidi w:val="0"/>
        <w:rPr/>
      </w:pPr>
      <w:r>
        <w:rPr/>
        <w:t>отдающая приоритет производству вещей, продуктов и прене</w:t>
        <w:softHyphen/>
        <w:t>брегающая услугами, а тем более такой “невещественной вещью”, как информация. Совокупность причин того кризиса, который переживает наше общество, не раз обсуждалась в на</w:t>
        <w:softHyphen/>
        <w:t>учной и широкой печати. Однако и роль теории в государстве, решившем управлять “по-научному”, тоже не мала. Конечно, теория влияет на массовые управленческие решения не непо</w:t>
        <w:softHyphen/>
        <w:t>средственно, она преобразуется в остановки управления, на формирование которых воздействует еще множество факторов. Но в их числе влияние теории, тем более слившейся с идеоло</w:t>
        <w:softHyphen/>
        <w:t>гией, вполне различимо. Так что причинно-следственная цепоч</w:t>
        <w:softHyphen/>
        <w:t>ка, соединяющая догматически понимаемый примат материаль</w:t>
        <w:softHyphen/>
        <w:t>ного производства с его технической отсталостью, не говоря уже о сфере бы га людей, видна достаточно отчетливо.</w:t>
      </w:r>
    </w:p>
    <w:p>
      <w:pPr>
        <w:pStyle w:val="Normal"/>
        <w:bidi w:val="0"/>
        <w:ind w:firstLine="280"/>
        <w:rPr/>
      </w:pPr>
      <w:r>
        <w:rPr/>
        <w:t>В силу сказанного, прежде чем непосредственно приступить к обсуждению экономических проблем производства информа</w:t>
        <w:softHyphen/>
        <w:t>ции, нужно “восстановить в правах” информацию, показать ее место в ряду продуктов и услуг как результатах процессов про</w:t>
        <w:softHyphen/>
        <w:t>изводства.</w:t>
      </w:r>
    </w:p>
    <w:p>
      <w:pPr>
        <w:pStyle w:val="Normal"/>
        <w:bidi w:val="0"/>
        <w:ind w:firstLine="300"/>
        <w:rPr/>
      </w:pPr>
      <w:r>
        <w:rPr/>
        <w:t>Жизнь человека, группы людей, организации, государства, общества—это постоянное возникновение потребностей и про</w:t>
        <w:softHyphen/>
        <w:t>цессы их удовлетворения. Все множество средств удовлетворе</w:t>
        <w:softHyphen/>
        <w:t>ния потребностей принято разделять на продукты и услуги. Продукты—это вещи, потребление которых удовлетворяет чьи-то нужды, а услуги—действия, направленные на изменение состояния субъекта потребности. Такое деление представляется вполне универсальным, исчерпывающим.</w:t>
      </w:r>
    </w:p>
    <w:p>
      <w:pPr>
        <w:pStyle w:val="Normal"/>
        <w:bidi w:val="0"/>
        <w:ind w:firstLine="300"/>
        <w:rPr/>
      </w:pPr>
      <w:r>
        <w:rPr/>
        <w:t xml:space="preserve">Однако очевидность его во многом кажущаяся. Во-первых, то, что мы называем вещью—как правило, лишь относительно устойчивое состояние, “отрезок” процесса. Во-вторых, потребление (использование) вещи опосредуется — обязательно! —тем или иными действиями, входящими в “технологию потребления В-третьих, подчас продукт и услуга взаимозаменяемы: например, приобретение новой вещи или ремонт старой. В-четвертых, услуги — действия, осуществляемые с помощью определенных    </w:t>
      </w:r>
      <w:r>
        <w:rPr>
          <w:b/>
        </w:rPr>
        <w:t>вещей.</w:t>
      </w:r>
      <w:r>
        <w:rPr/>
        <w:t xml:space="preserve"> В-пятых, производство любой вещи (продукта) прямо-таки соткано из сети действий, те из них, вторые устойчиво повторяются, на выполнении которых специализируются соответствующие субъекты, составляют множество видов производ</w:t>
        <w:softHyphen/>
        <w:t>ственных услуг.</w:t>
      </w:r>
    </w:p>
    <w:p>
      <w:pPr>
        <w:pStyle w:val="Normal"/>
        <w:bidi w:val="0"/>
        <w:ind w:left="40" w:firstLine="320"/>
        <w:rPr/>
      </w:pPr>
      <w:r>
        <w:rPr/>
        <w:t>Короче говоря, продукты и услуги, столь наглядно различи</w:t>
        <w:softHyphen/>
        <w:t>мые на уровне обыденного сознания, при изучении технологии деятельности оказываются взаимодополняющими и взаимозаме</w:t>
        <w:softHyphen/>
        <w:t>няемыми компонентами единого процесса воспроизводства жиз</w:t>
        <w:softHyphen/>
        <w:t>ни человека, коллектива, организации, общества.</w:t>
      </w:r>
    </w:p>
    <w:p>
      <w:pPr>
        <w:pStyle w:val="Normal"/>
        <w:bidi w:val="0"/>
        <w:ind w:left="40" w:firstLine="300"/>
        <w:rPr/>
      </w:pPr>
      <w:r>
        <w:rPr/>
        <w:t>А для взаимодополняющих компонентов бессмысленно ста</w:t>
        <w:softHyphen/>
        <w:t>вить (и отвечать на) вопрос—какой из них важнее, главнее. В самом деле, чей вклад больше в движении автомобиля: колес, мотора, бензина, шофера? Ясно, что при отсутствии любого из</w:t>
      </w:r>
    </w:p>
    <w:p>
      <w:pPr>
        <w:pStyle w:val="Normal"/>
        <w:bidi w:val="0"/>
        <w:ind w:left="40" w:firstLine="300"/>
        <w:rPr>
          <w:rFonts w:ascii="Times New Roman" w:hAnsi="Times New Roman"/>
        </w:rPr>
      </w:pPr>
      <w:r>
        <w:rPr/>
      </w:r>
    </w:p>
    <w:p>
      <w:pPr>
        <w:pStyle w:val="Normal"/>
        <w:bidi w:val="0"/>
        <w:ind w:left="40" w:firstLine="300"/>
        <w:rPr/>
      </w:pPr>
      <w:r>
        <w:rPr/>
        <w:t>4</w:t>
      </w:r>
    </w:p>
    <w:p>
      <w:pPr>
        <w:pStyle w:val="Normal"/>
        <w:bidi w:val="0"/>
        <w:ind w:left="40" w:firstLine="102"/>
        <w:jc w:val="right"/>
        <w:rPr>
          <w:rFonts w:ascii="Times New Roman" w:hAnsi="Times New Roman"/>
        </w:rPr>
      </w:pPr>
      <w:r>
        <w:rPr/>
      </w:r>
    </w:p>
    <w:p>
      <w:pPr>
        <w:pStyle w:val="Normal"/>
        <w:bidi w:val="0"/>
        <w:ind w:left="40" w:hanging="40"/>
        <w:rPr/>
      </w:pPr>
      <w:r>
        <w:rPr/>
        <w:t>названных элементов движения просто не будет. Но то, что ясно в этом простом примере, теряет, по-видимому, свою очевид</w:t>
        <w:softHyphen/>
        <w:t>ность при рассмотрении более масштабных ситуаций. На уровне предприятий широко распространены представления о суще</w:t>
        <w:softHyphen/>
        <w:t>ствовании “основных” и “вспомогательных” цехов (к последним и внимания меньше, и зарплата там ниже). На уровне народ</w:t>
        <w:softHyphen/>
        <w:t>ного хозяйства возникает пресловутая “непроизводственная сфера”, о ситуации в которой речь уже шла.</w:t>
      </w:r>
    </w:p>
    <w:p>
      <w:pPr>
        <w:pStyle w:val="Normal"/>
        <w:bidi w:val="0"/>
        <w:ind w:right="200" w:firstLine="320"/>
        <w:rPr/>
      </w:pPr>
      <w:r>
        <w:rPr/>
        <w:t>За всем этим скрываются, как представляется, некоторые особенности услуг, которые в обыденном сознании приводят к выводу о маловажности последних для обеспечения удовлетво</w:t>
        <w:softHyphen/>
        <w:t>рения потребностей. Теория же, провозгласившая примат Мате</w:t>
        <w:softHyphen/>
        <w:t>риального Продукта, пошла здесь на поводу у такого сознания и “научно обосновала” остаточный принцип финансирования всех видов деятельности, не производящих непосредственно ве</w:t>
        <w:softHyphen/>
        <w:t>щи, продукты.</w:t>
      </w:r>
    </w:p>
    <w:p>
      <w:pPr>
        <w:pStyle w:val="Normal"/>
        <w:bidi w:val="0"/>
        <w:ind w:right="200" w:firstLine="320"/>
        <w:rPr/>
      </w:pPr>
      <w:r>
        <w:rPr/>
        <w:t>Как же соотносится с категориями продуктов и услуг поня</w:t>
        <w:softHyphen/>
        <w:t>тие информации? Поскольку последняя выступает одной из характеристик неравномерности распределения вещества или энергии в пространстве и времени, то, очевидно, она не может существовать вне материального носителя. Иными словами, II продукты, и услуги могут быть источниками информации для их потребителя. Так, деталь машины или механизма может “рассказать” о технологии ее изготовления, костюм—о составе красителей, используемых в текстильной промышленности, а от</w:t>
        <w:softHyphen/>
        <w:t>ремонтированная квартира или сшитая на заказ обувь—о ква</w:t>
        <w:softHyphen/>
        <w:t>лификации мастеров, оказавших эти услуги. Вместе с тем ясно, что во всех этих примерах упомянутые продукты и услуги не являются информационными они призваны удовлетворять дру</w:t>
        <w:softHyphen/>
        <w:t>гие потребности.</w:t>
      </w:r>
    </w:p>
    <w:p>
      <w:pPr>
        <w:pStyle w:val="Normal"/>
        <w:bidi w:val="0"/>
        <w:ind w:right="141" w:firstLine="320"/>
        <w:rPr/>
      </w:pPr>
      <w:r>
        <w:rPr/>
        <w:t>Можно привести и обратные примеры. Скажем, такой очевидно информационный продукт, как отчет о научно-исследова</w:t>
        <w:softHyphen/>
        <w:t>тельской разработке, можно оценивать по весу или числу страниц: если тонкий, то плохой, не оправдывает затрат на него; а прочитанную лекцию судить по тембру голоса специалиста— понравился он или слишком резок.</w:t>
      </w:r>
    </w:p>
    <w:p>
      <w:pPr>
        <w:pStyle w:val="Normal"/>
        <w:bidi w:val="0"/>
        <w:ind w:right="141" w:firstLine="320"/>
        <w:rPr/>
      </w:pPr>
      <w:r>
        <w:rPr/>
        <w:t>Особенности информации как продукции, произведенной для удовлетворения тех или иных потребностей индивидуальных либо групповых субъектов, отраженные в приведенных приме</w:t>
        <w:softHyphen/>
        <w:t>рах, достаточно полно учитываются в следующем определении.</w:t>
      </w:r>
    </w:p>
    <w:p>
      <w:pPr>
        <w:pStyle w:val="Normal"/>
        <w:bidi w:val="0"/>
        <w:ind w:right="141" w:firstLine="320"/>
        <w:rPr/>
      </w:pPr>
      <w:r>
        <w:rPr>
          <w:i/>
        </w:rPr>
        <w:t>Информацией</w:t>
      </w:r>
      <w:r>
        <w:rPr/>
        <w:t xml:space="preserve"> (информационным продуктом, интеллектуальным продуктом, продуктом духовного или нематериального производства и т.п.) будем называть вещь или действие (продукт или услугу), которые: а) предназначены их производителем для доставки определенного знания получателю (потребителю) и    б) способны пополнить знания последнего без проведения им каких-то специальных, нетипичных для него познавательных Действий, т.е. как правило, знания должны восприниматься не</w:t>
        <w:softHyphen/>
        <w:t>посредственно: чтением, наблюдением, слушанием и т.п.</w:t>
      </w:r>
    </w:p>
    <w:p>
      <w:pPr>
        <w:pStyle w:val="FR1"/>
        <w:bidi w:val="0"/>
        <w:spacing w:before="40" w:after="0"/>
        <w:ind w:left="6240" w:hanging="0"/>
        <w:rPr/>
      </w:pPr>
      <w:r>
        <w:rPr>
          <w:b/>
        </w:rPr>
        <w:t>5</w:t>
      </w:r>
    </w:p>
    <w:p>
      <w:pPr>
        <w:sectPr>
          <w:type w:val="nextPage"/>
          <w:pgSz w:orient="landscape" w:w="16838" w:h="11906"/>
          <w:pgMar w:left="1440" w:right="1956" w:gutter="0" w:header="0" w:top="709" w:footer="0" w:bottom="720"/>
          <w:pgNumType w:fmt="decimal"/>
          <w:cols w:num="2" w:equalWidth="false" w:sep="false">
            <w:col w:w="6781" w:space="282"/>
            <w:col w:w="6378"/>
          </w:cols>
          <w:formProt w:val="false"/>
          <w:titlePg/>
          <w:textDirection w:val="lrTb"/>
          <w:docGrid w:type="default" w:linePitch="100" w:charSpace="0"/>
        </w:sectPr>
      </w:pPr>
    </w:p>
    <w:p>
      <w:pPr>
        <w:pStyle w:val="Normal"/>
        <w:bidi w:val="0"/>
        <w:rPr/>
      </w:pPr>
      <w:r>
        <w:rPr/>
        <w:t>Конечно, при пользовании этим определением нужно обяза</w:t>
        <w:softHyphen/>
        <w:t>тельно учитывать разницу между самим сообщением, имеющими</w:t>
        <w:softHyphen/>
        <w:t>ся в нем данными и информацией, которую оно несет (дает) получателю. Только те данные являются информацией для по</w:t>
        <w:softHyphen/>
        <w:t>требителя, которые восприняты им (прошли через синтаксиче</w:t>
        <w:softHyphen/>
        <w:t>ский фильтр), понятны ему (преодолели семантический фильтр) и, наконец, полезны, хотя бы потенциально, для решения какой-то задачи или проблемы (прагматический фильтр).</w:t>
      </w:r>
    </w:p>
    <w:p>
      <w:pPr>
        <w:pStyle w:val="Normal"/>
        <w:bidi w:val="0"/>
        <w:ind w:firstLine="280"/>
        <w:rPr/>
      </w:pPr>
      <w:r>
        <w:rPr/>
        <w:t>С учетом этого обстоятельства не будут информационными продуктами лекция на непонятном языке, дискета с данными для человека, не имеющего доступа к компьютеру, сообщение о падении цен на нефть для представителя первобытного племени лесов Новой Гвинеи и т.п.</w:t>
      </w:r>
    </w:p>
    <w:p>
      <w:pPr>
        <w:pStyle w:val="Normal"/>
        <w:bidi w:val="0"/>
        <w:ind w:firstLine="280"/>
        <w:rPr/>
      </w:pPr>
      <w:r>
        <w:rPr/>
        <w:t>Итак, информация—это те продукты и услуги, которые предназначены их производителем для передачи знаний в максимально доступной для потенциального потребителя форме. В нашем народном хозяйстве производством и передачей ин</w:t>
        <w:softHyphen/>
        <w:t>формации—в указанном смысле—занято около трети всех тру</w:t>
        <w:softHyphen/>
        <w:t>дящихся. Это работники науки, культуры, образования, аппа</w:t>
        <w:softHyphen/>
        <w:t>рата управления всех уровней, связи, информационно-вычисли</w:t>
        <w:softHyphen/>
        <w:t>тельного обслуживания и некоторых других отраслей.</w:t>
      </w:r>
    </w:p>
    <w:p>
      <w:pPr>
        <w:pStyle w:val="Normal"/>
        <w:bidi w:val="0"/>
        <w:ind w:firstLine="300"/>
        <w:rPr/>
      </w:pPr>
      <w:r>
        <w:rPr/>
        <w:t>“</w:t>
      </w:r>
      <w:r>
        <w:rPr/>
        <w:t>Так называемое нематериальное (духовное) производство в современном хозяйстве занимает значительное место. А ре</w:t>
        <w:softHyphen/>
        <w:t>зультаты его, с одной стороны, органически включены в общий конечный результат (конечный общественный продукт страны), распределяемый на потребление и накопление, а с другой—за</w:t>
        <w:softHyphen/>
        <w:t>траты на них входят как составная и неотъемлемая часть об</w:t>
        <w:softHyphen/>
        <w:t>щих издержек производства. Количество и качество интеллек</w:t>
        <w:softHyphen/>
        <w:t>туального продукта в большей степени характеризуют уровень экономического развития современного общества, чем привыч</w:t>
        <w:softHyphen/>
        <w:t>ные показатели производства энергии, металла или машин и механизмов. Духовное производство, создавая товарное предло</w:t>
        <w:softHyphen/>
        <w:t>жение, порождает одновременно спрос в заметных масштабах на производственные ресурсы, оказывая тем самым существен</w:t>
        <w:softHyphen/>
        <w:t>ное влияние на объемы и структуру производства”</w:t>
      </w:r>
      <w:r>
        <w:rPr>
          <w:rStyle w:val="FootnoteAnchor"/>
          <w:lang w:val="ru-RU"/>
        </w:rPr>
        <w:footnoteReference w:id="2"/>
      </w:r>
      <w:r>
        <w:rPr/>
        <w:t>.</w:t>
      </w:r>
    </w:p>
    <w:p>
      <w:pPr>
        <w:pStyle w:val="Normal"/>
        <w:bidi w:val="0"/>
        <w:ind w:firstLine="300"/>
        <w:rPr/>
      </w:pPr>
      <w:r>
        <w:rPr/>
        <w:t>С технологической и экономической точек зрения производ</w:t>
        <w:softHyphen/>
        <w:t>ство, обмен, распределение и потребление информации имеют целый ряд специфических особенностей. Наиболее ярко и не</w:t>
        <w:softHyphen/>
        <w:t>ожиданно они проявляются в условиях рыночной организации воспроизводственного процесса. Неожиданность эта, конечно, относительна—прежде всего для нас, еще не живших в усло</w:t>
        <w:softHyphen/>
        <w:t>виях рынка. Обсуждению упомянутых здесь вопросов и посвя</w:t>
        <w:softHyphen/>
        <w:t>щается эта книга.</w:t>
      </w:r>
    </w:p>
    <w:p>
      <w:pPr>
        <w:pStyle w:val="Normal"/>
        <w:bidi w:val="0"/>
        <w:ind w:left="320" w:hanging="0"/>
        <w:rPr/>
      </w:pPr>
      <w:r>
        <w:br w:type="column"/>
      </w:r>
      <w:r>
        <w:rPr>
          <w:sz w:val="18"/>
        </w:rPr>
        <w:t>ГЛАВА 1</w:t>
      </w:r>
    </w:p>
    <w:p>
      <w:pPr>
        <w:pStyle w:val="FR1"/>
        <w:bidi w:val="0"/>
        <w:spacing w:before="0" w:after="0"/>
        <w:ind w:left="320" w:hanging="0"/>
        <w:rPr/>
      </w:pPr>
      <w:r>
        <w:rPr>
          <w:b/>
        </w:rPr>
        <w:t>ПРОИЗВОДСТВО И ИНФОРМАЦИЯ</w:t>
      </w:r>
    </w:p>
    <w:p>
      <w:pPr>
        <w:pStyle w:val="Normal"/>
        <w:bidi w:val="0"/>
        <w:ind w:left="360" w:hanging="0"/>
        <w:rPr/>
      </w:pPr>
      <w:r>
        <w:rPr>
          <w:b/>
          <w:sz w:val="16"/>
        </w:rPr>
        <w:t>1.1. ИНФОРМАЦИЯ В ПРОИЗВОДСТВЕ</w:t>
      </w:r>
    </w:p>
    <w:p>
      <w:pPr>
        <w:pStyle w:val="Normal"/>
        <w:bidi w:val="0"/>
        <w:spacing w:before="100" w:after="0"/>
        <w:ind w:left="80" w:firstLine="320"/>
        <w:rPr/>
      </w:pPr>
      <w:r>
        <w:rPr/>
        <w:t>Рынок, как любое фундаментальное социально-экономиче</w:t>
        <w:softHyphen/>
        <w:t>ское понятие, имеет много разных определений. Каждое из них, как правило, отражает ту или иную сторону обозначаемого этим термином сложного института функционирования и раз</w:t>
        <w:softHyphen/>
        <w:t>вития общества. Диапазон таких определений рынка весьма широк: от чисто бытового—как места, где происходит купля-продажа товаров, технологического—как системы “товар—це</w:t>
        <w:softHyphen/>
        <w:t>на—деньги”, до весьма абстрактной трактовки рынка как фор</w:t>
        <w:softHyphen/>
        <w:t>умы связи производителей между собой и с потребителями (или формы связи только производителей, ибо производство—это одновременно и потребление ресурсов, а потребление населе</w:t>
        <w:softHyphen/>
        <w:t>ния—одновременно и производство рабочей силы, и повыше</w:t>
        <w:softHyphen/>
        <w:t>ние ее “количества” и качества).</w:t>
      </w:r>
    </w:p>
    <w:p>
      <w:pPr>
        <w:pStyle w:val="Normal"/>
        <w:bidi w:val="0"/>
        <w:ind w:left="80" w:firstLine="320"/>
        <w:rPr/>
      </w:pPr>
      <w:r>
        <w:rPr/>
        <w:t>Какое бы из определений мы ни приняли в качестве исход</w:t>
        <w:softHyphen/>
        <w:t>ного, т.е. в первом приближении для последующего уточнения и раскрытия, ясно, что рынок вторичен по отношению к процес</w:t>
        <w:softHyphen/>
        <w:t>сам производства средств удовлетворения потребностей различ</w:t>
        <w:softHyphen/>
        <w:t>ных субъектов. Поэтому анализ рынка как социально-экономи</w:t>
        <w:softHyphen/>
        <w:t>ческого феномена с ориентацией на анализ информационного рынка полезно начать с изучения производственных процессов. Специальному рассмотрению подлежат вопросы роли информа</w:t>
        <w:softHyphen/>
        <w:t>ции в производстве.</w:t>
      </w:r>
    </w:p>
    <w:p>
      <w:pPr>
        <w:pStyle w:val="Normal"/>
        <w:bidi w:val="0"/>
        <w:ind w:left="80" w:firstLine="320"/>
        <w:rPr/>
      </w:pPr>
      <w:r>
        <w:rPr/>
        <w:t>Информационный аспект функционирования и развития    производства—предмет экономической кибернетики</w:t>
      </w:r>
      <w:r>
        <w:rPr>
          <w:rStyle w:val="FootnoteAnchor"/>
          <w:lang w:val="ru-RU"/>
        </w:rPr>
        <w:footnoteReference w:customMarkFollows="1" w:id="3"/>
        <w:t>1</w:t>
      </w:r>
      <w:r>
        <w:rPr>
          <w:lang w:val="ru-RU"/>
        </w:rPr>
        <w:t>1</w:t>
      </w:r>
      <w:r>
        <w:rPr/>
        <w:t>, поэтому избранный здесь угол зрения на производство и рынок можно назвать кибернетическим. Его отличительная черта—концент</w:t>
        <w:softHyphen/>
        <w:t>рация внимания на процессах принятия решения как получения II преобразования информации, анализ управления как опреде</w:t>
        <w:softHyphen/>
        <w:t>ленной технологии, совокупности взаимодействующих ресурсов. Важная особенность кибернетического подхода в этой связи— обеспечиваемая в его рамках возможность синтеза разнокачественных факторов. Ведь все они предстают в единой информа</w:t>
        <w:softHyphen/>
        <w:t>ционной форме данных, используемых для принятия решений. Тем самым создаются предпосылки и для синтеза результатов, получаемых при изучении общественного производства различ</w:t>
        <w:softHyphen/>
        <w:t>ными науками—от товароведения до психологии, что позволяет более точно отразить действительность, полнее объяснить ее</w:t>
      </w:r>
    </w:p>
    <w:p>
      <w:pPr>
        <w:pStyle w:val="Normal"/>
        <w:bidi w:val="0"/>
        <w:spacing w:before="180" w:after="0"/>
        <w:ind w:left="80" w:hanging="100"/>
        <w:rPr>
          <w:rFonts w:ascii="Times New Roman" w:hAnsi="Times New Roman"/>
        </w:rPr>
      </w:pPr>
      <w:r>
        <w:rPr/>
      </w:r>
    </w:p>
    <w:p>
      <w:pPr>
        <w:sectPr>
          <w:footnotePr>
            <w:numFmt w:val="decimal"/>
          </w:footnotePr>
          <w:type w:val="nextPage"/>
          <w:pgSz w:orient="landscape" w:w="16820" w:h="11906"/>
          <w:pgMar w:left="1440" w:right="1880" w:gutter="0" w:header="0" w:top="420" w:footer="0" w:bottom="360"/>
          <w:pgNumType w:fmt="decimal"/>
          <w:cols w:num="2" w:equalWidth="false" w:sep="false">
            <w:col w:w="6790" w:space="120"/>
            <w:col w:w="6589"/>
          </w:cols>
          <w:formProt w:val="false"/>
          <w:textDirection w:val="lrTb"/>
          <w:docGrid w:type="default" w:linePitch="100" w:charSpace="0"/>
        </w:sectPr>
      </w:pPr>
    </w:p>
    <w:p>
      <w:pPr>
        <w:pStyle w:val="Normal"/>
        <w:bidi w:val="0"/>
        <w:rPr/>
      </w:pPr>
      <w:r>
        <w:rPr/>
        <w:t>факты, а следовательно, выработать достаточно надежные ре</w:t>
        <w:softHyphen/>
        <w:t>комендации для практики. Конечно, само по себе применение экономико-кибернетического, информационного подхода не дает гарантий успеха, однако повышает его вероятность.</w:t>
      </w:r>
    </w:p>
    <w:p>
      <w:pPr>
        <w:pStyle w:val="Normal"/>
        <w:bidi w:val="0"/>
        <w:ind w:firstLine="320"/>
        <w:rPr/>
      </w:pPr>
      <w:r>
        <w:rPr/>
        <w:t>После этих предварительных замечаний перейдем непосред</w:t>
        <w:softHyphen/>
        <w:t>ственно к анализу процессов производства с избранной точки зрения.</w:t>
      </w:r>
    </w:p>
    <w:p>
      <w:pPr>
        <w:pStyle w:val="Normal"/>
        <w:widowControl w:val="false"/>
        <w:suppressAutoHyphens w:val="false"/>
        <w:bidi w:val="0"/>
        <w:jc w:val="both"/>
        <w:rPr/>
      </w:pPr>
      <w:r>
        <w:rPr/>
        <w:t>Начиная с времен неолитической революции человек удов</w:t>
        <w:softHyphen/>
        <w:t>летворяет свои потребности, производя (изготавливая, созда</w:t>
        <w:softHyphen/>
        <w:t xml:space="preserve">вая) средства для этого, т.е. предметы потребления, а также материалы и орудия для этого, т. </w:t>
      </w:r>
      <w:r>
        <w:rPr>
          <w:i/>
        </w:rPr>
        <w:t>е.</w:t>
      </w:r>
      <w:r>
        <w:rPr/>
        <w:t xml:space="preserve"> средства производства Иначе говоря, средства удовлетворения потребностей суть результаты труда, производственной деятельности.</w:t>
      </w:r>
    </w:p>
    <w:p>
      <w:pPr>
        <w:pStyle w:val="Normal"/>
        <w:widowControl w:val="false"/>
        <w:suppressAutoHyphens w:val="false"/>
        <w:bidi w:val="0"/>
        <w:jc w:val="both"/>
        <w:rPr/>
      </w:pPr>
      <w:r>
        <w:rPr/>
        <w:t xml:space="preserve">    </w:t>
      </w:r>
      <w:r>
        <w:rPr/>
        <w:t>Для того чтобы получить требуемый результат, необходимо и достаточно наличие: 1) предмета деятельности, который под</w:t>
        <w:softHyphen/>
        <w:t>лежит преобразованию в нужную форму, 2) средств воздей</w:t>
        <w:softHyphen/>
        <w:t>ствия на предмет, включая материально-вещественные условия для этого—здания, помещения; 3) субъекта действия; 4) тех</w:t>
        <w:softHyphen/>
        <w:t>нологических знаний у субъекта, т. е. знаний о том, как с по</w:t>
        <w:softHyphen/>
        <w:t>мощью средств изменить предмет; 5) целей действия и мотивов трудовой активности, которые были бы в состоянии побудить субъекта на совершение нужных действий; 6) определенных организационно-управленческих условий, которые позволили бы названным выше компонентам соединиться в соответствующее время в том или ином месте, чтобы совершилось желаемое (це</w:t>
        <w:softHyphen/>
        <w:t>левое) преобразование предмета.</w:t>
      </w:r>
    </w:p>
    <w:p>
      <w:pPr>
        <w:pStyle w:val="Normal"/>
        <w:bidi w:val="0"/>
        <w:ind w:firstLine="320"/>
        <w:rPr/>
      </w:pPr>
      <w:r>
        <w:rPr/>
        <w:t>Простой мысленный эксперимент показывает, что при отсут</w:t>
        <w:softHyphen/>
        <w:t>ствии любого из названных компонентов требуемый результат не будет достигнет, поскольку все они в равной мере нужны для осуществления деятельности.</w:t>
      </w:r>
    </w:p>
    <w:p>
      <w:pPr>
        <w:pStyle w:val="Normal"/>
        <w:bidi w:val="0"/>
        <w:ind w:firstLine="300"/>
        <w:rPr/>
      </w:pPr>
      <w:r>
        <w:rPr/>
        <w:t>Взаимодополняемость—отражение системности деятельно</w:t>
        <w:softHyphen/>
        <w:t>сти, тех взаимных требований к “стыкуемости” компонентов, ко</w:t>
        <w:softHyphen/>
        <w:t>торые они предъявляют друг другу. Невыполнение этих требо</w:t>
        <w:softHyphen/>
        <w:t>ваний, отсутствие нужных свойств у какого-то компонента либо эквивалентно его “полному” отсутствию, либо—что чаще— приводит к снижению качества или/и количества получаемого результата деятельности. В рамках общей взаимодополняемости компонентов деятельности (их можно назвать также ресурсами) существует и их частичная взаимозаменяемость, а также взаи</w:t>
        <w:softHyphen/>
        <w:t>мозаменяемость компонентов, имеющих единую функцию (на</w:t>
        <w:softHyphen/>
        <w:t>значение), но разное качество. Последний тип взаимозаменяе</w:t>
        <w:softHyphen/>
        <w:t>мости исследован Ю. В. Яременко</w:t>
      </w:r>
      <w:r>
        <w:rPr>
          <w:rStyle w:val="FootnoteAnchor"/>
          <w:lang w:val="ru-RU"/>
        </w:rPr>
        <w:footnoteReference w:id="4"/>
      </w:r>
      <w:r>
        <w:rPr/>
        <w:t>. Межресурсная взаимозаме</w:t>
        <w:softHyphen/>
        <w:t>няемость, а также взаимодополняемость для измеренных ресурсов является предметом изучения теории производственных функций</w:t>
      </w:r>
      <w:r>
        <w:rPr>
          <w:rStyle w:val="FootnoteAnchor"/>
          <w:lang w:val="ru-RU"/>
        </w:rPr>
        <w:footnoteReference w:id="5"/>
      </w:r>
      <w:r>
        <w:rPr/>
        <w:t>.</w:t>
      </w:r>
    </w:p>
    <w:p>
      <w:pPr>
        <w:pStyle w:val="Normal"/>
        <w:bidi w:val="0"/>
        <w:ind w:left="160" w:firstLine="320"/>
        <w:rPr>
          <w:rFonts w:ascii="Times New Roman" w:hAnsi="Times New Roman"/>
          <w:sz w:val="16"/>
        </w:rPr>
      </w:pPr>
      <w:r>
        <w:rPr>
          <w:sz w:val="16"/>
        </w:rPr>
      </w:r>
    </w:p>
    <w:p>
      <w:pPr>
        <w:pStyle w:val="Normal"/>
        <w:bidi w:val="0"/>
        <w:ind w:firstLine="320"/>
        <w:rPr/>
      </w:pPr>
      <w:r>
        <w:br w:type="column"/>
      </w:r>
      <w:r>
        <w:rPr/>
        <w:t>“</w:t>
      </w:r>
      <w:r>
        <w:rPr/>
        <w:t>Доставка” каждого из ресурсов (компонентов) на его функ</w:t>
        <w:softHyphen/>
        <w:t>циональную позицию в структуре деятельности выступает, как правило, результатом некоторых других специализированных видов деятельности. Последние принято называть вспомога</w:t>
        <w:softHyphen/>
        <w:t>тельными, обслуживающими и т. п., хотя ясно, что при их отсут</w:t>
        <w:softHyphen/>
        <w:t>ствии невозможно получение желаемого результата “основной” деятельности. Чаще всего именно диспропорции “вспомогатель</w:t>
        <w:softHyphen/>
        <w:t>ных” видов деятельности выступают причиной несоответствий в качестве и количестве ресурсов основной технологии, порож</w:t>
        <w:softHyphen/>
        <w:t>дают в ней узкие места.</w:t>
      </w:r>
    </w:p>
    <w:p>
      <w:pPr>
        <w:pStyle w:val="Normal"/>
        <w:bidi w:val="0"/>
        <w:ind w:firstLine="320"/>
        <w:rPr/>
      </w:pPr>
      <w:r>
        <w:rPr/>
        <w:t>В зависимости от того, какая технология, производство ка</w:t>
        <w:softHyphen/>
        <w:t>кой именно продукции рассматриваются, будет варьировать и состав технологий, обеспечивающих должное количество и ка</w:t>
        <w:softHyphen/>
        <w:t>чество компонентов (ресурсов) изучаемой производственной деятельности.</w:t>
      </w:r>
    </w:p>
    <w:p>
      <w:pPr>
        <w:pStyle w:val="Normal"/>
        <w:bidi w:val="0"/>
        <w:ind w:firstLine="320"/>
        <w:rPr/>
      </w:pPr>
      <w:r>
        <w:rPr/>
        <w:t>Так, если речь идет о сборке машины, в роли ресурсов вы</w:t>
        <w:softHyphen/>
        <w:t xml:space="preserve">ступают: </w:t>
      </w:r>
    </w:p>
    <w:p>
      <w:pPr>
        <w:pStyle w:val="Normal"/>
        <w:widowControl w:val="false"/>
        <w:suppressAutoHyphens w:val="false"/>
        <w:bidi w:val="0"/>
        <w:jc w:val="both"/>
        <w:rPr/>
      </w:pPr>
      <w:r>
        <w:rPr/>
        <w:t>1) комплектующие детали, узлы, смазочные материа</w:t>
        <w:softHyphen/>
        <w:t>лы и т. п.; 2) здание, в котором производится сборка, необходи</w:t>
        <w:softHyphen/>
        <w:t>мый инструмент, оснастка, измерительные приборы, энергия, требуемая для обогрева и освещения помещения, для приведе</w:t>
        <w:softHyphen/>
        <w:t>ния в действие инструментов и оснастки; 3) работники, обла</w:t>
        <w:softHyphen/>
        <w:t>дающие достаточным уровнем образования, чтобы воспринять требования по технологии сборки, и навыками труда, чтобы их выполнить; 4) знания, зафиксированные в памяти работников и документально, о том, как конкретно соединить те или иные детали конструкции машины; 5) мотивы и стимулы к труду, определяющие его интенсивность, качество, количество; 6) орга</w:t>
        <w:softHyphen/>
        <w:t>низационно-управленческая структура, определяющая характер стимулирования труда, регламентирующая дисциплину, долж</w:t>
        <w:softHyphen/>
        <w:t>ностные требования и инструкции, правила найма на работу и т. п.</w:t>
      </w:r>
    </w:p>
    <w:p>
      <w:pPr>
        <w:pStyle w:val="Normal"/>
        <w:bidi w:val="0"/>
        <w:ind w:left="40" w:firstLine="280"/>
        <w:rPr/>
      </w:pPr>
      <w:r>
        <w:rPr/>
        <w:t>“</w:t>
      </w:r>
      <w:r>
        <w:rPr/>
        <w:t>Поставки” перечисленных ресурсов требуют как минимум следующих видов деятельности: а) транспортировки деталей, материалов, энергии, работников к их рабочим местам; б) того или иного способа включения работников в трудовой коллек</w:t>
        <w:softHyphen/>
        <w:t>тив—найма, включения в члены кооператива, иного коллектив</w:t>
        <w:softHyphen/>
        <w:t>ного собственника средств производства; в) оценки и контроля уровня квалификации работников; г) специального их обуче</w:t>
        <w:softHyphen/>
        <w:t>ния специфическим операциям в случае нужды в этом; д) при</w:t>
        <w:softHyphen/>
        <w:t>обретения или разработки проектно-технологической докумен</w:t>
        <w:softHyphen/>
        <w:t>тации; е) разработки или закупки организационной схемы уп</w:t>
        <w:softHyphen/>
        <w:t>равления производством. Ясно, что каждая из названных деятельностей состоит из своих взаимодействующих ресурсов, которые также нуждаются в доставке, соединении и т. д.</w:t>
      </w:r>
    </w:p>
    <w:p>
      <w:pPr>
        <w:pStyle w:val="Normal"/>
        <w:bidi w:val="0"/>
        <w:ind w:left="40" w:firstLine="280"/>
        <w:rPr/>
      </w:pPr>
      <w:r>
        <w:rPr/>
        <w:t>Изложенное здесь понимание структуры технологии не является общепринятым. Гораздо чаще под структуризацией тех</w:t>
        <w:softHyphen/>
        <w:t>нологий понимают выделение в них последовательных и парал</w:t>
        <w:softHyphen/>
        <w:t xml:space="preserve">лельных участков (фрагментов), каждый из которых может </w:t>
      </w:r>
      <w:r>
        <w:rPr>
          <w:b/>
        </w:rPr>
        <w:t>быть</w:t>
      </w:r>
      <w:r>
        <w:rPr/>
        <w:t xml:space="preserve"> и далее разделен на еще более дробные работы (послед-</w:t>
      </w:r>
    </w:p>
    <w:p>
      <w:pPr>
        <w:pStyle w:val="FR1"/>
        <w:bidi w:val="0"/>
        <w:spacing w:before="40" w:after="0"/>
        <w:jc w:val="right"/>
        <w:rPr/>
      </w:pPr>
      <w:r>
        <w:rPr>
          <w:b/>
          <w:sz w:val="16"/>
        </w:rPr>
        <w:t>9</w:t>
      </w:r>
    </w:p>
    <w:p>
      <w:pPr>
        <w:sectPr>
          <w:footnotePr>
            <w:numFmt w:val="decimal"/>
          </w:footnotePr>
          <w:type w:val="oddPage"/>
          <w:pgSz w:orient="landscape" w:w="16838" w:h="11906"/>
          <w:pgMar w:left="1440" w:right="1956" w:gutter="0" w:header="0" w:top="709" w:footer="0" w:bottom="720"/>
          <w:pgNumType w:fmt="decimal"/>
          <w:cols w:num="2" w:equalWidth="false" w:sep="false">
            <w:col w:w="6781" w:space="282"/>
            <w:col w:w="6378"/>
          </w:cols>
          <w:formProt w:val="false"/>
          <w:textDirection w:val="lrTb"/>
          <w:docGrid w:type="default" w:linePitch="100" w:charSpace="0"/>
        </w:sectPr>
      </w:pPr>
    </w:p>
    <w:p>
      <w:pPr>
        <w:pStyle w:val="Normal"/>
        <w:bidi w:val="0"/>
        <w:rPr/>
      </w:pPr>
      <w:r>
        <w:rPr/>
        <w:t>ние, заметим, вполне могут быть структуризованы в разрезе предложенных шести компонент, равно как и укрупненные ра</w:t>
        <w:softHyphen/>
        <w:t>боты или технологии).</w:t>
      </w:r>
    </w:p>
    <w:p>
      <w:pPr>
        <w:pStyle w:val="Normal"/>
        <w:bidi w:val="0"/>
        <w:ind w:firstLine="320"/>
        <w:rPr/>
      </w:pPr>
      <w:r>
        <w:rPr/>
        <w:t>Так, традиционное описание технологии ремонтных работ, например, будет включать следующие компоненты: планирова</w:t>
        <w:softHyphen/>
        <w:t>ние работ, изготовление запасных деталей и узлов, собственно ремонт, технический контроль отремонтированного устройства, передача изделия заказчику. Поскольку при этом собственно ремонт начинается с поставки неисправного изделия на ремонт</w:t>
        <w:softHyphen/>
        <w:t>ное предприятие, то данный фрагмент всей технологии может быть разделен на такие более дробные работы, как подготовка изделия к ремонту (извлечение его из тары и расконсервация), ремонт изделия, регулировка отремонтированного механизма, проверка его работы (технический контроль), консервация и упаковка исправного изделия. Если рассматривать этот фраг</w:t>
        <w:softHyphen/>
        <w:t>мент технологии деятельности ремонтного предприятия более широко, включая и “вспомогательные” работы, то приведен</w:t>
        <w:softHyphen/>
        <w:t>ный перечень надо дополнить: в начале—погрузочно-разгрузочными работами и доставкой неисправной машины на предприятие (например, с ближайшей железнодорожной станции) и в конце — погрузочно-разгрузочными работами и доставкой восстановленной машины на железнодорожную станцию. Далее, сам ремонт изделия можно подразделить на: разборку механиз</w:t>
        <w:softHyphen/>
        <w:t>ма, удаление неисправной части, установку исправной детали взамен удаленной, сборку отремонтированного изделия и т. д.</w:t>
      </w:r>
    </w:p>
    <w:p>
      <w:pPr>
        <w:pStyle w:val="Normal"/>
        <w:bidi w:val="0"/>
        <w:ind w:firstLine="320"/>
        <w:rPr/>
      </w:pPr>
      <w:r>
        <w:rPr/>
        <w:t>Нетрудно убедиться, что традиционная и используемая здесь структуризации технологий не противоречат, а дополняют друг друга, обращая внимание на разные их стороны—последова</w:t>
        <w:softHyphen/>
        <w:t>тельность действий и предпосылки их осуществления соответ</w:t>
        <w:softHyphen/>
        <w:t>ственно.</w:t>
      </w:r>
    </w:p>
    <w:p>
      <w:pPr>
        <w:pStyle w:val="Normal"/>
        <w:bidi w:val="0"/>
        <w:ind w:firstLine="320"/>
        <w:rPr/>
      </w:pPr>
      <w:r>
        <w:rPr/>
        <w:t>В условиях, когда субъект-собственник обладает ограничен</w:t>
        <w:softHyphen/>
        <w:t>ными ресурсами (а это типичный, массовый случай) и форми</w:t>
        <w:softHyphen/>
        <w:t>рует, создает производство, ему необходимо рационально рас</w:t>
        <w:softHyphen/>
        <w:t>пределить ресурсы между компонентами технологии и всеми видами деятельности по доставке компонентов и соединению их в единое целое. Такое распределение возможно лишь на базе проекта (нормативной информационной модели), охватывающе</w:t>
        <w:softHyphen/>
        <w:t>го все необходимые работы. Ясно, что такой проект будет тем детальнее, чем меньшее количество работ может быть передано специализированным организациям, готовым за соответствую</w:t>
        <w:softHyphen/>
        <w:t>щую плату (или на иных условиях) выполнить комплекс допол</w:t>
        <w:softHyphen/>
        <w:t>няющих друг друга работ. Поиск таких организаций—сама по себе необходимая для организации производства деятельность (правда, не в первом слое “вспомогательных” по отношению к “основной” технологии видов деятельности).</w:t>
      </w:r>
    </w:p>
    <w:p>
      <w:pPr>
        <w:pStyle w:val="Normal"/>
        <w:bidi w:val="0"/>
        <w:ind w:firstLine="320"/>
        <w:rPr/>
      </w:pPr>
      <w:r>
        <w:rPr/>
        <w:t>Экономико-математическими моделями такого типа ситуа</w:t>
        <w:softHyphen/>
        <w:t>ций служат сетевые графики. Сами правила их построения та</w:t>
        <w:softHyphen/>
        <w:t>ковы, что переход к следующим работам возможен лишь тогда, когда выполнены все предыдущие, необходимые для осуществ-</w:t>
      </w:r>
    </w:p>
    <w:p>
      <w:pPr>
        <w:pStyle w:val="FR1"/>
        <w:bidi w:val="0"/>
        <w:spacing w:before="40" w:after="0"/>
        <w:rPr/>
      </w:pPr>
      <w:r>
        <w:rPr/>
        <w:t>10</w:t>
      </w:r>
    </w:p>
    <w:p>
      <w:pPr>
        <w:pStyle w:val="FR1"/>
        <w:bidi w:val="0"/>
        <w:spacing w:before="40" w:after="0"/>
        <w:rPr/>
      </w:pPr>
      <w:r>
        <w:br w:type="column"/>
      </w:r>
      <w:r>
        <w:rPr/>
        <w:t>ления события, после которого может начаться последующая работа. Иными словами, “техника” сетевых графиков позволяет отчетливо отразить взаимодополняемость ресурсов, видов дея</w:t>
        <w:softHyphen/>
        <w:t>тельности, продуктов и услуг. На сетевом графике ясно видно, что деление работ на основные и вспомогательные более чем условно: для того, чтобы производство функционировало, в рав</w:t>
        <w:softHyphen/>
        <w:t>ной мере нужно все, что для этого нужно.</w:t>
      </w:r>
    </w:p>
    <w:p>
      <w:pPr>
        <w:pStyle w:val="Normal"/>
        <w:bidi w:val="0"/>
        <w:ind w:left="40" w:firstLine="280"/>
        <w:rPr/>
      </w:pPr>
      <w:r>
        <w:rPr/>
        <w:t>Однако на практике мы вновь и вновь сталкиваемся с пре</w:t>
        <w:softHyphen/>
        <w:t>небрежением к этому очевидному требованию. К началу уборки хлеба из года в год нет горючего и запчастей; построенный цех или завод работает на четверть мощности из-за нехватки работ</w:t>
        <w:softHyphen/>
        <w:t>ников, одновременно с ним не сданы в эксплуатацию очистные сооружения и т. д.</w:t>
      </w:r>
    </w:p>
    <w:p>
      <w:pPr>
        <w:pStyle w:val="Normal"/>
        <w:bidi w:val="0"/>
        <w:ind w:left="40" w:firstLine="280"/>
        <w:rPr/>
      </w:pPr>
      <w:r>
        <w:rPr/>
        <w:t>С нашей точки зрения, всему этому есть две причины. Пер</w:t>
        <w:softHyphen/>
        <w:t>вая—это командная система управления производством, ори</w:t>
        <w:softHyphen/>
        <w:t>ентирующая работников, прежде всего руководителей, на обес</w:t>
        <w:softHyphen/>
        <w:t>печение не производства продуктов или услуг, а отчетных по</w:t>
        <w:softHyphen/>
        <w:t>казателей</w:t>
      </w:r>
      <w:r>
        <w:rPr>
          <w:rStyle w:val="FootnoteAnchor"/>
          <w:lang w:val="ru-RU"/>
        </w:rPr>
        <w:footnoteReference w:id="6"/>
      </w:r>
      <w:r>
        <w:rPr/>
        <w:t>. Вторая имеет более глубокие корни, уходящие в память поколений, в традиционные общества, традиционную организацию производства.</w:t>
      </w:r>
    </w:p>
    <w:p>
      <w:pPr>
        <w:pStyle w:val="Normal"/>
        <w:bidi w:val="0"/>
        <w:ind w:left="40" w:firstLine="280"/>
        <w:rPr/>
      </w:pPr>
      <w:r>
        <w:rPr/>
        <w:t>В “классических” условиях робинзонады, ведения натураль</w:t>
        <w:softHyphen/>
        <w:t>ного хозяйства, от правильности распределения времени и уси</w:t>
        <w:softHyphen/>
        <w:t>лий субъекта между “основными”—производством продуктов питания и одежды—и “вспомогательными”—изготовлением средств производства — видами деятельности зависело в конеч</w:t>
        <w:softHyphen/>
        <w:t>ном счете его благополучие, уровень удовлетворения его по</w:t>
        <w:softHyphen/>
        <w:t>требностей. Воспроизводство субъектов деятельности представ</w:t>
        <w:softHyphen/>
        <w:t>ляло здесь естественный, нерегулируемый сознательно, нецеле</w:t>
        <w:softHyphen/>
        <w:t>направленный процесс. Так, деятельность по приобретению технологнческнх знаний была неотделима от самого процесса тру-    да, по мере взросления человека в семье; формирование мотивов</w:t>
      </w:r>
      <w:r>
        <w:rPr>
          <w:i/>
        </w:rPr>
        <w:t xml:space="preserve"> </w:t>
      </w:r>
      <w:r>
        <w:rPr/>
        <w:t>труда было слито с социализацией субъектов, их “врастанием” в род, племя; организационные предпосылки семейного производства также были заданы унаследованной из прошлого ситуацией. Поэтому в явной форме производственной деятель</w:t>
        <w:softHyphen/>
        <w:t>ности в рамках традиционного общества мог быть осознан лишь труд по изготовлению предметов потребления, а также, разу</w:t>
        <w:softHyphen/>
        <w:t>меется. предметов и средств труда.</w:t>
      </w:r>
    </w:p>
    <w:p>
      <w:pPr>
        <w:pStyle w:val="Normal"/>
        <w:bidi w:val="0"/>
        <w:ind w:left="40" w:firstLine="280"/>
        <w:rPr/>
      </w:pPr>
      <w:r>
        <w:rPr/>
        <w:t>Иными словами, специализированной деятельности по производству информации как ресурса производства вещей и действий, продуктов и услуг в те времена попросту не было! Эта особенность видового состава технологий имела место вплоть до второй промышленной революции. Причем в тех отраслях, которые не затронуты компьютеризацией, информатизацией и автоматизацией, и сегодня, по крайней мере у нас в стране, по-</w:t>
      </w:r>
    </w:p>
    <w:p>
      <w:pPr>
        <w:sectPr>
          <w:footnotePr>
            <w:numFmt w:val="decimal"/>
          </w:footnotePr>
          <w:type w:val="nextPage"/>
          <w:pgSz w:orient="landscape" w:w="16838" w:h="11906"/>
          <w:pgMar w:left="1440" w:right="1814" w:gutter="0" w:header="0" w:top="567" w:footer="0" w:bottom="720"/>
          <w:pgNumType w:fmt="decimal"/>
          <w:cols w:num="2" w:equalWidth="false" w:sep="false">
            <w:col w:w="6781" w:space="282"/>
            <w:col w:w="6520"/>
          </w:cols>
          <w:formProt w:val="false"/>
          <w:titlePg/>
          <w:textDirection w:val="lrTb"/>
          <w:docGrid w:type="default" w:linePitch="100" w:charSpace="0"/>
        </w:sectPr>
      </w:pPr>
    </w:p>
    <w:p>
      <w:pPr>
        <w:pStyle w:val="Normal"/>
        <w:widowControl w:val="false"/>
        <w:suppressAutoHyphens w:val="false"/>
        <w:bidi w:val="0"/>
        <w:jc w:val="both"/>
        <w:rPr/>
      </w:pPr>
      <w:r>
        <w:rPr/>
        <w:t>ставка работникам технологической информации осуществляет</w:t>
        <w:softHyphen/>
        <w:t>ся по ходу самого трудового процесса.</w:t>
      </w:r>
    </w:p>
    <w:p>
      <w:pPr>
        <w:pStyle w:val="Normal"/>
        <w:bidi w:val="0"/>
        <w:ind w:left="40" w:firstLine="320"/>
        <w:rPr/>
      </w:pPr>
      <w:r>
        <w:rPr/>
        <w:t>Спорадический характер обновления продукции, низкие темпы научно-технического прогресса в целом в народном хо</w:t>
        <w:softHyphen/>
        <w:t>зяйстве страны обеспечивают вялые контакты организаций, про</w:t>
        <w:softHyphen/>
        <w:t>изводящих информацию, с организациями, производящими про</w:t>
        <w:softHyphen/>
        <w:t>дукты и услуги. Это и является, по нашему мнению, той глубинной, пришедшей к нам из неолита, причиной, обусловливающей массовое пренебрежение к “вспомогательным” производствам, к информационной деятельности и тем самым к системности при формировании и развитии производств продуктов и услуг.</w:t>
      </w:r>
    </w:p>
    <w:p>
      <w:pPr>
        <w:pStyle w:val="Normal"/>
        <w:bidi w:val="0"/>
        <w:ind w:left="40" w:firstLine="320"/>
        <w:rPr/>
      </w:pPr>
      <w:r>
        <w:rPr/>
        <w:t>В первобытном и раннеклассовом обществе в массовых мас</w:t>
        <w:softHyphen/>
        <w:t>штабах произошло разделение определенных видов деятельно</w:t>
        <w:softHyphen/>
        <w:t>сти, их “отраслевая” специализация: сельскохозяйственное про</w:t>
        <w:softHyphen/>
        <w:t>изводство, ремесло как начало промышленности, жречество, племенные вожди, воинская дружина.</w:t>
      </w:r>
    </w:p>
    <w:p>
      <w:pPr>
        <w:pStyle w:val="Normal"/>
        <w:bidi w:val="0"/>
        <w:ind w:left="40" w:firstLine="320"/>
        <w:rPr/>
      </w:pPr>
      <w:r>
        <w:rPr/>
        <w:t>Легко видеть, что религиозная и управленческая деятельно</w:t>
        <w:softHyphen/>
        <w:t>сти суть отрасли производства информации. Но—это принци</w:t>
        <w:softHyphen/>
        <w:t>пиальный момент!—соответствующие виды информации прямо</w:t>
        <w:softHyphen/>
        <w:t>го отношения к производственным процессам почти не имели. Производство же технологической информации выступало как одна из сторон трудового процесса, информация передавалась в опыте, непосредственной демонстрацией. Зачатки же наук— философии, математики, лингвистики — с производством про</w:t>
        <w:softHyphen/>
        <w:t>дуктов и услуг практически не соприкасались.</w:t>
      </w:r>
    </w:p>
    <w:p>
      <w:pPr>
        <w:pStyle w:val="Normal"/>
        <w:bidi w:val="0"/>
        <w:ind w:left="40" w:firstLine="320"/>
        <w:rPr/>
      </w:pPr>
      <w:r>
        <w:rPr/>
        <w:t>Отмеченная специализация не была абсолютной, осуществ</w:t>
        <w:softHyphen/>
        <w:t>лялась лишь как тенденция, но она была. Дело в том, что прак</w:t>
        <w:softHyphen/>
        <w:t>тика повсеместно и ежедневно доказывала, что специализиро</w:t>
        <w:softHyphen/>
        <w:t>ванная деятельность более продуктивна: за единицу времени можно сделать большее количество задуманных изделий, вы</w:t>
        <w:softHyphen/>
        <w:t>свободив возможности для занятий другими видами деятельно</w:t>
        <w:softHyphen/>
        <w:t>сти. Однако чтобы жить, человеку нужно удовлетворять весь круг своих потребностей. Кроме того, любая деятельность, как было показано, по сути своей “комплектна”, требует наличия всех компонентов, ряд из которых также могут быть продукта</w:t>
        <w:softHyphen/>
        <w:t>ми других, специализированных, видов деятельности.</w:t>
      </w:r>
    </w:p>
    <w:p>
      <w:pPr>
        <w:pStyle w:val="Normal"/>
        <w:bidi w:val="0"/>
        <w:ind w:left="40" w:firstLine="320"/>
        <w:rPr/>
      </w:pPr>
      <w:r>
        <w:rPr/>
        <w:t>Противоречие между стремлением ограничить круг заня</w:t>
        <w:softHyphen/>
        <w:t>тий—специализация продуктивна!—и комплектностью</w:t>
      </w:r>
      <w:r>
        <w:rPr>
          <w:b/>
        </w:rPr>
        <w:t xml:space="preserve"> самой </w:t>
      </w:r>
      <w:r>
        <w:rPr/>
        <w:t>деятельности — нужно располагать всеми компонентами дея</w:t>
        <w:softHyphen/>
        <w:t>тельности! — в условиях цикличного воспроизводства потребно</w:t>
        <w:softHyphen/>
        <w:t>стей и необходимости их систематического удовлетворения, раз</w:t>
        <w:softHyphen/>
        <w:t>решается единственным способом—становлением обмена про</w:t>
        <w:softHyphen/>
        <w:t>дуктами в той или иной его форме. Истории известно многооб</w:t>
        <w:softHyphen/>
        <w:t>разие таких форм: натуральный обмен, торговля в ее различ</w:t>
        <w:softHyphen/>
        <w:t>ных видах, добровольное приношение подарков (ритуальное да</w:t>
        <w:softHyphen/>
        <w:t>рение). В любом случае, если какой-то из специализированных видов деятельности в социальной общности признавался ею необходимым для ее существования, субъекты такой деятель</w:t>
        <w:softHyphen/>
        <w:t>ности получали от других членов общности нужные им средства</w:t>
      </w:r>
    </w:p>
    <w:p>
      <w:pPr>
        <w:pStyle w:val="Normal"/>
        <w:bidi w:val="0"/>
        <w:spacing w:before="120" w:after="0"/>
        <w:rPr/>
      </w:pPr>
      <w:r>
        <w:rPr/>
        <w:t>12</w:t>
      </w:r>
    </w:p>
    <w:p>
      <w:pPr>
        <w:pStyle w:val="Normal"/>
        <w:bidi w:val="0"/>
        <w:spacing w:before="120" w:after="0"/>
        <w:rPr/>
      </w:pPr>
      <w:r>
        <w:br w:type="column"/>
      </w:r>
      <w:r>
        <w:rPr/>
        <w:t>для удовлетворения их потребностей. Нелишне отметить,</w:t>
      </w:r>
      <w:r>
        <w:rPr>
          <w:b/>
        </w:rPr>
        <w:t xml:space="preserve"> что у</w:t>
      </w:r>
      <w:r>
        <w:rPr/>
        <w:t>ровень удовлетворения потребностей субъектов информацион</w:t>
        <w:softHyphen/>
        <w:t>ной деятельности, например шаманов, был никак не ниже уровня благосостояния общинников, производящих продукты питания, и не за счет отчуждения продуктов труда последних физической силой, принуждением, а вследствие признания пле</w:t>
        <w:softHyphen/>
        <w:t>менем важности для него реализации соответствующей функции, состоящей в поддержании “духовного благосостояния” этого коллектива. Потребность в ориентации в мире не менее важна для человека, для социальной общности, чем потребность в пи</w:t>
        <w:softHyphen/>
        <w:t>тании без знаний не добудешь пищи, а без пищи некому будет получать (приобретать, производить) знания.</w:t>
      </w:r>
    </w:p>
    <w:p>
      <w:pPr>
        <w:pStyle w:val="Normal"/>
        <w:bidi w:val="0"/>
        <w:ind w:firstLine="320"/>
        <w:rPr/>
      </w:pPr>
      <w:r>
        <w:rPr/>
        <w:t>Ограниченность, обозримость социальной общности с ее уни</w:t>
        <w:softHyphen/>
        <w:t>фицированным набором функций позволяла достаточно легко регулировать (определять) доли усилий членов общности, на</w:t>
        <w:softHyphen/>
        <w:t>правляемые на реализацию этих функций. Иными словами, про</w:t>
        <w:softHyphen/>
        <w:t>порции обмена, в которых участвовали и вещи и информация (в ее религиозно-управленческих формах), определялись коли</w:t>
        <w:softHyphen/>
        <w:t>чеством рабочего времени (с учетом тяжести, энергоемкости и необходимой квалифицированности деятельности), затрачивае</w:t>
        <w:softHyphen/>
        <w:t>мого субъектом на осуществление деятельности. Механизмом, определявшим меру затрат энергии индивида и меру его притя</w:t>
        <w:softHyphen/>
        <w:t>заний на объем потребления, был в то время, по-видимому, пре</w:t>
        <w:softHyphen/>
        <w:t>имущественно механизм социального сравнения.</w:t>
      </w:r>
    </w:p>
    <w:p>
      <w:pPr>
        <w:pStyle w:val="Normal"/>
        <w:bidi w:val="0"/>
        <w:ind w:firstLine="320"/>
        <w:rPr/>
      </w:pPr>
      <w:r>
        <w:rPr/>
        <w:t>Знание действия этого механизма весьма важно для пони</w:t>
        <w:softHyphen/>
        <w:t>мания многих моментов производственной деятельности и пове</w:t>
        <w:softHyphen/>
        <w:t>дения ее субъектов. Поэтому рассмотрим данную тему подроб</w:t>
        <w:softHyphen/>
        <w:t>но, следуя в изложении Н. Ф. Наумовой: “...каждый человек включен в сложную систему многообразных и опосредованных о социальных отношений, где соотнесение “выравнивания” совокупного “вклада” данного человека в общественное богатство материальное и духовное, и социального “вознаграждения”, получаемого им от общества,—совсем не просто, а подчас оказывается очень сложным... Поэтому человек часто предпочитает сопоставлять не свой вклад с получаемым вознаграждением, а    свое положение в сфере труда с положением других, т. е. производит “социальное сравнение”. И на его основе делает заклю</w:t>
        <w:softHyphen/>
        <w:t>чение о степени социальной справедливости. Такое сравнение и соответствующее заключение—постоянно действующий социальный механизм”</w:t>
      </w:r>
      <w:r>
        <w:rPr>
          <w:rStyle w:val="FootnoteAnchor"/>
          <w:lang w:val="ru-RU"/>
        </w:rPr>
        <w:footnoteReference w:id="7"/>
      </w:r>
      <w:r>
        <w:rPr/>
        <w:t xml:space="preserve">5.                                                                                </w:t>
      </w:r>
    </w:p>
    <w:p>
      <w:pPr>
        <w:pStyle w:val="Normal"/>
        <w:bidi w:val="0"/>
        <w:ind w:firstLine="320"/>
        <w:rPr/>
      </w:pPr>
      <w:r>
        <w:rPr/>
        <w:t>В ситуациях, когда специализированные виды деятельности членов группы взаимно дополняют друг друга, говорить о том, что человек “предпочитает” сравнивать не “вклады”, а положе</w:t>
        <w:softHyphen/>
        <w:t>ния в системе таких видов деятельности, очевидно, не вполне корректно. Ведь “вклад” как таковой здесь просто нельзя вы-</w:t>
      </w:r>
    </w:p>
    <w:p>
      <w:pPr>
        <w:pStyle w:val="Normal"/>
        <w:bidi w:val="0"/>
        <w:spacing w:before="80" w:after="0"/>
        <w:ind w:left="6160" w:hanging="0"/>
        <w:rPr/>
      </w:pPr>
      <w:r>
        <w:rPr>
          <w:b/>
          <w:sz w:val="16"/>
        </w:rPr>
        <w:t>13</w:t>
      </w:r>
    </w:p>
    <w:p>
      <w:pPr>
        <w:sectPr>
          <w:footnotePr>
            <w:numFmt w:val="decimal"/>
          </w:footnotePr>
          <w:type w:val="continuous"/>
          <w:pgSz w:orient="landscape" w:w="16838" w:h="11906"/>
          <w:pgMar w:left="1440" w:right="1814" w:gutter="0" w:header="0" w:top="567" w:footer="0" w:bottom="720"/>
          <w:cols w:num="2" w:equalWidth="false" w:sep="false">
            <w:col w:w="6781" w:space="282"/>
            <w:col w:w="6520"/>
          </w:cols>
          <w:formProt w:val="false"/>
          <w:textDirection w:val="lrTb"/>
          <w:docGrid w:type="default" w:linePitch="100" w:charSpace="0"/>
        </w:sectPr>
      </w:pPr>
    </w:p>
    <w:p>
      <w:pPr>
        <w:pStyle w:val="Normal"/>
        <w:bidi w:val="0"/>
        <w:rPr>
          <w:rFonts w:ascii="Times New Roman" w:hAnsi="Times New Roman"/>
        </w:rPr>
      </w:pPr>
      <w:r>
        <w:rPr/>
      </w:r>
    </w:p>
    <w:p>
      <w:pPr>
        <w:pStyle w:val="Normal"/>
        <w:widowControl w:val="false"/>
        <w:suppressAutoHyphens w:val="false"/>
        <w:bidi w:val="0"/>
        <w:jc w:val="both"/>
        <w:rPr/>
      </w:pPr>
      <w:r>
        <w:rPr/>
        <w:t>членить, поэтому подобное сравнение оказывается, в сущности, единственным способом для вынесения оценки правильности или неправильности распределения, оправданности или неоправ</w:t>
        <w:softHyphen/>
        <w:t>данности кооперационной связи, справедливости или несправед</w:t>
        <w:softHyphen/>
        <w:t>ливости получаемого от группы в целом вознаграждения. Сла</w:t>
        <w:softHyphen/>
        <w:t>бая же дифференцированность специализированных видов дея</w:t>
        <w:softHyphen/>
        <w:t>тельности обусловливает широкое понимание “положения” ста</w:t>
        <w:softHyphen/>
        <w:t>туса—оно охватывает не только сферу труда, но и сферу по</w:t>
        <w:softHyphen/>
        <w:t>требления, т.е. оказывается положением индивида во всей той сложной системе социальных отношений, о которой говорится в начале приведенной цитаты.</w:t>
      </w:r>
    </w:p>
    <w:p>
      <w:pPr>
        <w:pStyle w:val="Normal"/>
        <w:bidi w:val="0"/>
        <w:ind w:firstLine="426"/>
        <w:rPr/>
      </w:pPr>
      <w:r>
        <w:rPr/>
        <w:t>Предпосылка функционирования рассматриваемого механиз</w:t>
        <w:softHyphen/>
        <w:t>ма—наличие информации о параметрах социального положения его агентов. Пока функция информирования о производстве не специализирована, выполнение этой предпосылки означает не</w:t>
        <w:softHyphen/>
        <w:t>посредственную наблюдаемость объектов сравнения, обозри</w:t>
        <w:softHyphen/>
        <w:t>мость совокупности участников взаимодействующей группы. Разумеется, роль этих знаний могут выполнять и домыслы, фан</w:t>
        <w:softHyphen/>
        <w:t>тазии, и групповые нормы, традиции,—одним словом, все, что позволяет работнику как субъекту сравнения сформировать представления о своем и чужом социальном положении.</w:t>
      </w:r>
    </w:p>
    <w:p>
      <w:pPr>
        <w:pStyle w:val="Normal"/>
        <w:bidi w:val="0"/>
        <w:ind w:firstLine="426"/>
        <w:rPr/>
      </w:pPr>
      <w:r>
        <w:rPr/>
        <w:t>В современном обществе роль знаний, получаемых помимо прямого наблюдения, неизмеримо возросла. Тем самым социаль</w:t>
        <w:softHyphen/>
        <w:t>ное сравнение по сути своей стало не индивидуальным, а груп</w:t>
        <w:softHyphen/>
        <w:t>повым процессом. “Индивид ориентируется не на собственные оценки и соображения, а на определенные групповые “нормы”, подсказывающие ему, например, как он должен оценивать со</w:t>
        <w:softHyphen/>
        <w:t>держание труда в своей профессии, условия труда на предприя</w:t>
        <w:softHyphen/>
        <w:t>тиях определенного типа, “обычную” оплату такого труда и т.п. Смысл группового социального сравнения — соотнесение соци</w:t>
        <w:softHyphen/>
        <w:t>альных характеристик “своей” профессиональной группы с ха</w:t>
        <w:softHyphen/>
        <w:t>рактеристиками других групп, прежде всего—“соседних”, т. е близких по характеру труда, стилю жизни, и находящихся в по</w:t>
        <w:softHyphen/>
        <w:t>стоянных социальных контактах. В результате сравнения у    работника складывается относительная (это надо подчеркнуть) оценка социального положения своей группы (в терминах “лучше — хуже”)</w:t>
      </w:r>
      <w:r>
        <w:rPr>
          <w:rStyle w:val="FootnoteAnchor"/>
          <w:lang w:val="ru-RU"/>
        </w:rPr>
        <w:footnoteReference w:id="8"/>
      </w:r>
      <w:r>
        <w:rPr/>
        <w:t>.</w:t>
      </w:r>
    </w:p>
    <w:p>
      <w:pPr>
        <w:pStyle w:val="Normal"/>
        <w:bidi w:val="0"/>
        <w:ind w:firstLine="426"/>
        <w:rPr/>
      </w:pPr>
      <w:r>
        <w:rPr/>
        <w:t>Очерченное состояние механизма социального сравнения, в котором “точкой отсчета” выступает социально-профессио</w:t>
        <w:softHyphen/>
        <w:t>нальная группа, является, безусловно, результатом достаточно длительного его развития. На начальной стадии становления производства никаких профессиональных групп, конечно, не су</w:t>
        <w:softHyphen/>
        <w:t>ществовало (как эмпирически данной индивида реальности). Базой сравнений выступала та группа общинников, в постоян</w:t>
        <w:softHyphen/>
        <w:t>ных контактах с которой он находился, наблюдения за мерой труда и уровнем потребления которой он мог непосредственно осуществлять.</w:t>
      </w:r>
    </w:p>
    <w:p>
      <w:pPr>
        <w:pStyle w:val="Normal"/>
        <w:bidi w:val="0"/>
        <w:spacing w:before="320" w:after="0"/>
        <w:ind w:left="320" w:hanging="0"/>
        <w:rPr>
          <w:rFonts w:ascii="Times New Roman" w:hAnsi="Times New Roman"/>
        </w:rPr>
      </w:pPr>
      <w:r>
        <w:rPr/>
      </w:r>
    </w:p>
    <w:p>
      <w:pPr>
        <w:pStyle w:val="Normal"/>
        <w:bidi w:val="0"/>
        <w:spacing w:before="40" w:after="0"/>
        <w:rPr/>
      </w:pPr>
      <w:r>
        <w:rPr>
          <w:b/>
          <w:sz w:val="16"/>
        </w:rPr>
        <w:t>14</w:t>
      </w:r>
    </w:p>
    <w:p>
      <w:pPr>
        <w:pStyle w:val="Normal"/>
        <w:bidi w:val="0"/>
        <w:ind w:firstLine="284"/>
        <w:rPr/>
      </w:pPr>
      <w:r>
        <w:br w:type="column"/>
      </w:r>
      <w:r>
        <w:rPr/>
        <w:t>Важно подчеркнуть, что сравниваются и в зачаточном, и в развитом состоянии механизма не столько затраты труда с объ</w:t>
        <w:softHyphen/>
        <w:t>емом потребления, сколько пары (двухкомпонентные корте</w:t>
        <w:softHyphen/>
        <w:t>жи)—“объем усилий, уровень благосостояния”,—имеющие место у различных работников, с которыми сопоставляет себя Субъект сравнения. В состав первой компоненты включаются при этом все виды полезной деятельности, равно как в состав второй — все вознаграждения, как вещественные, так и чисто социальные. И если оценки оказываются “устроенными” пра</w:t>
        <w:softHyphen/>
        <w:t>вильно, т. е. росту одной компоненты отвечает “пропорциональ</w:t>
        <w:softHyphen/>
        <w:t>ный” рост другой, ситуация в целом расценивается как соци</w:t>
        <w:softHyphen/>
        <w:t>ально справедливая, общественно нормальная.</w:t>
      </w:r>
    </w:p>
    <w:p>
      <w:pPr>
        <w:pStyle w:val="Normal"/>
        <w:bidi w:val="0"/>
        <w:ind w:firstLine="284"/>
        <w:rPr/>
      </w:pPr>
      <w:r>
        <w:rPr/>
        <w:t>Поскольку в нашем обществе по причинам, о которых шла речь во введении, общественная оценка, в том числе и офици</w:t>
        <w:softHyphen/>
        <w:t>альная, труда, непосредственно не производящего вещи, произ</w:t>
        <w:softHyphen/>
        <w:t>вольно и сознательно занижена, нет ничего удивительного в том негативном отношении, которое демонстрируют самые различ</w:t>
        <w:softHyphen/>
        <w:t>ные социальные группы к инженерному, управленческому, твор</w:t>
        <w:softHyphen/>
        <w:t>ческому труду. “Нетрудовые доходы” торгового посредника, сверхналог на гонорары, “революционное чувство” к менедже</w:t>
        <w:softHyphen/>
        <w:t>ру—все это явления одного ряда, представленные и в совре</w:t>
        <w:softHyphen/>
        <w:t>менной структуре законодательной и исполнительной власти, реализующиеся в нормативных актах и управленческих реше</w:t>
        <w:softHyphen/>
        <w:t>ниях.</w:t>
      </w:r>
    </w:p>
    <w:p>
      <w:pPr>
        <w:pStyle w:val="Normal"/>
        <w:bidi w:val="0"/>
        <w:ind w:firstLine="284"/>
        <w:rPr/>
      </w:pPr>
      <w:r>
        <w:rPr/>
        <w:t>Техническая отсталость массовых производств и низкий уро</w:t>
        <w:softHyphen/>
        <w:t>вень жизни подавляющего большинства населения</w:t>
      </w:r>
      <w:r>
        <w:rPr>
          <w:rStyle w:val="FootnoteAnchor"/>
          <w:lang w:val="ru-RU"/>
        </w:rPr>
        <w:footnoteReference w:id="9"/>
      </w:r>
      <w:r>
        <w:rPr/>
        <w:t>—законо</w:t>
        <w:softHyphen/>
        <w:t>мерное следствие данного компонента общественного сознания. Разумеется, изменения в нем происходят, и чем четче все воз</w:t>
        <w:softHyphen/>
        <w:t>растающее число людей будет воспринимать производство как взаимодействие взаимодополняющих ресурсов, в равной мере нужных друг другу, тем быстрее произойдут столь желаемые всеми сдвиги в нашем благосостоянии и социальной защищен</w:t>
        <w:softHyphen/>
        <w:t>ности.</w:t>
      </w:r>
    </w:p>
    <w:p>
      <w:pPr>
        <w:pStyle w:val="Normal"/>
        <w:bidi w:val="0"/>
        <w:ind w:right="200" w:hanging="0"/>
        <w:rPr>
          <w:rFonts w:ascii="Times New Roman" w:hAnsi="Times New Roman"/>
        </w:rPr>
      </w:pPr>
      <w:r>
        <w:rPr/>
      </w:r>
    </w:p>
    <w:p>
      <w:pPr>
        <w:pStyle w:val="Normal"/>
        <w:bidi w:val="0"/>
        <w:ind w:right="200" w:hanging="0"/>
        <w:rPr/>
      </w:pPr>
      <w:r>
        <w:rPr>
          <w:b/>
          <w:sz w:val="16"/>
        </w:rPr>
        <w:t xml:space="preserve">1.2. ИНФОРМАЦИЯ О ПРОИЗВОДСТВЕ                                            </w:t>
      </w:r>
    </w:p>
    <w:p>
      <w:pPr>
        <w:pStyle w:val="Normal"/>
        <w:bidi w:val="0"/>
        <w:spacing w:before="100" w:after="0"/>
        <w:ind w:firstLine="300"/>
        <w:rPr/>
      </w:pPr>
      <w:r>
        <w:rPr/>
        <w:t>Выделенные в качестве ресурсов любой технологии три вида знаний—технологические, мотивационные и организационно</w:t>
      </w:r>
      <w:r>
        <w:rPr>
          <w:u w:val="single"/>
        </w:rPr>
        <w:t>-</w:t>
      </w:r>
      <w:r>
        <w:rPr/>
        <w:t>управленческие—составляют содержание информации о производстве</w:t>
      </w:r>
      <w:r>
        <w:rPr>
          <w:u w:val="single"/>
        </w:rPr>
        <w:t>.</w:t>
      </w:r>
      <w:r>
        <w:rPr/>
        <w:t xml:space="preserve"> Наличие первых дает возможность субъекту деятель</w:t>
        <w:softHyphen/>
        <w:t>ности решать, как делать, вторых—с какой интенсивностью, третьих—что делать. При всем различии этих вопросов (и от</w:t>
        <w:softHyphen/>
        <w:t>ветов на них) налицо и единая их основа. Ею является исполь</w:t>
        <w:softHyphen/>
        <w:t>зование информации, знаний для принятия решений.</w:t>
      </w:r>
    </w:p>
    <w:p>
      <w:pPr>
        <w:pStyle w:val="Normal"/>
        <w:tabs>
          <w:tab w:val="clear" w:pos="720"/>
          <w:tab w:val="left" w:pos="284" w:leader="none"/>
          <w:tab w:val="left" w:pos="1276" w:leader="none"/>
        </w:tabs>
        <w:bidi w:val="0"/>
        <w:ind w:firstLine="284"/>
        <w:rPr/>
      </w:pPr>
      <w:r>
        <w:rPr/>
        <w:t>Литература по проблематике принятия решений только на Русском языке (не говоря уже об английском п других) насчи-</w:t>
      </w:r>
    </w:p>
    <w:p>
      <w:pPr>
        <w:pStyle w:val="Normal"/>
        <w:bidi w:val="0"/>
        <w:spacing w:before="200" w:after="0"/>
        <w:ind w:right="200" w:firstLine="300"/>
        <w:rPr>
          <w:rFonts w:ascii="Times New Roman" w:hAnsi="Times New Roman"/>
        </w:rPr>
      </w:pPr>
      <w:r>
        <w:rPr/>
      </w:r>
    </w:p>
    <w:p>
      <w:pPr>
        <w:pStyle w:val="Normal"/>
        <w:bidi w:val="0"/>
        <w:spacing w:before="20" w:after="0"/>
        <w:ind w:left="6240" w:hanging="0"/>
        <w:rPr/>
      </w:pPr>
      <w:r>
        <w:rPr>
          <w:sz w:val="16"/>
        </w:rPr>
        <w:t>15.</w:t>
      </w:r>
    </w:p>
    <w:p>
      <w:pPr>
        <w:pStyle w:val="Normal"/>
        <w:widowControl w:val="false"/>
        <w:suppressAutoHyphens w:val="false"/>
        <w:bidi w:val="0"/>
        <w:jc w:val="both"/>
        <w:rPr/>
      </w:pPr>
      <w:r>
        <w:rPr/>
        <w:t>тывает тысячи, если не десятки тысяч, наименований. Поэтому здесь излагается лишь тот “рабочий варианта понимания при</w:t>
        <w:softHyphen/>
        <w:t>нятия решений, который будет полезен для изучения информа</w:t>
        <w:softHyphen/>
        <w:t>ционного рынка, отнюдь не претендуя на анализ и обобщение исследований по теме решений.</w:t>
      </w:r>
    </w:p>
    <w:p>
      <w:pPr>
        <w:pStyle w:val="Normal"/>
        <w:bidi w:val="0"/>
        <w:ind w:firstLine="320"/>
        <w:rPr/>
      </w:pPr>
      <w:r>
        <w:rPr/>
        <w:t xml:space="preserve">Будем считать, что дана ситуация принятия решения (СПР), если имеются: субъект </w:t>
      </w:r>
      <w:r>
        <w:rPr>
          <w:i/>
        </w:rPr>
        <w:t>8</w:t>
      </w:r>
      <w:r>
        <w:rPr/>
        <w:t xml:space="preserve"> с его потребностями и целями </w:t>
      </w:r>
      <w:r>
        <w:rPr>
          <w:i/>
        </w:rPr>
        <w:t>Т,</w:t>
      </w:r>
      <w:r>
        <w:rPr/>
        <w:t xml:space="preserve"> мно</w:t>
        <w:softHyphen/>
        <w:t xml:space="preserve">жество возможных средств достижения целей — альтернатив </w:t>
      </w:r>
      <w:r>
        <w:rPr>
          <w:i/>
        </w:rPr>
        <w:t xml:space="preserve">А </w:t>
      </w:r>
      <w:r>
        <w:rPr/>
        <w:t xml:space="preserve">и критерий </w:t>
      </w:r>
      <w:r>
        <w:rPr>
          <w:i/>
        </w:rPr>
        <w:t>К,</w:t>
      </w:r>
      <w:r>
        <w:rPr/>
        <w:t xml:space="preserve"> т.е. правило отбора альтернатив. Решением на</w:t>
        <w:softHyphen/>
        <w:t xml:space="preserve">зовем выбранную альтернативу </w:t>
      </w:r>
      <w:r>
        <w:rPr>
          <w:i/>
        </w:rPr>
        <w:t>а*,</w:t>
      </w:r>
      <w:r>
        <w:rPr/>
        <w:t xml:space="preserve"> принятием решения—акт выбора, процессом принятия решения — последовательность шагов, начиная с осознания неудовлетворённости той или иной потребности субъекта (выявления проблемной ситуации), да</w:t>
        <w:softHyphen/>
        <w:t>лее—формулирование проблемы, т</w:t>
      </w:r>
      <w:r>
        <w:rPr>
          <w:lang w:val="en-US"/>
        </w:rPr>
        <w:t>.</w:t>
      </w:r>
      <w:r>
        <w:rPr/>
        <w:t>е</w:t>
      </w:r>
      <w:r>
        <w:rPr>
          <w:lang w:val="en-US"/>
        </w:rPr>
        <w:t>.</w:t>
      </w:r>
      <w:r>
        <w:rPr/>
        <w:t xml:space="preserve"> описание проблемной си</w:t>
        <w:softHyphen/>
        <w:t>туации, формирование СПР и, наконец, акт выбора и порожде</w:t>
        <w:softHyphen/>
        <w:t>ния им собственно решения, отобранного варианта действий</w:t>
      </w:r>
    </w:p>
    <w:p>
      <w:pPr>
        <w:pStyle w:val="Normal"/>
        <w:bidi w:val="0"/>
        <w:ind w:firstLine="320"/>
        <w:rPr/>
      </w:pPr>
      <w:r>
        <w:rPr/>
        <w:t>Разумеется, в действительности процесс принятия решений отнюдь не столь прямолинеен, он включает целый ряд возвра</w:t>
        <w:softHyphen/>
        <w:t>щении к предыдущим этапам, обратных связей, переформули</w:t>
        <w:softHyphen/>
        <w:t>ровок отдельных элементов и т.п. Мы тем не менее будем ис</w:t>
        <w:softHyphen/>
        <w:t>ходить из приведенной упрощенной схемы, достаточной для по</w:t>
        <w:softHyphen/>
        <w:t>ставленных здесь целей. Тот факт, что она целиком соответст</w:t>
        <w:softHyphen/>
        <w:t>вует рационалистической традиции и не содержит в явном виде сугубо “человеческих” моментов—возможности и умения срав</w:t>
        <w:softHyphen/>
        <w:t>нивать несравнимое, апелляции к эмоциональным факторам, перемены позиции по ходу самого акта выбора и т.п., конечно, снижает ее ценность. Однако для экономических действий и решений с их признаками рациональности, целенаправленности и эффективности</w:t>
      </w:r>
      <w:r>
        <w:rPr>
          <w:rStyle w:val="FootnoteAnchor"/>
          <w:lang w:val="ru-RU"/>
        </w:rPr>
        <w:footnoteReference w:id="10"/>
      </w:r>
      <w:r>
        <w:rPr/>
        <w:t xml:space="preserve"> это обстоятельство не выглядит столь уж раз</w:t>
        <w:softHyphen/>
        <w:t>рушительным для схемы, хотя и указывает на ее неуниверсальный характер.</w:t>
      </w:r>
    </w:p>
    <w:p>
      <w:pPr>
        <w:pStyle w:val="Normal"/>
        <w:bidi w:val="0"/>
        <w:ind w:firstLine="320"/>
        <w:rPr/>
      </w:pPr>
      <w:r>
        <w:rPr/>
        <w:t>С учетом этих замечаний мы можем более точно определить решение, как ту альтернативу из множества Л, которая позво</w:t>
        <w:softHyphen/>
        <w:t xml:space="preserve">ляет субъекту S достичь своей цели </w:t>
      </w:r>
      <w:r>
        <w:rPr>
          <w:i/>
        </w:rPr>
        <w:t>Т</w:t>
      </w:r>
      <w:r>
        <w:rPr/>
        <w:t xml:space="preserve"> и удовлетворяет при этом критерию </w:t>
      </w:r>
      <w:r>
        <w:rPr>
          <w:i/>
        </w:rPr>
        <w:t>К.</w:t>
      </w:r>
      <w:r>
        <w:rPr/>
        <w:t xml:space="preserve"> Для того, чтобы данное определение было кон</w:t>
        <w:softHyphen/>
        <w:t xml:space="preserve">структивным, нужно, чтобы субъект имел возможность ответить на два вопроса: 1) какие из альтернатив </w:t>
      </w:r>
      <w:r>
        <w:rPr>
          <w:i/>
        </w:rPr>
        <w:t>а</w:t>
      </w:r>
      <w:r>
        <w:rPr>
          <w:i/>
          <w:vertAlign w:val="subscript"/>
          <w:lang w:val="en-US"/>
        </w:rPr>
        <w:t>i</w:t>
      </w:r>
      <w:r>
        <w:rPr>
          <w:i/>
        </w:rPr>
        <w:t xml:space="preserve"> </w:t>
      </w:r>
      <w:r>
        <w:rPr>
          <w:rFonts w:eastAsia="Symbol" w:cs="Symbol" w:ascii="Symbol" w:hAnsi="Symbol"/>
          <w:i/>
        </w:rPr>
        <w:t>Î</w:t>
      </w:r>
      <w:r>
        <w:rPr>
          <w:i/>
        </w:rPr>
        <w:t xml:space="preserve"> А</w:t>
      </w:r>
      <w:r>
        <w:rPr/>
        <w:t xml:space="preserve"> позволяют до</w:t>
        <w:softHyphen/>
        <w:t>стичь Т? и</w:t>
        <w:br/>
        <w:t>2) удовлетворяет или не удовлетворяет альтернати</w:t>
        <w:softHyphen/>
        <w:t>ва критерию К?</w:t>
      </w:r>
    </w:p>
    <w:p>
      <w:pPr>
        <w:pStyle w:val="Normal"/>
        <w:bidi w:val="0"/>
        <w:ind w:firstLine="320"/>
        <w:rPr/>
      </w:pPr>
      <w:r>
        <w:rPr/>
        <w:t xml:space="preserve">Методика, “техника” получения ответов на поставленные вопросы зависит во многом от формы представления знаний об </w:t>
      </w:r>
      <w:r>
        <w:rPr>
          <w:i/>
          <w:lang w:val="en-US"/>
        </w:rPr>
        <w:t>A</w:t>
      </w:r>
      <w:r>
        <w:rPr/>
        <w:t xml:space="preserve">, </w:t>
      </w:r>
      <w:r>
        <w:rPr>
          <w:i/>
        </w:rPr>
        <w:t>Т</w:t>
      </w:r>
      <w:r>
        <w:rPr/>
        <w:t xml:space="preserve"> и </w:t>
      </w:r>
      <w:r>
        <w:rPr>
          <w:i/>
        </w:rPr>
        <w:t>К,</w:t>
      </w:r>
      <w:r>
        <w:rPr/>
        <w:t xml:space="preserve"> а также, разумеется, от их содержания. Относительно формы важным представляется то обстоятельство, что любые объекты мы можем рассматривать либо как вещи, либо кал свойства, либо как отношения</w:t>
      </w:r>
      <w:r>
        <w:rPr>
          <w:rStyle w:val="FootnoteAnchor"/>
          <w:lang w:val="ru-RU"/>
        </w:rPr>
        <w:footnoteReference w:id="11"/>
      </w:r>
      <w:r>
        <w:rPr>
          <w:vertAlign w:val="superscript"/>
        </w:rPr>
        <w:t>9</w:t>
      </w:r>
      <w:r>
        <w:rPr/>
        <w:t>. Иными словами, альтернативы</w:t>
      </w:r>
    </w:p>
    <w:p>
      <w:pPr>
        <w:pStyle w:val="Normal"/>
        <w:bidi w:val="0"/>
        <w:ind w:firstLine="320"/>
        <w:rPr/>
      </w:pPr>
      <w:r>
        <w:rPr>
          <w:sz w:val="16"/>
        </w:rPr>
        <w:t xml:space="preserve"> </w:t>
      </w:r>
    </w:p>
    <w:p>
      <w:pPr>
        <w:pStyle w:val="Normal"/>
        <w:bidi w:val="0"/>
        <w:spacing w:before="40" w:after="0"/>
        <w:rPr/>
      </w:pPr>
      <w:r>
        <w:rPr>
          <w:sz w:val="16"/>
        </w:rPr>
        <w:t>16</w:t>
      </w:r>
    </w:p>
    <w:p>
      <w:pPr>
        <w:pStyle w:val="Normal"/>
        <w:bidi w:val="0"/>
        <w:spacing w:before="40" w:after="0"/>
        <w:rPr/>
      </w:pPr>
      <w:r>
        <w:br w:type="column"/>
      </w:r>
      <w:r>
        <w:rPr/>
        <w:t>можно характеризовать либо наименованием, либо перечнем    свойств. Цели, как показывает практика работы с ними, описы</w:t>
        <w:softHyphen/>
        <w:t>вают либо косвенно, как состояния субъектов, удовлетворяю</w:t>
        <w:softHyphen/>
        <w:t>щие каким-то требованиям (например, целевым можно считать то состояние производственной организации, в котором дости</w:t>
        <w:softHyphen/>
        <w:t>гаете наибольшая прибыль), либо непосредственно перечисле</w:t>
        <w:softHyphen/>
        <w:t>нием компонентов этого желаемого состояния, например в виде “дерева целей”. Критерий выбора имеет, как правило, логиче</w:t>
        <w:softHyphen/>
        <w:t>скую форму предиката, т. е. выражения, содержащего незапол</w:t>
        <w:softHyphen/>
        <w:t>ненного, пустую позицию, которое после подстановки в нее ка</w:t>
        <w:softHyphen/>
        <w:t>кого-либо имени становится либо ложным, либо истинным вы</w:t>
        <w:softHyphen/>
        <w:t>сказыванием.</w:t>
      </w:r>
    </w:p>
    <w:p>
      <w:pPr>
        <w:pStyle w:val="Normal"/>
        <w:bidi w:val="0"/>
        <w:ind w:firstLine="300"/>
        <w:rPr/>
      </w:pPr>
      <w:r>
        <w:rPr/>
        <w:t>Например, предикат—это выражение “ ... &gt;5”. Он позво</w:t>
        <w:softHyphen/>
        <w:t>ляет разграничить все множество чисел на два класса—те, что больше пяти, и те, что меньше или равны пяти: какое бы дей</w:t>
        <w:softHyphen/>
        <w:t>ствительное число мы ни подставили в соответствующий пробел, будет получаться либо ложное, либо истинное высказывание. Предикаты с одним, незаполненным местом отражают свойства объектов, с двумя и более—отношения между объектами. Из предикатов с помощью специального логического оператора, вы</w:t>
        <w:softHyphen/>
        <w:t xml:space="preserve">ражаемого словами “тот, который ”, можно получать имена объектов—так называемые дескриптивные имена. Например,    можно сказать “три”, а можно — “тот </w:t>
      </w:r>
      <w:r>
        <w:rPr>
          <w:i/>
        </w:rPr>
        <w:t>х,</w:t>
      </w:r>
      <w:r>
        <w:rPr/>
        <w:t xml:space="preserve"> который является ре</w:t>
        <w:softHyphen/>
        <w:t xml:space="preserve">шением уравнения </w:t>
      </w:r>
      <w:r>
        <w:rPr>
          <w:i/>
        </w:rPr>
        <w:t>2х</w:t>
      </w:r>
      <w:r>
        <w:rPr/>
        <w:t xml:space="preserve"> = 6”. Или, скажем, приведенное выше определение решения—это также и его дескриптивное имя, называющее на свойства определяемого объекта: во-первых, он должен принадлежать множеству Л, во-вторых, достигать цель </w:t>
      </w:r>
      <w:r>
        <w:rPr>
          <w:i/>
        </w:rPr>
        <w:t>Т</w:t>
      </w:r>
      <w:r>
        <w:rPr/>
        <w:t xml:space="preserve"> субъекта S и, в-третьих, удовлетворять критерию </w:t>
      </w:r>
      <w:r>
        <w:rPr>
          <w:i/>
        </w:rPr>
        <w:t>К.</w:t>
      </w:r>
    </w:p>
    <w:p>
      <w:pPr>
        <w:pStyle w:val="Normal"/>
        <w:bidi w:val="0"/>
        <w:ind w:firstLine="300"/>
        <w:rPr/>
      </w:pPr>
      <w:r>
        <w:rPr/>
        <w:t>Далее, косвенное описание цели—через указание ее свойств—также является дескриптивным именем, и т. п. Во</w:t>
        <w:softHyphen/>
        <w:t>обще, подобные имена употребляются очень широко — всегда, когда мы не знаем собственного—так называемого сингулярного—имени объекта. Причем если последнее связано с объектом чисто по договоренности, исторически или случайно, то по дескриптивному имени, осуществив операции, отраженные в его формулировке, мы можем “вычислить”, идентифицировать обо</w:t>
        <w:softHyphen/>
        <w:t>значаемый объект. Вот, скажем, пример с тройкой: решив уравнение, находим, что за число названо таким нестандартным об</w:t>
        <w:softHyphen/>
        <w:t>разом. Но нестандартность здесь лишь кажущаяся: всякий раз, когда мы не знаем, как принято кратко называть какой-то объект, когда неизвестно его имя как вещи, мы пользуемся следующим приемом: перечисляем известные или желаемые свойства такого объекта и добавляем “тот, который имеет ука</w:t>
        <w:softHyphen/>
        <w:t>занные свойства”. Другое дело, что алгоритм перехода от де</w:t>
        <w:softHyphen/>
        <w:t>скриптивного имени—по сути, перечня свойств—к “обычному”, сингулярному, может быть неизвестен либо весьма сложен. Но ведь и выявление свойств объекта, имя которого мы знаем, также далеко не всегда элементарная задача, ее решение может потребовать самого серьезного исследования.</w:t>
      </w:r>
    </w:p>
    <w:p>
      <w:pPr>
        <w:pStyle w:val="Normal"/>
        <w:bidi w:val="0"/>
        <w:spacing w:before="80" w:after="0"/>
        <w:jc w:val="right"/>
        <w:rPr/>
      </w:pPr>
      <w:r>
        <w:rPr>
          <w:sz w:val="16"/>
        </w:rPr>
        <w:t xml:space="preserve">                                                                                              </w:t>
      </w:r>
      <w:r>
        <w:rPr>
          <w:sz w:val="16"/>
        </w:rPr>
        <w:t>17</w:t>
      </w:r>
      <w:r>
        <w:br w:type="page"/>
      </w:r>
    </w:p>
    <w:p>
      <w:pPr>
        <w:pStyle w:val="Normal"/>
        <w:bidi w:val="0"/>
        <w:ind w:firstLine="300"/>
        <w:rPr/>
      </w:pPr>
      <w:r>
        <w:rPr/>
        <w:t>Для чего нужен этот затянувшийся экскурс в формальную логику? Без него трудно анализировать далее ситуацию приня</w:t>
        <w:softHyphen/>
        <w:t>тия решения под углом зрения обеспечения оказавшегося в ней субъекта необходимой для выбора информацией. Рассмотрим подробнее основные требования к последней.</w:t>
      </w:r>
    </w:p>
    <w:p>
      <w:pPr>
        <w:pStyle w:val="Normal"/>
        <w:widowControl w:val="false"/>
        <w:suppressAutoHyphens w:val="false"/>
        <w:bidi w:val="0"/>
        <w:jc w:val="both"/>
        <w:rPr/>
      </w:pPr>
      <w:r>
        <w:rPr/>
        <w:t>Отметим, что выбор в соответствии с предложенным опре</w:t>
        <w:softHyphen/>
        <w:t>делением решения имеет двухэтапный характер. На первом этапе выделяются альтернативы, позволяющие достичь цель, на втором—из их числа выбираются те (или та), которые удов</w:t>
        <w:softHyphen/>
        <w:t xml:space="preserve">летворяют </w:t>
      </w:r>
      <w:r>
        <w:rPr>
          <w:i/>
        </w:rPr>
        <w:t>К.</w:t>
      </w:r>
    </w:p>
    <w:p>
      <w:pPr>
        <w:pStyle w:val="Normal"/>
        <w:bidi w:val="0"/>
        <w:ind w:firstLine="284"/>
        <w:rPr/>
      </w:pPr>
      <w:r>
        <w:rPr/>
        <w:t>Действия (расчеты), нужные для реализации первого этапа, состоят в увязке каждой из альтернатив с преследуемой целью, т.е. в прогнозировании последствий осуществления альтерна</w:t>
        <w:softHyphen/>
        <w:t>тивы под углом зрения достижения цели.</w:t>
      </w:r>
    </w:p>
    <w:p>
      <w:pPr>
        <w:pStyle w:val="Normal"/>
        <w:bidi w:val="0"/>
        <w:ind w:firstLine="284"/>
        <w:rPr/>
      </w:pPr>
      <w:r>
        <w:rPr/>
        <w:t>В общем случае система целей всякой организации по свое</w:t>
        <w:softHyphen/>
        <w:t>му содержанию состоит из четырех основных блоков частных целей (подцелей). Первый блок—это требование удовлетворе</w:t>
        <w:softHyphen/>
        <w:t>ния тех потребностей членов организации, ради более высокого уровня насыщения которых они и вступили в нее. Второй блок—аналогичное требование со стороны звеньев, подсистем организации, плюс “встречное” требование от организации к ее членам и составным частям, состоящее в том, что все они долж</w:t>
        <w:softHyphen/>
        <w:t>ны осуществлять действия, необходимые всей организации как целому. Третий блок—цели создания и поддержания ресурс</w:t>
        <w:softHyphen/>
        <w:t>ного потенциала организации, необходимого для ее будущего развития, для обеспечения возможности осуществления следую</w:t>
        <w:softHyphen/>
        <w:t>щего цикла постановки и достижения целей. Четвертый блок— это цели выполнения требований, предъявляемых к организации со стороны других организаций, и требования, предъявляемые к ним данной организацией</w:t>
      </w:r>
      <w:r>
        <w:rPr>
          <w:rStyle w:val="FootnoteAnchor"/>
          <w:lang w:val="ru-RU"/>
        </w:rPr>
        <w:footnoteReference w:id="12"/>
      </w:r>
      <w:r>
        <w:rPr/>
        <w:t>. Любая из конкретных целей, сформулированных S в СПР, укладывается в содержание одно</w:t>
        <w:softHyphen/>
        <w:t>го или нескольких из перечисленных блоков после того, как проведен ее анализ и осуществлена ее декомпозиция (структу</w:t>
        <w:softHyphen/>
        <w:t>ризация). В этом случае, очевидно, цель описывается непосред</w:t>
        <w:softHyphen/>
        <w:t>ственно, в терминах составных частей желаемого состояния S.</w:t>
      </w:r>
    </w:p>
    <w:p>
      <w:pPr>
        <w:pStyle w:val="Normal"/>
        <w:bidi w:val="0"/>
        <w:ind w:firstLine="284"/>
        <w:rPr/>
      </w:pPr>
      <w:r>
        <w:rPr/>
        <w:t>Если же цель формулируется субъектом косвенно, в форме дескриптивного имени, то, как правило, ключевым звеном тако</w:t>
        <w:softHyphen/>
        <w:t>го описания выступает некоторый функционал, который тре</w:t>
        <w:softHyphen/>
        <w:t>буется максимизировать или минимизировать. Значение аргу</w:t>
        <w:softHyphen/>
        <w:t>мента, на котором достигается экстремум такого функционала, и есть цель, описываемая в терминах составных частей желае</w:t>
        <w:softHyphen/>
        <w:t>мого состояния S.</w:t>
      </w:r>
    </w:p>
    <w:p>
      <w:pPr>
        <w:pStyle w:val="Normal"/>
        <w:bidi w:val="0"/>
        <w:ind w:firstLine="284"/>
        <w:rPr/>
      </w:pPr>
      <w:r>
        <w:rPr/>
        <w:t>Как мы видим, и в том и в другом случае предпосылкой прогнозирования связи альтернативы и цели оказывается опи</w:t>
        <w:softHyphen/>
        <w:t>сание альтернативы в показателях, характеризующих уровни удовлетворения потребностей субъекта, иначе говоря, в терми</w:t>
        <w:softHyphen/>
        <w:t>нах ее “вклада” в достижение цели—</w:t>
      </w:r>
      <w:r>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j</m:t>
                </m:r>
              </m:sub>
            </m:sSub>
            <m:d>
              <m:dPr>
                <m:begChr m:val="("/>
                <m:endChr m:val=")"/>
              </m:dPr>
              <m:e>
                <m:sSub>
                  <m:e>
                    <m:r>
                      <w:rPr>
                        <w:rFonts w:ascii="Cambria Math" w:hAnsi="Cambria Math"/>
                      </w:rPr>
                      <m:t xml:space="preserve">a</m:t>
                    </m:r>
                  </m:e>
                  <m:sub>
                    <m:r>
                      <w:rPr>
                        <w:rFonts w:ascii="Cambria Math" w:hAnsi="Cambria Math"/>
                      </w:rPr>
                      <m:t xml:space="preserve">i</m:t>
                    </m:r>
                  </m:sub>
                </m:sSub>
              </m:e>
            </m:d>
          </m:e>
        </m:d>
      </m:oMath>
      <w:r>
        <w:rPr/>
        <w:t>. Простейший</w:t>
      </w:r>
    </w:p>
    <w:p>
      <w:pPr>
        <w:pStyle w:val="Normal"/>
        <w:bidi w:val="0"/>
        <w:spacing w:before="180" w:after="0"/>
        <w:ind w:left="200" w:hanging="0"/>
        <w:jc w:val="right"/>
        <w:rPr/>
      </w:pPr>
      <w:r>
        <w:rPr>
          <w:sz w:val="16"/>
        </w:rPr>
        <w:t xml:space="preserve"> </w:t>
      </w:r>
    </w:p>
    <w:p>
      <w:pPr>
        <w:pStyle w:val="Normal"/>
        <w:bidi w:val="0"/>
        <w:spacing w:before="40" w:after="0"/>
        <w:ind w:left="200" w:hanging="0"/>
        <w:rPr/>
      </w:pPr>
      <w:r>
        <w:rPr>
          <w:sz w:val="16"/>
        </w:rPr>
        <w:t>18</w:t>
      </w:r>
    </w:p>
    <w:p>
      <w:pPr>
        <w:pStyle w:val="Normal"/>
        <w:bidi w:val="0"/>
        <w:spacing w:before="40" w:after="0"/>
        <w:rPr/>
      </w:pPr>
      <w:r>
        <w:br w:type="column"/>
      </w:r>
      <w:r>
        <w:rPr/>
        <w:t>пример—появившиеся наконец-то на некоторых продуктах пи</w:t>
        <w:softHyphen/>
        <w:t>тания в фабричной упаковке данные об их калорийности и со</w:t>
        <w:softHyphen/>
        <w:t>ставе — количестве белков, жиров, углеводов, витаминов и т.д. в единице веса или объема.</w:t>
      </w:r>
    </w:p>
    <w:p>
      <w:pPr>
        <w:pStyle w:val="Normal"/>
        <w:bidi w:val="0"/>
        <w:ind w:firstLine="280"/>
        <w:rPr/>
      </w:pPr>
      <w:r>
        <w:rPr/>
        <w:t>Аналогичные требования к описанию альтернатив вытекают и из необходимости их проверки на соответствие критерию вы</w:t>
        <w:softHyphen/>
        <w:t>бора К: они должны быть охарактеризованы показателями, которые можно</w:t>
      </w:r>
      <w:r>
        <w:rPr>
          <w:smallCaps/>
        </w:rPr>
        <w:t xml:space="preserve"> </w:t>
      </w:r>
      <w:r>
        <w:rPr/>
        <w:t>подставить на соответствующие места в предика</w:t>
        <w:softHyphen/>
        <w:t>те, составляющем содержание К. Обозначим набор таких пока</w:t>
        <w:softHyphen/>
        <w:t xml:space="preserve">зателей </w:t>
      </w:r>
      <w:r>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l</m:t>
                </m:r>
              </m:sub>
            </m:sSub>
            <m:d>
              <m:dPr>
                <m:begChr m:val="("/>
                <m:endChr m:val=")"/>
              </m:dPr>
              <m:e>
                <m:sSub>
                  <m:e>
                    <m:r>
                      <w:rPr>
                        <w:rFonts w:ascii="Cambria Math" w:hAnsi="Cambria Math"/>
                      </w:rPr>
                      <m:t xml:space="preserve">a</m:t>
                    </m:r>
                  </m:e>
                  <m:sub>
                    <m:r>
                      <w:rPr>
                        <w:rFonts w:ascii="Cambria Math" w:hAnsi="Cambria Math"/>
                      </w:rPr>
                      <m:t xml:space="preserve">i</m:t>
                    </m:r>
                  </m:sub>
                </m:sSub>
              </m:e>
            </m:d>
          </m:e>
        </m:d>
      </m:oMath>
      <w:r>
        <w:rPr/>
        <w:t>.</w:t>
      </w:r>
    </w:p>
    <w:p>
      <w:pPr>
        <w:pStyle w:val="Normal"/>
        <w:bidi w:val="0"/>
        <w:ind w:firstLine="300"/>
        <w:rPr>
          <w:lang w:val="en-US"/>
        </w:rPr>
      </w:pPr>
      <w:r>
        <w:rPr/>
        <w:t xml:space="preserve">От чего зависит состав </w:t>
      </w:r>
      <w:r>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j</m:t>
                </m:r>
              </m:sub>
            </m:sSub>
            <m:d>
              <m:dPr>
                <m:begChr m:val="("/>
                <m:endChr m:val=")"/>
              </m:dPr>
              <m:e>
                <m:sSub>
                  <m:e>
                    <m:r>
                      <w:rPr>
                        <w:rFonts w:ascii="Cambria Math" w:hAnsi="Cambria Math"/>
                      </w:rPr>
                      <m:t xml:space="preserve">a</m:t>
                    </m:r>
                  </m:e>
                  <m:sub>
                    <m:r>
                      <w:rPr>
                        <w:rFonts w:ascii="Cambria Math" w:hAnsi="Cambria Math"/>
                      </w:rPr>
                      <m:t xml:space="preserve">i</m:t>
                    </m:r>
                  </m:sub>
                </m:sSub>
              </m:e>
            </m:d>
          </m:e>
        </m:d>
      </m:oMath>
      <w:r>
        <w:rPr/>
        <w:t>? Очевидно, от того, что пред</w:t>
        <w:softHyphen/>
        <w:t>ставляет собой S. Ведь один и тот же ресурс для разных субъ</w:t>
        <w:softHyphen/>
        <w:t>ектов, находящихся в несовпадающих текущих состояниях, ока</w:t>
        <w:softHyphen/>
        <w:t>жет неодинаковое воздействие на их движение к целям. Связь же между ресурсами и уровнем удовлетворения потребностей субъекта обусловливается технологией преобразования ресур</w:t>
        <w:softHyphen/>
        <w:t>сов в продукцию деятельности производителя и технологией получения в обмен на эту продукцию</w:t>
      </w:r>
      <w:r>
        <w:rPr>
          <w:b/>
        </w:rPr>
        <w:t xml:space="preserve"> тех</w:t>
      </w:r>
      <w:r>
        <w:rPr/>
        <w:t xml:space="preserve"> благ, которые необхо</w:t>
        <w:softHyphen/>
        <w:t>димы для жизнедеятельности производителя (членов соответ</w:t>
        <w:softHyphen/>
        <w:t>ствующей организации). Иными словами, необходимо иметь описание S как отношения, как функции, преобразующей а</w:t>
      </w:r>
      <w:r>
        <w:rPr>
          <w:vertAlign w:val="subscript"/>
          <w:lang w:val="en-US"/>
        </w:rPr>
        <w:t>i</w:t>
      </w:r>
      <w:r>
        <w:rPr>
          <w:vertAlign w:val="subscript"/>
        </w:rPr>
        <w:t xml:space="preserve"> </w:t>
      </w:r>
      <w:r>
        <w:rPr/>
        <w:t xml:space="preserve">в </w:t>
      </w:r>
      <w:r>
        <w:rPr/>
      </w:r>
      <m:oMath xmlns:m="http://schemas.openxmlformats.org/officeDocument/2006/math">
        <m:sSub>
          <m:e>
            <m:r>
              <w:rPr>
                <w:rFonts w:ascii="Cambria Math" w:hAnsi="Cambria Math"/>
              </w:rPr>
              <m:t xml:space="preserve">t</m:t>
            </m:r>
          </m:e>
          <m:sub>
            <m:r>
              <w:rPr>
                <w:rFonts w:ascii="Cambria Math" w:hAnsi="Cambria Math"/>
              </w:rPr>
              <m:t xml:space="preserve">j</m:t>
            </m:r>
          </m:sub>
        </m:sSub>
        <m:d>
          <m:dPr>
            <m:begChr m:val="("/>
            <m:endChr m:val=")"/>
          </m:dPr>
          <m:e>
            <m:sSub>
              <m:e>
                <m:r>
                  <w:rPr>
                    <w:rFonts w:ascii="Cambria Math" w:hAnsi="Cambria Math"/>
                  </w:rPr>
                  <m:t xml:space="preserve">a</m:t>
                </m:r>
              </m:e>
              <m:sub>
                <m:r>
                  <w:rPr>
                    <w:rFonts w:ascii="Cambria Math" w:hAnsi="Cambria Math"/>
                  </w:rPr>
                  <m:t xml:space="preserve">i</m:t>
                </m:r>
              </m:sub>
            </m:sSub>
          </m:e>
        </m:d>
      </m:oMath>
      <w:r>
        <w:rPr>
          <w:lang w:val="en-US"/>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j</m:t>
            </m:r>
          </m:sub>
        </m:sSub>
        <m:d>
          <m:dPr>
            <m:begChr m:val="("/>
            <m:endChr m:val=")"/>
          </m:dPr>
          <m:e>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r>
          <w:rPr>
            <w:rFonts w:ascii="Cambria Math" w:hAnsi="Cambria Math"/>
          </w:rPr>
          <m:t xml:space="preserve">S</m:t>
        </m:r>
        <m:d>
          <m:dPr>
            <m:begChr m:val="("/>
            <m:endChr m:val=")"/>
          </m:dPr>
          <m:e>
            <m:sSub>
              <m:e>
                <m:r>
                  <w:rPr>
                    <w:rFonts w:ascii="Cambria Math" w:hAnsi="Cambria Math"/>
                  </w:rPr>
                  <m:t xml:space="preserve">a</m:t>
                </m:r>
              </m:e>
              <m:sub>
                <m:r>
                  <w:rPr>
                    <w:rFonts w:ascii="Cambria Math" w:hAnsi="Cambria Math"/>
                  </w:rPr>
                  <m:t xml:space="preserve">i</m:t>
                </m:r>
              </m:sub>
            </m:sSub>
          </m:e>
        </m:d>
      </m:oMath>
      <w:r>
        <w:rPr>
          <w:i/>
        </w:rPr>
        <w:t>.</w:t>
      </w:r>
    </w:p>
    <w:p>
      <w:pPr>
        <w:pStyle w:val="Normal"/>
        <w:bidi w:val="0"/>
        <w:ind w:firstLine="284"/>
        <w:rPr/>
      </w:pPr>
      <w:r>
        <w:rPr/>
        <w:t>Теперь у нас имеются предпосылки, достаточные для формулировки и обсуждения понятия информационной структуры (ИС) ситуации принятия решения. Будем обозначать этим тер</w:t>
        <w:softHyphen/>
        <w:t>мином совокупность знаний субъекта о компонентах СПР, пред</w:t>
        <w:softHyphen/>
        <w:t>ставленных в той или иной упомянутых выше формах.</w:t>
      </w:r>
    </w:p>
    <w:p>
      <w:pPr>
        <w:pStyle w:val="Normal"/>
        <w:bidi w:val="0"/>
        <w:ind w:firstLine="284"/>
        <w:rPr/>
      </w:pPr>
      <w:r>
        <w:rPr/>
        <w:t>ИС читается полной, если в ней есть знание обо всех ком</w:t>
        <w:softHyphen/>
        <w:t>понентах ситуации принятия решения и притом в формах, соответствующих друт другу, т. е. позволяющих провести все нуж</w:t>
        <w:softHyphen/>
        <w:t>ные расчеты, прогнозы и оценки.</w:t>
      </w:r>
    </w:p>
    <w:p>
      <w:pPr>
        <w:pStyle w:val="Normal"/>
        <w:bidi w:val="0"/>
        <w:ind w:firstLine="300"/>
        <w:rPr/>
      </w:pPr>
      <w:r>
        <w:rPr/>
        <w:t xml:space="preserve">Обратим внимание на такой важный момент: сформировать полную ИС—все равно что принять решение. Ведь полнота ИС означает возможность насытить содержанием все составные части дескриптивного имени решения. Отсюда следует, что получение наименования решения в форме </w:t>
      </w:r>
      <w:r>
        <w:rPr>
          <w:i/>
        </w:rPr>
        <w:t>а* —</w:t>
      </w:r>
      <w:r>
        <w:rPr/>
        <w:t xml:space="preserve"> ни что иное как перевод его с “языка” дескриптивных имен. Иными словами, полная НС предопределяет выбор альтернативы, наилучшей в известных субъекту условиях. Решение тем самым принимается в тот момент, когда у субъекта складывается полная ИС, пере</w:t>
        <w:softHyphen/>
        <w:t>ход же от одной логической формы имени такого решения к Другой—дело техники (подчас, правда, достаточно сложной техники).</w:t>
      </w:r>
    </w:p>
    <w:p>
      <w:pPr>
        <w:pStyle w:val="Normal"/>
        <w:bidi w:val="0"/>
        <w:ind w:left="40" w:firstLine="244"/>
        <w:rPr/>
      </w:pPr>
      <w:r>
        <w:rPr/>
        <w:t xml:space="preserve">Из этого положения вытекает ряд существенных следствий. </w:t>
      </w:r>
      <w:r>
        <w:rPr>
          <w:b/>
        </w:rPr>
        <w:t>Прежде</w:t>
      </w:r>
      <w:r>
        <w:rPr/>
        <w:t xml:space="preserve"> всего заметим, что такая научная дисциплина, как тео</w:t>
        <w:softHyphen/>
        <w:t>рия сложных решений оказывается, в сущности, не изучающей принятие решений, как таковое, а разрабатывающей методы преобразования различных дескриптивных имен решений в син</w:t>
        <w:softHyphen/>
        <w:t xml:space="preserve">гулярные, т е своеобразной “переводческой” теорией. Вопросы                                                                                                            </w:t>
      </w:r>
      <w:r>
        <w:rPr>
          <w:lang w:val="en-US"/>
        </w:rPr>
        <w:tab/>
        <w:tab/>
        <w:tab/>
        <w:t xml:space="preserve">                </w:t>
      </w:r>
      <w:r>
        <w:rPr/>
        <w:t>19</w:t>
      </w:r>
    </w:p>
    <w:p>
      <w:pPr>
        <w:sectPr>
          <w:footnotePr>
            <w:numFmt w:val="decimal"/>
          </w:footnotePr>
          <w:type w:val="nextPage"/>
          <w:pgSz w:orient="landscape" w:w="16838" w:h="11906"/>
          <w:pgMar w:left="1440" w:right="1814" w:gutter="0" w:header="0" w:top="567" w:footer="0" w:bottom="1135"/>
          <w:pgNumType w:fmt="decimal"/>
          <w:cols w:num="2" w:equalWidth="false" w:sep="false">
            <w:col w:w="6781" w:space="282"/>
            <w:col w:w="6520"/>
          </w:cols>
          <w:formProt w:val="false"/>
          <w:titlePg/>
          <w:textDirection w:val="lrTb"/>
          <w:docGrid w:type="default" w:linePitch="100" w:charSpace="0"/>
        </w:sectPr>
      </w:pPr>
    </w:p>
    <w:p>
      <w:pPr>
        <w:pStyle w:val="Normal"/>
        <w:widowControl w:val="false"/>
        <w:suppressAutoHyphens w:val="false"/>
        <w:bidi w:val="0"/>
        <w:jc w:val="both"/>
        <w:rPr/>
      </w:pPr>
      <w:r>
        <w:rPr/>
        <w:t>же формирования у субъекта тех или иных типов знаний об СПР в теории сложных решений фактически не затрагиваются. Это—наиболее очевидное следствие из сформулированного положения.</w:t>
      </w:r>
    </w:p>
    <w:p>
      <w:pPr>
        <w:pStyle w:val="Normal"/>
        <w:bidi w:val="0"/>
        <w:ind w:firstLine="284"/>
        <w:rPr/>
      </w:pPr>
      <w:r>
        <w:rPr/>
        <w:t>Следующий вывод касается психологической стороны про</w:t>
        <w:softHyphen/>
        <w:t>цесса. принятия решения. Суть его заключается в следующем. Наличие полной ИС обусловливает для субъекта определен</w:t>
        <w:softHyphen/>
        <w:t>ность СПР, создающую достаточную уверенность в правильно</w:t>
        <w:softHyphen/>
        <w:t>сти своего выбора. Тем самым формируется достаточный воле</w:t>
        <w:softHyphen/>
        <w:t>вой импульс для действий в соответствии с принятым решением. Неполнота ИС, напротив, вызывает субъективную неопределен</w:t>
        <w:softHyphen/>
        <w:t>ность ситуации, неуверенность в правильности действий, что, безусловно, затрудняет принятие решения, рождает негативную эмоциональную реакцию и т. п. Подчеркнем, что речь идет о субъективной определенности и неопределенности, связанной с наличием или отсутствием достаточных оснований для выбора, а не о вероятностных характеристиках тех или иных компонен</w:t>
        <w:softHyphen/>
        <w:t>тов СПР: знание того, что, скажем, для альтернативы а. благо</w:t>
        <w:softHyphen/>
        <w:t>приятное следствие наступает с вероятностью 0,6—составная часть ИС, характеризуемой как полная, являющаяся предпо</w:t>
        <w:softHyphen/>
        <w:t>сылкой субъективно определенной СПР.</w:t>
      </w:r>
    </w:p>
    <w:p>
      <w:pPr>
        <w:pStyle w:val="Normal"/>
        <w:bidi w:val="0"/>
        <w:ind w:firstLine="284"/>
        <w:rPr/>
      </w:pPr>
      <w:r>
        <w:rPr/>
        <w:t>Если бы существовал всезнающий, “лапласовский”, наблю</w:t>
        <w:softHyphen/>
        <w:t>датель, с его точки зрения все ИС самых разных СПР были бы неполными. Ведь субъекты, принимающие решения, не в состоя</w:t>
        <w:softHyphen/>
        <w:t>нии знать все имеющие отношение к делу обстоятельства. Одна</w:t>
        <w:softHyphen/>
        <w:t>ко полнота либо неполнота ИС всегда оценивается с точки зре</w:t>
        <w:softHyphen/>
        <w:t>ния лица, принимающего решения. Следовательно, получаемые им сообщения рассматриваются как полезные, бесполезные или вредные с позиций пополнения имеющейся уже у него ИС. При этом, оказывается, существуют истинные сообщения, увеличи</w:t>
        <w:softHyphen/>
        <w:t>вающие субъективную неопределенность принятия решения.</w:t>
      </w:r>
    </w:p>
    <w:p>
      <w:pPr>
        <w:pStyle w:val="Normal"/>
        <w:bidi w:val="0"/>
        <w:ind w:firstLine="284"/>
        <w:rPr/>
      </w:pPr>
      <w:r>
        <w:rPr/>
        <w:t>В общей форме их множество можно определить как инфор</w:t>
        <w:softHyphen/>
        <w:t>мацию о тех параметрах компонентов СПР, которая не находит соответствий в сформировавшихся уже частях ИС, т.е. не может участвовать в операциях, указание на которые присутствуют в составе дескриптивного имени решения, в силу неадекватной логической формы. Иными словами, это истинная информация СПР, имеющая “не ту” форму представления.</w:t>
      </w:r>
    </w:p>
    <w:p>
      <w:pPr>
        <w:pStyle w:val="Normal"/>
        <w:bidi w:val="0"/>
        <w:ind w:firstLine="284"/>
        <w:rPr/>
      </w:pPr>
      <w:r>
        <w:rPr/>
        <w:t>Можно назвать следующие виды подобных сообщений:</w:t>
      </w:r>
    </w:p>
    <w:p>
      <w:pPr>
        <w:pStyle w:val="Normal"/>
        <w:bidi w:val="0"/>
        <w:ind w:firstLine="300"/>
        <w:rPr/>
      </w:pPr>
      <w:r>
        <w:rPr/>
        <w:t xml:space="preserve">— </w:t>
      </w:r>
      <w:r>
        <w:rPr/>
        <w:t>о новых альтернативах в форме их сингулярных имен без указания потребительски существенных свойств;</w:t>
      </w:r>
    </w:p>
    <w:p>
      <w:pPr>
        <w:pStyle w:val="Normal"/>
        <w:bidi w:val="0"/>
        <w:ind w:firstLine="300"/>
        <w:rPr/>
      </w:pPr>
      <w:r>
        <w:rPr/>
        <w:t xml:space="preserve">— </w:t>
      </w:r>
      <w:r>
        <w:rPr/>
        <w:t xml:space="preserve">о свойствах альтернатив как уже входящих в </w:t>
      </w:r>
      <w:r>
        <w:rPr>
          <w:i/>
        </w:rPr>
        <w:t>А,</w:t>
      </w:r>
      <w:r>
        <w:rPr/>
        <w:t xml:space="preserve"> так и новых, для которых нет соответствующих позиций в предика</w:t>
        <w:softHyphen/>
        <w:t xml:space="preserve">тах S, </w:t>
      </w:r>
      <w:r>
        <w:rPr>
          <w:i/>
        </w:rPr>
        <w:t>Т</w:t>
      </w:r>
      <w:r>
        <w:rPr/>
        <w:t xml:space="preserve"> или </w:t>
      </w:r>
      <w:r>
        <w:rPr>
          <w:i/>
        </w:rPr>
        <w:t>К;</w:t>
      </w:r>
    </w:p>
    <w:p>
      <w:pPr>
        <w:pStyle w:val="Normal"/>
        <w:bidi w:val="0"/>
        <w:ind w:firstLine="300"/>
        <w:rPr/>
      </w:pPr>
      <w:r>
        <w:rPr>
          <w:i/>
        </w:rPr>
        <w:t>—</w:t>
      </w:r>
      <w:r>
        <w:rPr/>
        <w:t xml:space="preserve"> </w:t>
      </w:r>
      <w:r>
        <w:rPr/>
        <w:t>о дополнительных целевых требованиях, не увязываемых:</w:t>
      </w:r>
    </w:p>
    <w:p>
      <w:pPr>
        <w:pStyle w:val="Normal"/>
        <w:widowControl w:val="false"/>
        <w:suppressAutoHyphens w:val="false"/>
        <w:bidi w:val="0"/>
        <w:jc w:val="both"/>
        <w:rPr/>
      </w:pPr>
      <w:r>
        <w:rPr/>
        <w:t>с параметрами альтернатив;</w:t>
      </w:r>
    </w:p>
    <w:p>
      <w:pPr>
        <w:pStyle w:val="Normal"/>
        <w:bidi w:val="0"/>
        <w:ind w:firstLine="300"/>
        <w:rPr/>
      </w:pPr>
      <w:r>
        <w:rPr/>
        <w:t xml:space="preserve">— </w:t>
      </w:r>
      <w:r>
        <w:rPr/>
        <w:t>о дополнительных критериальных требованиях к альтер</w:t>
        <w:softHyphen/>
        <w:t>нативам, по поводу которых неизвестно их выражение в форме</w:t>
      </w:r>
    </w:p>
    <w:p>
      <w:pPr>
        <w:pStyle w:val="FR1"/>
        <w:bidi w:val="0"/>
        <w:spacing w:lineRule="auto" w:line="259"/>
        <w:rPr/>
      </w:pPr>
      <w:r>
        <w:rPr/>
        <w:t>20</w:t>
      </w:r>
    </w:p>
    <w:p>
      <w:pPr>
        <w:pStyle w:val="Normal"/>
        <w:bidi w:val="0"/>
        <w:rPr/>
      </w:pPr>
      <w:r>
        <w:br w:type="column"/>
      </w:r>
      <w:r>
        <w:rPr/>
        <w:t>предикатов, “места” в которых могли бы быть заполнены имею</w:t>
        <w:softHyphen/>
        <w:t>щимися именами альтернатив;</w:t>
      </w:r>
    </w:p>
    <w:p>
      <w:pPr>
        <w:pStyle w:val="Normal"/>
        <w:bidi w:val="0"/>
        <w:ind w:firstLine="260"/>
        <w:rPr/>
      </w:pPr>
      <w:r>
        <w:rPr/>
        <w:t xml:space="preserve">— </w:t>
      </w:r>
      <w:r>
        <w:rPr/>
        <w:t>сообщения, сочетающие в себе несколько из перечислен</w:t>
        <w:softHyphen/>
        <w:t>ных видов информации.</w:t>
      </w:r>
    </w:p>
    <w:p>
      <w:pPr>
        <w:pStyle w:val="Normal"/>
        <w:bidi w:val="0"/>
        <w:ind w:firstLine="280"/>
        <w:rPr/>
      </w:pPr>
      <w:r>
        <w:rPr/>
        <w:t>Получение субъектом, пребывающим в СПР, сообщений лю</w:t>
        <w:softHyphen/>
        <w:t>бого из названных видов порождает у него “вторичную” (по отношению к той, что обусловила данную СПР) проблемную ситуацию со всем сопутствующим ей комплексом последствий:</w:t>
      </w:r>
      <w:r>
        <w:rPr>
          <w:lang w:val="en-US"/>
        </w:rPr>
        <w:t xml:space="preserve"> </w:t>
      </w:r>
      <w:r>
        <w:rPr/>
        <w:t>возникновением чувства неудовлетворенности, поисковой актив</w:t>
        <w:softHyphen/>
        <w:t>ностью, формулированием цели, выявлением способов ее дости</w:t>
        <w:softHyphen/>
        <w:t>жения и т.д. Причем если проблемы, связанные с информацией третьего и четвертого типов, могут быть преодолены за счет “внутренних резервов” — более глубокого и четкого продумы</w:t>
        <w:softHyphen/>
        <w:t>вания, что же, собственно, нужно субъекту от решения,—то остальные виды информации предполагают уже организацию специальных работ по “поставке” дополнительных данных, сни</w:t>
        <w:softHyphen/>
        <w:t>мающих возникшую неопределенность ИС. Поскольку СПР в процессах производства возникают постоянно и имеют массо</w:t>
        <w:softHyphen/>
        <w:t>вый характер, то и упомянутые работы специализируются в сферу деятельности по сбору, обработке и передаче данных в производстве.</w:t>
      </w:r>
    </w:p>
    <w:p>
      <w:pPr>
        <w:pStyle w:val="Normal"/>
        <w:bidi w:val="0"/>
        <w:ind w:firstLine="260"/>
        <w:rPr/>
      </w:pPr>
      <w:r>
        <w:rPr/>
        <w:t>Ведь социальная институционализированность технологий, функционирование последних в форме деятельности организа</w:t>
        <w:softHyphen/>
        <w:t>ций приводит к тому, “... что информация обо всех подлежащих учету обстоятельствах никогда не существует в концентрирован</w:t>
        <w:softHyphen/>
        <w:t>ной или целостной форме, но исключительно в виде разрознен</w:t>
        <w:softHyphen/>
        <w:t>ных частиц неполной и зачастую противоречивой информации, которыми обладают все отдельно взятые индивидуумы... Мы имеем дело с проблемой использования информации, которой никто в совокупности не владеет”</w:t>
      </w:r>
      <w:r>
        <w:rPr>
          <w:rStyle w:val="FootnoteAnchor"/>
          <w:lang w:val="ru-RU"/>
        </w:rPr>
        <w:footnoteReference w:id="13"/>
      </w:r>
      <w:r>
        <w:rPr/>
        <w:t>. Иными словами, субъект принятия решения в большинстве случаев либо непосредственно коллективный субъект, либо выступает фактически представи</w:t>
        <w:softHyphen/>
        <w:t>телем коллектива — даже в тех ситуациях, когда речь идет о внутриорганизационных решениях. Прочие типы решений тем более являются групповыми, подразумевающими переговоры, обмен данными, взаимодействие интересов, согласование ком</w:t>
        <w:softHyphen/>
        <w:t>пенсаций и т. п.</w:t>
      </w:r>
    </w:p>
    <w:p>
      <w:pPr>
        <w:pStyle w:val="Normal"/>
        <w:bidi w:val="0"/>
        <w:ind w:firstLine="280"/>
        <w:rPr/>
      </w:pPr>
      <w:r>
        <w:rPr/>
        <w:t>Если под этим углом зрения проанализировать существую</w:t>
        <w:softHyphen/>
        <w:t>щие в нашем народном хозяйстве системы сбора, обработки и передачи информации о производстве, легко убедиться в том, что сколько-нибудь развиты только те из них, которые можно отнести к фактографическим, отражающим преимущественно множество А, притом в форме сингулярных имен. Значительно хуже обстоит дело с разработкой показателей по свойствам альтернатив и практически никак—с информацией целевого и критериального характера. Система же цен, до последнего вре-</w:t>
      </w:r>
    </w:p>
    <w:p>
      <w:pPr>
        <w:pStyle w:val="FR1"/>
        <w:bidi w:val="0"/>
        <w:spacing w:lineRule="auto" w:line="259"/>
        <w:jc w:val="right"/>
        <w:rPr/>
      </w:pPr>
      <w:r>
        <w:rPr>
          <w:b/>
          <w:sz w:val="16"/>
        </w:rPr>
        <w:t>21</w:t>
      </w:r>
    </w:p>
    <w:p>
      <w:pPr>
        <w:pStyle w:val="Normal"/>
        <w:widowControl w:val="false"/>
        <w:suppressAutoHyphens w:val="false"/>
        <w:bidi w:val="0"/>
        <w:jc w:val="both"/>
        <w:rPr/>
      </w:pPr>
      <w:r>
        <w:rPr/>
        <w:t>мени бывшая жесткой, не реагировавшей гибко ни на изменение издержек производства, ни на соотношение спроса и предложе</w:t>
        <w:softHyphen/>
        <w:t>ния, вовсе не была “механизмом использования знаний”, если во пользоваться определением Ф. Хайека. Это обстоятельство служило одной из причин—информационной причиной—низ</w:t>
        <w:softHyphen/>
        <w:t>кого качества управленческих решений на производстве и соот</w:t>
        <w:softHyphen/>
        <w:t>ветствующего уровня использования ресурсов.</w:t>
      </w:r>
    </w:p>
    <w:p>
      <w:pPr>
        <w:pStyle w:val="Normal"/>
        <w:bidi w:val="0"/>
        <w:ind w:firstLine="320"/>
        <w:rPr/>
      </w:pPr>
      <w:r>
        <w:rPr/>
        <w:t>В заключение этого раздела остановимся на трех типах информационной деятельности, разграничивать которые важно в связи с последующим изложением.</w:t>
      </w:r>
    </w:p>
    <w:p>
      <w:pPr>
        <w:pStyle w:val="Normal"/>
        <w:bidi w:val="0"/>
        <w:ind w:firstLine="320"/>
        <w:rPr/>
      </w:pPr>
      <w:r>
        <w:rPr/>
        <w:t>Первый из них—латентная информационная деятельность, являющаяся составной частью любого человеческого действия В ней субъект совмещает функции производителя, преобразова</w:t>
        <w:softHyphen/>
        <w:t>теля и получателя данных. Результаты такой информационной деятельности никому не передаются в явном виде, они лишь “овеществляются” в продукции действия.</w:t>
      </w:r>
    </w:p>
    <w:p>
      <w:pPr>
        <w:pStyle w:val="Normal"/>
        <w:bidi w:val="0"/>
        <w:ind w:firstLine="320"/>
        <w:rPr/>
      </w:pPr>
      <w:r>
        <w:rPr/>
        <w:t>Второй тип можно назвать потенциальной информационной деятельностью.</w:t>
      </w:r>
      <w:r>
        <w:rPr>
          <w:b/>
        </w:rPr>
        <w:t xml:space="preserve"> </w:t>
      </w:r>
      <w:r>
        <w:rPr/>
        <w:t>Она совпадает со всякой деятельностью, резуль</w:t>
        <w:softHyphen/>
        <w:t>таты которой для стороннего наблюдателя могут выступать в качестве источника информации. При этом они начинают вы</w:t>
        <w:softHyphen/>
        <w:t>полнять роль знаков самих себя, т.е. рассматриваются автономно</w:t>
      </w:r>
      <w:r>
        <w:rPr>
          <w:rStyle w:val="FootnoteAnchor"/>
          <w:lang w:val="ru-RU"/>
        </w:rPr>
        <w:footnoteReference w:id="14"/>
      </w:r>
      <w:r>
        <w:rPr/>
        <w:t>. Иными словами, любой продукт или процесс производ</w:t>
        <w:softHyphen/>
        <w:t>ства несет—потенциально—знания о себе. Чтобы оно стало реальностью, “отъединилось” от производства, нужен субъект умеющий наблюдать, измерять, фиксировать результаты изме</w:t>
        <w:softHyphen/>
        <w:t>рения, передавать и преобразовывать их и т. п.</w:t>
      </w:r>
    </w:p>
    <w:p>
      <w:pPr>
        <w:pStyle w:val="Normal"/>
        <w:bidi w:val="0"/>
        <w:ind w:firstLine="284"/>
        <w:rPr/>
      </w:pPr>
      <w:r>
        <w:rPr/>
        <w:t>Третий тип—специализированная информационная деятель</w:t>
        <w:softHyphen/>
        <w:t>ность, или собственно производство информации,— как раз и представляет собой деятельность подобных субъектов, осуще</w:t>
        <w:softHyphen/>
        <w:t>ствляемую ими не для себя, а для удовлетворения потребности в информации других субъектов. Тематике специализированной информационной деятельности посвящена обширная литература К ней относятся работы по экономической статистике, инфор</w:t>
        <w:softHyphen/>
        <w:t>мационным системам в различных секторах общественного про</w:t>
        <w:softHyphen/>
        <w:t>изводства и т. п. Назову лишь некоторые работы, повлиявшие на развиваемый здесь подход. Многомерная классификация со</w:t>
        <w:softHyphen/>
        <w:t>общений, вырабатываемых в ходе этой деятельности, приведена в монографии Е. 3. Майминаса</w:t>
      </w:r>
      <w:r>
        <w:rPr>
          <w:rStyle w:val="FootnoteAnchor"/>
          <w:lang w:val="ru-RU"/>
        </w:rPr>
        <w:footnoteReference w:id="15"/>
      </w:r>
      <w:r>
        <w:rPr/>
        <w:t>. Методологические проблемы измерения данных о производстве и формирования системы экономической информации исследованы коллективом авторов под руководством Е. Г. Ясина</w:t>
      </w:r>
      <w:r>
        <w:rPr>
          <w:rStyle w:val="FootnoteAnchor"/>
          <w:lang w:val="ru-RU"/>
        </w:rPr>
        <w:footnoteReference w:id="16"/>
      </w:r>
      <w:r>
        <w:rPr/>
        <w:t>. Потребительские оценки дан</w:t>
        <w:softHyphen/>
        <w:t>ных о производстве проанализированы в диссертации В. Н. Ле-</w:t>
        <w:softHyphen/>
      </w:r>
    </w:p>
    <w:p>
      <w:pPr>
        <w:pStyle w:val="Normal"/>
        <w:bidi w:val="0"/>
        <w:ind w:firstLine="284"/>
        <w:rPr>
          <w:rFonts w:ascii="Times New Roman" w:hAnsi="Times New Roman"/>
        </w:rPr>
      </w:pPr>
      <w:r>
        <w:rPr/>
      </w:r>
    </w:p>
    <w:p>
      <w:pPr>
        <w:pStyle w:val="Normal"/>
        <w:bidi w:val="0"/>
        <w:ind w:firstLine="284"/>
        <w:rPr>
          <w:rFonts w:ascii="Times New Roman" w:hAnsi="Times New Roman"/>
        </w:rPr>
      </w:pPr>
      <w:r>
        <w:rPr/>
      </w:r>
    </w:p>
    <w:p>
      <w:pPr>
        <w:pStyle w:val="Normal"/>
        <w:widowControl w:val="false"/>
        <w:suppressAutoHyphens w:val="false"/>
        <w:bidi w:val="0"/>
        <w:jc w:val="both"/>
        <w:rPr/>
      </w:pPr>
      <w:r>
        <w:rPr>
          <w:b/>
          <w:sz w:val="16"/>
        </w:rPr>
        <w:t>22</w:t>
      </w:r>
    </w:p>
    <w:p>
      <w:pPr>
        <w:pStyle w:val="Normal"/>
        <w:bidi w:val="0"/>
        <w:rPr/>
      </w:pPr>
      <w:r>
        <w:br w:type="column"/>
      </w:r>
      <w:r>
        <w:rPr/>
        <w:t>бедевой</w:t>
      </w:r>
      <w:r>
        <w:rPr>
          <w:rStyle w:val="FootnoteAnchor"/>
          <w:lang w:val="ru-RU"/>
        </w:rPr>
        <w:footnoteReference w:id="17"/>
      </w:r>
      <w:r>
        <w:rPr/>
        <w:t>, а затраты на разработку подобных данных исследовались А. А. Бутиным</w:t>
      </w:r>
      <w:r>
        <w:rPr>
          <w:rStyle w:val="FootnoteAnchor"/>
          <w:lang w:val="ru-RU"/>
        </w:rPr>
        <w:footnoteReference w:id="18"/>
      </w:r>
      <w:r>
        <w:rPr/>
        <w:t>.</w:t>
      </w:r>
    </w:p>
    <w:p>
      <w:pPr>
        <w:pStyle w:val="Normal"/>
        <w:bidi w:val="0"/>
        <w:ind w:firstLine="284"/>
        <w:rPr/>
      </w:pPr>
      <w:r>
        <w:rPr/>
        <w:t>Мы будем рассматривать здесь преимущественно третий тип информационной деятельности. Однако не следует забывать о том, что для субъекта, оказавшегося в ситуации принятия решений источниками формирования его ИС в равной мере могут выступать и первые два типа: часть данных, например оценку важности факторов, он определяет для себя сам, другую часть может почерпнуть из непосредственного или инструментального наблюдения за работой других субъектов-скажем сведения о производительности какого-то оборудования и т. п. Иными словами при</w:t>
      </w:r>
      <w:r>
        <w:rPr>
          <w:smallCaps/>
        </w:rPr>
        <w:t xml:space="preserve"> </w:t>
      </w:r>
      <w:r>
        <w:rPr/>
        <w:t>пополнении недостающих параметров информацион</w:t>
        <w:softHyphen/>
        <w:t>ной структуры СПР для субъекта, как правило, имеется возможность выбора-то ли произвести данные самому, то ли вступить во взаимодействие с другими субъектами и получить какие-то сообщения от них. Преимущества специализация должны, безусловно, проявляться и в информационной деятельности поэтому второй случай представляет здесь наибольший интерес. В этой связи перейдем к анализу различных форм взаимодействий производителей.</w:t>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rPr>
          <w:rFonts w:ascii="Times New Roman" w:hAnsi="Times New Roman"/>
        </w:rPr>
      </w:pPr>
      <w:r>
        <w:rPr/>
      </w:r>
    </w:p>
    <w:p>
      <w:pPr>
        <w:pStyle w:val="Normal"/>
        <w:bidi w:val="0"/>
        <w:jc w:val="right"/>
        <w:rPr/>
      </w:pPr>
      <w:r>
        <w:rPr>
          <w:sz w:val="16"/>
        </w:rPr>
        <w:t>23</w:t>
      </w:r>
    </w:p>
    <w:p>
      <w:pPr>
        <w:sectPr>
          <w:footnotePr>
            <w:numFmt w:val="decimal"/>
          </w:footnotePr>
          <w:type w:val="continuous"/>
          <w:pgSz w:orient="landscape" w:w="16838" w:h="11906"/>
          <w:pgMar w:left="1440" w:right="1814" w:gutter="0" w:header="0" w:top="567" w:footer="0" w:bottom="1135"/>
          <w:cols w:num="2" w:equalWidth="false" w:sep="false">
            <w:col w:w="6781" w:space="282"/>
            <w:col w:w="6520"/>
          </w:cols>
          <w:formProt w:val="false"/>
          <w:textDirection w:val="lrTb"/>
          <w:docGrid w:type="default" w:linePitch="100" w:charSpace="0"/>
        </w:sectPr>
      </w:pPr>
    </w:p>
    <w:p>
      <w:pPr>
        <w:pStyle w:val="2"/>
        <w:numPr>
          <w:ilvl w:val="0"/>
          <w:numId w:val="0"/>
        </w:numPr>
        <w:bidi w:val="0"/>
        <w:jc w:val="left"/>
        <w:outlineLvl w:val="1"/>
        <w:rPr/>
      </w:pPr>
      <w:r>
        <w:rPr/>
        <w:t>ГЛАВА 2</w:t>
      </w:r>
    </w:p>
    <w:p>
      <w:pPr>
        <w:pStyle w:val="Style16"/>
        <w:bidi w:val="0"/>
        <w:jc w:val="left"/>
        <w:rPr>
          <w:rFonts w:ascii="Times New Roman" w:hAnsi="Times New Roman"/>
        </w:rPr>
      </w:pPr>
      <w:r>
        <w:rPr/>
      </w:r>
    </w:p>
    <w:p>
      <w:pPr>
        <w:pStyle w:val="1"/>
        <w:keepNext w:val="true"/>
        <w:bidi w:val="0"/>
        <w:jc w:val="left"/>
        <w:rPr/>
      </w:pPr>
      <w:r>
        <w:rPr>
          <w:b/>
        </w:rPr>
        <w:t>РЫНОК ГЛАЗАМИ КИБЕРНЕТИКА</w:t>
      </w:r>
    </w:p>
    <w:p>
      <w:pPr>
        <w:pStyle w:val="FR1"/>
        <w:bidi w:val="0"/>
        <w:spacing w:lineRule="auto" w:line="259"/>
        <w:rPr/>
      </w:pPr>
      <w:r>
        <w:rPr>
          <w:b/>
        </w:rPr>
        <w:t>2.1. ВЗАИМОДЕЙСТВИЯ ПРОИЗВОДИТЕЛЕЙ</w:t>
      </w:r>
    </w:p>
    <w:p>
      <w:pPr>
        <w:pStyle w:val="Normal"/>
        <w:bidi w:val="0"/>
        <w:spacing w:before="160" w:after="0"/>
        <w:ind w:firstLine="280"/>
        <w:rPr/>
      </w:pPr>
      <w:r>
        <w:rPr/>
        <w:t>Описание производства в масштабах народного хозяйства как совокупности взаимосвязанных, взаимодополняющих друг друга технологий, выстраивающихся в технологические цепи и сети, является заведомо неполным для понимания роли и пове</w:t>
        <w:softHyphen/>
        <w:t>дения субъектов производства. Необходимым шагом вперед слу</w:t>
        <w:softHyphen/>
        <w:t>жит здесь учет того факта, что работники, выполняющие своп трудовые функции в рамках функционирования той или иной технологии, либо их связанного множества, образуют органи</w:t>
        <w:softHyphen/>
        <w:t>зацию.</w:t>
      </w:r>
    </w:p>
    <w:p>
      <w:pPr>
        <w:pStyle w:val="Normal"/>
        <w:bidi w:val="0"/>
        <w:ind w:firstLine="284"/>
        <w:rPr/>
      </w:pPr>
      <w:r>
        <w:rPr/>
        <w:t>Под организацией понимается обычно группа людей, соединенных или соединившихся вместе для выполнения какой-то деятельности, решения определенной задачи. Поскольку и дея</w:t>
        <w:softHyphen/>
        <w:t>тельность, и решение задачи предполагают выстраивание соот</w:t>
        <w:softHyphen/>
        <w:t>ветствующей технологии, распределение функций работников, формирование рабочих мест и обеспечение синхронизации от</w:t>
        <w:softHyphen/>
        <w:t>дельных действий, то, очевидно, функционирующая технология может рассматриваться как “скелет” любой организации. Дру</w:t>
        <w:softHyphen/>
        <w:t>гими словами, называя действующую технологию организацией, мы выводим на передний план не состав используемых ресур</w:t>
        <w:softHyphen/>
        <w:t>сов, а отношения между работниками, возникающие в связи с использованием ими ресурсов для достижения тех или иных целей, удовлетворения потребностей, решения задач и т.п.. Можно сказать и так: анализируя организации, мы раскрываем содержание организационно-управленческого компонента тех</w:t>
        <w:softHyphen/>
        <w:t>нологии, формы его воздействия на функционирование техноло</w:t>
        <w:softHyphen/>
        <w:t>гии как целого.</w:t>
      </w:r>
    </w:p>
    <w:p>
      <w:pPr>
        <w:pStyle w:val="Normal"/>
        <w:bidi w:val="0"/>
        <w:ind w:firstLine="284"/>
        <w:rPr/>
      </w:pPr>
      <w:r>
        <w:rPr/>
        <w:t>Организация, будучи определенной целостностью, имея соб</w:t>
        <w:softHyphen/>
        <w:t>ственные цели и интересы, представляет собой и субъект произ</w:t>
        <w:softHyphen/>
        <w:t>водства, т.е. производителя. Специфика организации как про</w:t>
        <w:softHyphen/>
        <w:t>изводителя заключается в том, что внутри нее также имеются относительно самостоятельные производители, субъекты произ</w:t>
        <w:softHyphen/>
        <w:t>водственной деятельности,—структурные подразделения и от</w:t>
        <w:softHyphen/>
        <w:t>дельные работники. И те и другие можно считать, очевидно, также своеобразными организациями, если брать их в единстве с теми ресурсами, которые они “оживляют”, приводят в дей</w:t>
        <w:softHyphen/>
        <w:t>ствие.</w:t>
      </w:r>
    </w:p>
    <w:p>
      <w:pPr>
        <w:pStyle w:val="Normal"/>
        <w:bidi w:val="0"/>
        <w:ind w:firstLine="284"/>
        <w:rPr/>
      </w:pPr>
      <w:r>
        <w:rPr/>
        <w:t xml:space="preserve">При таком подходе процесс производства предстает перед нами как взаимодействие субъектов, в частности организаций, по поводу удовлетворения их потребностей, происходящее на фоне специализации их производства, разделения труда между </w:t>
      </w:r>
    </w:p>
    <w:p>
      <w:pPr>
        <w:pStyle w:val="Normal"/>
        <w:bidi w:val="0"/>
        <w:ind w:firstLine="284"/>
        <w:rPr>
          <w:rFonts w:ascii="Times New Roman" w:hAnsi="Times New Roman"/>
        </w:rPr>
      </w:pPr>
      <w:r>
        <w:rPr/>
      </w:r>
    </w:p>
    <w:p>
      <w:pPr>
        <w:pStyle w:val="Normal"/>
        <w:bidi w:val="0"/>
        <w:ind w:firstLine="284"/>
        <w:rPr>
          <w:rFonts w:ascii="Times New Roman" w:hAnsi="Times New Roman"/>
        </w:rPr>
      </w:pPr>
      <w:r>
        <w:rPr/>
      </w:r>
    </w:p>
    <w:p>
      <w:pPr>
        <w:pStyle w:val="Normal"/>
        <w:bidi w:val="0"/>
        <w:ind w:firstLine="284"/>
        <w:rPr>
          <w:rFonts w:ascii="Times New Roman" w:hAnsi="Times New Roman"/>
        </w:rPr>
      </w:pPr>
      <w:r>
        <w:rPr/>
      </w:r>
    </w:p>
    <w:p>
      <w:pPr>
        <w:pStyle w:val="Normal"/>
        <w:widowControl w:val="false"/>
        <w:suppressAutoHyphens w:val="false"/>
        <w:bidi w:val="0"/>
        <w:jc w:val="both"/>
        <w:rPr/>
      </w:pPr>
      <w:r>
        <w:rPr/>
        <w:t>24</w:t>
      </w:r>
    </w:p>
    <w:p>
      <w:pPr>
        <w:pStyle w:val="Normal"/>
        <w:bidi w:val="0"/>
        <w:rPr/>
      </w:pPr>
      <w:r>
        <w:br w:type="column"/>
      </w:r>
      <w:r>
        <w:rPr/>
        <w:t>ними. Если разделения труда нет, каждый субъект самостоя</w:t>
        <w:softHyphen/>
        <w:t>тельно удовлетворяет свои потребности, весь их круг, т. е. нет и взаимодействия между субъектами-производителями. Однако этот “идеал” философии автаркического развития, “опоры на собственные силы”, не реализуем, по-видимому, даже для таких организаций, как государство, не говоря уже об организациях меньших масштабов.</w:t>
      </w:r>
    </w:p>
    <w:p>
      <w:pPr>
        <w:pStyle w:val="Normal"/>
        <w:bidi w:val="0"/>
        <w:ind w:firstLine="284"/>
        <w:rPr/>
      </w:pPr>
      <w:r>
        <w:rPr/>
        <w:t>По своей природе взаимодействие производителей является частным случаем социального обмена—универсального меха</w:t>
        <w:softHyphen/>
        <w:t>низма разрешения противоречия между комплектностью всякой деятельности (необходимостью удовлетворять всю систему по</w:t>
        <w:softHyphen/>
        <w:t>требностей субъекта) и ее специализированностью как предпо</w:t>
        <w:softHyphen/>
        <w:t>сылкой высокой результативности, эффективности. Другими сло</w:t>
        <w:softHyphen/>
        <w:t>вами, причина обмена—взаимодополнительность компонентов обобщенных технологий. Обмен нужен, чтобы “заполнять” кон</w:t>
        <w:softHyphen/>
        <w:t>кретными ресурсами функциональные позиции в системе дея</w:t>
        <w:softHyphen/>
        <w:t>тельности. Заметим, что тем самым из обмена рождается и по</w:t>
        <w:softHyphen/>
        <w:t>нятие услуги—действия, “поставляющего” недостающую ком</w:t>
        <w:softHyphen/>
        <w:t>поненту технологии, тот или иной ресурс, средства реализации потребности, определенное свойство субъекта и т. п. Ведь такое действие, осуществленное самим индивидом, нелепо считать “услугой” самому себе.</w:t>
      </w:r>
    </w:p>
    <w:p>
      <w:pPr>
        <w:pStyle w:val="Normal"/>
        <w:bidi w:val="0"/>
        <w:ind w:firstLine="284"/>
        <w:rPr/>
      </w:pPr>
      <w:r>
        <w:rPr/>
        <w:t>Социальный обмен существует в различных формах: 1) ин-дивид—индивид; она проанализирована и реконструирована теоретически Дж. Хомансом в его модели социального взаимо</w:t>
        <w:softHyphen/>
        <w:t>действия, согласно которой взаимная полезность людей, обмен вознаграждениями выступают источниками возникновения и су</w:t>
        <w:softHyphen/>
        <w:t>ществования нормативного порядка в обществе</w:t>
      </w:r>
      <w:r>
        <w:rPr>
          <w:rStyle w:val="FootnoteAnchor"/>
          <w:lang w:val="ru-RU"/>
        </w:rPr>
        <w:footnoteReference w:customMarkFollows="1" w:id="19"/>
        <w:t>1</w:t>
      </w:r>
      <w:r>
        <w:rPr>
          <w:lang w:val="ru-RU"/>
        </w:rPr>
        <w:t>1</w:t>
      </w:r>
      <w:r>
        <w:rPr/>
        <w:t xml:space="preserve">; </w:t>
      </w:r>
      <w:r>
        <w:rPr>
          <w:lang w:val="en-US"/>
        </w:rPr>
        <w:br/>
      </w:r>
      <w:r>
        <w:rPr/>
        <w:t>2) индивид— организация; здесь осуществляется и схема “вклад—удовлетво</w:t>
        <w:softHyphen/>
        <w:t>рение”</w:t>
      </w:r>
      <w:r>
        <w:rPr>
          <w:rStyle w:val="FootnoteAnchor"/>
          <w:lang w:val="ru-RU"/>
        </w:rPr>
        <w:footnoteReference w:customMarkFollows="1" w:id="20"/>
        <w:t>2</w:t>
      </w:r>
      <w:r>
        <w:rPr>
          <w:lang w:val="ru-RU"/>
        </w:rPr>
        <w:t>2</w:t>
      </w:r>
      <w:r>
        <w:rPr/>
        <w:t>, согласно которой стимулом участия человека в дея</w:t>
        <w:softHyphen/>
        <w:t>тельности организации выступает то вознаграждение, которое он ожидает получить за вклад в нее, и схема “нормативного обмена”, согласно которой вознаграждается не конкретный вклад, а следование норме, принятой в организации, т.е. комфортность индивида, его соответствие социальным ожиданиям группы</w:t>
      </w:r>
      <w:r>
        <w:rPr>
          <w:rStyle w:val="FootnoteAnchor"/>
          <w:lang w:val="ru-RU"/>
        </w:rPr>
        <w:footnoteReference w:customMarkFollows="1" w:id="21"/>
        <w:t>3</w:t>
      </w:r>
      <w:r>
        <w:rPr>
          <w:lang w:val="ru-RU"/>
        </w:rPr>
        <w:t>3</w:t>
      </w:r>
      <w:r>
        <w:rPr/>
        <w:t>; существуют и обобщенные схемы обменного взаимо</w:t>
        <w:softHyphen/>
        <w:t>действия индивида и организации</w:t>
      </w:r>
      <w:r>
        <w:rPr>
          <w:rStyle w:val="FootnoteAnchor"/>
          <w:lang w:val="ru-RU"/>
        </w:rPr>
        <w:footnoteReference w:customMarkFollows="1" w:id="22"/>
        <w:t>4</w:t>
      </w:r>
      <w:r>
        <w:rPr>
          <w:lang w:val="ru-RU"/>
        </w:rPr>
        <w:t>4</w:t>
      </w:r>
      <w:r>
        <w:rPr/>
        <w:t>; 3) организация—организа</w:t>
        <w:softHyphen/>
        <w:t>ция; здесь имеет место как обобщение упомянутых схем, так и специфические межорганизационные взаимодействия.</w:t>
      </w:r>
    </w:p>
    <w:p>
      <w:pPr>
        <w:pStyle w:val="Normal"/>
        <w:bidi w:val="0"/>
        <w:ind w:left="80" w:firstLine="300"/>
        <w:rPr/>
      </w:pPr>
      <w:r>
        <w:rPr/>
        <w:t>Экономический обмен—гарантированный, симметричный и эквивалентный—наиболее простой из всех видов социального обмена, в которых каждое из перечисленных свойств может на</w:t>
      </w:r>
      <w:r>
        <w:rPr>
          <w:lang w:val="en-US"/>
        </w:rPr>
        <w:tab/>
      </w:r>
    </w:p>
    <w:p>
      <w:pPr>
        <w:pStyle w:val="Normal"/>
        <w:bidi w:val="0"/>
        <w:ind w:left="80" w:firstLine="300"/>
        <w:jc w:val="right"/>
        <w:rPr>
          <w:lang w:val="en-US"/>
        </w:rPr>
      </w:pPr>
      <w:r>
        <w:rPr>
          <w:lang w:val="en-US"/>
        </w:rPr>
        <w:t xml:space="preserve">          </w:t>
      </w:r>
      <w:r>
        <w:rPr/>
        <w:t>25</w:t>
      </w:r>
    </w:p>
    <w:p>
      <w:pPr>
        <w:pStyle w:val="Normal"/>
        <w:widowControl w:val="false"/>
        <w:suppressAutoHyphens w:val="false"/>
        <w:bidi w:val="0"/>
        <w:jc w:val="both"/>
        <w:rPr/>
      </w:pPr>
      <w:r>
        <w:rPr/>
        <w:t>рушаться</w:t>
      </w:r>
      <w:r>
        <w:rPr>
          <w:rStyle w:val="FootnoteAnchor"/>
          <w:lang w:val="ru-RU"/>
        </w:rPr>
        <w:footnoteReference w:customMarkFollows="1" w:id="23"/>
        <w:t>5</w:t>
      </w:r>
      <w:r>
        <w:rPr>
          <w:lang w:val="ru-RU"/>
        </w:rPr>
        <w:t>5</w:t>
      </w:r>
      <w:r>
        <w:rPr/>
        <w:t>. Общая причина таких нарушений—нарастание опосредованности обмена, появление все большего числа “посредников” между субъектами, оказывающимися связанными отношениями взаимодополняемости как источником обмена. Ясно что посредником не обязательно выступает какой-то субъект,</w:t>
      </w:r>
      <w:r>
        <w:rPr>
          <w:lang w:val="en-US"/>
        </w:rPr>
        <w:t xml:space="preserve"> </w:t>
      </w:r>
      <w:r>
        <w:rPr/>
        <w:t>его роль может выполнять и норма, и социальный институт, вообще какой-либо феномен культуры. Отметим, что схожие причины “размывают” и экономический обмен (если его выде</w:t>
        <w:softHyphen/>
        <w:t>лять по признаку участия в нем денег): в нем достаточно часто возникают нарушения и гарантированности, и симметричности, и эквивалентности.</w:t>
      </w:r>
    </w:p>
    <w:p>
      <w:pPr>
        <w:pStyle w:val="Normal"/>
        <w:bidi w:val="0"/>
        <w:ind w:firstLine="320"/>
        <w:rPr/>
      </w:pPr>
      <w:r>
        <w:rPr/>
        <w:t>Взаимодействия производителей, разновидности которых мы рассмотрим в этой главе, полностью укладываются в названные выше формы и схемы. Поэтому главное, на что обращается вни</w:t>
        <w:softHyphen/>
        <w:t>мание при их характеристике,—это конкретные механизмы осу</w:t>
        <w:softHyphen/>
        <w:t>ществления взаимодействий, их связь с функционированием тех</w:t>
        <w:softHyphen/>
        <w:t>нологий, различающихся по ряду признаков, значимых с пози</w:t>
        <w:softHyphen/>
        <w:t>ций решения нашей общей задачи—анализа рынка инфор</w:t>
        <w:softHyphen/>
        <w:t>мации.</w:t>
      </w:r>
    </w:p>
    <w:p>
      <w:pPr>
        <w:pStyle w:val="Normal"/>
        <w:bidi w:val="0"/>
        <w:ind w:firstLine="284"/>
        <w:rPr/>
      </w:pPr>
      <w:r>
        <w:rPr/>
        <w:t>В каких же формах, какими способами может быть органи</w:t>
        <w:softHyphen/>
        <w:t>зовано взаимодействие производителей? Здесь выделяются три принципиально различных схемы обмена и распределения про</w:t>
        <w:softHyphen/>
        <w:t>дуктов и услуг между производителями: кооперация, передача по предписанию и рынок. Рассмотрим подробнее каждую из них.</w:t>
      </w:r>
    </w:p>
    <w:p>
      <w:pPr>
        <w:pStyle w:val="Normal"/>
        <w:bidi w:val="0"/>
        <w:ind w:firstLine="284"/>
        <w:rPr/>
      </w:pPr>
      <w:r>
        <w:rPr/>
        <w:t xml:space="preserve"> </w:t>
      </w:r>
      <w:r>
        <w:rPr>
          <w:i/>
        </w:rPr>
        <w:t>Кооперация.</w:t>
      </w:r>
      <w:r>
        <w:rPr/>
        <w:t xml:space="preserve"> Типичный пример функционирования этой схемы—работа предприятия, производящего сложное техническое изделие из комплектующих деталей, каждая из которых в от</w:t>
        <w:softHyphen/>
        <w:t>дельности не имеет иной полезности, кроме как по отношению к конечной продукции. Подразделения единой организации (за</w:t>
        <w:softHyphen/>
        <w:t>воды-смежники, работники одной бригады и т.п.) передают друг другу свою продукцию, не получая “взамен” продукции производимой ее потребителями. Так,    литейный цех, передавая заготовки в кузнечно-прессовый, отнюдь не является получате</w:t>
        <w:softHyphen/>
        <w:t>лем продукции последнего—поковок или готовых деталей. В рамках сельскохозяйственного производства звено, специали</w:t>
        <w:softHyphen/>
        <w:t>зирующееся на производстве и подготовке для посева семян</w:t>
      </w:r>
      <w:r>
        <w:rPr>
          <w:lang w:val="en-US"/>
        </w:rPr>
        <w:t xml:space="preserve"> </w:t>
      </w:r>
      <w:r>
        <w:rPr/>
        <w:t>кормовых трав, отнюдь не является потребителем урожая, выращиваемого из этих семян другим звеном, получателем семя и т.п.</w:t>
      </w:r>
    </w:p>
    <w:p>
      <w:pPr>
        <w:pStyle w:val="Normal"/>
        <w:bidi w:val="0"/>
        <w:ind w:firstLine="284"/>
        <w:rPr/>
      </w:pPr>
      <w:r>
        <w:rPr/>
        <w:t>За счет чего же работники кооперирующихся организаций удовлетворяют свои потребности, получают весь спектр необходимых им продуктов и услуг? За счет того, что конечное изделие, выходящее за пределы организации, имеет уже не узкофункциональную (как промежуточные продукты), а общественную полезность и может тем самым быть обменено на необхо-</w:t>
      </w:r>
    </w:p>
    <w:p>
      <w:pPr>
        <w:pStyle w:val="Normal"/>
        <w:bidi w:val="0"/>
        <w:ind w:firstLine="284"/>
        <w:rPr>
          <w:rFonts w:ascii="Times New Roman" w:hAnsi="Times New Roman"/>
          <w:lang w:val="en-US"/>
        </w:rPr>
      </w:pPr>
      <w:r>
        <w:rPr>
          <w:lang w:val="en-US"/>
        </w:rPr>
      </w:r>
    </w:p>
    <w:p>
      <w:pPr>
        <w:pStyle w:val="Normal"/>
        <w:bidi w:val="0"/>
        <w:ind w:firstLine="284"/>
        <w:rPr>
          <w:rFonts w:ascii="Times New Roman" w:hAnsi="Times New Roman"/>
          <w:lang w:val="en-US"/>
        </w:rPr>
      </w:pPr>
      <w:r>
        <w:rPr>
          <w:lang w:val="en-US"/>
        </w:rPr>
      </w:r>
    </w:p>
    <w:p>
      <w:pPr>
        <w:pStyle w:val="Normal"/>
        <w:widowControl w:val="false"/>
        <w:suppressAutoHyphens w:val="false"/>
        <w:bidi w:val="0"/>
        <w:jc w:val="both"/>
        <w:rPr/>
      </w:pPr>
      <w:r>
        <w:rPr/>
        <w:t>26</w:t>
      </w:r>
    </w:p>
    <w:p>
      <w:pPr>
        <w:pStyle w:val="Normal"/>
        <w:bidi w:val="0"/>
        <w:rPr/>
      </w:pPr>
      <w:r>
        <w:br w:type="column"/>
      </w:r>
      <w:r>
        <w:rPr/>
        <w:t>димое разнообразие средств удовлетворения потребностей всех работников организации или системы кооперирующихся орга</w:t>
        <w:softHyphen/>
        <w:t>низаций.</w:t>
      </w:r>
    </w:p>
    <w:p>
      <w:pPr>
        <w:pStyle w:val="Normal"/>
        <w:bidi w:val="0"/>
        <w:ind w:firstLine="300"/>
        <w:rPr/>
      </w:pPr>
      <w:r>
        <w:rPr/>
        <w:t>Но как определить долю каждого из работников (или хотя бы долю организаций) в общем объеме благ, получаемых в об</w:t>
        <w:softHyphen/>
        <w:t>мен на соответствующий объем продукции кооперативной си</w:t>
        <w:softHyphen/>
        <w:t>стемы? Очевидное, казалось бы, решение—распределять по трудовому вкладу—на поверку оказывается сомнительным. Ведь составные части конечного изделия взаимно дополняют друг друга, при отсутствии любой из них последнее не будет иметь общественной полезности либо просто не сможет быть создано. Ярким примером могут служить столь часто демонстрируемые нам телевидением заводские дворы, забитые тракторами или грузовиками, которые не отгружаются потребителям из-за отсутствия копеечных деталей. Убытки производителей при этом просто несопоставимы с трудозатратами на изготовление таких комплектующих, поэтому возмущение журналистов, демонстри</w:t>
        <w:softHyphen/>
        <w:t>руемое зачастую в этой связи по поводу доставки недостающих деталей самолетами (дорого!), в действительности малооправ</w:t>
        <w:softHyphen/>
        <w:t>данно,—отсутствие деталей обходится много дороже.</w:t>
      </w:r>
    </w:p>
    <w:p>
      <w:pPr>
        <w:pStyle w:val="Normal"/>
        <w:bidi w:val="0"/>
        <w:ind w:firstLine="426"/>
        <w:rPr/>
      </w:pPr>
      <w:r>
        <w:rPr/>
        <w:t>Вместе с тем и приведенный пример не вполне корректен. Ведь в нем сказываются такие “побочные эффекты”, как моно</w:t>
        <w:softHyphen/>
        <w:t>полизм поставщика, отсутствие запасов, неразвитость транс</w:t>
        <w:softHyphen/>
        <w:t>портной сети, неразумное размещение производства и другие, свойственные во многом нашему “планомерно организованному” народному хозяйству. Иными словами, кооперативная схема взаимодействия производителей затемнена здесь преобладанием эффектов, свойственных другой схеме—передаче по предписа</w:t>
        <w:softHyphen/>
        <w:t>нию, а также наличием элементов рыночной формы обмена.</w:t>
      </w:r>
    </w:p>
    <w:p>
      <w:pPr>
        <w:pStyle w:val="Normal"/>
        <w:bidi w:val="0"/>
        <w:ind w:firstLine="426"/>
        <w:rPr/>
      </w:pPr>
      <w:r>
        <w:rPr/>
        <w:t>Поэтому для понимания того, как совмещаются кооперация специализированных видов деятельности субъектов-производи</w:t>
        <w:softHyphen/>
        <w:t>телей и получение каждым из них необходимых средств удов</w:t>
        <w:softHyphen/>
        <w:t>летворения разнообразных потребностей, лучше проанализиро</w:t>
        <w:softHyphen/>
        <w:t>вать случаи, где кооперативное взаимодействие присутствует в наиболее чистом виде—производственной деятельности общины в ее раннеклассовом варианте</w:t>
      </w:r>
      <w:r>
        <w:rPr>
          <w:rStyle w:val="FootnoteAnchor"/>
          <w:lang w:val="ru-RU"/>
        </w:rPr>
        <w:footnoteReference w:customMarkFollows="1" w:id="24"/>
        <w:t>6</w:t>
      </w:r>
      <w:r>
        <w:rPr>
          <w:lang w:val="ru-RU"/>
        </w:rPr>
        <w:t>6</w:t>
      </w:r>
      <w:r>
        <w:rPr/>
        <w:t xml:space="preserve"> или более позднем—в форме натурального крестьянского хозяйства</w:t>
      </w:r>
      <w:r>
        <w:rPr>
          <w:rStyle w:val="FootnoteAnchor"/>
          <w:lang w:val="ru-RU"/>
        </w:rPr>
        <w:footnoteReference w:customMarkFollows="1" w:id="25"/>
        <w:t>7</w:t>
      </w:r>
      <w:r>
        <w:rPr>
          <w:lang w:val="ru-RU"/>
        </w:rPr>
        <w:t>7</w:t>
      </w:r>
      <w:r>
        <w:rPr/>
        <w:t>. Общее рабочее время коллектива распределялось между функциями (специализиро</w:t>
        <w:softHyphen/>
        <w:t>ванными видами деятельности), необходимыми и достаточными для существования общины, так, что результаты их выполнения составляли как бы “общий котел”, из которого каждый черпал по потребности. Тем самым обмен как необходимое дополнение к специализации не имел здесь прямого и непосредственного характера. Зерно не менялось на посуду и сказку, шаманский обряд или обряд пожертвования божку—на посуду, а послед-</w:t>
      </w:r>
    </w:p>
    <w:p>
      <w:pPr>
        <w:pStyle w:val="FR1"/>
        <w:bidi w:val="0"/>
        <w:spacing w:lineRule="auto" w:line="259" w:before="20" w:after="0"/>
        <w:jc w:val="right"/>
        <w:rPr>
          <w:lang w:val="en-US"/>
        </w:rPr>
      </w:pPr>
      <w:r>
        <w:rPr>
          <w:lang w:val="en-US"/>
        </w:rPr>
      </w:r>
    </w:p>
    <w:p>
      <w:pPr>
        <w:pStyle w:val="FR1"/>
        <w:bidi w:val="0"/>
        <w:spacing w:lineRule="auto" w:line="259" w:before="20" w:after="0"/>
        <w:jc w:val="right"/>
        <w:rPr/>
      </w:pPr>
      <w:r>
        <w:rPr/>
        <w:t>27</w:t>
      </w:r>
    </w:p>
    <w:p>
      <w:pPr>
        <w:sectPr>
          <w:footnotePr>
            <w:numFmt w:val="decimal"/>
          </w:footnotePr>
          <w:type w:val="continuous"/>
          <w:pgSz w:orient="landscape" w:w="16838" w:h="11906"/>
          <w:pgMar w:left="1440" w:right="1814" w:gutter="0" w:header="0" w:top="567" w:footer="0" w:bottom="1135"/>
          <w:cols w:num="2" w:equalWidth="false" w:sep="false">
            <w:col w:w="6781" w:space="282"/>
            <w:col w:w="6520"/>
          </w:cols>
          <w:formProt w:val="false"/>
          <w:textDirection w:val="lrTb"/>
          <w:docGrid w:type="default" w:linePitch="100" w:charSpace="0"/>
        </w:sectPr>
      </w:pPr>
    </w:p>
    <w:p>
      <w:pPr>
        <w:pStyle w:val="Normal"/>
        <w:bidi w:val="0"/>
        <w:rPr/>
      </w:pPr>
      <w:r>
        <w:rPr>
          <w:sz w:val="16"/>
        </w:rPr>
        <w:t xml:space="preserve"> </w:t>
      </w:r>
      <w:r>
        <w:rPr/>
        <w:t>няя—на выделанную шкуру и т. л Обмен был, но косвенный, как постоянное пополнение некоторого минимального уровня запаса, постоянно же убывающего по мере реализации чьих-то потребностей. Разумеется, обеспечиваемый каждому примерно одинаковый уровень благосостояния был при этом низок, но лишь с сегодняшней точки зрения, с позиций нынешнего многообразия потребностей. При этом тем не менее производство прибавочного, сверх личных надобностей, вещественного продукта, например пищи или посуды, точно так же освобождало от его изготовления тех, кто осуществлял информационное обеспечение племени (жрецы, сказители и т.п.), как и производство прибавочной, сверх личной необходимости информации, ее передача и распространение избавляло от этой деятельности тех, кто снабжал коллектив вещами. В конечном счете обеспечение коллективно-нормального уровня благосостояния любого из членов данной организации выступало критерием и общего объема трудовых усилий, и распределения его между взаимодополняющими друг друга функциями жизнеобеспечения группы.</w:t>
      </w:r>
    </w:p>
    <w:p>
      <w:pPr>
        <w:pStyle w:val="Normal"/>
        <w:bidi w:val="0"/>
        <w:ind w:left="80" w:firstLine="280"/>
        <w:rPr/>
      </w:pPr>
      <w:r>
        <w:rPr/>
        <w:t>Легко видеть, что механизм действия такого критерия—не что иное, как механизм социального сравнения, о котором шла речь выше. Важнейшее же условие его функционирования— обозримость множества работников, дающая возможность каж</w:t>
        <w:softHyphen/>
        <w:t>дому видеть работу каждого</w:t>
      </w:r>
    </w:p>
    <w:p>
      <w:pPr>
        <w:pStyle w:val="Normal"/>
        <w:bidi w:val="0"/>
        <w:ind w:left="80" w:firstLine="280"/>
        <w:rPr/>
      </w:pPr>
      <w:r>
        <w:rPr/>
        <w:t>Какие стимулы трудовой активности порождает кооперативная схема взаимодействия производителей? Они достаточно разнообразны. Во-первых, это стимул следования групповой норме всеобщего участия в труде, отступление от которой, как известно, карается коллективом организации в самых разных формах—от косых взглядов до изгнания из группы. Последнее в условиях традиционной общины равнозначно для отступника смерти. Во-вторых, это стимул “быть не хуже”, т.е. поддержание и повышение своего социального статуса в коллективе, реализуемый через повышение количества и качества труда. В-третьих, это стимул роста своего благосостояния, ибо механизм социального сравнения считает справедливым большее потребление “в обмен” на больший трудовой вклад (выражаемый, правда, в наглядной форме—более продолжительное время труда, различные внешние эффекты, способность осуществить единичное уникальное действие и т. п.).</w:t>
      </w:r>
    </w:p>
    <w:p>
      <w:pPr>
        <w:pStyle w:val="Normal"/>
        <w:bidi w:val="0"/>
        <w:ind w:left="80" w:firstLine="280"/>
        <w:rPr/>
      </w:pPr>
      <w:r>
        <w:rPr/>
        <w:t>В историческом развитии кооперативной схемы связи производителей значимость (и распространенность) названных типов стимулов не оставалась неизменной. Если при становлении производящего хозяйства преобладал, безусловно, первый, то сегодняшних условиях главенствует третий, первые же два выступают в скромной роли корректоров трудовой активности</w:t>
      </w:r>
      <w:r>
        <w:rPr>
          <w:rStyle w:val="FootnoteAnchor"/>
          <w:lang w:val="ru-RU"/>
        </w:rPr>
        <w:footnoteReference w:customMarkFollows="1" w:id="26"/>
        <w:t>8</w:t>
      </w:r>
      <w:r>
        <w:rPr>
          <w:lang w:val="ru-RU"/>
        </w:rPr>
        <w:t>8</w:t>
      </w:r>
      <w:r>
        <w:rPr/>
        <w:t>.</w:t>
      </w:r>
    </w:p>
    <w:p>
      <w:pPr>
        <w:pStyle w:val="FR1"/>
        <w:bidi w:val="0"/>
        <w:spacing w:lineRule="auto" w:line="259"/>
        <w:rPr>
          <w:lang w:val="en-US"/>
        </w:rPr>
      </w:pPr>
      <w:r>
        <w:rPr>
          <w:lang w:val="en-US"/>
        </w:rPr>
      </w:r>
    </w:p>
    <w:p>
      <w:pPr>
        <w:pStyle w:val="FR1"/>
        <w:bidi w:val="0"/>
        <w:spacing w:lineRule="auto" w:line="259"/>
        <w:rPr/>
      </w:pPr>
      <w:r>
        <w:rPr/>
        <w:t>28</w:t>
      </w:r>
    </w:p>
    <w:p>
      <w:pPr>
        <w:pStyle w:val="Normal"/>
        <w:bidi w:val="0"/>
        <w:ind w:firstLine="284"/>
        <w:rPr/>
      </w:pPr>
      <w:r>
        <w:rPr/>
        <w:t>Завершая обсуждение рассматриваемой схемы, остановимся на ее связи с типом собственности на средства производства во взаимодействующих организациях-производителях. Она не так однозначна, как может показаться. Безусловно, коллективная собственность (во всех ее разновидностях) допускает реа</w:t>
        <w:softHyphen/>
        <w:t>лизацию данной схемы. Но не препятствуют ее осуществлению и индивидуальный (в том числе частный) и государственный типы собственности. Узко специализированные частные или ин</w:t>
        <w:softHyphen/>
        <w:t xml:space="preserve">дивидуальные производители вполне могут взаимодействовать кооперативным способом, отнюдь не объединяя свое имущество. Также и в рамках бригад и цехов на госпредприятиях, между бригадами </w:t>
      </w:r>
      <w:r>
        <w:rPr>
          <w:i/>
        </w:rPr>
        <w:t>п</w:t>
      </w:r>
      <w:r>
        <w:rPr/>
        <w:t xml:space="preserve"> цехами, наконец, между госпредприятиями может существовать кооперативное взаимодействие в его безденежной форме с последующим (после продажи конечной продукции) распределением получаемой выручки.</w:t>
      </w:r>
    </w:p>
    <w:p>
      <w:pPr>
        <w:pStyle w:val="Normal"/>
        <w:bidi w:val="0"/>
        <w:ind w:firstLine="284"/>
        <w:rPr/>
      </w:pPr>
      <w:r>
        <w:rPr>
          <w:i/>
        </w:rPr>
        <w:t>Передача по предписанию.</w:t>
      </w:r>
      <w:r>
        <w:rPr/>
        <w:t xml:space="preserve"> Как в нашей стране, так и в странах, относившихся до недавнего времени “к социалистическому лагерю”, этот способ взаимодействия производителей являлся (да и сейчас во многих отраслях является) преобладающим. Речь идет о плановых поставках по фондам, госзаказе образца 1988 г., других аналогичных формах централизованного указа</w:t>
        <w:softHyphen/>
        <w:t>ния—кому, сколько и в какие сроки производить, какую про</w:t>
        <w:softHyphen/>
        <w:t>дукцию и кому ее направлять, по какой цене. С соответствую</w:t>
        <w:softHyphen/>
        <w:t>щими изменениями эта схема реализовывалась и реализуется внутри производственных организаций, как государственных, так и негосударственных. В отличие от кооперационной схемы, во многом инвариантной к формам собственности, передача по предписанию возможна лишь в отношении имущества собствен</w:t>
        <w:softHyphen/>
        <w:t>ника. Практически всеохватывающая госсобственность—основа для господства предписательной схемы в масштабах всего на</w:t>
        <w:softHyphen/>
        <w:t>родного хозяйства, частная собственность индивидуального или коллективного (акционерною либо иного) субъекта—предпосылка для командования в масштабах его имущества и т. д.</w:t>
      </w:r>
    </w:p>
    <w:p>
      <w:pPr>
        <w:pStyle w:val="Normal"/>
        <w:bidi w:val="0"/>
        <w:ind w:firstLine="300"/>
        <w:rPr/>
      </w:pPr>
      <w:r>
        <w:rPr/>
        <w:t>Критерии для установления адресатов и количества переда</w:t>
        <w:softHyphen/>
        <w:t>ваемой продукции в рамках предписательной схемы могут быть самыми различными—все зависит от целей, преследуемых собственником. Иначе обстоит дело с мотивациями трудовой активности производителей непосредственно на рабочих местах, причем особым своеобразием отличаются мотивации распоря</w:t>
        <w:softHyphen/>
        <w:t>дителей имуществом—лиц, занимающих промежуточное поло</w:t>
        <w:softHyphen/>
        <w:t>жение между собственником и работниками, изготавливающими продукцию.</w:t>
      </w:r>
    </w:p>
    <w:p>
      <w:pPr>
        <w:pStyle w:val="Normal"/>
        <w:bidi w:val="0"/>
        <w:ind w:firstLine="300"/>
        <w:rPr/>
      </w:pPr>
      <w:r>
        <w:rPr/>
        <w:t>Поскольку собственник чисто физически не может лично оценить качество каждого экземпляра продукта или акта оказанной услуги, а благосостояние исполнителя напрямую зависит от решений собственника, “внизу” формируется естественный стимул действовать так, чтобы в первою очередь обеспечить те значения показателей, по которым “верх” судит об успешности работы производителя. Речь идет даже не о прямых сознатель-</w:t>
      </w:r>
      <w:r>
        <w:rPr>
          <w:lang w:val="en-US"/>
        </w:rPr>
        <w:t xml:space="preserve"> </w:t>
      </w:r>
      <w:r>
        <w:br w:type="page"/>
      </w:r>
    </w:p>
    <w:p>
      <w:pPr>
        <w:pStyle w:val="Normal"/>
        <w:bidi w:val="0"/>
        <w:ind w:firstLine="284"/>
        <w:rPr>
          <w:lang w:val="en-US"/>
        </w:rPr>
      </w:pPr>
      <w:r>
        <w:rPr/>
        <w:t>ных искажениях отчетности (дезинформации “верха”), хотя и это подчас имеет место. Феномен “работы на показатель” охватывает значительно более широкий круг явлений. Основное его содержание—не дезинформация, а организация выполнения заданий путем неэффективного, нерационального (в экономическом смысле) использования ресурсов, расходования их фактически ради самого расходования, а не для получения продукции которая удовлетворила бы потребности того, кому она пере дается по предписанию.</w:t>
      </w:r>
    </w:p>
    <w:p>
      <w:pPr>
        <w:pStyle w:val="Normal"/>
        <w:bidi w:val="0"/>
        <w:ind w:firstLine="280"/>
        <w:rPr/>
      </w:pPr>
      <w:r>
        <w:rPr/>
        <w:t>Типичный пример—выполнение плановых заданий по новой технике. Подчиненной центру (собственнику) организации проще всего выполнить их, произведя незначительные, непринципиальные изменения в выпускаемой продукции, что позволяет формально отнести ее к категории новой продукции. Это в свою очередь дает возможность не только претендовать на премии, но и увеличить цену на якобы новую технику (притом по закону, по инструкции!), т. е. упрочить финансовое положение организации, ходить в передовиках и т. п.</w:t>
      </w:r>
    </w:p>
    <w:p>
      <w:pPr>
        <w:pStyle w:val="Normal"/>
        <w:bidi w:val="0"/>
        <w:ind w:firstLine="300"/>
        <w:rPr/>
      </w:pPr>
      <w:r>
        <w:rPr/>
        <w:t>Если предписательная схема ограничена рамками локальной организации, то для продукции, выпущенной “на показатель”, всегда есть надежнейший контролер-потребитель, который отка</w:t>
        <w:softHyphen/>
        <w:t>жется приобрести продукты или услуги, формально качествен</w:t>
        <w:softHyphen/>
        <w:t>ные, но ненужные, не подходящие ему. Собственник, благосостояние которого зависит тем самым от потребителя, поневоле задумается над организацией производства, которая препятствовала бы такому способу использования его имущества непосредственными его распорядителями, наемными работниками.</w:t>
      </w:r>
      <w:r>
        <w:rPr>
          <w:lang w:val="en-US"/>
        </w:rPr>
        <w:t xml:space="preserve"> </w:t>
      </w:r>
      <w:r>
        <w:rPr/>
        <w:t>В условиях же тотального огосударствления собственности у потребителя, во-первых, фактически нет выбора, что потреблять а во-вторых, он ориентирован на выполнение показателя, как и его поставщик, т. е. стремление обеспечить себя качественными ресурсами у него не слишком сильно, а превалирует желание иметь большое количество ресурсов. Измерять количество (штуки, тонны, метры и т. п.) много проще, чем качество, вследствие чего и задания выражаются в массе своей именно показателями объема выпуска продукции. На их достижение, при минимальном внимании к качеству, полезности продуктов и услуг, и нацелено централизованно руководимое производство, звенья которого взаимодействуют по прямому предписанию.</w:t>
      </w:r>
    </w:p>
    <w:p>
      <w:pPr>
        <w:pStyle w:val="Normal"/>
        <w:bidi w:val="0"/>
        <w:ind w:firstLine="280"/>
        <w:rPr/>
      </w:pPr>
      <w:r>
        <w:rPr/>
        <w:t>Почему столь живучи у нас представления об эффективности рассматриваемой системы, сильна тяга к ее сохранению? Ду</w:t>
        <w:softHyphen/>
        <w:t>мается, тому есть две главные причины.</w:t>
      </w:r>
    </w:p>
    <w:p>
      <w:pPr>
        <w:pStyle w:val="Normal"/>
        <w:bidi w:val="0"/>
        <w:ind w:firstLine="280"/>
        <w:rPr/>
      </w:pPr>
      <w:r>
        <w:rPr/>
        <w:t>Во-первых, она в самом деле действенна, но лишь в экстре</w:t>
        <w:softHyphen/>
        <w:t>мальных ситуациях, когда у исполнителей начинают превали</w:t>
        <w:softHyphen/>
        <w:t>ровать неэкономические мотивации действий—энтузиазм, по</w:t>
        <w:softHyphen/>
        <w:t>нимание жизненной важности реального результата, а не пока</w:t>
        <w:softHyphen/>
        <w:t>зателя, и т. п. В этих условиях качество продукции, ее полезность обеспечиваются, требуемый общий результат достигается в нужные сроки, следовательно, и схема себя оправдывает. Па-</w:t>
      </w:r>
    </w:p>
    <w:p>
      <w:pPr>
        <w:pStyle w:val="Normal"/>
        <w:bidi w:val="0"/>
        <w:ind w:firstLine="280"/>
        <w:rPr>
          <w:rFonts w:ascii="Times New Roman" w:hAnsi="Times New Roman"/>
          <w:lang w:val="en-US"/>
        </w:rPr>
      </w:pPr>
      <w:r>
        <w:rPr>
          <w:lang w:val="en-US"/>
        </w:rPr>
      </w:r>
    </w:p>
    <w:p>
      <w:pPr>
        <w:pStyle w:val="Normal"/>
        <w:widowControl w:val="false"/>
        <w:suppressAutoHyphens w:val="false"/>
        <w:bidi w:val="0"/>
        <w:jc w:val="both"/>
        <w:rPr/>
      </w:pPr>
      <w:r>
        <w:rPr/>
        <w:t>30</w:t>
      </w:r>
    </w:p>
    <w:p>
      <w:pPr>
        <w:pStyle w:val="Normal"/>
        <w:bidi w:val="0"/>
        <w:rPr/>
      </w:pPr>
      <w:r>
        <w:br w:type="column"/>
      </w:r>
      <w:r>
        <w:rPr/>
        <w:t>мять же о ее работоспособности легко переносится и на неэкстремальные ситуации.</w:t>
      </w:r>
    </w:p>
    <w:p>
      <w:pPr>
        <w:pStyle w:val="Normal"/>
        <w:bidi w:val="0"/>
        <w:ind w:firstLine="284"/>
        <w:rPr/>
      </w:pPr>
      <w:r>
        <w:rPr/>
        <w:t>Во-вторых, работа в рамках предписательной схемы удобна всему кругу исполнителей, так как порождает патерналистские отношения “верха” и “низа”. Последний начинает требовать от ближайшего вышестоящего уровня создания ему общественно нормальных условий жизнедеятельности, снимая с себя ответ</w:t>
        <w:softHyphen/>
        <w:t>ственность за их зарабатывание собственными усилиями. И чем большее количество ресурсов находится во владении собствен</w:t>
        <w:softHyphen/>
        <w:t>ника, тем дольше могут выполняться также требования, обеспе</w:t>
        <w:softHyphen/>
        <w:t>чивая уровень благосостояния работников, не адекватный их трудовым усилиям, за счет “проедания” ресурсного потенциа</w:t>
        <w:softHyphen/>
        <w:t>ла “залезания в карман” будущим поколениям и т. п. Поэтому пока есть ресурсы—прежде всего природные, на создание кото</w:t>
        <w:softHyphen/>
        <w:t>рых не нужен труд,—распорядительная схема в состоянии обес</w:t>
        <w:softHyphen/>
        <w:t>печить приемлемый уровень благосостояния ее действующим лицам. Когда, же ресурсы начинают исчерпываться, становится неизбежностью интенсификация производства, переход- к дей</w:t>
        <w:softHyphen/>
        <w:t>ствительно, а не формально новым технологиям, патерналистские отношения рушатся—“верх” уже мало что может дать “низу”, а потенциал технологического обновления отсутствует. Именно в сфере производства научно-технической информации работа “на показатель” имеет наиболее разрушительные по</w:t>
        <w:softHyphen/>
        <w:t>следствия, ибо ее качество наименее поддается контролю соб</w:t>
        <w:softHyphen/>
        <w:t>ственника, а контроль потребителя отсутствует.</w:t>
      </w:r>
    </w:p>
    <w:p>
      <w:pPr>
        <w:pStyle w:val="Normal"/>
        <w:bidi w:val="0"/>
        <w:ind w:firstLine="284"/>
        <w:rPr/>
      </w:pPr>
      <w:r>
        <w:rPr/>
        <w:t>Указанные источники стремлений сохранить предписательную схему, конечно, не исчерпывают всего их множества. Про</w:t>
        <w:softHyphen/>
        <w:t>являет себя и теория, освящающая “классическое” централизо</w:t>
        <w:softHyphen/>
        <w:t>ванное планирование и превращающая его в идеологию, и стремление к власти у части работников, и боязнь нового, и т. п. Только их совокупностью можно объяснить ту болезненность и длительность перехода к иной форме взаимодействия произво</w:t>
        <w:softHyphen/>
        <w:t>дителей, с которыми столкнулось наше общество, оказавшись в кризисной ситуации исчерпания старого, командного, организа</w:t>
        <w:softHyphen/>
        <w:t>ционно-управленческого ресурса в масштабах всего народного хозяйства.</w:t>
      </w:r>
    </w:p>
    <w:p>
      <w:pPr>
        <w:pStyle w:val="FR1"/>
        <w:bidi w:val="0"/>
        <w:spacing w:lineRule="auto" w:line="259"/>
        <w:rPr/>
      </w:pPr>
      <w:r>
        <w:rPr>
          <w:b/>
        </w:rPr>
        <w:t>2.2. РЫНОК КАК ПРИНЯТИЕ РЕШЕНИЙ</w:t>
      </w:r>
    </w:p>
    <w:p>
      <w:pPr>
        <w:pStyle w:val="Normal"/>
        <w:bidi w:val="0"/>
        <w:spacing w:before="120" w:after="0"/>
        <w:ind w:firstLine="200"/>
        <w:rPr/>
      </w:pPr>
      <w:r>
        <w:rPr/>
        <w:t>Множественность определений рынка не представляет собой чего-то уникального. Всякое реальное явление или процесс, об</w:t>
        <w:softHyphen/>
        <w:t>ладая бесконечным числом свойств, могут характеризоваться по-разному, в них могут выделяться те или иные стороны.</w:t>
      </w:r>
    </w:p>
    <w:p>
      <w:pPr>
        <w:pStyle w:val="Normal"/>
        <w:bidi w:val="0"/>
        <w:ind w:firstLine="100"/>
        <w:rPr/>
      </w:pPr>
      <w:r>
        <w:rPr/>
        <w:t xml:space="preserve"> </w:t>
      </w:r>
      <w:r>
        <w:rPr/>
        <w:t>Рассматривая рынок в ряду форм связи производителей, как Разновидность социального обмена, важно обратить внимание на то, что его функционирование состоит из действий этих про</w:t>
        <w:softHyphen/>
        <w:t>изводителей. Иными словами, с экономико-кибернетической точки зрения, принятой здесь, рынок предстает прежде всего как определенный вид коллективной деятельности, сутью которой является принятие решений об обмене и сам обмен, обес-</w:t>
      </w:r>
    </w:p>
    <w:p>
      <w:pPr>
        <w:pStyle w:val="Normal"/>
        <w:bidi w:val="0"/>
        <w:ind w:firstLine="100"/>
        <w:jc w:val="right"/>
        <w:rPr>
          <w:lang w:val="en-US"/>
        </w:rPr>
      </w:pPr>
      <w:r>
        <w:rPr>
          <w:lang w:val="en-US"/>
        </w:rPr>
        <w:t>31</w:t>
      </w:r>
    </w:p>
    <w:p>
      <w:pPr>
        <w:pStyle w:val="Normal"/>
        <w:widowControl w:val="false"/>
        <w:suppressAutoHyphens w:val="false"/>
        <w:bidi w:val="0"/>
        <w:jc w:val="both"/>
        <w:rPr/>
      </w:pPr>
      <w:r>
        <w:rPr/>
        <w:t>печивающий возможность продолжения производства путем доставки производителям, его совершившим, недостающих ресурсов. Как всякая деятельность (обобщенная технология), рынок включает объект деятельности, ее средства, активных субъектов, их технологические знания, мотивы и стимулы действий, организационные условия и предпосылки соединения в один процесс всех перечисленных компонентов. При этом деятельность по принятию решений предшествует предметному обмену, определяет его характер и параметры. Тем самым в рынке, как во всякой производственной деятельности, выделяются два слоя—информационный и предметный.</w:t>
      </w:r>
    </w:p>
    <w:p>
      <w:pPr>
        <w:pStyle w:val="Normal"/>
        <w:bidi w:val="0"/>
        <w:ind w:firstLine="320"/>
        <w:rPr/>
      </w:pPr>
      <w:r>
        <w:rPr/>
        <w:t>В первом объектом действий выступают данные: о потребностях продавца и покупателя, о ценах па товары, способные удовлетворить эти потребности, об индивидуальных издержках</w:t>
      </w:r>
    </w:p>
    <w:p>
      <w:pPr>
        <w:pStyle w:val="Normal"/>
        <w:widowControl w:val="false"/>
        <w:suppressAutoHyphens w:val="false"/>
        <w:bidi w:val="0"/>
        <w:jc w:val="both"/>
        <w:rPr/>
      </w:pPr>
      <w:r>
        <w:rPr/>
        <w:t>производителя (продавца) и размере денежных средств потребителя и т.п. Средства деятельности—технические и иные устройства, позволяющие получать и передавать нужную информацию: прейскуранты, ценники, справочники, газеты, средства телекоммуникации и т. д. Субъекты рынка уже назывались в простейшем случае—продавец-производитель и покупатель-производитель, в более сложном между ними выстраивается ряд посредников, оказывающих обоим основным агентам рынка нужные им услуги различного характера по “поставке” недостающих компонентов ситуации принятия решений. Технологическая информация—знание о том, как действовать на рынке, т.е. как принимать решения, оценивать последствия выбора той или иной альтернативы, собирать данные и др. Мотивы и стимулы деятельности—стремление удовлетворить свои потребности с минимальными затратами либо в рамках бюджетных ограничений максимально удовлетворить потребности (включая и потребность в прибыли, доходе как ресурсном потенциале для осуществления следующих циклов удовлетворения остальных групп потребностей, см. § 1.2). Наконец, организационньми условиями (предпосылками) рыночной деятельности выступает самостоятельность субъектов в принятии их решений, в использовании ресурсов, которыми они распоряжаются (не обязательно будучи их владельцами).</w:t>
      </w:r>
    </w:p>
    <w:p>
      <w:pPr>
        <w:pStyle w:val="Normal"/>
        <w:bidi w:val="0"/>
        <w:ind w:left="40" w:firstLine="320"/>
        <w:rPr/>
      </w:pPr>
      <w:r>
        <w:rPr/>
        <w:t>Рынок—коллективная деятельность, принимаемые на нем решения—по сути своей групповые, хотя постороннему наблюдателю ясно видны решения только одного из агентов — покупателя: приобретать товар или не приобретать? Но такими, чисто “потребительскими”, рыночные отношения становятся лишь после того, как воплотилась в реальность “подводная часть айсберга” рынка—он выполнил свою не производственно-технологическую, а сугубо экономическую функцию, т. е. определил стоимость товара, выявил его цену. Исключительно при этом условии рынок становится полем решений одного типа субъектов-покупателей, ведущих себя в массе достаточно схожим образом, хотя и обладающих значительным разнообразием видов</w:t>
      </w:r>
    </w:p>
    <w:p>
      <w:pPr>
        <w:pStyle w:val="FR2"/>
        <w:bidi w:val="0"/>
        <w:spacing w:before="100" w:after="0"/>
        <w:ind w:hanging="0"/>
        <w:jc w:val="left"/>
        <w:rPr/>
      </w:pPr>
      <w:r>
        <w:rPr>
          <w:sz w:val="18"/>
        </w:rPr>
        <w:t>32</w:t>
      </w:r>
    </w:p>
    <w:p>
      <w:pPr>
        <w:pStyle w:val="Normal"/>
        <w:bidi w:val="0"/>
        <w:rPr/>
      </w:pPr>
      <w:r>
        <w:br w:type="column"/>
      </w:r>
      <w:r>
        <w:rPr/>
        <w:t>потребительского поведения, имеющих различные предпочтения,</w:t>
      </w:r>
      <w:r>
        <w:rPr>
          <w:lang w:val="en-US"/>
        </w:rPr>
        <w:t xml:space="preserve"> </w:t>
      </w:r>
      <w:r>
        <w:rPr/>
        <w:t>и т.п.</w:t>
      </w:r>
    </w:p>
    <w:p>
      <w:pPr>
        <w:pStyle w:val="Normal"/>
        <w:bidi w:val="0"/>
        <w:ind w:left="40" w:firstLine="180"/>
        <w:rPr/>
      </w:pPr>
      <w:r>
        <w:rPr/>
        <w:t>Функционирование рынка при изменении его параметров— появлении новых продавцов, дополнительного количества или нового вида товаров, новых покупателей,— приводящее его в состояние, когда решения принимают только покупатели, лучше всего проследить в простейшем случае, в условиях становления рыночного механизма товарного обмена.</w:t>
      </w:r>
    </w:p>
    <w:p>
      <w:pPr>
        <w:pStyle w:val="Normal"/>
        <w:bidi w:val="0"/>
        <w:ind w:left="40" w:firstLine="180"/>
        <w:rPr/>
      </w:pPr>
      <w:r>
        <w:rPr/>
        <w:t>Как представляется, все процедуры количественного определения стоимости</w:t>
      </w:r>
      <w:r>
        <w:rPr>
          <w:rStyle w:val="FootnoteAnchor"/>
          <w:lang w:val="ru-RU"/>
        </w:rPr>
        <w:footnoteReference w:customMarkFollows="1" w:id="27"/>
        <w:t>9</w:t>
      </w:r>
      <w:r>
        <w:rPr>
          <w:lang w:val="ru-RU"/>
        </w:rPr>
        <w:t>9</w:t>
      </w:r>
      <w:r>
        <w:rPr/>
        <w:t xml:space="preserve"> и ее выражения—цены—базируются на решениях, совпадающих с принципами и правилами оценки экономической эффективности, сравнения вариантов, сопоставления и выбора из них наилучшего по соотношению затрат ресурсов и получаемых результатов.</w:t>
      </w:r>
    </w:p>
    <w:p>
      <w:pPr>
        <w:pStyle w:val="Normal"/>
        <w:bidi w:val="0"/>
        <w:ind w:left="40" w:firstLine="180"/>
        <w:rPr/>
      </w:pPr>
      <w:r>
        <w:rPr/>
        <w:t xml:space="preserve">В самом деле, в период зарождения товарного обмена, в условиях неразвитой специализации деятельности любого взрослого члена общины меру (пропорции) обмена определяло сравнение примерно такого типа: вот имеется нужный мне топор, сделанный другим общинником; чтобы сделать его мне самому, придется затратить время </w:t>
      </w:r>
      <w:r>
        <w:rPr>
          <w:i/>
        </w:rPr>
        <w:t>Т;</w:t>
      </w:r>
      <w:r>
        <w:rPr/>
        <w:t xml:space="preserve"> значит, я могу поменять его не больше чем на вещи (нужные владельцу топора), которые я смогу сделать за </w:t>
      </w:r>
      <w:r>
        <w:rPr>
          <w:i/>
        </w:rPr>
        <w:t>Т;</w:t>
      </w:r>
      <w:r>
        <w:rPr/>
        <w:t xml:space="preserve"> если партнер обмена хочет от меня больше, менять не стоит—проще сделать самому. Иными словами, рассматривались два варианта удовлетворения своей потребности в топоре—купить или сделать.</w:t>
      </w:r>
    </w:p>
    <w:p>
      <w:pPr>
        <w:pStyle w:val="Normal"/>
        <w:bidi w:val="0"/>
        <w:ind w:left="40" w:firstLine="180"/>
        <w:rPr/>
      </w:pPr>
      <w:r>
        <w:rPr/>
        <w:t>Если же субъект сделать пресловутый топор по какой-то причине (например, неумению) не мог, условия принятия решения менялись, но тип его сохранялся. Оценка времени труда, запрашиваемая продавцом товара, которым хотел обладать покупатель, сопоставлялась последним с той экономией време</w:t>
        <w:softHyphen/>
        <w:t>ни—полезным эффектом,—которая ему обеспечивалась за счет его приобретения с поправкой на настоятельность потребности в топоре. Ситуация “Полцарства—за коня!” в общем-то встре-чается весьма редко, поэтому действующие в ней неэкономиче-ские критерии принятия решения об обмене—критерии выживания—не влияют на пропорции обмена. В экстремальных же условиях пропорции могут</w:t>
      </w:r>
      <w:r>
        <w:rPr>
          <w:smallCaps/>
        </w:rPr>
        <w:t xml:space="preserve"> </w:t>
      </w:r>
      <w:r>
        <w:rPr/>
        <w:t>искажаться самым произвольным образом.</w:t>
      </w:r>
    </w:p>
    <w:p>
      <w:pPr>
        <w:pStyle w:val="Normal"/>
        <w:bidi w:val="0"/>
        <w:ind w:left="40" w:firstLine="220"/>
        <w:rPr/>
      </w:pPr>
      <w:r>
        <w:rPr/>
        <w:t>Итак, в индивидуальном акте обмена при отсутствии выбора между несколькими производителями ничего, кроме очерчен-ного сравнения двух</w:t>
      </w:r>
      <w:r>
        <w:rPr>
          <w:smallCaps/>
        </w:rPr>
        <w:t xml:space="preserve"> </w:t>
      </w:r>
      <w:r>
        <w:rPr/>
        <w:t>вариантов—приобретение вещи или само-обеспечение ею,—нет.</w:t>
      </w:r>
    </w:p>
    <w:p>
      <w:pPr>
        <w:pStyle w:val="Normal"/>
        <w:bidi w:val="0"/>
        <w:ind w:left="40" w:firstLine="220"/>
        <w:rPr/>
      </w:pPr>
      <w:r>
        <w:rPr/>
        <w:t>По мере расширения предложения увеличивается число аль-</w:t>
      </w:r>
    </w:p>
    <w:p>
      <w:pPr>
        <w:pStyle w:val="Normal"/>
        <w:bidi w:val="0"/>
        <w:ind w:left="40" w:firstLine="220"/>
        <w:rPr>
          <w:rFonts w:ascii="Times New Roman" w:hAnsi="Times New Roman"/>
        </w:rPr>
      </w:pPr>
      <w:r>
        <w:rPr/>
      </w:r>
    </w:p>
    <w:p>
      <w:pPr>
        <w:pStyle w:val="FR2"/>
        <w:bidi w:val="0"/>
        <w:ind w:firstLine="340"/>
        <w:jc w:val="left"/>
        <w:rPr>
          <w:rFonts w:ascii="Times New Roman" w:hAnsi="Times New Roman"/>
        </w:rPr>
      </w:pPr>
      <w:r>
        <w:rPr/>
      </w:r>
    </w:p>
    <w:p>
      <w:pPr>
        <w:pStyle w:val="FR2"/>
        <w:bidi w:val="0"/>
        <w:ind w:firstLine="340"/>
        <w:jc w:val="right"/>
        <w:rPr/>
      </w:pPr>
      <w:r>
        <w:rPr/>
        <w:t>33</w:t>
      </w:r>
    </w:p>
    <w:sectPr>
      <w:footnotePr>
        <w:numFmt w:val="decimal"/>
      </w:footnotePr>
      <w:type w:val="nextPage"/>
      <w:pgSz w:orient="landscape" w:w="16838" w:h="11906"/>
      <w:pgMar w:left="1440" w:right="1672" w:gutter="0" w:header="0" w:top="709" w:footer="0" w:bottom="1276"/>
      <w:pgNumType w:fmt="decimal"/>
      <w:cols w:num="2" w:equalWidth="false" w:sep="false">
        <w:col w:w="6781" w:space="282"/>
        <w:col w:w="6662"/>
      </w:cols>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ind w:left="360" w:hanging="0"/>
        <w:rPr/>
      </w:pPr>
      <w:r>
        <w:rPr>
          <w:rStyle w:val="FootnoteCharacters"/>
        </w:rPr>
        <w:footnoteRef/>
      </w:r>
      <w:r>
        <w:rPr>
          <w:sz w:val="16"/>
        </w:rPr>
        <w:t>Петраков Н., Ивантер В. Рынок интеллектуального продукта (вместо рецензии)//Вопросы экономики. 1990. №1. С. 155.</w:t>
      </w:r>
    </w:p>
    <w:p>
      <w:pPr>
        <w:pStyle w:val="Footnote"/>
        <w:bidi w:val="0"/>
        <w:rPr/>
      </w:pPr>
      <w:r>
        <w:rPr/>
      </w:r>
    </w:p>
  </w:footnote>
  <w:footnote w:id="3">
    <w:p>
      <w:pPr>
        <w:pStyle w:val="Footnote"/>
        <w:bidi w:val="0"/>
        <w:rPr/>
      </w:pPr>
      <w:r>
        <w:rPr>
          <w:rStyle w:val="FootnoteCharacters"/>
        </w:rPr>
        <w:t>1</w:t>
      </w:r>
      <w:r>
        <w:rPr>
          <w:b/>
          <w:sz w:val="16"/>
        </w:rPr>
        <w:t>См.:</w:t>
      </w:r>
      <w:r>
        <w:rPr>
          <w:sz w:val="16"/>
        </w:rPr>
        <w:t xml:space="preserve"> Майминас. Е. 3. Процессы планирования в экономике: инфор</w:t>
        <w:softHyphen/>
        <w:t>мационный аспект.</w:t>
      </w:r>
      <w:r>
        <w:rPr>
          <w:b/>
          <w:sz w:val="16"/>
        </w:rPr>
        <w:t xml:space="preserve"> М.:</w:t>
      </w:r>
      <w:r>
        <w:rPr>
          <w:sz w:val="16"/>
        </w:rPr>
        <w:t xml:space="preserve"> Экономика, 1971.</w:t>
      </w:r>
    </w:p>
  </w:footnote>
  <w:footnote w:id="4">
    <w:p>
      <w:pPr>
        <w:pStyle w:val="Footnote"/>
        <w:bidi w:val="0"/>
        <w:rPr/>
      </w:pPr>
      <w:r>
        <w:rPr>
          <w:rStyle w:val="FootnoteCharacters"/>
        </w:rPr>
        <w:footnoteRef/>
      </w:r>
      <w:r>
        <w:rPr>
          <w:sz w:val="16"/>
        </w:rPr>
        <w:t>См Яременко Ю. В. Структурные изменения в социалистической экономике. М.: Мысль. 1981</w:t>
      </w:r>
    </w:p>
  </w:footnote>
  <w:footnote w:id="5">
    <w:p>
      <w:pPr>
        <w:pStyle w:val="Footnote"/>
        <w:bidi w:val="0"/>
        <w:rPr/>
      </w:pPr>
      <w:r>
        <w:rPr>
          <w:rStyle w:val="FootnoteCharacters"/>
        </w:rPr>
        <w:footnoteRef/>
      </w:r>
      <w:r>
        <w:rPr>
          <w:b/>
          <w:sz w:val="16"/>
        </w:rPr>
        <w:t>См.</w:t>
      </w:r>
      <w:r>
        <w:rPr>
          <w:sz w:val="16"/>
        </w:rPr>
        <w:t xml:space="preserve"> напр: КлейнерГ. Б. Производственные функции</w:t>
      </w:r>
      <w:r>
        <w:rPr>
          <w:b/>
          <w:sz w:val="16"/>
        </w:rPr>
        <w:t xml:space="preserve"> М.: Финансы и</w:t>
      </w:r>
      <w:r>
        <w:rPr>
          <w:sz w:val="16"/>
        </w:rPr>
        <w:t xml:space="preserve"> статистика, 1985.</w:t>
      </w:r>
    </w:p>
  </w:footnote>
  <w:footnote w:id="6">
    <w:p>
      <w:pPr>
        <w:pStyle w:val="Footnote"/>
        <w:bidi w:val="0"/>
        <w:rPr/>
      </w:pPr>
      <w:r>
        <w:rPr>
          <w:rStyle w:val="FootnoteCharacters"/>
        </w:rPr>
        <w:footnoteRef/>
      </w:r>
      <w:r>
        <w:rPr>
          <w:sz w:val="16"/>
        </w:rPr>
        <w:t>Подробный анализ феномена “работы на показатель” см. Тамбовцев В. Л. Формальное и неформальное в управлении экономикой М.: Нау-ка, 1990</w:t>
      </w:r>
    </w:p>
  </w:footnote>
  <w:footnote w:id="7">
    <w:p>
      <w:pPr>
        <w:pStyle w:val="Footnote"/>
        <w:bidi w:val="0"/>
        <w:rPr/>
      </w:pPr>
      <w:r>
        <w:rPr>
          <w:rStyle w:val="FootnoteCharacters"/>
        </w:rPr>
        <w:footnoteRef/>
      </w:r>
      <w:r>
        <w:rPr>
          <w:sz w:val="16"/>
        </w:rPr>
        <w:t>Наумова Н Ф. Мотивация труда и стратегии в социальной поли</w:t>
        <w:softHyphen/>
        <w:t>тике // Социально-экономические проблемы интенсификации общественного производства. Сб. трудов. Вып. 2. М.: ВНИИ системных исследований, 1983. С. 75</w:t>
      </w:r>
    </w:p>
  </w:footnote>
  <w:footnote w:id="8">
    <w:p>
      <w:pPr>
        <w:pStyle w:val="Footnote"/>
        <w:bidi w:val="0"/>
        <w:rPr/>
      </w:pPr>
      <w:r>
        <w:rPr>
          <w:rStyle w:val="FootnoteCharacters"/>
        </w:rPr>
        <w:footnoteRef/>
      </w:r>
      <w:r>
        <w:rPr>
          <w:sz w:val="16"/>
        </w:rPr>
        <w:t>См Наумова Н.Ф. Указ. соч. С. 76.</w:t>
      </w:r>
    </w:p>
  </w:footnote>
  <w:footnote w:id="9">
    <w:p>
      <w:pPr>
        <w:pStyle w:val="Footnote"/>
        <w:bidi w:val="0"/>
        <w:rPr/>
      </w:pPr>
      <w:r>
        <w:rPr>
          <w:rStyle w:val="FootnoteCharacters"/>
        </w:rPr>
        <w:footnoteRef/>
      </w:r>
      <w:r>
        <w:rPr>
          <w:sz w:val="16"/>
        </w:rPr>
        <w:t>По оценкам А. Зайченко, к категории бедных в 1989 г. относилось 86,5% всех советских семей. В развитых странах эта доля составляет в сред-нем около 20%. Аргументы и факты. 1989. № 27.</w:t>
      </w:r>
    </w:p>
  </w:footnote>
  <w:footnote w:id="10">
    <w:p>
      <w:pPr>
        <w:pStyle w:val="Footnote"/>
        <w:bidi w:val="0"/>
        <w:rPr/>
      </w:pPr>
      <w:r>
        <w:rPr>
          <w:rStyle w:val="FootnoteCharacters"/>
        </w:rPr>
        <w:footnoteRef/>
      </w:r>
      <w:r>
        <w:rPr>
          <w:sz w:val="16"/>
        </w:rPr>
        <w:t>См.  Левада Ю. А. Социальные рамки экономического действия// Мотивация экономической деятельности. Сб. трудов. Вып. 2. М.: ВНИИ сис</w:t>
        <w:softHyphen/>
        <w:t>темных исследований, 1980.</w:t>
      </w:r>
    </w:p>
  </w:footnote>
  <w:footnote w:id="11">
    <w:p>
      <w:pPr>
        <w:pStyle w:val="Footnote"/>
        <w:bidi w:val="0"/>
        <w:rPr/>
      </w:pPr>
      <w:r>
        <w:rPr>
          <w:rStyle w:val="FootnoteCharacters"/>
        </w:rPr>
        <w:footnoteRef/>
      </w:r>
      <w:r>
        <w:rPr>
          <w:sz w:val="16"/>
        </w:rPr>
        <w:t>См. Уемов А. И. Вещи, свойства и отношения. М.:  Изд-во АН СССР, 1963.</w:t>
      </w:r>
    </w:p>
  </w:footnote>
  <w:footnote w:id="12">
    <w:p>
      <w:pPr>
        <w:pStyle w:val="Footnote"/>
        <w:bidi w:val="0"/>
        <w:rPr/>
      </w:pPr>
      <w:r>
        <w:rPr>
          <w:rStyle w:val="FootnoteCharacters"/>
        </w:rPr>
        <w:footnoteRef/>
      </w:r>
      <w:r>
        <w:rPr>
          <w:sz w:val="16"/>
        </w:rPr>
        <w:t xml:space="preserve">Подробнее </w:t>
      </w:r>
      <w:r>
        <w:rPr>
          <w:i/>
          <w:sz w:val="16"/>
        </w:rPr>
        <w:t>см.</w:t>
      </w:r>
      <w:r>
        <w:rPr>
          <w:sz w:val="16"/>
        </w:rPr>
        <w:t xml:space="preserve"> Тамбовцев В. Л. Анализ целей в управлении об</w:t>
        <w:softHyphen/>
        <w:t>щественным производством. М.: Экономика, 1982.</w:t>
      </w:r>
    </w:p>
  </w:footnote>
  <w:footnote w:id="13">
    <w:p>
      <w:pPr>
        <w:pStyle w:val="Footnote"/>
        <w:bidi w:val="0"/>
        <w:rPr/>
      </w:pPr>
      <w:r>
        <w:rPr>
          <w:rStyle w:val="FootnoteCharacters"/>
        </w:rPr>
        <w:footnoteRef/>
      </w:r>
      <w:r>
        <w:rPr>
          <w:lang w:val="en-US"/>
        </w:rPr>
        <w:t xml:space="preserve">Hayek F.A. The Price System as a Mechanism for Using Knowledge // Amer. Econ. Rev. Vol. XXXV. 04.09.1945. – </w:t>
      </w:r>
      <w:r>
        <w:rPr/>
        <w:t>Цит. По Тардош М. Пути реформы системы собственности</w:t>
      </w:r>
      <w:r>
        <w:rPr>
          <w:lang w:val="en-US"/>
        </w:rPr>
        <w:t xml:space="preserve"> // </w:t>
      </w:r>
      <w:r>
        <w:rPr/>
        <w:t>Вопросы экономики. 1990. №2. С. 123</w:t>
      </w:r>
    </w:p>
  </w:footnote>
  <w:footnote w:id="14">
    <w:p>
      <w:pPr>
        <w:pStyle w:val="Footnote"/>
        <w:bidi w:val="0"/>
        <w:rPr/>
      </w:pPr>
      <w:r>
        <w:rPr>
          <w:rStyle w:val="FootnoteCharacters"/>
        </w:rPr>
        <w:footnoteRef/>
      </w:r>
      <w:r>
        <w:rPr/>
        <w:t>См: Ладенко И. С. Интеллектуальные системы и логика. Новоси</w:t>
        <w:softHyphen/>
        <w:t>бирск: Наука, 1975</w:t>
      </w:r>
    </w:p>
  </w:footnote>
  <w:footnote w:id="15">
    <w:p>
      <w:pPr>
        <w:pStyle w:val="Footnote"/>
        <w:bidi w:val="0"/>
        <w:rPr/>
      </w:pPr>
      <w:r>
        <w:rPr>
          <w:rStyle w:val="FootnoteCharacters"/>
        </w:rPr>
        <w:footnoteRef/>
      </w:r>
      <w:r>
        <w:rPr/>
        <w:t>См Майминас Е. 3. Процессы планирования в экономике: инфор</w:t>
        <w:softHyphen/>
        <w:t>мационный аспект. М.: Экономика, 1971</w:t>
      </w:r>
    </w:p>
  </w:footnote>
  <w:footnote w:id="16">
    <w:p>
      <w:pPr>
        <w:pStyle w:val="Footnote"/>
        <w:bidi w:val="0"/>
        <w:rPr/>
      </w:pPr>
      <w:r>
        <w:rPr>
          <w:rStyle w:val="FootnoteCharacters"/>
        </w:rPr>
        <w:footnoteRef/>
      </w:r>
      <w:r>
        <w:rPr/>
        <w:t>Экономическая информация. М.: Статистика, 1974</w:t>
      </w:r>
    </w:p>
  </w:footnote>
  <w:footnote w:id="17">
    <w:p>
      <w:pPr>
        <w:pStyle w:val="Footnote"/>
        <w:bidi w:val="0"/>
        <w:rPr/>
      </w:pPr>
      <w:r>
        <w:rPr>
          <w:rStyle w:val="FootnoteCharacters"/>
        </w:rPr>
        <w:footnoteRef/>
      </w:r>
      <w:r>
        <w:rPr/>
        <w:t>См. Лебедева В. Н. Исследования ценности управленческой ин</w:t>
        <w:softHyphen/>
        <w:t>формации в условиях АСУ. Автореф. на соиск. учен. степени канд. экон. наук. М,1982</w:t>
      </w:r>
    </w:p>
  </w:footnote>
  <w:footnote w:id="18">
    <w:p>
      <w:pPr>
        <w:pStyle w:val="Style17"/>
        <w:bidi w:val="0"/>
        <w:jc w:val="left"/>
        <w:rPr/>
      </w:pPr>
      <w:r>
        <w:rPr>
          <w:rStyle w:val="FootnoteCharacters"/>
        </w:rPr>
        <w:footnoteRef/>
      </w:r>
      <w:r>
        <w:rPr/>
        <w:t>См Бутин А. А. Статистическое изучение затрат на экономическую</w:t>
      </w:r>
    </w:p>
    <w:p>
      <w:pPr>
        <w:pStyle w:val="Footnote"/>
        <w:bidi w:val="0"/>
        <w:rPr/>
      </w:pPr>
      <w:r>
        <w:rPr/>
        <w:t>информацию // Вестн. Моск. ун-та. Сер. 6, Экономика. 1981, №4</w:t>
      </w:r>
    </w:p>
  </w:footnote>
  <w:footnote w:id="19">
    <w:p>
      <w:pPr>
        <w:pStyle w:val="Footnote"/>
        <w:bidi w:val="0"/>
        <w:rPr/>
      </w:pPr>
      <w:r>
        <w:rPr>
          <w:rStyle w:val="FootnoteCharacters"/>
        </w:rPr>
        <w:t>1</w:t>
      </w:r>
      <w:r>
        <w:rPr>
          <w:lang w:val="en-US"/>
        </w:rPr>
        <w:t>Homans G. C. Social behavior. Its elementary forms. N. Y., 1961.</w:t>
      </w:r>
    </w:p>
  </w:footnote>
  <w:footnote w:id="20">
    <w:p>
      <w:pPr>
        <w:pStyle w:val="Footnote"/>
        <w:bidi w:val="0"/>
        <w:rPr/>
      </w:pPr>
      <w:r>
        <w:rPr>
          <w:rStyle w:val="FootnoteCharacters"/>
        </w:rPr>
        <w:t>2</w:t>
      </w:r>
      <w:r>
        <w:rPr>
          <w:lang w:val="en-US"/>
        </w:rPr>
        <w:t>Barnard C. J. Organisation and managment. Cambridge, Mass., 1948; Simon H. A. Administrative behavior. N. Y., 1947</w:t>
      </w:r>
    </w:p>
  </w:footnote>
  <w:footnote w:id="21">
    <w:p>
      <w:pPr>
        <w:pStyle w:val="Footnote"/>
        <w:bidi w:val="0"/>
        <w:rPr/>
      </w:pPr>
      <w:r>
        <w:rPr>
          <w:rStyle w:val="FootnoteCharacters"/>
        </w:rPr>
        <w:t>3</w:t>
      </w:r>
      <w:r>
        <w:rPr>
          <w:lang w:val="en-US"/>
        </w:rPr>
        <w:t xml:space="preserve">Parsons T. The structure of Social aktion. N. Y., 1967. </w:t>
      </w:r>
    </w:p>
  </w:footnote>
  <w:footnote w:id="22">
    <w:p>
      <w:pPr>
        <w:pStyle w:val="Footnote"/>
        <w:bidi w:val="0"/>
        <w:rPr/>
      </w:pPr>
      <w:r>
        <w:rPr>
          <w:rStyle w:val="FootnoteCharacters"/>
        </w:rPr>
        <w:t>4</w:t>
      </w:r>
      <w:r>
        <w:rPr>
          <w:lang w:val="en-US"/>
        </w:rPr>
        <w:t>Goulder A. W. The coming crisis of Western sociology. N. Y., 1979. P.231-241</w:t>
      </w:r>
    </w:p>
  </w:footnote>
  <w:footnote w:id="23">
    <w:p>
      <w:pPr>
        <w:pStyle w:val="Footnote"/>
        <w:bidi w:val="0"/>
        <w:rPr/>
      </w:pPr>
      <w:r>
        <w:rPr>
          <w:rStyle w:val="FootnoteCharacters"/>
        </w:rPr>
        <w:t>5</w:t>
      </w:r>
      <w:r>
        <w:rPr>
          <w:sz w:val="16"/>
        </w:rPr>
        <w:t>См. анализ таких ситуаций: Наумова</w:t>
      </w:r>
      <w:r>
        <w:rPr>
          <w:b/>
          <w:sz w:val="16"/>
        </w:rPr>
        <w:t xml:space="preserve"> Н. Ф. О</w:t>
      </w:r>
      <w:r>
        <w:rPr>
          <w:sz w:val="16"/>
        </w:rPr>
        <w:t xml:space="preserve"> социологическом и экономическом подходах к трудовой мотивации // Мотивации трудовой ак-тивности. Сб. трудов. Вып. 2. М.: ВНИИ системных исследований, 1980.</w:t>
      </w:r>
    </w:p>
  </w:footnote>
  <w:footnote w:id="24">
    <w:p>
      <w:pPr>
        <w:pStyle w:val="Footnote"/>
        <w:bidi w:val="0"/>
        <w:rPr/>
      </w:pPr>
      <w:r>
        <w:rPr>
          <w:rStyle w:val="FootnoteCharacters"/>
        </w:rPr>
        <w:t>6</w:t>
      </w:r>
      <w:r>
        <w:rPr>
          <w:sz w:val="16"/>
        </w:rPr>
        <w:t>См: Массон В. М. Экономика н социальный строй древних обществ. Л.: Наука, 1976.</w:t>
      </w:r>
    </w:p>
  </w:footnote>
  <w:footnote w:id="25">
    <w:p>
      <w:pPr>
        <w:pStyle w:val="Footnote"/>
        <w:bidi w:val="0"/>
        <w:rPr/>
      </w:pPr>
      <w:r>
        <w:rPr>
          <w:rStyle w:val="FootnoteCharacters"/>
        </w:rPr>
        <w:t>7</w:t>
      </w:r>
      <w:r>
        <w:rPr>
          <w:sz w:val="16"/>
        </w:rPr>
        <w:t>См.: Чаянов А.</w:t>
        <w:tab/>
        <w:t>Краткий курс кооперации. М.: Коопиздат, 1925.</w:t>
      </w:r>
    </w:p>
  </w:footnote>
  <w:footnote w:id="26">
    <w:p>
      <w:pPr>
        <w:pStyle w:val="Footnote"/>
        <w:bidi w:val="0"/>
        <w:rPr/>
      </w:pPr>
      <w:r>
        <w:rPr>
          <w:rStyle w:val="FootnoteCharacters"/>
        </w:rPr>
        <w:t>8</w:t>
      </w:r>
      <w:r>
        <w:rPr>
          <w:sz w:val="16"/>
        </w:rPr>
        <w:t>Подробнее см. Тамбовцев В. Л. Формальное п неформальное в управлении экономикой. М.: Наука, 1990.</w:t>
      </w:r>
    </w:p>
  </w:footnote>
  <w:footnote w:id="27">
    <w:p>
      <w:pPr>
        <w:pStyle w:val="Footnote"/>
        <w:bidi w:val="0"/>
        <w:rPr/>
      </w:pPr>
      <w:r>
        <w:rPr>
          <w:rStyle w:val="FootnoteCharacters"/>
        </w:rPr>
        <w:t>9</w:t>
      </w:r>
      <w:r>
        <w:rPr>
          <w:sz w:val="16"/>
        </w:rPr>
        <w:t>Субстанцию, “материал” стоимости составляет, как известно, абстрактный труд. Работа же рынка схожа с деятельностью скульптора, могущего слепить из гипса и Венеру Милосскую, и “девушку с веслом”. Различие заключается в том, что скульптор знает, что он хочет сделать из данной ему субстанции, а рынок</w:t>
      </w:r>
      <w:r>
        <w:rPr>
          <w:smallCaps/>
          <w:sz w:val="16"/>
        </w:rPr>
        <w:t xml:space="preserve"> </w:t>
      </w:r>
      <w:r>
        <w:rPr>
          <w:sz w:val="16"/>
        </w:rPr>
        <w:t>как коллективный деятель формирует свой продукт под воздействием многих противоположно направленных  замыслов, волеизъявлений и действий</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New Roman" w:hAnsi="Times New Roman" w:eastAsia="Courier New" w:cs="Symbol"/>
      <w:color w:val="auto"/>
      <w:kern w:val="2"/>
      <w:sz w:val="20"/>
      <w:szCs w:val="24"/>
      <w:lang w:val="ru-RU" w:eastAsia="zh-CN" w:bidi="hi-IN"/>
    </w:rPr>
  </w:style>
  <w:style w:type="character" w:styleId="Style14">
    <w:name w:val="Основной шрифт"/>
    <w:qFormat/>
    <w:rPr/>
  </w:style>
  <w:style w:type="character" w:styleId="Style15">
    <w:name w:val="знак сноски"/>
    <w:basedOn w:val="Style14"/>
    <w:qFormat/>
    <w:rPr>
      <w:sz w:val="24"/>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1">
    <w:name w:val="заголовок 1"/>
    <w:basedOn w:val="Style16"/>
    <w:next w:val="Style16"/>
    <w:qFormat/>
    <w:pPr>
      <w:keepNext w:val="true"/>
      <w:outlineLvl w:val="0"/>
    </w:pPr>
    <w:rPr/>
  </w:style>
  <w:style w:type="paragraph" w:styleId="2">
    <w:name w:val="çàãîëîâîê 2"/>
    <w:basedOn w:val="Style16"/>
    <w:next w:val="Style16"/>
    <w:qFormat/>
    <w:pPr>
      <w:keepNext w:val="true"/>
      <w:spacing w:before="240" w:after="60"/>
    </w:pPr>
    <w:rPr>
      <w:rFonts w:ascii="Arial" w:hAnsi="Arial"/>
      <w:b/>
      <w:i/>
    </w:rPr>
  </w:style>
  <w:style w:type="paragraph" w:styleId="FR1">
    <w:name w:val="FR1"/>
    <w:qFormat/>
    <w:pPr>
      <w:widowControl w:val="false"/>
      <w:bidi w:val="0"/>
      <w:spacing w:lineRule="auto" w:line="259" w:before="120" w:after="0"/>
      <w:jc w:val="both"/>
    </w:pPr>
    <w:rPr>
      <w:rFonts w:ascii="Arial" w:hAnsi="Arial" w:eastAsia="Courier New" w:cs="Symbol"/>
      <w:color w:val="auto"/>
      <w:kern w:val="2"/>
      <w:sz w:val="18"/>
      <w:szCs w:val="24"/>
      <w:lang w:val="ru-RU" w:eastAsia="zh-CN" w:bidi="hi-IN"/>
    </w:rPr>
  </w:style>
  <w:style w:type="paragraph" w:styleId="Style17">
    <w:name w:val="текст сноски"/>
    <w:basedOn w:val="Style16"/>
    <w:qFormat/>
    <w:pPr/>
    <w:rPr/>
  </w:style>
  <w:style w:type="paragraph" w:styleId="FR2">
    <w:name w:val="FR2"/>
    <w:qFormat/>
    <w:pPr>
      <w:widowControl w:val="false"/>
      <w:bidi w:val="0"/>
      <w:ind w:firstLine="340"/>
    </w:pPr>
    <w:rPr>
      <w:rFonts w:ascii="Times New Roman" w:hAnsi="Times New Roman" w:eastAsia="Courier New" w:cs="Symbol"/>
      <w:color w:val="auto"/>
      <w:kern w:val="2"/>
      <w:sz w:val="16"/>
      <w:szCs w:val="24"/>
      <w:lang w:val="ru-RU" w:eastAsia="zh-CN" w:bidi="hi-IN"/>
    </w:rPr>
  </w:style>
  <w:style w:type="paragraph" w:styleId="FrameContents">
    <w:name w:val="Frame Contents"/>
    <w:basedOn w:val="Normal"/>
    <w:qFormat/>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1379</Words>
  <Characters>0</Characters>
  <CharactersWithSpaces>0</CharactersWithSpaces>
  <Company>Filimon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17:05:00Z</dcterms:created>
  <dc:creator>Андрей Туманов</dc:creator>
  <dc:description/>
  <dc:language>en-US</dc:language>
  <cp:lastModifiedBy/>
  <dcterms:modified xsi:type="dcterms:W3CDTF">2000-11-08T15:4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dry Tumanov</vt:lpwstr>
  </property>
</Properties>
</file>